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685" w:hRule="atLeast"/>
        </w:trPr>
        <w:tc>
          <w:tcPr>
            <w:tcW w:w="1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 رب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 عرض قصة خلق سيدنا آدم عليه السلام بأسلوب شيق يناسب أذهان التلاميذ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ومن خلال شريط فيديو إن أمكن ذلك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بعض الأمثلة والآيات الكونية الدالة على ربوبية الله تعالى</w:t>
            </w:r>
          </w:p>
        </w:tc>
      </w:tr>
      <w:tr>
        <w:trPr>
          <w:trHeight w:val="1050" w:hRule="atLeast"/>
        </w:trPr>
        <w:tc>
          <w:tcPr>
            <w:tcW w:w="1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150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ن ربه ورب جميع الناس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بين هو الذي خلقه وخلق جميع الناس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 يستشعر الطالب أن الله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ذي رزقه ورزق جميع الناس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الذي يحيي ويمي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يكتب عبا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له رب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صحيح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وضح المعلم للتلاميذ مفهو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أسلوب يتناسب ومستوى التلاميذ مرتبط بالتمهيد وهو أن معنى كلم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ي خلقني ورباني بنعم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عرض المعلم بذور ـ نبتة صغيرة على التلاميذ ويناقشهم حول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ين نبذر هذه البذور؟ من الذي ينبتها من الأرض؟ يتوصل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خلال المثال والمناقشة إلى أن الله هو الذي خلقها كما خلق الإنسان أيض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أل المعلم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أين ينزل المطر؟ من ينزل المطر؟ ما فائدة المطر؟ يعدد التلاميذ عدة فوائد يركز المعلم على الشر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قي النبات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ماذا نسقي النبات بالماء؟ لأن الله جعل في ذلك نماء وزيادت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ل يستفيد الناس من النبات؟ ما هي فوائد النبات؟ الطعام والأخشا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 من الله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أل المعلم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سمك؟ ويكتب الاسم ثلاثيا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يسأل من خلقنا؟ من خلق آبائنا؟ أين أجدادنا؟ من أحياهم؟ من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اته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عد ذلك يكتب المعلم عبا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له رب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سبورة ، ثم يوزع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ارغة على التلاميذ لكتابتها عليه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 نبات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مجسمات ـ شفافيات ـ بطاقات ـ أقلام ملونة ـ الكتاب المدرسي ـ عرض أفلام تعليمية لتوضيح ربوبية الل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 من البطاقات الفارغ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ربك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ن أنبتها 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خلقك وخلق جمبع الناس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رزقنا ورزق جميع الناس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يحينا ويميتنا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685" w:hRule="atLeast"/>
        </w:trPr>
        <w:tc>
          <w:tcPr>
            <w:tcW w:w="1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له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</w:p>
        </w:tc>
        <w:tc>
          <w:tcPr>
            <w:tcW w:w="5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اقشة التلاميذ حول بعض المصنوعات في بيئت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صنع الباب ؟ النجار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ثوب ؟ الخياط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يصنع الطعام ؟ الأم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تج من هذا الحوار أن الإنسان هو صانع هذه الأشياء</w:t>
            </w:r>
          </w:p>
        </w:tc>
        <w:tc>
          <w:tcPr>
            <w:tcW w:w="239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بعض الأمثلة والآيات الكونية الدالة على ربوبية الله</w:t>
            </w:r>
          </w:p>
        </w:tc>
      </w:tr>
      <w:tr>
        <w:trPr>
          <w:trHeight w:val="1050" w:hRule="atLeast"/>
        </w:trPr>
        <w:tc>
          <w:tcPr>
            <w:tcW w:w="1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خالق كل شي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الأقل من مخلوقات الله الكبرى بصور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 من القرآن على أن الله خالق كل شيء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اقشة التلاميذ ومحاورتهم بأسلوب مبسط يناسب قدراتهم العقل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لق الإنسان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خلق الله غير الإنسان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ل يستطيع الإنسان أن يصنع إنسانا مثله 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الق كل شي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ل هناك خالق غير الله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مِّ بعض مخلوقات الله تعالى ـ السموات ـ والأرض والليل والنهار والشمس والقمر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لشجرة تنمو وتثمر من خلقها 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وضح المعلم للتلاميذ أن الله خالق كل شيء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عرض المعلم آ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سورة الزمر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ه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صحيحة ويطلب من التلا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قراءة الآية قراءة صحيحة خلف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دل الآية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 ، أقلام ملون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 المحسوسات التي تحيط بالطالب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خروج في فناء المدرس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الفص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لباب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الشبا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الث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ور للجبال والشمس والأنهار والأشجار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ل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صحف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وحة ورق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ناقشة التلاميذ للتثبت من تحقيق الأهداف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خلق كل شيء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 بعض مخلوقات الله الواردة في الدرس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780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عجائب قدرة الله في مخلوقاته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 صور مكبرة لمحتويات الدرس من الكتاب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بعض الأمثلة والآيات الكونية الدالة على ربوبية الله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آية على الأقل تدل على عظمة وقدرة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يتأمل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درة الله في ال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س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الب ثلاث من مخلوقات الله من صورها في الكتا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عدد بعض فوائد هذه المخلوقا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 وغيره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ـ حدد صورة الجبال من بين الصور المعروضة أمام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ـ من خلق الجبال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أيهما أكبر الإنسان أم الجبال؟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ـ على ماذا تدل الجبال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ويذكر المعلم بعض فوائد الجبال الدالة على عظمة وقدرة الل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حدد صورة الماء   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من خلق الماء؟  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ما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مصاد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الماء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ما فوائد الماء؟  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علام يدل اختلاف مصاد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الماء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ويوضح المعلم دلالة ذلك على قدرة الله وعظمته 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ـ حدد صورة النخيل من بين الصور المعروضة أمامك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Arial" w:hAnsi="Arial"/>
                <w:b/>
                <w:bCs/>
                <w:sz w:val="28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من خلق النخيل؟  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من أين نأخذ التمر ؟ 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عل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تدل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يوضح المعلم مع تلاميذه دلالتها على قدرة الله وعظمته 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يسأل التلاميذ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هل يمكن للإنسان أن يعيش بدون ماء ؟ هل يعيش النبات بدون ماء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هل تعيش الحيوانات بدون ماء ؟ يتوقع أن يجيب التلاميذ بالنفي ، وم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خلا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إجاباته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يؤكد المعلم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أن الماء ضروري لحياة المخلوقات وهذه المخلوقات جميعها تعتمد على بعضها في حياتها 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فالنبات ينمو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إذا سق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>الماء ، والحيوانات تأكل النباتات، والإنسان يأكل النباتات ولحوم الحيوان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المباحة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 طبيعية للجبا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قطع من الحجا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 من الرم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كأس من الماء ـ صور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د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  ـ صور بعض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روعات والأشجا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ط فيديو يتحدث بالصوت والصورة عن الطبيع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فيات للعرض تحتوي ص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 الحيوانات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لم فيديو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 ماء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ناء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يه نبتة صغير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ن خلق الجبال ؟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لام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يدل كبر الجبال وقوته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ينزل المطر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 أشكال الم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ذكر بعض الأمثلة لبعض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خلوقات الله الموجودة في الكتا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هل تستطيع أن تعيش بدون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اء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ء؟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اذا نستفيد من البق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 نستفيد من الدجاج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ذكر بعض النباتات التي يستفيد منها الإنسان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685" w:hRule="atLeast"/>
        </w:trPr>
        <w:tc>
          <w:tcPr>
            <w:tcW w:w="1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 الرازق</w:t>
            </w:r>
          </w:p>
        </w:tc>
        <w:tc>
          <w:tcPr>
            <w:tcW w:w="5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 بعض المخلوقات التي تدل على عظمة الله وقدرته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ذي يرزقك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ذي ينزل المطر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بعض الأمثلة والآيات الكونية الدالة على ربوبية الله</w:t>
            </w:r>
          </w:p>
        </w:tc>
      </w:tr>
      <w:tr>
        <w:trPr>
          <w:trHeight w:val="1050" w:hRule="atLeast"/>
        </w:trPr>
        <w:tc>
          <w:tcPr>
            <w:tcW w:w="1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ن أنزل المطر من الس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عدد ثلاثا من فوائد الأمطار على الأقل تعدادا صحيح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يذكر من الذي رزقنا الطعام والشرا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ن رزقنا السمع والبصر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من الذي رزقنا الصحة في الأبدا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بين الواجب علينا عند البلاء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 .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بدأ المعلم بسؤال مشوق للتلاميذ وليكن مثل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هل تحب الأمطار ؟ ولماذا؟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ذكر ثلاث فوائد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شرب ، سقي النبات ، رحمة الل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من الذي رزقنا الأمطار من السماء؟ ماذا يحدث للنباتات إذا انقطع عنها الماء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عرض المعلم صورا في محتوياتها الكثير من الأطعمة المختلفة ويسأ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الذي رزقنا كل هذه النعم 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 الطعام والشراب للإنسان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أل المعلم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أي شيء نسمع ؟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بأي شيء نبصر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من الذي رزقنا السمع والبصر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إذا فقد الإنسان بصره ماذا يجب عليه أن يفعل؟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أن عليه الصب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الاحتساب عند الله وأن جزاء ذلك الجن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قارن المعلم بين إنسان مريض وآخر صحيح من خلال وسيلة معروض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ذن كل هذه الدلائل وراءها رازق هو الله الذي رزقنا الأمطار من السماء والطعام والشراب والسمع والبصر ، ورزقنا الأموال والصحة في الأبدا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تاب المدرسي ومافيه م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ورة الأمطار ـ صورة لأغذية المتنوع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إحضار بعض الفواكه المختلف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حضار كوبين من الماء أحدهما عذب والآخر مالح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ل العلو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لة صوتية وبصر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 عذب والآخر مالح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ن الذي ينزل المطر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دد ثلاثا من فوائد الآمطار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فائدة الطعام والشراب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ل السمع والبصر من نعم الله علين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 فائدة السمع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ذكر فائد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بصر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أنعم عليك بالسمع والبصر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 ينبغي على المسلم عند نزول البلاء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52"/>
        <w:gridCol w:w="1260"/>
        <w:gridCol w:w="1080"/>
        <w:gridCol w:w="72"/>
        <w:gridCol w:w="1008"/>
        <w:gridCol w:w="900"/>
        <w:gridCol w:w="239"/>
        <w:gridCol w:w="1741"/>
        <w:gridCol w:w="1512"/>
        <w:gridCol w:w="2750"/>
        <w:gridCol w:w="1082"/>
        <w:gridCol w:w="239"/>
        <w:gridCol w:w="251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2045" w:hRule="atLeast"/>
        </w:trPr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 الله ربنا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جذب المعلم انتباه التلاميذ بطرح الأسئلة الآت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حب والديك ؟ لماذا تحب والديك ؟ من الذي خلقنا ؟ هل تحب الله تعالى ؟ لماذا تحب الله عز وجل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ذكر بعض الأمثلة والآيات الكونية الدالة على ربوبية الله  عز وج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ذكر بعض العبادات الدالة على توحيد الألوه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عباد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310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ن خلقنا ورزقن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من عافانا في أبدانن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تشعر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عظم نعم الله تعالى علين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يعلل حبنا لله تعالى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لقنا ؟ من رزقنا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يجب علينا تجاه خالقنا ورازقن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ه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بدن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هي العافية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عافانا في أبدانن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يجب علينا تجاه من عافانا في أبداننا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أعظم نعم الله تعالى علين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ذي جعلنا مسلمين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يجب علينا اتجاه من جعلنا مسلمين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نحب الله ونعبده وحده؟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بعض الصور الملون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ح بعض نعم الله ع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 علين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كشف غياب التلا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السبورةـ الطباشي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رة المريض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دد ثلاث من نعم الله علينا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اذا نحب الله عز وج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عافانا في أبدانن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ا معنى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عافاة ـ البدن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أعظم نعم الله علين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اذا نحب الله عز وجل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نعبده وحد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737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 الله ربنا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ذكر قصة إبراهيم ومحمد عليهما الصلاة والسلام عندما كسر الأصنا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حب الله ؟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تحب الل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خلقك الله ؟ هل تجوز عبادة غير الله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ذي تدعوه  إذا مرضت ؟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بعض العبادات الدال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توحيد الألوه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عباد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يذكر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 م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خلق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بين حكم عبادة غير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ن الذي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 ولا ندعو غير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من الذي نسجد له ولا نسجد لغير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من الذي نطيعه ولا نعصيه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 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 المعلم التلاميذ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 أن الله خلقك ورزقك وأنعم عليك بالعقل والصح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 لماذا خلقك ؟ يوضح المعلم للتلاميذ أن الله خلقنا ورزقنا وأنعم علينا فيجب أ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ره ونعبده بالصلاة والدعاء وعمل ما يرضيه عز وجل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 أن الله وحده هو المستحق للعبادة فهل يجوز عبادة غير الله ؟ ولماذا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علم أن لا إله إلا الله وأن بيده النفع والضر ، لذلك فإن عبادة غير الله كف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تدعو إذا مرض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 من تدعو في صلاتك ؟ هل تدعو غير الله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الإجابات يعرف التلميذ أن الله هو الذي ندعوه  ولا ندعوا غير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أن بيده الإجاب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 أحد التلاميذ بتطبيق السجود أمام زملائه عمليا مع التعليق على ذلك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 الآن زميلكم ؟ ماذا يقول في السجود؟ هل نسجد لغير الله ؟ إذن ل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 السجو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إل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لله سبحانه وتعالى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وضيح مفهوم الطاع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 الله وتوضيح أ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عصية هي كل ما يغضب الل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 رأيت زميلك ل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صلي ماذا تقول عنه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ل هو أطاع الله أم عصاه ؟ هل تحب أن تكون مثله 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 المعلم بالتلاميذ إلى أنه يجب علينا طاعة الله وعدم معصيته حتى ننال رضاه ودخول الجن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لميذ يصل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قو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لميذ يدعو الله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ورة لمصلين في أحد الحرمي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اذا خلقك الله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ل يجوز عبادة غير الله 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الذي تدعوه إذ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رضت؟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ل يجوز دعاء غير الله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من نسج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ل يجوز السجود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غير الله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 يجب عليك نحو ربك؟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52"/>
        <w:gridCol w:w="1260"/>
        <w:gridCol w:w="1080"/>
        <w:gridCol w:w="72"/>
        <w:gridCol w:w="1008"/>
        <w:gridCol w:w="900"/>
        <w:gridCol w:w="239"/>
        <w:gridCol w:w="1741"/>
        <w:gridCol w:w="1512"/>
        <w:gridCol w:w="2750"/>
        <w:gridCol w:w="1082"/>
        <w:gridCol w:w="239"/>
        <w:gridCol w:w="251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945" w:hRule="atLeast"/>
        </w:trPr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سول الله صلى الله عليه وسلم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 مقتطفات من شريط الفيدي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و شريط تسجيل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يتحدث عن سيرة الرسول عليه الصلاة والسلام ـ ولادته ، نشأته ، صفاته ، إذا أمك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ذكر قصة أصحاب الفيل وربطها بمولد النبي صلى الله عليه وس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عرفة نسب الرسول صلى الله عليه وس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نسب النبي صلى الله عليه وسلم كما جاء في الكتا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حدد مكان ولادة الرسول صلى الله عليه وسلم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مي مكان وفاة الرسول صلى الله عليه وس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مع المعلم الطلبة نشيد من شريط تسجيل تقول مفردات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بينا أمه آمنة ـ أبوه عبد الله ـ مات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 ـ ولد في مكة ـ ومات في المدين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 المعلم التلاميذ ما اسم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والده ؟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جده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 المعلم التلاميذ على اسم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كاملا مع تدوينه على السبو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بن عبد الله بن عبد المطلب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 المعلم التلاميذ من منكم زار مكة ؟ ثم يذكر حادثة عام الفيل بأسلوب يتناسب وإدراك التلاميذ ، ومن خلالها يتوصل إلى أن ميلاد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رتبط بهذه الحادثة ، لذلك سمي عام مولده بعام الفي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 المعلم صورة للمسجد النبوي يشير من خلالها إلى مكان وفاة الرسول  صلى الله عليه وسلم وقبره في المدينة، مع عرض لو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كتب عليها تاريخ ميلاد الرسول صلى الله عليه وسلم   الاثنين ـ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 الأول ـ عام الفيل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شريط تسجي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ثلاثة بطاقات مكتوب عليه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رسول محم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سم والده عبد الله اسم جده عبد المطل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قة لعرض تاريخ ميلاد الرسول صلى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له عليه وسلم صور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 المكرمة ، صورة للمدينة المن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 ، سورة الفيل ، عرض قصة مصورة تحكي حادثة عام الفيل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م النبي ؟ 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م والده ؟ 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م جده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تب اسم الرسول صلى الله عليه وسلم من خلا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طاقا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ين ولد الرسول صلى الله عليه وسل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ين توفي الرسول صلى الله عليه وسلم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905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س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 الل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 الله عليه وس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ابع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رة التلاميذ بمناقشتهم فيما درِّسَ لهم في الحصة السابق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سم نبيك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 ولد النبي صلى الله عليه وسلم؟أين توفي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يسمى العام الذي ولد فيه الرسول عليه السل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بخيل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 نس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 ا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 الله عليه وسلم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صلي التلميذ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بي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ند سما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سم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من أرسل الرسول محمدا 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لمن أرسل الله الرسو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الدين الذي علمه للناس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من آخر الرسل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.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 المعلم التلاميذ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عرفون ماذا كان الناس ينادون محمد في مكة قبل الإ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 على إجابة التلاميذ الذين ربما ل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 الإجابة ال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قول لهم المع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ينادونه محمد الصادق الأمين وهذه بعض صفاته إضافة إلى صفات الشجاعة والخلق العظيم والتواضع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علم للتلاميذ أنه كلما ذكر اسم الرسول عليه أن يقول صلى الله عليه وسلم امتثالا لأمر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أل المع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عرفون من الذي أرسل محمدً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رسولا ؟ ويسرد قصة نزول الوحي بشكل مبسط ، موضحا أن الذي أرسل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 الله ، وأرسله إلى جميع الناس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وضح المعلم مفهوم الإسلام بشكل يتناسب وأذهان التلاميذ وه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بادة الله وحده وطاعته وعدم معصيت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أن الله أرسل الرسول لجميع الناس ليعلمهم الإسلا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حاور المعلم التلاميذ بالأسئلة التال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سم نبينا ؟ من يعرف اسم رسول آخر ؟ ثم يوضح المعلم للتلاميذ  أن آخر الرسل هو محمد صلى الله عليه وسلم ولا نبي بعده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طاقات مكتوب علي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صادق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أمي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 عملي ومستم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 على النبي 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 لغار حر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ة على شكل شج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 مدون عليها أسم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 عليهم السلام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 الطالب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 بعض صفات النبي 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 تقول إذا سمعت اسم الرسول صلى الله عليه وسل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لى من أرسل اللهُ الرسولَ عليه الصلاة وال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لماذا أرسل الله الرسول صلى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 عليه وسلم إلى جميع الناس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 آخر الرسل الذين أرسله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 تعالى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52"/>
        <w:gridCol w:w="1260"/>
        <w:gridCol w:w="1080"/>
        <w:gridCol w:w="72"/>
        <w:gridCol w:w="1008"/>
        <w:gridCol w:w="900"/>
        <w:gridCol w:w="239"/>
        <w:gridCol w:w="1741"/>
        <w:gridCol w:w="1512"/>
        <w:gridCol w:w="2750"/>
        <w:gridCol w:w="1082"/>
        <w:gridCol w:w="239"/>
        <w:gridCol w:w="251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565" w:hRule="atLeast"/>
        </w:trPr>
        <w:tc>
          <w:tcPr>
            <w:tcW w:w="10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سول الله</w:t>
            </w:r>
          </w:p>
        </w:tc>
        <w:tc>
          <w:tcPr>
            <w:tcW w:w="53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سئلة تمهيدية لتهيئة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 من أرسل الله محمد صلى الله عليه وسلم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أرسله إلى جميع الناس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حكم محبة الرسول صلى الله عليه وسلم ولماذا ؟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 علينا تجاه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 الله عليه وسلم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اسم الكتاب الذي أنزله الله تعالى على نبيه محمد صلى الله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بين أن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 إليه النبي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بين حكم التصديق برسال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 محمد صلى الله عليه وسلم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هيئة التلاميذ كما سبق ذكر ذلك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 الكري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 ثم يسأل سؤا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حد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ا اسم هذا الكتاب؟ يتم إيضاح نزول القرآن على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 محمد صلى الله عليه وسلم وذلك بعد الاستماع إلى إجابات التلاميذ واستنتا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اسم الكتا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 الكري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وضيح عن طريق أسئلة على مثال ما يل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كان يعبد الناس قبل أن يرسل الله الرسول محمد صلى الله عليه وسل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وافق الرسول المشركين في عبادتهم غير الله وإلى ماذا دعاه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لال إجابات التلاميذ نتوصل إلى أن النبي محمد صلى الله عليه وسلم يدع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لى عبادة الله وحده وترك عبادة غير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تم ذلك من خلال إلقاء بعض الأسئل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حب الرسول صلى الله عليه وسل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ذي أرسل الرسول ؟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ذا أمره أن يبين للناس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يجب علينا نحو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 به الرسو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لال إجابات التلاميذ يتم الوصول إلى أن التصديق برسالة الرسول صلى الله عليه وسلم واج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قرآن 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قلام الفلوماستر الملون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طباشير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عض البطاقات يدون علي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ذا كان يعبد الناس قب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إسلا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وحة مكتوب علي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صديق برسالة محم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صلى الله عليه وسلم واجب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اسم الكتاب الذي أنزل الله تعالى على نبينا محمد صلى الله عليه وسل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لى ما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يدعو النب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ى الله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يه وسل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كم التصديق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رسالة النب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حمد صلى الله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يه وسلم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780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سول الل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سئلة تمهيدية لتهيئة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 من أرسل الله محمد صلى الله عليه وسلم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أرسله إلى جميع الناس 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حكم محبة الرسول صلى الله عليه وسلم ولماذا ؟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 علينا تجاه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 الله عليه وسلم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562"/>
        <w:gridCol w:w="3003"/>
        <w:gridCol w:w="271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يتوقع من التلميذ أن</w:t>
            </w:r>
            <w:r>
              <w:rPr>
                <w:rFonts w:ascii="Arial" w:hAnsi="Arial" w:cs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حكم محبة الرسول 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حكم معصية الرسول صلى الله عليه وس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جزاء من أطاع الرسول صلى الله عليه وس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ذكر جزاء من عصى الرسو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لى الله عليه وسل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تم ذلك من خلال إلقاء بعض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ثمر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بادة الله وطاعته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ي الدنيا والآخر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 دعاك إنسان إلى خير هل تحبه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ى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دعانا الرسول صلى الله عليه وسلم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الإسلام خير؟ ولماذا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إجابات التلاميذ يتوصل المعلم معهم إلى أن أعظم خير دلنا الرسول صلى الله عليه وسلم عليه هو الإسلام لأنه يخرجنا من الكفر إلى الإيمان لذلك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جب علينا محبته ويحرم علينا معصيت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ن طريق بعض الأسئلة يتم توضيح الآت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فيكم يحب الجنة ؟    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لذ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جنة؟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 الذي يدخل النار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خلال إجابات التلاميذ يتم التوضيح بأن من أطاع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دخل الجنة ومن عصاه دخل النار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 التلمي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ملون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حة جيوب </w:t>
            </w:r>
          </w:p>
          <w:tbl>
            <w:tblPr>
              <w:bidiVisual w:val="true"/>
              <w:tblW w:w="2777" w:type="dxa"/>
              <w:jc w:val="left"/>
              <w:tblInd w:w="12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7"/>
            </w:tblGrid>
            <w:tr>
              <w:trPr>
                <w:trHeight w:val="900" w:hRule="atLeast"/>
              </w:trPr>
              <w:tc>
                <w:tcPr>
                  <w:tcW w:w="27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حة مكتوب عليها من أطاع الرسول دخل الجنة ومن  عصى الرسول دخل النار 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كم محبة الرسول صلى الله عليه وسل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حكم معصية الرسول صلى الله عليه وسلم ؟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زاء من أطاع الرسو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زاء من عصى الرسول صلى الله عليه وسلم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785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 ديننا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ن طريق تهيئة التلاميذ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ئل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ال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ربك ؟  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نبيك ؟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 أرسله الله تعالى ؟ 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 كان يعبد الناس قب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أتي الرسول محمد صلى الله عليه وسل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 دين الإسلام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س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دينه ذكرا صحيح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 الإسلام تعريفا صحيح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ذكر أساس الإسلا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فرق التلميذ بين الدين الصحيح والباط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مثل التلميذ لأديان باطل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عظم الشهادتين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 ؟ يوضح المعلم أن الدين هو الإسلام وأن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رسل رسوله صلى الله عليه وسلم ليعلمنا هذا الدين مع سرد قصة نزول الوحي بما يناسب أذهان التلاميذ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 الإسلام ؟ يصل المعل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لتلاميذ من خلال إجاباتهم إلى أن الإسلام هو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 الله وطاعته وترك معصيته ، ويبين المعلم أن توحيد الله يكون بعبادته وحده ل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شريك مع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 أن عرفنا الإسلام وجب علينا أن نعرف أساس الدخول في الإ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منكم يسمع التشهد الأول ؟ 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 الشهادتا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لتان وردتا في التشهد الأول ؟ إذن هاتان الشهادتان هما أساس الدخول في الإسلام ـ فأساس الإسلا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تشهد أن لا إله إلا الله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أن محمدا رسول الله صلى الله عليه وسلم وإذا نطقت بهما تدخل الإسلا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سأل المعلم التلاميذ عن الأديان في الجاهل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لذي جاء به الرسو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صلى الله عليه وس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؟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هل يقبل الله من العبد غيره؟ يستشهد المعلم بالآ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 يبتغ غير الإسلام دينا فلن يقبل منه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 ما الدين الذي تبتغيه ؟ ـ  يعرض المع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سماء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بعض الأديا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يهودية ـ  النصرانية ـ  الإسلا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يسألهم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حك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عتنا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دين اليهودي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؟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ما حك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عتنا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دين النصراني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؟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ـ ما هو الدين الح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ورة لغار حراء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وحة يكتب عليها معنى الإسلام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ات لمجموعة من الأفع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لاة ـ الصوم ـ الصد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ك الصلاة ـ الكذب ـ السر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ثيل عملي للتشهد من خلال الصلا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بطاقات كتب عليها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 اليهودية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 النصران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 الإسلام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دينك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معنى الإ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ذكر ثلاثة أفعال تدل على طاعة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ذكر ثلاثة أفعال تدل على معصية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هو أساس الإ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ماذا تدخل الإسلام ؟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الدين الصحيح ؟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مالدين الباط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ثل لأديان باطلة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tbl>
      <w:tblPr>
        <w:bidiVisual w:val="true"/>
        <w:tblW w:w="15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60"/>
        <w:gridCol w:w="1080"/>
        <w:gridCol w:w="1080"/>
        <w:gridCol w:w="900"/>
        <w:gridCol w:w="239"/>
        <w:gridCol w:w="1741"/>
        <w:gridCol w:w="5344"/>
        <w:gridCol w:w="239"/>
        <w:gridCol w:w="2517"/>
      </w:tblGrid>
      <w:tr>
        <w:trPr/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ة</w:t>
            </w:r>
          </w:p>
        </w:tc>
      </w:tr>
      <w:tr>
        <w:trPr>
          <w:trHeight w:val="1780" w:hRule="atLeast"/>
        </w:trPr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 دينن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 الدرس</w:t>
            </w:r>
          </w:p>
        </w:tc>
        <w:tc>
          <w:tcPr>
            <w:tcW w:w="5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 طريقة مراجعة الحصة السابقة بالأسئلة التالي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 الإسلام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 الإسلام ؟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 دين الإسلام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842"/>
        <w:gridCol w:w="2519"/>
        <w:gridCol w:w="2809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والوسائل التعليمية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656" w:hRule="atLeast"/>
        </w:trPr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30"/>
                <w:sz w:val="30"/>
                <w:szCs w:val="28"/>
                <w:rtl w:val="true"/>
              </w:rPr>
              <w:t xml:space="preserve">يتوقع من التلميذ أن </w:t>
            </w:r>
            <w:r>
              <w:rPr>
                <w:rFonts w:cs="Arial" w:ascii="Arial" w:hAnsi="Arial"/>
                <w:b/>
                <w:bCs/>
                <w:color w:val="80000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ما هو دين الحق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بين حكم الأ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ان غير الإسلا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يسمي اثنين من الأديان الباطلة تسمي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يذكر حك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غير دين الإسلام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6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رفنا الآن أن ديننا الإسلا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هناك أديان أخرى غير الإسلام ؟ م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هي أديان صحيحة أم باطل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صل بالتلاميذ إلى أن الإسلام هو الدين الحق وهو الدين الصحيح الذي جاء به الرسول صلى الله عليه وسلم وحفظه الله من التحريف والتغيير وأما  الأديان الأخرى مث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ة ـ والنصراني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 بدلت وغيرت لذل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صبحت أديان باطلة ، وقد جاء الإسلام ليكون آخر الأديان السماوية وهو الدين الصحيح مبطلا جميع الأديان السابق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رفت أن الإسلام هو الدين الحق إذ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جب عليك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هذا الدين وترك غيره من الأديان لأنها باطل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طاقات يكتب عليها اس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سلا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بعض الديانات الأخرى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وحة يكتب عليها حكم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غير دين الإسلام بخط جميل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و الدين الحق؟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يلي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كل دين غير الإسلام فهو 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>......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حكم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غير دين الإسلام ؟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400"/>
        <w:gridCol w:w="2750"/>
        <w:gridCol w:w="3838"/>
      </w:tblGrid>
      <w:tr>
        <w:trPr/>
        <w:tc>
          <w:tcPr>
            <w:tcW w:w="3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 المعلم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 والتدريبات التعزيزية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مدير المدرسة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ع المشرف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مملكة العربية السعودية                                                                         الإدارة العامة للتعليم بمنطقة تبو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4960</wp:posOffset>
                </wp:positionH>
                <wp:positionV relativeFrom="paragraph">
                  <wp:posOffset>-5080</wp:posOffset>
                </wp:positionV>
                <wp:extent cx="137160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879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pt;height:55.05pt" filled="f" o:ole="">
                                  <v:imagedata r:id="rId3" o:title=""/>
                                </v:shape>
                                <o:OLEObject Type="Embed" ProgID="" ShapeID="ole_rId2" DrawAspect="Content" ObjectID="_6859626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25pt;mso-wrap-distance-left:9.05pt;mso-wrap-distance-right:9.05pt;mso-wrap-distance-top:0pt;mso-wrap-distance-bottom:0pt;margin-top:-0.4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879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pt;height:55.05pt" filled="f" o:ole="">
                            <v:imagedata r:id="rId5" o:title=""/>
                          </v:shape>
                          <o:OLEObject Type="Embed" ProgID="" ShapeID="ole_rId4" DrawAspect="Content" ObjectID="_6919217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زارة التربية والتعليم                                                                          مدرسة المهلب بن أبي صفرة بالوج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توزيع منهج مادة التوحيد للصف الأول الابتدائي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للفصل الدراسي الثاني لعام </w:t>
      </w:r>
      <w:r>
        <w:rPr>
          <w:rFonts w:cs="Arial" w:ascii="Arial" w:hAnsi="Arial"/>
          <w:b/>
          <w:bCs/>
          <w:color w:val="000000"/>
          <w:sz w:val="36"/>
          <w:szCs w:val="36"/>
        </w:rPr>
        <w:t>142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</w:p>
    <w:tbl>
      <w:tblPr>
        <w:bidiVisual w:val="true"/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38"/>
        <w:gridCol w:w="3838"/>
        <w:gridCol w:w="3838"/>
      </w:tblGrid>
      <w:tr>
        <w:trPr/>
        <w:tc>
          <w:tcPr>
            <w:tcW w:w="3714" w:type="dxa"/>
            <w:tcBorders>
              <w:top w:val="double" w:sz="12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6/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0/12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3/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7/12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الله ربي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 ربي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 الخالق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 الخالق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 عجائب قدرة الله في مخلوقاته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 الرزاق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 الرزاق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نحب الله ربنا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نعبد الله ربنا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 رسول الله صلى الله عليه وسلم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 رسول الله صلى الله عليه وسلم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 رسول الله صلى الله عليه وسلم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26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eastAsia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ar-SA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double" w:sz="24" w:space="0" w:color="000000"/>
              <w:left w:val="double" w:sz="12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 رسول الله صلى الله عليه وسلم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 ديننا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 ديننا</w:t>
            </w:r>
          </w:p>
        </w:tc>
        <w:tc>
          <w:tcPr>
            <w:tcW w:w="3838" w:type="dxa"/>
            <w:tcBorders>
              <w:top w:val="double" w:sz="24" w:space="0" w:color="000000"/>
              <w:left w:val="double" w:sz="24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راجعة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درس الماد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                                         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مشرف الصفوف الأولية                                          مدير المدرس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نعيم علي المسلماني                                             عبدالله محمد الشريف                                                 محمد حسن الشري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center"/>
    </w:pPr>
    <w:rPr>
      <w:rFonts w:cs="Arabic Transparent"/>
      <w:b/>
      <w:bCs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26:00Z</dcterms:created>
  <dc:creator>ici</dc:creator>
  <dc:description/>
  <dc:language>en-US</dc:language>
  <cp:lastModifiedBy>ici</cp:lastModifiedBy>
  <cp:lastPrinted>2004-02-12T21:00:00Z</cp:lastPrinted>
  <dcterms:modified xsi:type="dcterms:W3CDTF">2004-02-14T15:23:00Z</dcterms:modified>
  <cp:revision>26</cp:revision>
  <dc:subject/>
  <dc:title>اليوم</dc:title>
</cp:coreProperties>
</file>