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5"/>
        <w:gridCol w:w="279"/>
        <w:gridCol w:w="130"/>
        <w:gridCol w:w="526"/>
        <w:gridCol w:w="500"/>
        <w:gridCol w:w="550"/>
        <w:gridCol w:w="8"/>
        <w:gridCol w:w="263"/>
        <w:gridCol w:w="614"/>
        <w:gridCol w:w="435"/>
        <w:gridCol w:w="409"/>
        <w:gridCol w:w="398"/>
        <w:gridCol w:w="193"/>
        <w:gridCol w:w="20"/>
        <w:gridCol w:w="1122"/>
        <w:gridCol w:w="228"/>
        <w:gridCol w:w="65"/>
        <w:gridCol w:w="235"/>
        <w:gridCol w:w="284"/>
        <w:gridCol w:w="406"/>
        <w:gridCol w:w="406"/>
        <w:gridCol w:w="104"/>
        <w:gridCol w:w="708"/>
        <w:gridCol w:w="42"/>
        <w:gridCol w:w="180"/>
        <w:gridCol w:w="5"/>
        <w:gridCol w:w="585"/>
        <w:gridCol w:w="310"/>
        <w:gridCol w:w="30"/>
        <w:gridCol w:w="10"/>
        <w:gridCol w:w="462"/>
        <w:gridCol w:w="188"/>
        <w:gridCol w:w="270"/>
        <w:gridCol w:w="15"/>
        <w:gridCol w:w="339"/>
        <w:gridCol w:w="96"/>
        <w:gridCol w:w="300"/>
        <w:gridCol w:w="180"/>
        <w:gridCol w:w="20"/>
        <w:gridCol w:w="216"/>
        <w:gridCol w:w="214"/>
        <w:gridCol w:w="360"/>
        <w:gridCol w:w="120"/>
        <w:gridCol w:w="25"/>
        <w:gridCol w:w="5"/>
        <w:gridCol w:w="30"/>
        <w:gridCol w:w="58"/>
        <w:gridCol w:w="4"/>
        <w:gridCol w:w="838"/>
      </w:tblGrid>
      <w:tr>
        <w:trPr>
          <w:trHeight w:val="10206" w:hRule="atLeast"/>
        </w:trPr>
        <w:tc>
          <w:tcPr>
            <w:tcW w:w="14220" w:type="dxa"/>
            <w:gridSpan w:val="5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ascii="Tahoma" w:hAnsi="Tahoma" w:cs="Tahoma"/>
                <w:sz w:val="44"/>
                <w:sz w:val="44"/>
                <w:szCs w:val="44"/>
                <w:rtl w:val="true"/>
              </w:rPr>
              <w:t xml:space="preserve">مقدمة </w:t>
            </w:r>
          </w:p>
          <w:p>
            <w:pPr>
              <w:pStyle w:val="Heading1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يز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قـ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دت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و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ف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نائ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,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ـا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ج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ـ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ر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و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ب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ص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ا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ق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رشا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 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يم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انتب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رشا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ف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ع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تَجَنُّب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تدا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50885</wp:posOffset>
                      </wp:positionH>
                      <wp:positionV relativeFrom="paragraph">
                        <wp:posOffset>130175</wp:posOffset>
                      </wp:positionV>
                      <wp:extent cx="9144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55pt,10.25pt" to="729.5pt,2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129540</wp:posOffset>
                      </wp:positionV>
                      <wp:extent cx="104775" cy="342265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2pt,10.2pt" to="657.4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9240</wp:posOffset>
                      </wp:positionH>
                      <wp:positionV relativeFrom="paragraph">
                        <wp:posOffset>358140</wp:posOffset>
                      </wp:positionV>
                      <wp:extent cx="115570" cy="342265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2pt,28.2pt" to="730.25pt,5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3785</wp:posOffset>
                      </wp:positionH>
                      <wp:positionV relativeFrom="paragraph">
                        <wp:posOffset>244475</wp:posOffset>
                      </wp:positionV>
                      <wp:extent cx="114300" cy="3429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.55pt,19.25pt" to="693.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0785</wp:posOffset>
                      </wp:positionH>
                      <wp:positionV relativeFrom="paragraph">
                        <wp:posOffset>35877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55pt,28.25pt" to="594.5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و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ش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349250</wp:posOffset>
                      </wp:positionV>
                      <wp:extent cx="933450" cy="3619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27.5pt;mso-position-vertical-relative:text;margin-left:55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93345</wp:posOffset>
                      </wp:positionV>
                      <wp:extent cx="914400" cy="22860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7.35pt" to="721.25pt,2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ت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مي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ر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                      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صح</w:t>
            </w:r>
          </w:p>
          <w:p>
            <w:pPr>
              <w:pStyle w:val="Heading3"/>
              <w:ind w:left="0" w:right="0" w:hanging="0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فائز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الثبيتي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   </w:t>
            </w:r>
            <w:r>
              <w:rPr>
                <w:color w:val="000000"/>
                <w:sz w:val="44"/>
                <w:szCs w:val="44"/>
              </w:rPr>
              <w:t>1</w:t>
            </w:r>
            <w:r>
              <w:rPr>
                <w:color w:val="000000"/>
                <w:sz w:val="44"/>
                <w:szCs w:val="44"/>
                <w:rtl w:val="true"/>
              </w:rPr>
              <w:t xml:space="preserve"> / </w:t>
            </w:r>
            <w:r>
              <w:rPr>
                <w:color w:val="000000"/>
                <w:sz w:val="44"/>
                <w:szCs w:val="44"/>
              </w:rPr>
              <w:t>8</w:t>
            </w:r>
            <w:r>
              <w:rPr>
                <w:color w:val="000000"/>
                <w:sz w:val="44"/>
                <w:szCs w:val="44"/>
                <w:rtl w:val="true"/>
              </w:rPr>
              <w:t xml:space="preserve"> / </w:t>
            </w:r>
            <w:r>
              <w:rPr>
                <w:color w:val="000000"/>
                <w:sz w:val="44"/>
                <w:szCs w:val="44"/>
              </w:rPr>
              <w:t>1425</w:t>
            </w:r>
            <w:r>
              <w:rPr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قرأ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ذ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بري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رن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قرأ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ذ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بري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رن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931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06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ب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ب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سجد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ديقة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ب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يك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جاج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ب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دُب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سجد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ديقة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ب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يك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جاج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أخذ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بذ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ب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ر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أخذ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بذ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ب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ر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نش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رو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مّ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ي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أ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نش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رو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مّ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ي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أ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ب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ز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ه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ي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راف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ب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ز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ه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ي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راف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خَذَ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ْرَأ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ذُ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ِي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رْ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9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04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سْجُدُ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ب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يك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جَاج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9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47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خُذ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ذُ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ُبَ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َيْ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9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97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شُر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ُو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ُمّ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ِي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9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9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بِز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زَ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اف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9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511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8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رب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ط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ي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ف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بي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رب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ط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ي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ف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بي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فظ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ظلّ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وف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ف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فظ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ظلّ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وف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ف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كو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و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ساد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د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كو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و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ساد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د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931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06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رْبِط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ِطَار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يُور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فْل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طَبِيب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ط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ط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حْفَظ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ِظَلَّ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ُرُوف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فْ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ظَرْ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ظ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ظ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َرُوف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كْو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ُرُود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ِسَادَة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َرْدَة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رْتُقَال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نْت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ـ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ب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رْتُقَال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نْت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ـ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غَرَسْت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FBC99"/>
              </w:rPr>
            </w:pPr>
            <w:r>
              <w:rPr>
                <w:color w:val="DFBC99"/>
                <w:rtl w:val="true"/>
              </w:rPr>
              <w:t>تِي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غَرَسْت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FBC99"/>
              </w:rPr>
            </w:pPr>
            <w:r>
              <w:rPr>
                <w:color w:val="DFBC99"/>
                <w:rtl w:val="true"/>
              </w:rPr>
              <w:t>تِي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رَسْت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يْت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غَرَسْت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FBC99"/>
              </w:rPr>
            </w:pPr>
            <w:r>
              <w:rPr>
                <w:color w:val="DFBC99"/>
                <w:rtl w:val="true"/>
              </w:rPr>
              <w:t>تِي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غَرَسْت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FBC99"/>
              </w:rPr>
            </w:pPr>
            <w:r>
              <w:rPr>
                <w:color w:val="DFBC99"/>
                <w:rtl w:val="true"/>
              </w:rPr>
              <w:t>تِي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ت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رَسْت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يْت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حْرُث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حْرُث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عْب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ِير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حْرُث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حْرُث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ث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عْب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ِير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شْوِي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شْوِي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شْو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يُو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صَلّ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َايِف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شْوِي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شْوِي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ي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شْو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يُو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صَلّ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َايِف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71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>
          <w:trHeight w:val="740" w:hRule="atLeast"/>
        </w:trPr>
        <w:tc>
          <w:tcPr>
            <w:tcW w:w="18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8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ا</w:t>
            </w:r>
          </w:p>
        </w:tc>
      </w:tr>
      <w:tr>
        <w:trPr>
          <w:trHeight w:val="740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ا</w:t>
            </w:r>
          </w:p>
        </w:tc>
      </w:tr>
      <w:tr>
        <w:trPr>
          <w:trHeight w:val="740" w:hRule="atLeast"/>
        </w:trPr>
        <w:tc>
          <w:tcPr>
            <w:tcW w:w="18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8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8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0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8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8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ا</w:t>
            </w:r>
          </w:p>
        </w:tc>
      </w:tr>
      <w:tr>
        <w:trPr>
          <w:trHeight w:val="760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FBC99"/>
                <w:sz w:val="52"/>
                <w:szCs w:val="52"/>
              </w:rPr>
            </w:pPr>
            <w:r>
              <w:rPr>
                <w:rFonts w:cs="Traditional Arabic"/>
                <w:color w:val="DFBC99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FBC99"/>
                <w:sz w:val="52"/>
                <w:szCs w:val="52"/>
              </w:rPr>
            </w:pPr>
            <w:r>
              <w:rPr>
                <w:color w:val="DFBC99"/>
                <w:sz w:val="52"/>
                <w:sz w:val="52"/>
                <w:szCs w:val="52"/>
                <w:rtl w:val="true"/>
              </w:rPr>
              <w:t>ا</w:t>
            </w:r>
          </w:p>
        </w:tc>
      </w:tr>
      <w:tr>
        <w:trPr>
          <w:trHeight w:val="760" w:hRule="atLeast"/>
        </w:trPr>
        <w:tc>
          <w:tcPr>
            <w:tcW w:w="18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8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8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0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134" w:hRule="atLeast"/>
        </w:trPr>
        <w:tc>
          <w:tcPr>
            <w:tcW w:w="931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382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10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رْتُقَا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نْت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ـ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رَسْت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يْت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عْب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ِير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شْو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يُو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صَلّ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َايِف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</w:t>
            </w:r>
            <w:r>
              <w:rPr>
                <w:color w:val="000000"/>
                <w:sz w:val="16"/>
                <w:szCs w:val="16"/>
                <w:rtl w:val="true"/>
              </w:rPr>
              <w:t>...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مَا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87"/>
              </w:rPr>
            </w:pPr>
            <w:r>
              <w:rPr>
                <w:color w:val="FFC387"/>
                <w:rtl w:val="true"/>
              </w:rPr>
              <w:t>جِمَا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رُج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سْجِ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نُود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ِم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مَا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مَا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رُج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سْجِ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نُود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ِم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ْبَح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بُو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ِص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ْبَح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بُو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ِص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بْخَر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يْم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بْخَر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يْم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رُج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سْجِ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نُود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ِم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ْبَح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بُو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ِص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بْخَر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يْم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FFFFFF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50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جْلِس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َبُّور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جْلِس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َبُّور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س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و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ِبَا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بُّور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جْلِس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سَبُّور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جْلِس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َبُّور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س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س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و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ِبَا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بُّور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فْرُش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فْرُش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فْرُش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ش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ْط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فْرُش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فْرُش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ش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فْرُش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ش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ْط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ص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ُق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ينِيّ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ق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ص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ص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ُق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ينِيّ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ق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رْكُض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رْس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رْكُض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ضِرْس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ض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ُبَّا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رْكُض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رْس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رْكُض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رْس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ض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ض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ُبَّا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س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و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ِبَا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بُّور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فْرُش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ش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ْط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ص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ُق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ينِيّ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ق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ض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ُبَّا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0CF9E"/>
              </w:rPr>
            </w:pPr>
            <w:r>
              <w:rPr>
                <w:color w:val="D0CF9E"/>
                <w:rtl w:val="true"/>
              </w:rPr>
              <w:t>فَرَاش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َرَاش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َرَاش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َرَاش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طْرُق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قِيب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ُفْ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رْ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طْرُق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قِيب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ُفْ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رْ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ْس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ِت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ْس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ِت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كُل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عْبَ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س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يْم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كُل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عْبَ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س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يْم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سُم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مُوع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صْحَ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فْتَاح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سُم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مُوع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صْحَ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فْتَاح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</w:tr>
      <w:tr>
        <w:trPr>
          <w:trHeight w:val="74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لَوِّ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م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ِ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خْل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</w:tr>
      <w:tr>
        <w:trPr>
          <w:trHeight w:val="76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لَوِّ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م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ِ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خْل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طْرُق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قِيب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ُفْ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رْ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ْس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ِت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كُل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عْبَ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س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يْم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سُم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مُوع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صْحَ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فْتَاح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لَوِّ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م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ِ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خْل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7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</w:tr>
      <w:tr>
        <w:trPr>
          <w:trHeight w:val="780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8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زْر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ُصْفُو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َـ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َـ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زْر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ُصْفُو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َـ</w:t>
            </w:r>
          </w:p>
        </w:tc>
      </w:tr>
      <w:tr>
        <w:trPr>
          <w:trHeight w:val="10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دَ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صْبُ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صْن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رْبَان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غ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َـ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َـ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دَ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صْبُ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صْن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رْبَان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َـ</w:t>
            </w:r>
          </w:p>
        </w:tc>
      </w:tr>
      <w:tr>
        <w:trPr>
          <w:trHeight w:val="10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ـ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ِ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ـ</w:t>
            </w:r>
          </w:p>
        </w:tc>
      </w:tr>
      <w:tr>
        <w:trPr>
          <w:trHeight w:val="74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سِرُه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تَبِه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هْم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دْهُد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لاَ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اتِ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هَـ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08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ـهَ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ـهَ</w:t>
            </w:r>
          </w:p>
        </w:tc>
      </w:tr>
      <w:tr>
        <w:trPr>
          <w:trHeight w:val="76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سِرُه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تَبِه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هْم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دْهُد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لاَ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اتِ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هَ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ـهَ</w:t>
            </w:r>
          </w:p>
        </w:tc>
      </w:tr>
      <w:tr>
        <w:trPr>
          <w:trHeight w:val="10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حْـ</w:t>
            </w:r>
          </w:p>
        </w:tc>
        <w:tc>
          <w:tcPr>
            <w:tcW w:w="12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ح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ظُ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جْـ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ج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لِسُ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ثْـ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َث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بُتُ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تْ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اطَت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ِب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ب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رَة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أْ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أ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لُ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سْـ</w:t>
            </w:r>
          </w:p>
        </w:tc>
        <w:tc>
          <w:tcPr>
            <w:tcW w:w="12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س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بَحُ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زْ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ز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رَعَة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ر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عُ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ِذ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ذ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هَبْ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د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د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هُدْ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خْـ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خ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جُ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عْـ</w:t>
            </w:r>
          </w:p>
        </w:tc>
        <w:tc>
          <w:tcPr>
            <w:tcW w:w="12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ع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د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ِحْف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ط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ط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قُ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ضْـ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ض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حَكُ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ص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ُ</w:t>
            </w:r>
            <w:r>
              <w:rPr>
                <w:color w:val="FF0000"/>
                <w:rtl w:val="true"/>
              </w:rPr>
              <w:t>ص</w:t>
            </w:r>
            <w:r>
              <w:rPr>
                <w:rtl w:val="true"/>
              </w:rPr>
              <w:t>ْحَف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شْـ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ش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وِي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</w:tr>
      <w:tr>
        <w:trPr>
          <w:trHeight w:val="920" w:hRule="atLeast"/>
        </w:trPr>
        <w:tc>
          <w:tcPr>
            <w:tcW w:w="237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اك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توق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سو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تدر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لْـ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ل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بُ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كْـ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ك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تُبْ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قْـ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ق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رَأُ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ف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ف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ل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غْـ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غ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لُ</w:t>
            </w:r>
          </w:p>
        </w:tc>
      </w:tr>
      <w:tr>
        <w:trPr>
          <w:trHeight w:val="920" w:hRule="atLeast"/>
        </w:trPr>
        <w:tc>
          <w:tcPr>
            <w:tcW w:w="237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</w:tr>
      <w:tr>
        <w:trPr>
          <w:trHeight w:val="920" w:hRule="atLeast"/>
        </w:trPr>
        <w:tc>
          <w:tcPr>
            <w:tcW w:w="237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ْـ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هْـ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ه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رُبُ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ن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ن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مْـ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م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</w:p>
        </w:tc>
      </w:tr>
      <w:tr>
        <w:trPr>
          <w:trHeight w:val="920" w:hRule="atLeast"/>
        </w:trPr>
        <w:tc>
          <w:tcPr>
            <w:tcW w:w="237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</w:tr>
      <w:tr>
        <w:trPr>
          <w:trHeight w:val="952" w:hRule="atLeast"/>
        </w:trPr>
        <w:tc>
          <w:tcPr>
            <w:tcW w:w="936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342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>
          <w:trHeight w:val="150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زْر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ُصْفُو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tl w:val="true"/>
              </w:rPr>
              <w:t>ع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ـ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ِ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50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50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دَ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صْبُ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صْن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رْبَان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ـغَـ</w:t>
            </w:r>
          </w:p>
        </w:tc>
      </w:tr>
      <w:tr>
        <w:trPr>
          <w:trHeight w:val="150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500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سِرُه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تَبِه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هْم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دْهُد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لاَ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اتِ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ِ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هَـ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50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</w:tr>
      <w:tr>
        <w:trPr>
          <w:trHeight w:val="1273" w:hRule="atLeast"/>
        </w:trPr>
        <w:tc>
          <w:tcPr>
            <w:tcW w:w="861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46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>
          <w:trHeight w:val="10117" w:hRule="atLeast"/>
        </w:trPr>
        <w:tc>
          <w:tcPr>
            <w:tcW w:w="14220" w:type="dxa"/>
            <w:gridSpan w:val="50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shd w:fill="FBFFEF" w:val="clear"/>
          </w:tcPr>
          <w:p>
            <w:pPr>
              <w:pStyle w:val="Normal"/>
              <w:snapToGrid w:val="false"/>
              <w:ind w:left="0" w:right="43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235960</wp:posOffset>
                      </wp:positionH>
                      <wp:positionV relativeFrom="paragraph">
                        <wp:posOffset>257810</wp:posOffset>
                      </wp:positionV>
                      <wp:extent cx="6057900" cy="1723390"/>
                      <wp:effectExtent l="5080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17233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إدارة التربية و التعليم بم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مدرسة الحطيم الابتدائ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254.8pt;margin-top:20.3pt;width:476.95pt;height:135.65pt;mso-wrap-style:square;v-text-anchor:top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مدرسة الحطيم الابتدائية</w:t>
                            </w:r>
                          </w:p>
                        </w:txbxContent>
                      </v:textbox>
                      <v:imagedata r:id="rId3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897890</wp:posOffset>
                      </wp:positionH>
                      <wp:positionV relativeFrom="paragraph">
                        <wp:posOffset>1485900</wp:posOffset>
                      </wp:positionV>
                      <wp:extent cx="1371600" cy="1143000"/>
                      <wp:effectExtent l="17145" t="12700" r="1778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raditional Arabic"/>
                                      <w:color w:val="008000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stroked="t" o:allowincell="t" style="position:absolute;margin-left:-70.7pt;margin-top:117pt;width:107.95pt;height:89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8000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5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474460</wp:posOffset>
                      </wp:positionH>
                      <wp:positionV relativeFrom="paragraph">
                        <wp:posOffset>4457700</wp:posOffset>
                      </wp:positionV>
                      <wp:extent cx="2800350" cy="14947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14947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raditional Arabic"/>
                                      <w:color w:val="660066"/>
                                      <w:lang w:val="en-US" w:bidi="ar-SA"/>
                                    </w:rPr>
                                    <w:t xml:space="preserve">اسم الطالب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9.8pt;margin-top:351pt;width:220.45pt;height:117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660066"/>
                                <w:lang w:val="en-US" w:bidi="ar-SA"/>
                              </w:rPr>
                              <w:t xml:space="preserve">اس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7" o:detectmouseclick="t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235960</wp:posOffset>
                      </wp:positionH>
                      <wp:positionV relativeFrom="paragraph">
                        <wp:posOffset>4466590</wp:posOffset>
                      </wp:positionV>
                      <wp:extent cx="2762250" cy="150050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15004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raditional Arabic"/>
                                      <w:color w:val="660066"/>
                                      <w:lang w:val="en-US" w:bidi="ar-SA"/>
                                    </w:rPr>
                                    <w:t>إعداد المعلم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660066"/>
                                      <w:lang w:val="en-US" w:bidi="ar-SA"/>
                                    </w:rPr>
                                    <w:t>فائز بن خلف الثبيت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4.8pt;margin-top:351.7pt;width:217.45pt;height:118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660066"/>
                                <w:lang w:val="en-US" w:bidi="ar-SA"/>
                              </w:rPr>
                              <w:t>إعداد المعل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660066"/>
                                <w:lang w:val="en-US" w:bidi="ar-SA"/>
                              </w:rPr>
                              <w:t>فائز بن خلف الثبيتي</w:t>
                            </w:r>
                          </w:p>
                        </w:txbxContent>
                      </v:textbox>
                      <v:imagedata r:id="rId9" o:detectmouseclick="t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63.8pt;margin-top:182.3pt;width:458.95pt;height:90.65pt;mso-wrap-style:none;v-text-anchor:middle;mso-position-horizontal-relative:page" type="_x0000_t136">
                  <v:path textpathok="t"/>
                  <v:textpath on="t" fitshape="t" string="النشاط الكتابي" style="font-family:&quot;Tahoma&quot;;font-size:12pt"/>
                  <v:imagedata r:id="rId10" o:detectmouseclick="t"/>
                  <v:stroke color="green" weight="9360" joinstyle="miter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359910</wp:posOffset>
                      </wp:positionH>
                      <wp:positionV relativeFrom="paragraph">
                        <wp:posOffset>3581400</wp:posOffset>
                      </wp:positionV>
                      <wp:extent cx="3771900" cy="5334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080" cy="53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kern w:val="2"/>
                                      <w:spacing w:val="1"/>
                                      <w:sz w:val="21"/>
                                      <w:rFonts w:ascii="Traditional Arabic" w:hAnsi="Traditional Arabic" w:eastAsia="Traditional Arabic" w:cs="Traditional Arabic"/>
                                      <w:lang w:bidi="hi-IN"/>
                                    </w:rPr>
                                    <w:t>الصف الأول للفصل الدراسي الأو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343.3pt;margin-top:282pt;width:296.95pt;height:41.9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 w:val="21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الصف الأول للفصل الدراسي الأول</w:t>
                            </w:r>
                          </w:p>
                        </w:txbxContent>
                      </v:textbox>
                      <v:path textpathok="t"/>
                      <v:textpath on="t" fitshape="t" string="الصف الأول للفصل الدراسي الأول" style="font-family:&quot;Traditional Arabic&quot;;font-size:24pt"/>
                      <v:fill o:detectmouseclick="t" type="solid" color2="#006633"/>
                      <v:stroke color="green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017510</wp:posOffset>
                      </wp:positionH>
                      <wp:positionV relativeFrom="paragraph">
                        <wp:posOffset>838200</wp:posOffset>
                      </wp:positionV>
                      <wp:extent cx="914400" cy="694690"/>
                      <wp:effectExtent l="5080" t="5080" r="5715" b="386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4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Monotype Koufi"/>
                                      <w:color w:val="C0C0C0"/>
                                      <w:lang w:val="en-US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Monotype Koufi"/>
                                      <w:color w:val="800080"/>
                                      <w:lang w:val="en-US" w:bidi="ar-SA"/>
                                    </w:rPr>
                                    <w:t xml:space="preserve"> 1 / ب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Monotype Koufi"/>
                                      <w:color w:val="C0C0C0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1.3pt;margin-top:66pt;width:71.95pt;height:54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C0C0C0"/>
                                <w:lang w:val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800080"/>
                                <w:lang w:val="en-US" w:bidi="ar-SA"/>
                              </w:rPr>
                              <w:t xml:space="preserve"> 1 / ب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C0C0C0"/>
                                <w:lang w:val="en-US" w:bidi="ar-SA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12" o:detectmouseclick="t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674110</wp:posOffset>
                      </wp:positionH>
                      <wp:positionV relativeFrom="paragraph">
                        <wp:posOffset>838200</wp:posOffset>
                      </wp:positionV>
                      <wp:extent cx="914400" cy="685800"/>
                      <wp:effectExtent l="5080" t="5080" r="5715" b="291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Monotype Koufi"/>
                                      <w:color w:val="620062"/>
                                      <w:lang w:val="en-US" w:bidi="ar-SA"/>
                                    </w:rPr>
                                    <w:t>1425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9.3pt;margin-top:66pt;width:71.95pt;height:53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620062"/>
                                <w:lang w:val="en-US" w:bidi="ar-SA"/>
                              </w:rPr>
                              <w:t>14255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14" o:detectmouseclick="t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440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0C0C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FFCC99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FFCC99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C0C0C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C0C0C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C0C0C0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27:00Z</dcterms:created>
  <dc:creator>windows</dc:creator>
  <dc:description/>
  <dc:language>en-US</dc:language>
  <cp:lastModifiedBy>windows</cp:lastModifiedBy>
  <cp:lastPrinted>2004-09-18T21:11:00Z</cp:lastPrinted>
  <dcterms:modified xsi:type="dcterms:W3CDTF">2004-12-24T12:37:00Z</dcterms:modified>
  <cp:revision>54</cp:revision>
  <dc:subject/>
  <dc:title/>
</cp:coreProperties>
</file>