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720"/>
        <w:gridCol w:w="360"/>
        <w:gridCol w:w="1080"/>
        <w:gridCol w:w="1080"/>
        <w:gridCol w:w="1080"/>
        <w:gridCol w:w="1080"/>
        <w:gridCol w:w="360"/>
        <w:gridCol w:w="720"/>
        <w:gridCol w:w="1080"/>
        <w:gridCol w:w="1080"/>
        <w:gridCol w:w="1080"/>
        <w:gridCol w:w="1080"/>
      </w:tblGrid>
      <w:tr>
        <w:trPr>
          <w:trHeight w:val="10545" w:hRule="atLeast"/>
        </w:trPr>
        <w:tc>
          <w:tcPr>
            <w:tcW w:w="1512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كر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ل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م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                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حترم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هـذ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ذك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سيل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تعلي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قراء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ـ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عاً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أي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ق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ـ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ـ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فت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ق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فقده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كيز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هـذ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ذك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جع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ق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ـ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دقيقاً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نرج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ستفاد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بنائ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ـ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ه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ط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ك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عـاو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تحقي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فائد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رجو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ه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تبا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إرشاد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</w:rPr>
              <w:t>1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انتبـا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لط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ثن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ـ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رشا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ريق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صحيح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ثن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عد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الهد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ستف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قد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جباً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rFonts w:cs="Traditional Arabic"/>
                <w:sz w:val="44"/>
                <w:szCs w:val="44"/>
              </w:rPr>
              <w:t>2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كو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ط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ُوضَعُ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حرك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لم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rFonts w:cs="Traditional Arabic"/>
                <w:sz w:val="44"/>
                <w:szCs w:val="44"/>
              </w:rPr>
              <w:t>3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أك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ط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حروف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الكلم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ثن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rFonts w:cs="Traditional Arabic"/>
                <w:sz w:val="44"/>
                <w:szCs w:val="44"/>
              </w:rPr>
              <w:t>4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نبي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دق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بدو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ستعجا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بعـ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ث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س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؛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تكو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ظيف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ind w:left="607" w:right="0" w:hanging="607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rFonts w:cs="Traditional Arabic"/>
                <w:sz w:val="44"/>
                <w:szCs w:val="44"/>
              </w:rPr>
              <w:t>5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جن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خط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غي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حت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ظه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حرو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شك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ض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م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ساع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تق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خط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rFonts w:cs="Traditional Arabic"/>
                <w:sz w:val="44"/>
                <w:szCs w:val="44"/>
              </w:rPr>
              <w:t>6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حافظ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ظاف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ذك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بر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قل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rFonts w:cs="Traditional Arabic"/>
                <w:sz w:val="44"/>
                <w:szCs w:val="44"/>
              </w:rPr>
              <w:t>7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و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بدا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س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قل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شك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سلي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rFonts w:cs="Traditional Arabic"/>
                <w:sz w:val="44"/>
                <w:szCs w:val="44"/>
              </w:rPr>
              <w:t>8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سو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كت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حرو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لمراجع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بدا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ind w:left="607" w:right="0" w:hanging="607"/>
              <w:jc w:val="left"/>
              <w:rPr>
                <w:rFonts w:cs="Traditional Arabic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cs="Andalus"/>
                <w:sz w:val="44"/>
                <w:szCs w:val="44"/>
              </w:rPr>
            </w:pPr>
            <w:r>
              <w:rPr>
                <w:rFonts w:cs="Andalus"/>
                <w:sz w:val="44"/>
                <w:sz w:val="44"/>
                <w:szCs w:val="44"/>
                <w:rtl w:val="true"/>
              </w:rPr>
              <w:t>إعدا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rFonts w:cs="Andalus"/>
                <w:sz w:val="44"/>
                <w:sz w:val="44"/>
                <w:szCs w:val="44"/>
                <w:rtl w:val="true"/>
              </w:rPr>
              <w:t>معل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Cs w:val="44"/>
                <w:rtl w:val="true"/>
              </w:rPr>
              <w:t xml:space="preserve">: </w:t>
            </w:r>
            <w:r>
              <w:rPr>
                <w:rFonts w:cs="Andalus"/>
                <w:sz w:val="44"/>
                <w:sz w:val="44"/>
                <w:szCs w:val="44"/>
                <w:rtl w:val="true"/>
              </w:rPr>
              <w:t>فائز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 w:val="44"/>
                <w:szCs w:val="44"/>
                <w:rtl w:val="true"/>
              </w:rPr>
              <w:t>ب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 w:val="44"/>
                <w:szCs w:val="44"/>
                <w:rtl w:val="true"/>
              </w:rPr>
              <w:t>خل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 w:val="44"/>
                <w:szCs w:val="44"/>
                <w:rtl w:val="true"/>
              </w:rPr>
              <w:t>الثبيتي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الْمَسْجِدُ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ذْه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ب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سْجَد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َحْن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ُصَلّ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يَوْم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مْس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صَلَوَات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صَلا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فَجْر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رَكْعَتَان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صَلا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ظُّهْر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رْبَع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رَكَعَات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صَلاَةُُُُُُُُُُُُُُُُُُُُ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عَصْر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رْبَع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رَكَعَاتٍ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صَلا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غْرِب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ثَلاَث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رَكَعَات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صَلا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عِشَاء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رْبَع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رَكَعَات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تَوَضَّأُ،وَأُصَلّ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جَمَاع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دْرَسَتِي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حِبّ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دْرَسَت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ذْه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يْ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بَكِّراً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دْرَسَت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تَعَلَّ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قُرْآن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كَرِيْ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لْقِرَاء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كِتَاب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رِّيَاضِيَّات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طُّلا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دْرَسَت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ثِيرُون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لْع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عَهُم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قْت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فُسْح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دِّرَاس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فِيد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دْرَسَتِي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حِبّ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دْرَسَت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ذْه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يْ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بَكِّراً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دْرَسَت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تَعَلَّ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قُرْآن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كَرِيْ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لْقِرَاء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كِتَاب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رِّيَاضِيَّات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طُّلا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دْرَسَت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ثِيرُون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لْع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عَهُم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قْت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فُسْح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دِّرَاس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فِيد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الْمَسْجِد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ذْه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ب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سْجَد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َحْن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ُصَلّ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يَوْم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مْس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صَلَوَات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صَلا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فَجْر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رَكْعَتَان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صَلا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ظُّهْر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رْبَع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رَكَعَات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صَلاَةُُُُُُُُُُُُُُُُُُُُ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عَصْر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رْبَع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رَكَعَاتٍ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صَلا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غْرِب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ثَلاَث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رَكَعَات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صَلا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عِشَاء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رْبَع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رَكَعَات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تَوَضَّأُ،وَأُصَلّ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جَمَاع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C0C0C0"/>
                <w:sz w:val="18"/>
                <w:szCs w:val="18"/>
              </w:rPr>
            </w:pPr>
            <w:r>
              <w:rPr>
                <w:rFonts w:cs="Traditional Arabic"/>
                <w:color w:val="C0C0C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ُسْرَةُ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سْكُن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سْرَت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يْت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َظِيف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بُو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سْمُ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امِ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, 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أُمُّ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َاطِم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أَخُو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حَاتِ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أُخْتُ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ُسْر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َتَعَاوَن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َنْظِيف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بَيْت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َرْتِيب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قُول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ذْه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لِدِي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سُّوق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ُلّ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سْبُوع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Cs w:val="5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اشْتَـرَى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أَبِـي</w:t>
            </w:r>
          </w:p>
          <w:p>
            <w:pPr>
              <w:pStyle w:val="Heading3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عَادَ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أَبِي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مِنَ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السُّوقِ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وَقَالَ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Cs w:val="58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اشْتَرَيْتُ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لَكُمْ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أَدَوَاتٍ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مَدْرَسِيَّةً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Cs w:val="58"/>
                <w:rtl w:val="true"/>
              </w:rPr>
              <w:t>.</w:t>
            </w:r>
          </w:p>
          <w:p>
            <w:pPr>
              <w:pStyle w:val="Heading3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فَأَنْتَ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يَاخَالِدُ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Cs w:val="58"/>
                <w:rtl w:val="true"/>
              </w:rPr>
              <w:t xml:space="preserve">, </w:t>
            </w:r>
            <w:r>
              <w:rPr>
                <w:sz w:val="58"/>
                <w:sz w:val="58"/>
                <w:szCs w:val="58"/>
                <w:rtl w:val="true"/>
              </w:rPr>
              <w:t>خُذْ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حَقِيبَةً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وَقَلَمًا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وَمِسْطَرَةً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وَ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كُـرَّاسَةً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،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وَ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سَبُّورَةً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صَغِيرَةً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Cs w:val="5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وَأَنْتَ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يَاحَاتِمُ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خُذْ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عَدَدًا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مِنَ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sz w:val="58"/>
                <w:sz w:val="58"/>
                <w:szCs w:val="58"/>
                <w:rtl w:val="true"/>
              </w:rPr>
              <w:t>الأَقْلاَمِ</w:t>
            </w:r>
            <w:r>
              <w:rPr>
                <w:rFonts w:cs="Times New Roman"/>
                <w:sz w:val="58"/>
                <w:sz w:val="58"/>
                <w:szCs w:val="5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وَ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مَسْطَرَةً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وَ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أَدَوَاتٍ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هَنْدَسِيَّةً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وَ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مَلابِسَ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رِيَاضِيَّةً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Cs w:val="5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وَقَالَ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لأُخْتِي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هِنْدٍ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Cs w:val="5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وَأَنْتِ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اشْتَرَيْتُ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لَكِ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حَقِيبَةً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،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فِيهَا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أَدَوَاتُ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مَدْرَسِيَّةُ</w:t>
            </w:r>
          </w:p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مِثْلَ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خَالِدٍ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،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وَفُسْتَانًا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جَدِيدًا</w:t>
            </w:r>
            <w:r>
              <w:rPr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sz w:val="58"/>
                <w:szCs w:val="58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Cs w:val="5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اشْتَـرَى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أَبِـي</w:t>
            </w:r>
          </w:p>
          <w:p>
            <w:pPr>
              <w:pStyle w:val="Heading3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عَادَ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أَبِي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مِنَ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السُّوقِ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وَقَالَ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Cs w:val="58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اشْتَرَيْتُ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لَكُمْ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أَدَوَاتٍ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مَدْرَسِيَّةً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Cs w:val="58"/>
                <w:rtl w:val="true"/>
              </w:rPr>
              <w:t>.</w:t>
            </w:r>
          </w:p>
          <w:p>
            <w:pPr>
              <w:pStyle w:val="Heading3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فَأَنْتَ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يَاخَالِدُ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Cs w:val="58"/>
                <w:rtl w:val="true"/>
              </w:rPr>
              <w:t xml:space="preserve">,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خُذْ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حَقِيبَةً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وَقَلَمًا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وَمِسْطَرَةً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وَ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كُـرَّاسَةً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،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وَ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سَبُّورَةً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صَغِيرَةً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Cs w:val="5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وَأَنْتَ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يَاحَاتِمُ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خُذْ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عَدَدًا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مِنَ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>الأَقْلاَمِ</w:t>
            </w:r>
            <w:r>
              <w:rPr>
                <w:rFonts w:cs="Times New Roman"/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وَ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َسْطَرَةً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وَ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أَدَوَاتٍ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هَنْدَسِيَّةً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وَ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َلابِسَ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رِيَاضِيَّةً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Cs w:val="5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وَقَالَ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أُخْتِي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هِنْدٍ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Cs w:val="5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وَأَنْتِ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اشْتَرَيْتُ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َكِ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حَقِيبَةً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،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فِيهَا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أَدَوَاتُ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َدْرَسِيَّة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ِثْلَ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خَالِدٍ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،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وَفُسْتَانًا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جَدِيدًا</w:t>
            </w:r>
            <w:r>
              <w:rPr>
                <w:color w:val="C0C0C0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58"/>
                <w:szCs w:val="58"/>
                <w:rtl w:val="true"/>
              </w:rPr>
              <w:t>.</w:t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ُسْرَة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سْكُن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سْرَت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َيْت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َظِيف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بُو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سْمُ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امِ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أُمُّ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َاطِم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أَخُو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حَاتِ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أُخْتُ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ُسْر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َتَعَاوَن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َنْظِيف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بَيْت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َرْتِيب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قُول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ذْه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لِدِي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سُّوق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ُلّ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سْبُوع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C0C0C0"/>
                <w:sz w:val="18"/>
                <w:szCs w:val="18"/>
              </w:rPr>
            </w:pPr>
            <w:r>
              <w:rPr>
                <w:rFonts w:cs="Traditional Arabic"/>
                <w:color w:val="C0C0C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طَنِي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طَن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مْلَك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عَرَبِيّ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سُّعُودِيّ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طَن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سِع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كَبِي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كّ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كَرَّم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سْج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حَرَامُ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كَعْب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شَرَّفَـ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دِين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نَوَّرَةِ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سْج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رَّسُول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صَلّ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لّ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يْ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سَلّ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رّ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اض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اصِم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ِلاَد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رِّيَاض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دِين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بِير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جَمِيل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ِلاَد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ِلاَ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إسْلاَم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بُسْتَانِ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ذَهَبْ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سْتَاذ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عُلُوم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ىأَحَد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بَسَاتِين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َ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َعَالَوْ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َتَعَرَّف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سْمَاء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َشْجَار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لنَّبَات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شَجَ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رُمَّان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هَذ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شَجَر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ِين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هَذ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شَجَر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ُرْتُقَال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ثْمِر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جَزَ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سّ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َذ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رْد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جَمِيل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Andalus"/>
                <w:color w:val="C0C0C0"/>
                <w:sz w:val="60"/>
                <w:szCs w:val="60"/>
              </w:rPr>
            </w:pPr>
            <w:r>
              <w:rPr>
                <w:rFonts w:cs="Andalus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ْبُسْتَانِ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ذَهَبْ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سْتَاذ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عُلُوم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ىأَحَد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بَسَاتِين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َ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َعَالَوْ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َتَعَرَّف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سْمَاء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َشْجَار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لنَّبَات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شَجَ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رُمَّان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هَذ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شَجَر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ِين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هَذ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شَجَر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ُرْتُقَال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ثْمِر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جَزَ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سّ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َذ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رْد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جَمِيل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طَنِي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طَن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مْلَك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عَرَبِيّ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سُّعُودِيّ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طَن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سِع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كَبِي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كّ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كَرَّم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سْج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حَرَامُ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كَعْب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شَرَّفَـ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دِين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نَوَّرَةِ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سْج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رَّسُول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صَلّ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لّ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يْ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سَلّ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رّ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اض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اصِم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ِلاَد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رِّيَاض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دِين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بِير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جَمِيل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ِلاَد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ِلاَ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إسْلاَم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C0C0C0"/>
                <w:sz w:val="18"/>
                <w:szCs w:val="18"/>
              </w:rPr>
            </w:pPr>
            <w:r>
              <w:rPr>
                <w:rFonts w:cs="Traditional Arabic"/>
                <w:color w:val="C0C0C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بِ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َخَ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دْرَس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بِر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َخَل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دْرَس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ُنَظِّ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ُتُب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ُحَافِظ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َفَاتِر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ُخْتُ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ُحَافِظ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ُتُبِ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دَفَاتِرَ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ُسَاع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سْرَت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نَّظَاف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لنِّظَام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ُسَاع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مَّ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َرْتِيب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نْزِل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نَظَافَت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مِينُ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ضَاع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لَ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نْصُور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جَد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قَل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سْرَع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عَلِّم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جَدْت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قَل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سْتَاذ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 xml:space="preserve">: </w:t>
            </w:r>
            <w:r>
              <w:rPr>
                <w:sz w:val="60"/>
                <w:sz w:val="60"/>
                <w:szCs w:val="60"/>
                <w:rtl w:val="true"/>
              </w:rPr>
              <w:t>لِمَنْ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قَلَم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نْصُو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لَم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عْط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نْصُور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قَل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ِخَالِد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شُكْر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َك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ْت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مِين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مِين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ضَاع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لَ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نْصُور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جَد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قَل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سْرَع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عَلِّم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جَدْت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قَل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سْتَاذ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لِمَنْ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ْقَلَم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نْصُو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َذ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لَم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عْط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نْصُور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قَل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ِخَالِد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شُكْر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َك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ْت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مِين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بِ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دَخَ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دْرَس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بِر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دَخَل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دْرَس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ُنَظِّ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ُتُب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ُحَافِظ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دَفَاتِر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ُخْتُ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ُحَافِظ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ُتُبِ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دَفَاتِرَ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ُسَاع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سْرَت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نَّظَاف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لنِّظَام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ُسَاع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مَّ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َرْتِيب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نْزِل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نَظَافَت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C0C0C0"/>
                <w:sz w:val="18"/>
                <w:szCs w:val="18"/>
              </w:rPr>
            </w:pPr>
            <w:r>
              <w:rPr>
                <w:rFonts w:cs="Traditional Arabic"/>
                <w:color w:val="C0C0C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يْت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قُول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سْكُن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هْل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يْتُ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سِع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غُرَف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ثِير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حَدِيق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بِير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حَدِيق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جَمِيل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شَجَر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الِي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نَخَلاَت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ثْمِرَات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زَهَرَات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تَفَتِّحَات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حِبّ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خُضْر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جَم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كْتُبُ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صَّفّ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َوَّل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َعَلّ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يْف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قْرَأ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كْتُ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كْتُ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سَّبُّور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ِخَطّ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جَمِيل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صَّلا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ِمَا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دِّين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نَّظَافَـ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سَاس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صِّحّ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صِّدْق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صِف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حَمِيد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شُّكْ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ِلَّ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حْد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كْتُب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صَّفّ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َوَّل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َعَلّ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يْف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قْرَأ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كْتُ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كْتُ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سَّبُّور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ِخَطّ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جَمِيل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صَّلا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ِمَا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دِّين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نَّظَافَـ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سَاس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صِّحّ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صِّدْق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صِف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حَمِيد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شُّكْ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ِلَّ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حْد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َيْت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قُول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سْكُن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هْل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َيْتُ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سِع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غُرَف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ثِير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حَدِيق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بِير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حَدِيق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جَمِيل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شَجَر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الِي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نَخَلاَت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ثْمِرَات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زَهَرَات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تَفَتِّحَات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حِبّ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خُضْر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جَم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C0C0C0"/>
                <w:sz w:val="18"/>
                <w:szCs w:val="18"/>
              </w:rPr>
            </w:pPr>
            <w:r>
              <w:rPr>
                <w:rFonts w:cs="Traditional Arabic"/>
                <w:color w:val="C0C0C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َدِيّ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َخَ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فَصْ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د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َدِيّ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سَلّ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تَّلاَمِيذ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َذ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َهَدِيّ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ِخَالِد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نَظَّ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جْلِس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َ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فَصْل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نْتَبِه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اَيَتَكَلَّم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ُمِن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غَيْر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ذْن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قَف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ثُمّ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َقَدَّم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َوتَسَلّّّّّ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هَدِيّ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شَكَ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سْتَاذ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قْصَف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دْرَس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قْت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فُسْح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طَّوِيل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ذْه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قْصَف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يَشْتَر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حَلِيب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أْكُولاَت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فِيد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قِف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صَّفّ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دُون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زَاحَمَة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يَأْخُذ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حَاجَات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ؤَدّ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ُحِبُّ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جَمِيع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قْصَف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دْرَس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قْت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فُسْح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طَّوِيل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ذْه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قْصَف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يَشْتَر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حَلِيب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أْكُولاَت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فِيد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قِف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صَّفّ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دُون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زَاحَمَة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يَأْخُذ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حَاجَات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ؤَدّ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ُحِبُّ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جَمِيع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َدِيّ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دَخَ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فَصْ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د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َدِيّ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سَلّ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تَّلاَمِيذ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َذ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َهَدِيّ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ِخَالِد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ِلْمِيذ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نَظَّ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جْلِس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َ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فَصْل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نْتَبِه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اَيَتَكَلَّم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ُمِن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غَيْر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ذْن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قَف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ثُمّ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َقَدَّم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َوتَسَلّّّّّ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هَدِيّ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شَكَ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سْتَاذ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C0C0C0"/>
                <w:sz w:val="18"/>
                <w:szCs w:val="18"/>
              </w:rPr>
            </w:pPr>
            <w:r>
              <w:rPr>
                <w:rFonts w:cs="Traditional Arabic"/>
                <w:color w:val="C0C0C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طَّرِيقِ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أُخْت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مْش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رَّصِيف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لا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سِي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سَط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شَّارِع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قَبْ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عْبُ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طَّرِيق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ْظُ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سَّيَّارَاتِ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قَادِم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لذَّاهِب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مِين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سَار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عْبُ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طَّرِيقَ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ذ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ان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شَار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شَا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ضْرَاء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.                                                                                                   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أَيّ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سْبُوعِ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َحْن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َذْه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دْرَس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                  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مْس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يَّام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ُسْبُوع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ُوْ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سَّبْت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َحَد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إثْنَيْنِ</w:t>
            </w:r>
            <w:r>
              <w:rPr>
                <w:sz w:val="60"/>
                <w:sz w:val="60"/>
                <w:szCs w:val="60"/>
                <w:rtl w:val="true"/>
              </w:rPr>
              <w:t xml:space="preserve">          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لثُّلاَثَاء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َرْبِعَاء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نَقْرَأ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نَكْتُب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نَرْسُم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نَلْعَب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يُوْم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خَمِيس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جُمْعَة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عُطْلَة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أُسْبُوعِيَّة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نَزُور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أَقَارِب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أَصْدِقَاء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   </w:t>
            </w:r>
            <w:r>
              <w:rPr>
                <w:sz w:val="60"/>
                <w:sz w:val="60"/>
                <w:szCs w:val="60"/>
                <w:rtl w:val="true"/>
              </w:rPr>
              <w:t>نَحْن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نُحَافِظ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وَقْت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نَحِلّ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وَاجِبَات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الْمَدْرَسِيَّة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نُنَظِّم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أَعْمَالَنَا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كُلّ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يَوْمٍ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أَيَّامُ</w:t>
            </w:r>
            <w:r>
              <w:rPr>
                <w:rFonts w:cs="Times New Roman"/>
                <w:color w:val="C0C0C0"/>
                <w:rtl w:val="true"/>
              </w:rPr>
              <w:t xml:space="preserve"> </w:t>
            </w:r>
            <w:r>
              <w:rPr>
                <w:color w:val="C0C0C0"/>
                <w:rtl w:val="true"/>
              </w:rPr>
              <w:t>الأُسْبُوعِ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َحْن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َذْه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دْرَس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                 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مْس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يَّام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ُسْبُوع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ُوْ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سَّبْت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َحَد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إثْنَيْن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        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لثُّلاَثَاء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َرْبِعَاء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نَقْرَأ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نَكْتُب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نَرْسُم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نَلْعَب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يُوْم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ْخَمِيسِ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ْجُمْعَةِ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عُطْلَة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أُسْبُوعِيَّة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نَزُور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أَقَارِب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أَصْدِقَاء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نَحْن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نُحَافِظ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ْوَقْتِ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نَحِلّ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ْوَاجِبَاتِ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الْمَدْرَسِيَّة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وَنُنَظِّم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أَعْمَالَنَا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كُلّ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يَوْمٍ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Cs w:val="60"/>
                <w:rtl w:val="true"/>
              </w:rPr>
              <w:t>.</w:t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طَّرِيقِ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أُخْت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مْش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رَّصِيف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لا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سِي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سَط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شَّارِع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قَبْ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عْبُ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طَّرِيق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ْظُ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سَّيَّارَاتِ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قَادِم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لذَّاهِب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مِين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سَار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عْبُ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طَّرِيقَ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ذ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ان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شَار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شَا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ضْرَاء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.                                                                                                   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C0C0C0"/>
                <w:sz w:val="18"/>
                <w:szCs w:val="18"/>
              </w:rPr>
            </w:pPr>
            <w:r>
              <w:rPr>
                <w:rFonts w:cs="Traditional Arabic"/>
                <w:color w:val="C0C0C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مِلْت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وَاجِبَ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ِوَالِد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تَبْت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جِب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قَرَاء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سَاعِدْن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ب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حَلّ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جِب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رِّيَاضِيَّات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َظَ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كِتَاب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         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وَاجِ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سَهْل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َكِّر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ُنَيّ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فَكَّر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فَكَّر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حَلّ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وَاجِب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جَاء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فَرِحًا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 xml:space="preserve">:  </w:t>
            </w:r>
            <w:r>
              <w:rPr>
                <w:sz w:val="60"/>
                <w:sz w:val="60"/>
                <w:szCs w:val="60"/>
                <w:rtl w:val="true"/>
              </w:rPr>
              <w:t>أَبِي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>!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حَلَلْتُ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وَاجِب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أَشْكُرُك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شُكْرًا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جَزِيلاً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 xml:space="preserve">. </w:t>
            </w:r>
            <w:r>
              <w:rPr>
                <w:rFonts w:eastAsia="Traditional Arabic" w:ascii="Traditional Arabic" w:hAnsi="Traditional Arabic"/>
                <w:sz w:val="60"/>
                <w:szCs w:val="60"/>
                <w:rtl w:val="true"/>
              </w:rPr>
              <w:t>‍‍‍‍‍‍‍‍‍‍‌‍‍‍‍‍‍‍‍‍‍‍‍‍‍‍‍‍‍‍‍‍‍‍‍‍‍‍‍‍‍‍‍‍‍‍‍‍‍‍</w:t>
            </w:r>
          </w:p>
          <w:p>
            <w:pPr>
              <w:pStyle w:val="Heading1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تَّعَاوُنُ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مّ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َطْبُخ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طَّعَا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أُخْت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ُسَاع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مّ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ضَع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مّ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طَّعَا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سُّفْرَةِ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حِين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دَأْ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َكْ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ب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ِاسْم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لَّ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.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قُلْ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ِاسْم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لَّ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كَلْ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شَبِعْ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ُلّ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احِد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ِنّ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حَم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ِلَّ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َحْن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َتَعَاوَن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جَمِيع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َقْل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صُّحُونِ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َطْبَاق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طْبَخ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تَّعَاوُن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مّ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َطْبُخ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طَّعَا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أُخْت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ُسَاع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مّ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ضَع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مّ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طَّعَا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سُّفْرَةِ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حِين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َدَأْ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َكْ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ب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ِاسْم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لَّ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.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قُلْ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ِاسْم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لَّ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كَلْ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شَبِعْ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ُلّ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حِد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ِنّ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حَم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ِلَّ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َحْن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َتَعَاوَن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جَمِيع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َقْل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صُّحُونِ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َطْبَاق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طْبَخ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مِلْت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وَاجِبَ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ِوَالِد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تَبْت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جِب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قَرَاء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سَاعِدْن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ب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حَلّ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اجِب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رِّيَاضِيَّات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َظَ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كِتَاب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         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وَاجِ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سَهْل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َكِّر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ُنَيّ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فَكَّر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فَكَّر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حَلّ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ْوَاجِب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جَاء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فَرِحًا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Cs w:val="60"/>
                <w:rtl w:val="true"/>
              </w:rPr>
              <w:t xml:space="preserve">: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أَبِي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Cs w:val="60"/>
                <w:rtl w:val="true"/>
              </w:rPr>
              <w:t>!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حَلَلْتُ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الْوَاجِب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أَشْكُرُكَ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شُكْرًا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جَزِيلاً</w:t>
            </w:r>
            <w:r>
              <w:rPr>
                <w:rFonts w:cs="Times New Roman"/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Cs w:val="60"/>
                <w:rtl w:val="true"/>
              </w:rPr>
              <w:t xml:space="preserve">. </w:t>
            </w:r>
            <w:r>
              <w:rPr>
                <w:rFonts w:eastAsia="Traditional Arabic" w:ascii="Traditional Arabic" w:hAnsi="Traditional Arabic"/>
                <w:color w:val="C0C0C0"/>
                <w:sz w:val="60"/>
                <w:szCs w:val="60"/>
                <w:rtl w:val="true"/>
              </w:rPr>
              <w:t>‍‍‍‍‍‍‍‍‍‍‌‍‍‍‍‍‍‍‍‍‍‍‍‍‍‍‍‍‍‍‍‍‍‍‍‍‍‍‍‍‍‍‍‍‍‍‍‍‍‍</w:t>
            </w:r>
          </w:p>
          <w:p>
            <w:pPr>
              <w:pStyle w:val="Heading1"/>
              <w:ind w:left="0" w:right="0" w:hanging="0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C0C0C0"/>
                <w:sz w:val="18"/>
                <w:szCs w:val="18"/>
              </w:rPr>
            </w:pPr>
            <w:r>
              <w:rPr>
                <w:rFonts w:cs="Traditional Arabic"/>
                <w:color w:val="C0C0C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هِن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صَافِيرُ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شَاه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صَافِي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عَلّ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غِيرَهَ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طِي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سَقَط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عُصْفُو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صَّغِي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َرْض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سْرَع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مْسَك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ي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سَعِيد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ُمّ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                       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ُتْرُك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عُصْفُو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حَت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طِي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سَمِع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لا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مِّ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طْلَقَتْ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طَار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عَصَافِي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طَا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عَ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عُصْفُورُ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صَّغِي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َرِح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سْرُور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حَدِيقَةِ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ذَهَب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سْرَتِ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حَدِيق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جَلَس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َحْت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ظِلّ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شَجَرَة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تُشَاه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زُّهُو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جَمِيلَةَ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تُلاَحِق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فَرَاشَات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لَوَّن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مّ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هِنْد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ت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لَ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حَدِيق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جَمِيلَة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جِب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نُحَافِظ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يْه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حَدِيقَةِ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ذَهَب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سْرَتِ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حَدِيق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جَلَس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َحْت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ظِلّ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شَجَرَة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تُشَاه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زُّهُو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جَمِيلَةَ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تُلاَحِق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فَرَاشَات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لَوَّن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مّ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لَ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حَدِيق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جَمِيل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جِب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نُحَافِظ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يْ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هِنْدُ</w:t>
            </w:r>
            <w:r>
              <w:rPr>
                <w:rFonts w:cs="Times New Roman"/>
                <w:color w:val="C0C0C0"/>
                <w:rtl w:val="true"/>
              </w:rPr>
              <w:t xml:space="preserve"> </w:t>
            </w:r>
            <w:r>
              <w:rPr>
                <w:color w:val="C0C0C0"/>
                <w:rtl w:val="true"/>
              </w:rPr>
              <w:t>وَ</w:t>
            </w:r>
            <w:r>
              <w:rPr>
                <w:rFonts w:cs="Times New Roman"/>
                <w:color w:val="C0C0C0"/>
                <w:rtl w:val="true"/>
              </w:rPr>
              <w:t xml:space="preserve"> </w:t>
            </w:r>
            <w:r>
              <w:rPr>
                <w:color w:val="C0C0C0"/>
                <w:rtl w:val="true"/>
              </w:rPr>
              <w:t>الْعَصَافِير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TextBody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شَاهَدَتْ</w:t>
            </w:r>
            <w:r>
              <w:rPr>
                <w:rFonts w:cs="Times New Roman"/>
                <w:color w:val="C0C0C0"/>
                <w:rtl w:val="true"/>
              </w:rPr>
              <w:t xml:space="preserve"> </w:t>
            </w:r>
            <w:r>
              <w:rPr>
                <w:color w:val="C0C0C0"/>
                <w:rtl w:val="true"/>
              </w:rPr>
              <w:t>هِنْدُ</w:t>
            </w:r>
            <w:r>
              <w:rPr>
                <w:rFonts w:cs="Times New Roman"/>
                <w:color w:val="C0C0C0"/>
                <w:rtl w:val="true"/>
              </w:rPr>
              <w:t xml:space="preserve"> </w:t>
            </w:r>
            <w:r>
              <w:rPr>
                <w:color w:val="C0C0C0"/>
                <w:rtl w:val="true"/>
              </w:rPr>
              <w:t>الْعَصَافِيرَ</w:t>
            </w:r>
            <w:r>
              <w:rPr>
                <w:rFonts w:cs="Times New Roman"/>
                <w:color w:val="C0C0C0"/>
                <w:rtl w:val="true"/>
              </w:rPr>
              <w:t xml:space="preserve"> </w:t>
            </w:r>
            <w:r>
              <w:rPr>
                <w:color w:val="C0C0C0"/>
                <w:rtl w:val="true"/>
              </w:rPr>
              <w:t>تُعَلِّمُ</w:t>
            </w:r>
            <w:r>
              <w:rPr>
                <w:rFonts w:cs="Times New Roman"/>
                <w:color w:val="C0C0C0"/>
                <w:rtl w:val="true"/>
              </w:rPr>
              <w:t xml:space="preserve"> </w:t>
            </w:r>
            <w:r>
              <w:rPr>
                <w:color w:val="C0C0C0"/>
                <w:rtl w:val="true"/>
              </w:rPr>
              <w:t>صَغِيرَهَا</w:t>
            </w:r>
            <w:r>
              <w:rPr>
                <w:rFonts w:cs="Times New Roman"/>
                <w:color w:val="C0C0C0"/>
                <w:rtl w:val="true"/>
              </w:rPr>
              <w:t xml:space="preserve">         </w:t>
            </w:r>
            <w:r>
              <w:rPr>
                <w:color w:val="C0C0C0"/>
                <w:rtl w:val="true"/>
              </w:rPr>
              <w:t>كَيْفَ</w:t>
            </w:r>
            <w:r>
              <w:rPr>
                <w:rFonts w:cs="Times New Roman"/>
                <w:color w:val="C0C0C0"/>
                <w:rtl w:val="true"/>
              </w:rPr>
              <w:t xml:space="preserve"> </w:t>
            </w:r>
            <w:r>
              <w:rPr>
                <w:color w:val="C0C0C0"/>
                <w:rtl w:val="true"/>
              </w:rPr>
              <w:t>يَطِيرُ</w:t>
            </w:r>
            <w:r>
              <w:rPr>
                <w:rFonts w:cs="Times New Roman"/>
                <w:color w:val="C0C0C0"/>
                <w:rtl w:val="true"/>
              </w:rPr>
              <w:t xml:space="preserve"> </w:t>
            </w:r>
            <w:r>
              <w:rPr>
                <w:color w:val="C0C0C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سَقَط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عُصْفُو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صَّغِي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َرْض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سْرَع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مْسَك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ي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سَعِيدَة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ُمّ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ُتْرُك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عُصْفُو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حَتَى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طِي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سَمِع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هِنْ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لا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مِّ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طْلَقَتْ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طَارَت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عَصَافِي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طَا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عَه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عُصْفُور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صَّغِي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َرِح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سْرُور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C0C0C0"/>
                <w:sz w:val="18"/>
                <w:szCs w:val="18"/>
              </w:rPr>
            </w:pPr>
            <w:r>
              <w:rPr>
                <w:rFonts w:cs="Traditional Arabic"/>
                <w:color w:val="C0C0C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جَارُ</w:t>
            </w:r>
          </w:p>
          <w:p>
            <w:pPr>
              <w:pStyle w:val="Normal"/>
              <w:jc w:val="left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ُحِبّ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جِيرَان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زُورَهُم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يَسْأَل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نْهُم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رَّة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غَاب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ٍبْرَاهِي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ن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َدْرَسَة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َ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ن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عْرِف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بَيْت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بْرَاهِي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أُسْتَاذ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نّ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جَار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سَأَزُورُ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ِنْ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شَاء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لّ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زَار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إٍبْرَاهِي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َنْزِل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سَلّ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عَلَيْ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بَلَّغ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سَلاَ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زُمَلاَئِ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غِذَاء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فِيدُ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ُفْطِر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ُبَكِّر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ُلّ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صَبَاحٍ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أْكُل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خُبْز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بَيْض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جُبْن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شْرَب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كَوْبًا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مِن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حَلِيب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تَنَاوَل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خُضْرَوَات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وَالْخُبْز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          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لَّحْ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ُرْز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فَاكِهَة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،</w:t>
            </w:r>
            <w:r>
              <w:rPr>
                <w:sz w:val="60"/>
                <w:sz w:val="60"/>
                <w:szCs w:val="60"/>
                <w:rtl w:val="true"/>
              </w:rPr>
              <w:t xml:space="preserve">            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غَدَاء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عَشَاء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قُول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طَّعَام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مُتَنَوِّع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ُفِي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ْجِسْم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غْسِل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يَدَيْه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قَبْلَ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الأَكْلِ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</w:rPr>
              <w:t>وَبَعْدَهُ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10440" w:hRule="atLeast"/>
        </w:trPr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غِذَاء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فِيدُ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ُفْطِر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ُبَكِّر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ُلّ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صَبَاح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أْكُل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خُبْز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بَيْض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جُبْن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شْرَب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كَوْبً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ِن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حَلِيب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تَنَاوَل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خُضْرَوَات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وَالْخُبْز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         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لَّحْ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ُرْز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فَاكِهَة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          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غَدَاء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عَشَاء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قُول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طَّعَا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تَنَوِّع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ُفِي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جِسْ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غْسِل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دَيْ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بْ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أَكْل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بَعْد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جَارُ</w:t>
            </w:r>
          </w:p>
          <w:p>
            <w:pPr>
              <w:pStyle w:val="Normal"/>
              <w:jc w:val="left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ُحِبّ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جِيرَان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زُورَهُم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يَسْأَل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نْهُم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رَّةٍ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غَاب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ٍبْرَاهِي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ن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َدْرَسَة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َ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ْمُعَلِّم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ن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عْرِف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بَيْت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بْرَاهِي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قَال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 xml:space="preserve">: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َن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ا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أُسْتَاذ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نّ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جَار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سَأَزُورُ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ِنْ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شَاء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اللّ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زَا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خَالِد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إٍبْرَاهِي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مَنْزِل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سَلّ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لَيْ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،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وَبَلَّغَهُ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سَلاَم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زُمَلاَئِ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Cs w:val="60"/>
                <w:rtl w:val="true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ث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ث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ث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ث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ت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ت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ت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ب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ب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ب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أ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ث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ث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ت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ب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أ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ث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ث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ت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ب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أ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ا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د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خ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ح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ح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ح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ج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ج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ج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خ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ح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ج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ج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ل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خ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ح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ج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ج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أ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ض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ض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ض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ص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ص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ص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سـ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ز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ز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ـ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ر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ض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ص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س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ـ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ر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ل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ض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ص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س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ر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غ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ع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غ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غ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ـع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تع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ع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ظ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ظ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ظ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ط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ط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ط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ع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غ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ـ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تع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ع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ظ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ط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C0C0C0"/>
                <w:sz w:val="58"/>
                <w:szCs w:val="58"/>
              </w:rPr>
            </w:pPr>
            <w:r>
              <w:rPr>
                <w:color w:val="C0C0C0"/>
                <w:sz w:val="58"/>
                <w:sz w:val="58"/>
                <w:szCs w:val="58"/>
                <w:rtl w:val="true"/>
              </w:rPr>
              <w:t>ط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ـ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غ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غ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ـ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تع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ع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ـ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ظ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ـ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ط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000000"/>
                <w:sz w:val="58"/>
                <w:szCs w:val="58"/>
              </w:rPr>
            </w:pPr>
            <w:r>
              <w:rPr>
                <w:color w:val="000000"/>
                <w:sz w:val="58"/>
                <w:sz w:val="58"/>
                <w:szCs w:val="58"/>
                <w:rtl w:val="true"/>
              </w:rPr>
              <w:t>ط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7"/>
                <w:szCs w:val="17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ل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ك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ك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ك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ق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قـ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ف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ف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ف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ف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ك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ق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ق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ف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ف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ف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ل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ـ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ك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ـ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ق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ق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ـ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ف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ف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ف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7"/>
                <w:szCs w:val="17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ي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ي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ه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هَ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و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و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ن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ن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ن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ـم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ـ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م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هَ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ـ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ن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ـ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C0C0"/>
                <w:sz w:val="58"/>
                <w:szCs w:val="58"/>
              </w:rPr>
            </w:pPr>
            <w:r>
              <w:rPr>
                <w:rFonts w:cs="Traditional Arabic"/>
                <w:color w:val="C0C0C0"/>
                <w:sz w:val="58"/>
                <w:sz w:val="58"/>
                <w:szCs w:val="58"/>
                <w:rtl w:val="true"/>
              </w:rPr>
              <w:t>م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C0C0C0"/>
              </w:rPr>
            </w:pPr>
            <w:r>
              <w:rPr>
                <w:color w:val="C0C0C0"/>
                <w:rtl w:val="true"/>
              </w:rPr>
              <w:t>م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مهَ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ـ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ن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ـ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</w:rPr>
              <w:t>م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</w:rPr>
            </w:pPr>
            <w:r>
              <w:rPr>
                <w:rFonts w:cs="Traditional Arabic"/>
                <w:sz w:val="17"/>
                <w:szCs w:val="17"/>
                <w:rtl w:val="true"/>
              </w:rPr>
              <w:t>..................</w:t>
            </w:r>
          </w:p>
        </w:tc>
      </w:tr>
      <w:tr>
        <w:trPr>
          <w:trHeight w:val="1044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color w:val="B2B2B2"/>
                <w:sz w:val="52"/>
                <w:sz w:val="52"/>
                <w:szCs w:val="52"/>
                <w:rtl w:val="true"/>
              </w:rPr>
              <w:t>الْمَسْجِدُ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ذْهَب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ب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َسْجَد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نَحْن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نُصَلّ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يَوْمِ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مْس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صَلَوَات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صَلا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فَجْر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رَكْعَتَان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صَلا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ظُّهْر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رْبَع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رَكَعَات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صَلاَةُُُُُُُُُُُُُُُُُُُُ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عَصْر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رْبَع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رَكَعَاتٍ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صَلا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َغْرِب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ثَلاَث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رَكَعَات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صَلا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عِشَاء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رْبَع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رَكَعَات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تَوَضَّأُ،وَأُصَلّ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جَمَاع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الْمَسْجِد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ذْهَ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سْجَد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حْن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صَلّ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يَوْمِ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مْس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لَوَات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لا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َجْر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كْعَتَان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لا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ظُّهْر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رْبَع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كَعَات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لاَةُُُُُُُُُُُُُُُُُُُُ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َصْر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رْبَع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كَعَاتٍ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لا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غْرِب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لاَث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كَعَات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لا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ِشَاء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رْبَع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كَعَات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تَوَضَّأُ،وَأُصَلّ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جَمَاع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B2B2B2"/>
              </w:rPr>
            </w:pPr>
            <w:r>
              <w:rPr>
                <w:rFonts w:cs="Traditional Arabic"/>
                <w:color w:val="B2B2B2"/>
                <w:rtl w:val="true"/>
              </w:rPr>
              <w:t>مَدْرَسَتِي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حِبّ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ذْهَب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لَيْه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ُبَكِّراً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تَعَلَّم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قُرْآن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كَرِيْم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الْقِرَاءَة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كِتَابَة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رِّيَاضِيَّات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طُّلاَب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كَثِيرُون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لْعَب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عَهُم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قْت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فُسْح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دِّرَاس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ُفِيد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َدْرَسَتِي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حِبّ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ذْهَب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لَيْهَا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بَكِّراً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تَعَلَّم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ْقُرْآن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ْكَرِيْم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الْقِرَاءَة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ْكِتَابَة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،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ْرِّيَاضِيَّاتِ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طُّلاَب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ثِيرُون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لْعَب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عَهُمْ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قْت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ْفُسْحَةِ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دِّرَاسَة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فِيدَة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أُسْرَةُ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سْكُن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سْرَتِ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َيْت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نَظِيف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بُوه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سْمُه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امِر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,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أُمُّه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َاطِم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أَخُوه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حَاتِم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أُخْتُه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أُسْر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َتَعَاوَن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َنْظِيفِ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بَيْت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َرْتِيبِ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قُول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ذْهَب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الِدِي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سُّوق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كُلّ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سْبُوع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ُسْرَة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ْكُن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سْرَت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ت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ظِيف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ُو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سْمُ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امِ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أُمُّ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اطِم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أَخُو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تِ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أُخْتُ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ُسْر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تَعَاوَن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نْظِيفِ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بَيْت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رْتِيب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ُول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ذْهَ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لِدِي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سُّوق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لّ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سْبُوع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2B2B2"/>
              </w:rPr>
            </w:pPr>
            <w:r>
              <w:rPr>
                <w:color w:val="B2B2B2"/>
                <w:rtl w:val="true"/>
              </w:rPr>
              <w:t>اشْتَـرَى</w:t>
            </w:r>
            <w:r>
              <w:rPr>
                <w:rFonts w:cs="Times New Roman"/>
                <w:color w:val="B2B2B2"/>
                <w:rtl w:val="true"/>
              </w:rPr>
              <w:t xml:space="preserve"> </w:t>
            </w:r>
            <w:r>
              <w:rPr>
                <w:color w:val="B2B2B2"/>
                <w:rtl w:val="true"/>
              </w:rPr>
              <w:t>أَبِـي</w:t>
            </w:r>
          </w:p>
          <w:p>
            <w:pPr>
              <w:pStyle w:val="Heading3"/>
              <w:ind w:left="0" w:right="0" w:hanging="0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color w:val="B2B2B2"/>
                <w:sz w:val="44"/>
                <w:szCs w:val="44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color w:val="B2B2B2"/>
                <w:sz w:val="44"/>
                <w:sz w:val="44"/>
                <w:szCs w:val="44"/>
                <w:rtl w:val="true"/>
              </w:rPr>
              <w:t>عَادَ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أَبِي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مِنَ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السُّوقِ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وَقَالَ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Cs w:val="44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color w:val="B2B2B2"/>
                <w:sz w:val="44"/>
                <w:sz w:val="44"/>
                <w:szCs w:val="44"/>
                <w:rtl w:val="true"/>
              </w:rPr>
              <w:t>اشْتَرَيْتُ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لَكُمْ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أَدَوَاتٍ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مَدْرَسِيَّةً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Cs w:val="44"/>
                <w:rtl w:val="true"/>
              </w:rPr>
              <w:t>.</w:t>
            </w:r>
          </w:p>
          <w:p>
            <w:pPr>
              <w:pStyle w:val="Heading3"/>
              <w:ind w:left="0" w:right="0" w:hanging="0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color w:val="B2B2B2"/>
                <w:sz w:val="44"/>
                <w:szCs w:val="44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color w:val="B2B2B2"/>
                <w:sz w:val="44"/>
                <w:sz w:val="44"/>
                <w:szCs w:val="44"/>
                <w:rtl w:val="true"/>
              </w:rPr>
              <w:t>فَأَنْتَ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يَاخَالِدُ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Cs w:val="44"/>
                <w:rtl w:val="true"/>
              </w:rPr>
              <w:t xml:space="preserve">,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خُذْ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حَقِيبَةً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color w:val="B2B2B2"/>
                <w:sz w:val="44"/>
                <w:sz w:val="44"/>
                <w:szCs w:val="44"/>
                <w:rtl w:val="true"/>
              </w:rPr>
              <w:t>وَقَلَمًاوَمِسْطَرَةً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وَ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كُـرَّاسَةً</w:t>
            </w:r>
            <w:r>
              <w:rPr>
                <w:rFonts w:cs="Times New Roman"/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>،</w:t>
            </w:r>
          </w:p>
          <w:p>
            <w:pPr>
              <w:pStyle w:val="Heading2"/>
              <w:ind w:left="0" w:right="0" w:hanging="0"/>
              <w:jc w:val="center"/>
              <w:rPr>
                <w:color w:val="B2B2B2"/>
              </w:rPr>
            </w:pPr>
            <w:r>
              <w:rPr>
                <w:color w:val="B2B2B2"/>
                <w:rtl w:val="true"/>
              </w:rPr>
              <w:t>وَ</w:t>
            </w:r>
            <w:r>
              <w:rPr>
                <w:rFonts w:cs="Times New Roman"/>
                <w:color w:val="B2B2B2"/>
                <w:rtl w:val="true"/>
              </w:rPr>
              <w:t xml:space="preserve"> </w:t>
            </w:r>
            <w:r>
              <w:rPr>
                <w:color w:val="B2B2B2"/>
                <w:rtl w:val="true"/>
              </w:rPr>
              <w:t>سَبُّورَةً</w:t>
            </w:r>
            <w:r>
              <w:rPr>
                <w:rFonts w:cs="Times New Roman"/>
                <w:color w:val="B2B2B2"/>
                <w:rtl w:val="true"/>
              </w:rPr>
              <w:t xml:space="preserve"> </w:t>
            </w:r>
            <w:r>
              <w:rPr>
                <w:color w:val="B2B2B2"/>
                <w:rtl w:val="true"/>
              </w:rPr>
              <w:t>صَغِيرَةً</w:t>
            </w:r>
            <w:r>
              <w:rPr>
                <w:rFonts w:cs="Times New Roman"/>
                <w:color w:val="B2B2B2"/>
                <w:rtl w:val="true"/>
              </w:rPr>
              <w:t xml:space="preserve"> </w:t>
            </w:r>
            <w:r>
              <w:rPr>
                <w:color w:val="B2B2B2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</w:rPr>
            </w:pPr>
            <w:r>
              <w:rPr>
                <w:color w:val="B2B2B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</w:rPr>
            </w:pPr>
            <w:r>
              <w:rPr>
                <w:color w:val="B2B2B2"/>
                <w:rtl w:val="true"/>
              </w:rPr>
              <w:t>وَأَنْتَ</w:t>
            </w:r>
            <w:r>
              <w:rPr>
                <w:rFonts w:cs="Times New Roman"/>
                <w:color w:val="B2B2B2"/>
                <w:rtl w:val="true"/>
              </w:rPr>
              <w:t xml:space="preserve"> </w:t>
            </w:r>
            <w:r>
              <w:rPr>
                <w:color w:val="B2B2B2"/>
                <w:rtl w:val="true"/>
              </w:rPr>
              <w:t>يَاحَاتِمُ</w:t>
            </w:r>
            <w:r>
              <w:rPr>
                <w:rFonts w:cs="Times New Roman"/>
                <w:color w:val="B2B2B2"/>
                <w:rtl w:val="true"/>
              </w:rPr>
              <w:t xml:space="preserve"> </w:t>
            </w:r>
            <w:r>
              <w:rPr>
                <w:color w:val="B2B2B2"/>
                <w:rtl w:val="true"/>
              </w:rPr>
              <w:t>خُذْ</w:t>
            </w:r>
            <w:r>
              <w:rPr>
                <w:rFonts w:cs="Times New Roman"/>
                <w:color w:val="B2B2B2"/>
                <w:rtl w:val="true"/>
              </w:rPr>
              <w:t xml:space="preserve"> </w:t>
            </w:r>
            <w:r>
              <w:rPr>
                <w:color w:val="B2B2B2"/>
                <w:rtl w:val="true"/>
              </w:rPr>
              <w:t>عَدَدًا</w:t>
            </w:r>
            <w:r>
              <w:rPr>
                <w:rFonts w:cs="Times New Roman"/>
                <w:color w:val="B2B2B2"/>
                <w:rtl w:val="true"/>
              </w:rPr>
              <w:t xml:space="preserve"> </w:t>
            </w:r>
            <w:r>
              <w:rPr>
                <w:color w:val="B2B2B2"/>
                <w:rtl w:val="true"/>
              </w:rPr>
              <w:t>مِنَ</w:t>
            </w:r>
            <w:r>
              <w:rPr>
                <w:rFonts w:cs="Times New Roman"/>
                <w:color w:val="B2B2B2"/>
                <w:rtl w:val="true"/>
              </w:rPr>
              <w:t xml:space="preserve"> </w:t>
            </w:r>
            <w:r>
              <w:rPr>
                <w:color w:val="B2B2B2"/>
                <w:rtl w:val="true"/>
              </w:rPr>
              <w:t>الأَقْلاَمِ</w:t>
            </w:r>
          </w:p>
          <w:p>
            <w:pPr>
              <w:pStyle w:val="Normal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وَ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مَسْطَرَةً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وَ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أَدَوَاتٍ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هَنْدَسِيَّةً</w:t>
            </w:r>
          </w:p>
          <w:p>
            <w:pPr>
              <w:pStyle w:val="Normal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وَ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مَلابِسَ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رِيَاضِيَّةً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4"/>
                <w:szCs w:val="44"/>
              </w:rPr>
            </w:pPr>
            <w:r>
              <w:rPr>
                <w:rFonts w:cs="Traditional Arabic"/>
                <w:color w:val="B2B2B2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وَقَالَ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لأُخْتِي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هِنْدٍ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وَأَنْتِ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اشْتَرَيْتُ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لَكِ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حَقِيبَةً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44"/>
                <w:szCs w:val="44"/>
              </w:rPr>
            </w:pP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فِيهَا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أَدَوَاتُ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مَدْرَسِيَّةُ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4"/>
                <w:szCs w:val="44"/>
              </w:rPr>
            </w:pP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مِثْلَ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خَالِدٍ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،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وَفُسْتَانًا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 w:val="44"/>
                <w:szCs w:val="44"/>
                <w:rtl w:val="true"/>
              </w:rPr>
              <w:t>جَدِيدًا</w:t>
            </w:r>
            <w:r>
              <w:rPr>
                <w:color w:val="B2B2B2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4"/>
                <w:szCs w:val="44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3"/>
                <w:szCs w:val="13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3"/>
                <w:szCs w:val="13"/>
                <w:rtl w:val="true"/>
              </w:rPr>
              <w:t>..........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شْتَـرَ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َبِـي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عَادَ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أَبِي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مِنَ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السُّوقِ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وَقَالَ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Cs w:val="44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اشْتَرَيْتُ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لَكُمْ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أَدَوَاتٍ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مَدْرَسِيَّةً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Cs w:val="44"/>
                <w:rtl w:val="true"/>
              </w:rPr>
              <w:t>.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فَأَنْتَ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يَاخَالِدُ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Cs w:val="44"/>
                <w:rtl w:val="true"/>
              </w:rPr>
              <w:t xml:space="preserve">,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خُذْ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حَقِيبَةً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َقَلَمًاوَمِسْطَرَةً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َ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ُـرَّاسَةً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،</w:t>
            </w:r>
          </w:p>
          <w:p>
            <w:pPr>
              <w:pStyle w:val="Heading2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وَ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َبُّورَةً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صَغِيرَةً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وَأَنْتَ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َاحَاتِمُ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خُذْ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َدَدً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ِنَ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أَقْلاَمِ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وَ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مَسْطَرَةً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وَ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أَدَوَاتٍ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هَنْدَسِيَّةً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وَ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مَلابِسَ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رِيَاضِيَّةً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وَقَالَ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لأُخْتِي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هِنْدٍ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وَأَنْتِ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شْتَرَيْتُ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لَكِ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حَقِيبَةً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فِيهَا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أَدَوَاتُ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مَدْرَسِيَّة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مِثْلَ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خَالِدٍ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،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وَفُسْتَانًا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جَدِيدًا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طَنِي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طَن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َمْلَك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عَرَبِيّ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سُّعُودِيّ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طَن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اسِع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كَبِير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كَّة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كَرَّم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َسْج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حَرَامُ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كَعْب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شَرَّفَـ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َدِين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نَوَّر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سْج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رَّسُول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صَلّ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لَّه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لَيْ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سَلَّم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رّ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اض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اصِم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ِلاَد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رِّيَاض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دِين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كَبِير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جَمِيل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ِلاَد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ِلاَ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إسْلاَم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. 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طَنِي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طَن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مْلَك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َرَبِيّ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سُّعُودِيّ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طَن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سِع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كَبِي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كَّة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كَرَّم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سْج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حَرَامُ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كَعْب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شَرَّفَـ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دِين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نَوَّر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سْج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رَّسُول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لّ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لّ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يْ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سَلَّ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رّ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ض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اصِم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لاَد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رِّيَاض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ِين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بِير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ِيل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لاَد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لاَ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إسْلاَم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. 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rFonts w:cs="Times New Roman"/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>الْبُسْتَانِ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color w:val="B2B2B2"/>
              </w:rPr>
            </w:pPr>
            <w:r>
              <w:rPr>
                <w:rFonts w:cs="Traditional Arabic"/>
                <w:color w:val="B2B2B2"/>
                <w:rtl w:val="true"/>
              </w:rPr>
              <w:t>ذَهَبْنَا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>مَعَ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>أُسْتَاذِ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>الْعُلُومِ</w:t>
            </w:r>
          </w:p>
          <w:p>
            <w:pPr>
              <w:pStyle w:val="Heading5"/>
              <w:ind w:left="0" w:right="0" w:hanging="0"/>
              <w:jc w:val="center"/>
              <w:rPr>
                <w:color w:val="B2B2B2"/>
              </w:rPr>
            </w:pPr>
            <w:r>
              <w:rPr>
                <w:rFonts w:cs="Traditional Arabic"/>
                <w:color w:val="B2B2B2"/>
                <w:rtl w:val="true"/>
              </w:rPr>
              <w:t>إِلَىأَحَدِ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>الْبَسَاتِينِ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B2B2B2"/>
              </w:rPr>
            </w:pPr>
            <w:r>
              <w:rPr>
                <w:rFonts w:cs="Traditional Arabic"/>
                <w:color w:val="B2B2B2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rtl w:val="true"/>
              </w:rPr>
              <w:t>فَقَالَ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>لَنَا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 xml:space="preserve">: </w:t>
            </w:r>
            <w:r>
              <w:rPr>
                <w:rFonts w:cs="Traditional Arabic"/>
                <w:color w:val="B2B2B2"/>
                <w:rtl w:val="true"/>
              </w:rPr>
              <w:t>تَعَالَوْا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>نَتَعَرَّفْ</w:t>
            </w:r>
            <w:r>
              <w:rPr>
                <w:color w:val="B2B2B2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color w:val="B2B2B2"/>
              </w:rPr>
            </w:pPr>
            <w:r>
              <w:rPr>
                <w:rFonts w:cs="Traditional Arabic"/>
                <w:color w:val="B2B2B2"/>
                <w:rtl w:val="true"/>
              </w:rPr>
              <w:t>أَسْمَاءَالأَشْجَارِ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>وَالنَّبَاتِ</w:t>
            </w:r>
            <w:r>
              <w:rPr>
                <w:color w:val="B2B2B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شَجَر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رُمَّان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هَذِ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شَجَر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ِين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هَذِ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شَجَر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ُرْتُقَال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ُثْمِر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جَزَر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سّ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َذِ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رْد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جَمِيل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الْبُسْتَانِ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ذَهَبْنَ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َعَ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أُسْتَاذِ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ْعُلُومِ</w:t>
            </w:r>
          </w:p>
          <w:p>
            <w:pPr>
              <w:pStyle w:val="Heading5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إِلَىأَحَدِ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ْبَسَاتِينِ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َقَالَ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َنَ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َعَالَوْ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َتَعَرَّفْ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أَسْمَاءَالأَشْجَارِ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النَّبَاتِ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جَ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ُمَّان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هَذ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جَر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هَذ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جَر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رْتُقَال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ثْمِر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زَ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سّ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ذ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رْد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ِيل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هِنْدُ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كَبِر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دَخَل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مَدْرَسَة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كَبِرَت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دَخَلَت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مَدْرَسَة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ُنَظِّم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كُتُبَهُ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ُحَافِظ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دَفَاتِرِه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اُخْتُه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تُحَافِظ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لَى</w:t>
            </w:r>
          </w:p>
          <w:p>
            <w:pPr>
              <w:pStyle w:val="Heading5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كُتُبِه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دَفَاتِرَه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ُسَاع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ُسْرَتَه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لَى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نَّظَافَة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النِّظَام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تُسَاع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ُمَّه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لَى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تَرْتِيب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مَنْزِل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نَظَافَتِه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ِنْدُ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كَبِر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دَخَل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مَدْرَسَة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كَبِرَت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دَخَلَت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مَدْرَسَة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ُنَظِّم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كُتُبَهُ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ُحَافِظ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دَفَاتِرِه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اُخْتُه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تُحَافِظ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لَى</w:t>
            </w:r>
          </w:p>
          <w:p>
            <w:pPr>
              <w:pStyle w:val="Heading5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كُتُبِه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دَفَاتِرَه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ُسَاع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ُسْرَتَه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لَى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نَّظَافَة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النِّظَام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تُسَاع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ُمَّه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لَى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تَرْتِيب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مَنْزِل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نَظَافَتِه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مِينُ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ضَاع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قَلَم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نْصُور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جَد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قَلَم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سْرَع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عَلِّم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جَدْت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هَذ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قَلَم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ُسْتَاذ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color w:val="B2B2B2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rFonts w:cs="Times New Roman"/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>الْمُعَلِّمُ</w:t>
            </w:r>
            <w:r>
              <w:rPr>
                <w:rFonts w:cs="Times New Roman"/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B2B2B2"/>
                <w:sz w:val="52"/>
                <w:szCs w:val="52"/>
                <w:rtl w:val="true"/>
              </w:rPr>
              <w:t xml:space="preserve">: 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>لِمَنْ</w:t>
            </w:r>
            <w:r>
              <w:rPr>
                <w:rFonts w:cs="Times New Roman"/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rFonts w:cs="Times New Roman"/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>الْقَلَمُ</w:t>
            </w:r>
            <w:r>
              <w:rPr>
                <w:rFonts w:cs="Times New Roman"/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نْصُور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قَلَم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عْط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عَلِّم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نْصُورً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قَلَم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قَال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لِخَالِد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شُكْرً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لَك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ْت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مِين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مِين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َاع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لَ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نْصُور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جَد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قَلَ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سْرَع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عَلِّم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جَدْت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هَذ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قَلَم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ُسْتَاذ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الْمُعَلِّمُ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لِمَنْ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الْقَلَمُ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نْصُو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لَم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عْط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عَلِّ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نْصُور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قَلَ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خَالِد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كْر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ْت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مِين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َيْت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قُول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سْكُن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هْل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َيْتُ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اسِع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غُرَف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كَثِيرَةُ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حَدِيق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كَبِير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حَدِيق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جَمِيل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ه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شَجَر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الِي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نَخَلاَت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ُثْمِرَات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زَهَرَات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ُتَفَتِّحَات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حِبّ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خُضْرَة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جَمَال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ت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ُول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سْكُن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هْل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تُ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سِع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رَف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ثِيرَةُ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دِيق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بِير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حَدِيق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ِيل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ه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جَر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الِي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نَخَلاَت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ثْمِرَات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زَهَرَات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تَفَتِّحَات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حِبّ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ُضْرَة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جَم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كْتُبُ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صَّفّ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أَوَّل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َعَلَّم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كَيْف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قْرَأ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كْتُب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كْتُب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سَّبُّورَة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ِخَطّ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جَمِيل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صَّلا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ِمَا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دِّين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نَّظَافَـ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سَاس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صِّحّ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صِّدْق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صِف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حَمِيد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شُّكْر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لِلَّ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حْدَه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كْتُب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صَّفّ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وَّل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عَلَّ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يْف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ْرَأ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كْتُ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كْتُ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سَّبُّورَة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خَطّ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ِيل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صَّلا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مَا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دِّين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نَّظَافَـ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سَاس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صِّحّ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صِّدْق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ِف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مِيد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شُّكْ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لَّ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حْد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َدِيّ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دَخَل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عَلِّم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فَصْلَ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دِ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َدِيّ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سَلَّم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عَلِّم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تَّلاَمِيذ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قَال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: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َذِ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َهَدِيّ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لِخَالِد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ُنَظَّم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جْلِس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َ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فَصْل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ُنْتَبِهً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لاَيَتَكَلَّم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ُمِن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غَيْر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ذْن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قَف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ثُمّ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َقَدَّم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َ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تَسَلَّّّّّم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هَدِيَّة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شَكَر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سْتَاذَه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دِيّ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خَ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عَلِّ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َصْلَ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د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دِيّ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لَّ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عَلِّ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تَّلاَمِيذ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ذ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َهَدِيّ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خَالِد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نَظَّ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ْلِس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َ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َصْل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نْتَبِه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اَيَتَكَلَّم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مِ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يْر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ذْن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قَف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ُمّ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قَدَّم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َ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تَسَلَّّّّّ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هَدِيَّة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كَر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سْتَاذ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قْصَف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َدْرَسَةِ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قْت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فُسْح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طَّوِيل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ذْهَب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َقْصَف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يَشْتَر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حَلِيب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َأْكُولاَت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فِيدَة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قِف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صَّفّ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دُون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ُزَاحَمَة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يَأْخُذ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حَاجَاتِ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ُؤَدَّب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ُحِبُّه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جَمِيع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قْصَف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دْرَسَة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قْت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ُسْح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طَّوِيل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ذْهَ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قْصَف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يَشْتَر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حَلِيب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أْكُولاَت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فِيدَة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ِف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صَّفّ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ون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زَاحَمَة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يَأْخُذ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جَات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لْمِيذ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ؤَدَّ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حِبُّ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جَمِيع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طَّرِيقِ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لأُخْتِ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ِنْد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مْش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رَّصِيف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لا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سِير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سَط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شَّارِع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قَبْل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عْبُر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طَّرِيق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ْظُر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سَّيَّارَاتِ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قَادِم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الذَّاهِب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يَمِينً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سَارً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قَالَت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عْبُر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طَّرِيق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ذ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كَانَتْ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شَار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شَا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خَضْرَاء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.                                                                                                   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طَّرِيق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ال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أُخْت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نْد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مْش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رَّصِيف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لا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سِي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سَط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شَّارِع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قَبْ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عْبُر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طَّرِيق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ْظُ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سَّيَّارَاتِ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قَادِم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لذَّاهِب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يَمِين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َار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ت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عْبُر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طَّرِيق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ذ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انَتْ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شَار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شَا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ضْرَاء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.                                                                                                   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أَيَّام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أُسْبُوعِ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نَحْن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نَذْهَب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إِلَى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مَدْرَسَةِ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مْسَة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َيَّامٍ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أُسْبُوع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ُوْم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سَّبْت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أَحَد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إثْنَيْن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         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الثُّلاَثَاء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أَرْبِعَاء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نَقْرَأ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نَكْتُب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نَرْسُم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نَلْعَب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يُوْم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ْخَمِيسِ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ْجُمْعَةِ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عُطْلَة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أُسْبُوعِيَّة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نَزُور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أَقَارِب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أَصْدِقَاء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imes New Roman"/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   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نَحْن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نُحَافِظ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ْوَقْتِ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نَحِلّ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ْوَاجِبَاتِ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ْمَدْرَسِيَّة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وَنُنَظِّم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أَعْمَالَنَا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كُلّ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يَوْمٍ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Cs w:val="48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أَيَّام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أُسْبُوعِ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نَحْن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نَذْهَب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إِلَى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مَدْرَسَةِ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مْسَة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َيَّامٍ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أُسْبُوع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ُوْم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سَّبْت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أَحَد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إثْنَيْن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الثُّلاَثَاء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أَرْبِعَاء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نَقْرَأ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نَكْتُب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نَرْسُم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نَلْعَب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يُوْم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ْخَمِيسِ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ْجُمْعَةِ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عُطْلَة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أُسْبُوعِيَّة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نَزُور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أَقَارِب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أَصْدِقَاء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imes New Roman"/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   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نَحْن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نُحَافِظ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ْوَقْتِ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نَحِلّ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ْوَاجِبَاتِ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ْمَدْرَسِيَّة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وَنُنَظِّم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أَعْمَالَنَا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كُلّ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يَوْمٍ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مِلْت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وَاجِبَ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لِوَالِدِه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َن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كَتَبْت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اجِب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قَرَاءَة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سَاعِدْنِي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َبِي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حَلِّ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اجِب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رِّيَاضِيَّات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نَظَر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أَب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كِتَاب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 xml:space="preserve">:          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وَاجِب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سَهْل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فَكِّر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بُنَيّ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فَكَّر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فَكَّر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حَلّ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ْوَاجِب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جَاء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فَرِحًا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Cs w:val="48"/>
                <w:rtl w:val="true"/>
              </w:rPr>
              <w:t xml:space="preserve">: 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أَبِي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Cs w:val="48"/>
                <w:rtl w:val="true"/>
              </w:rPr>
              <w:t>!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حَلَلْت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ْوَاجِب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أَشْكُرُك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شُكْرًا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جَزِيلاً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Cs w:val="48"/>
                <w:rtl w:val="true"/>
              </w:rPr>
              <w:t xml:space="preserve">. </w:t>
            </w:r>
            <w:r>
              <w:rPr>
                <w:rFonts w:eastAsia="Traditional Arabic" w:ascii="Traditional Arabic" w:hAnsi="Traditional Arabic"/>
                <w:color w:val="B2B2B2"/>
                <w:sz w:val="48"/>
                <w:szCs w:val="48"/>
                <w:rtl w:val="true"/>
              </w:rPr>
              <w:t>‍‍‍‍‍‍‍‍‍‍‌‍‍‍‍‍‍‍‍‍‍‍‍‍‍‍‍‍‍‍‍‍‍‍‍‍‍‍‍‍‍‍‍‍‍‍‍‍‍‍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مِلْت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وَاجِبَ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لِوَالِدِه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َن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كَتَبْت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اجِب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قَرَاءَة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سَاعِدْنِ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َبِ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حَلِّ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اجِب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رِّيَاضِيَّات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نَظَر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أَب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كِتَاب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 xml:space="preserve">: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وَاجِب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سَهْل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فَكِّر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بُنَيّ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فَكَّر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فَكَّر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حَلّ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ْوَاجِب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جَاء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فَرِحًا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</w:rPr>
              <w:t xml:space="preserve">: 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أَبِي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</w:rPr>
              <w:t>!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حَلَلْت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ْوَاجِب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أَشْكُرُك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شُكْرًا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جَزِيلاً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</w:rPr>
              <w:t xml:space="preserve">. </w:t>
            </w:r>
            <w:r>
              <w:rPr>
                <w:rFonts w:eastAsia="Traditional Arabic" w:ascii="Traditional Arabic" w:hAnsi="Traditional Arabic"/>
                <w:color w:val="000000"/>
                <w:sz w:val="48"/>
                <w:szCs w:val="48"/>
                <w:rtl w:val="true"/>
              </w:rPr>
              <w:t>‍‍‍‍‍‍‍‍‍‍‌‍‍‍‍‍‍‍‍‍‍‍‍‍‍‍‍‍‍‍‍‍‍‍‍‍‍‍‍‍‍‍‍‍‍‍‍‍‍‍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تَّعَاوُنُ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مّ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َطْبُخ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طَّعَام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أُخْت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ُسَاع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مّ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ضَعَت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مّ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طَّعَام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سُّفْرَةِ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حِين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َدَأْ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أَكْل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ب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ِاسْم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لَّ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.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قُلْ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بِاسْم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لَّ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كَلْ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شَبِعْن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قَالَ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كُلّ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احِد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ِنّ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: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حَمْ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لِلَّه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نَحْن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نَتَعَاوَن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جَمِيعًا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نَقْل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صُّحُونِ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أَطْبَاق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َطْبَخ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تَّعَاوُنُ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مّ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طْبُخ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طَّعَا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أُخْت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سَاع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مّ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ضَعَت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مّ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طَّعَا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سُّفْرَةِ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حِين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دَأْ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كْ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اسْم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لَّ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.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قُلْ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اسْم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لَّ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كَلْ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شَبِعْن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قَالَ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لّ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حِد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نّ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حَمْ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لَّ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حْن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تَعَاوَن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ِيعًا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قْل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صُّحُون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طْبَاق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طْبَخ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ْعَصَافِيرُ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TextBody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شَاهَدَتْ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الْعَصَافِير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تُعَلِّم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color w:val="B2B2B2"/>
                <w:sz w:val="48"/>
                <w:sz w:val="48"/>
                <w:szCs w:val="48"/>
                <w:rtl w:val="true"/>
              </w:rPr>
              <w:t>صَغِيرَهَاكَيْفَ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>يَطِيرُ</w:t>
            </w:r>
            <w:r>
              <w:rPr>
                <w:rFonts w:cs="Times New Roman"/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سَقَط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عُصْفُور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صَّغِير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أَرْض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َسْرَعَت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َمْسَكَت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بِه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هِي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سَعِيدَة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قَالَت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أُمّ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ُتْرُكِي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عُصْفُور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حَتَى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طِير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سَمِعَت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كَلاَم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ُمِّه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َطْلَقَتْه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طَارَت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عَصَافِير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طَار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مَعَه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عُصْفُورُ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صَّغِير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فَرِحً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مَسْرُورً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ْعَصَافِير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TextBody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شَاهَدَتْ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ْعَصَافِير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تُعَلِّم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صَغِيرَهَاكَيْف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يَطِير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سَقَط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عُصْفُور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صَّغِير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أَرْض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َسْرَعَت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َمْسَكَت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بِه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هِي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سَعِيدَة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قَالَت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أُمّ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ُتْرُكِ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عُصْفُور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حَتَى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طِير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سَمِعَت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هِنْ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كَلاَم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ُمِّه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َطْلَقَتْه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طَارَت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عَصَافِير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طَار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مَعَه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عُصْفُور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صَّغِير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فَرِحً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مَسْرُورً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حَدِيقَةِ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ذَهَبَت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سْرَتِهَا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imes New Roman"/>
                <w:color w:val="B2B2B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حَدِيقَة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جَلَسَت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َحْت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ظِلّ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شَجَرَة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تُشَاهِد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زُّهُور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جَمِيلَةَ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وَتُلاَحِق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فَرَاشَاتِ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مُلَوَّنَةَ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ُمّ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هِنْدٍ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قَالَت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لَه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الْحَدِيق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جَمِيلَة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يَجِب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أَنْ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نُحَافِظُ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 w:val="52"/>
                <w:szCs w:val="52"/>
                <w:rtl w:val="true"/>
              </w:rPr>
              <w:t>عَلَيْهَا</w:t>
            </w:r>
            <w:r>
              <w:rPr>
                <w:color w:val="B2B2B2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52"/>
                <w:szCs w:val="52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</w:rPr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حَدِيقَة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َهَبَت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سْرَتِهَا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حَدِيق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جَلَسَت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حْت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ِلّ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جَرَة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نْ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شَاهِ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زُّهُور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جَمِيلَةَ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تُلاَحِق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َرَاشَات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لَوَّنَة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مّ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نْد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ت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ه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حَدِيق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ِيلَ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ِب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حَافِظ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يْه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جَارُ</w:t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ُحِبّ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جِيرَانَه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زُورَهُم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يَسْأَل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نْهُم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فِي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مَرَّةٍ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غَاب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إٍبْرَاهِيم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ن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مَدْرَسَة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فَقَال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مُعَلِّم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مَن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عْرِف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بَيْت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إِبْرَاهِيم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َن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أُسْتَاذ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إِنَّه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جَارِي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سَأَزُورُه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إِنْ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شَاء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لَّه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زَار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إٍبْرَاهِيم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مَنْزِلِه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سَلَّم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عَلَيْه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بَلَّغَه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سَلاَم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زُمَلاَئِه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جَارُ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ُحِبّ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جِيرَانَه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زُورَهُم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يَسْأَل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نْهُم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فِ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مَرَّةٍ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غَاب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إٍبْرَاهِيم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ن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مَدْرَسَة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فَقَال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مُعَلِّم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مَن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عْرِف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بَيْت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إِبْرَاهِيم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قَال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َن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أُسْتَاذ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إِنَّه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جَارِ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سَأَزُورُه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إِنْ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شَاء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لَّه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زَار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إٍبْرَاهِيم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مَنْزِلِه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سَلَّم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َلَيْه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بَلَّغَه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سَلاَم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زُمَلاَئِه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غِذَاء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مُفِيدُ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ُفْطِر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مُبَكِّرً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كُلّ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صَبَاحٍ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أْكُل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خُبْز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بَيْض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جُبْن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شْرَب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كَوْبًا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مِن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حَلِيب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تَنَاوَل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خُضْرَوَات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وَالْخُبْز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          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لَّحْم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أُرْز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فَاكِهَة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           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غَدَاء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عَشَاء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قُول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طَّعَام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مُتَنَوِّعُ</w:t>
            </w:r>
          </w:p>
          <w:p>
            <w:pPr>
              <w:pStyle w:val="Normal"/>
              <w:jc w:val="center"/>
              <w:rPr>
                <w:color w:val="B2B2B2"/>
                <w:sz w:val="48"/>
                <w:szCs w:val="48"/>
              </w:rPr>
            </w:pPr>
            <w:r>
              <w:rPr>
                <w:rFonts w:cs="Times New Roman"/>
                <w:color w:val="B2B2B2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ُفِي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ْجِسْم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48"/>
                <w:szCs w:val="48"/>
              </w:rPr>
            </w:pP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غْسِل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يَدَيْه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قَبْلَ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الأَكْلِ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 w:val="48"/>
                <w:szCs w:val="48"/>
                <w:rtl w:val="true"/>
              </w:rPr>
              <w:t>وَبَعْدَهُ</w:t>
            </w:r>
            <w:r>
              <w:rPr>
                <w:color w:val="B2B2B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B2B2B2"/>
                <w:sz w:val="48"/>
                <w:szCs w:val="48"/>
                <w:rtl w:val="true"/>
              </w:rPr>
              <w:t>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B2B2B2"/>
                <w:sz w:val="18"/>
                <w:szCs w:val="18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غِذَاء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مُفِيد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ُفْطِر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مُبَكِّرً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كُلّ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صَبَاحٍ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أْكُل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خُبْز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بَيْض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جُبْن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شْرَب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كَوْبًا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مِن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حَلِيب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تَنَاوَل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خُضْرَوَات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وَالْخُبْز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لَّحْم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أُرْز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فَاكِهَة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 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غَدَاء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عَشَاء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قُول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طَّعَام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مُتَنَوِّعُ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ُفِي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ْجِسْم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خَالِد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غْسِل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يَدَيْه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قَبْلَ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الأَكْلِ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وَبَعْدَهُ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</w:rPr>
              <w:t>.</w:t>
            </w:r>
          </w:p>
        </w:tc>
      </w:tr>
      <w:tr>
        <w:trPr>
          <w:trHeight w:val="10550" w:hRule="atLeast"/>
        </w:trPr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  <w:t>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1440" w:gutter="0" w:header="0" w:top="567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58"/>
      <w:szCs w:val="5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color w:val="C0C0C0"/>
      <w:sz w:val="58"/>
      <w:szCs w:val="5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color w:val="000000"/>
      <w:sz w:val="58"/>
      <w:szCs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Traditional Arabic"/>
      <w:sz w:val="50"/>
      <w:szCs w:val="5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Traditional Arabic"/>
      <w:color w:val="C0C0C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1:08:00Z</dcterms:created>
  <dc:creator>windows</dc:creator>
  <dc:description/>
  <dc:language>en-US</dc:language>
  <cp:lastModifiedBy>windows</cp:lastModifiedBy>
  <cp:lastPrinted>2004-12-23T14:35:00Z</cp:lastPrinted>
  <dcterms:modified xsi:type="dcterms:W3CDTF">2004-12-23T11:36:00Z</dcterms:modified>
  <cp:revision>59</cp:revision>
  <dc:subject/>
  <dc:title>المكرم ولي أمر الطالب                       المحترم</dc:title>
</cp:coreProperties>
</file>