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475"/>
        <w:gridCol w:w="5"/>
        <w:gridCol w:w="900"/>
        <w:gridCol w:w="840"/>
        <w:gridCol w:w="960"/>
        <w:gridCol w:w="1260"/>
        <w:gridCol w:w="2220"/>
        <w:gridCol w:w="1776"/>
        <w:gridCol w:w="444"/>
        <w:gridCol w:w="240"/>
        <w:gridCol w:w="1980"/>
        <w:gridCol w:w="1620"/>
      </w:tblGrid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فصل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موضوع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مراجعة الحروف 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>)</w:t>
            </w:r>
          </w:p>
        </w:tc>
        <w:tc>
          <w:tcPr>
            <w:tcW w:w="4284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مادة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 و كتابة</w:t>
            </w:r>
          </w:p>
        </w:tc>
      </w:tr>
      <w:tr>
        <w:trPr>
          <w:trHeight w:val="510" w:hRule="atLeast"/>
        </w:trPr>
        <w:tc>
          <w:tcPr>
            <w:tcW w:w="2220" w:type="dxa"/>
            <w:vMerge w:val="restart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220" w:type="dxa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2695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>الأسبوع</w:t>
            </w:r>
            <w:r>
              <w:rPr>
                <w:rtl w:val="true"/>
                <w:lang w:eastAsia="en-US"/>
              </w:rPr>
              <w:t xml:space="preserve">      </w:t>
            </w:r>
            <w:r>
              <w:rPr>
                <w:sz w:val="44"/>
                <w:szCs w:val="44"/>
                <w:lang w:eastAsia="en-US"/>
              </w:rPr>
              <w:t>1</w:t>
            </w:r>
          </w:p>
        </w:tc>
        <w:tc>
          <w:tcPr>
            <w:tcW w:w="1224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لوحات الفصل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74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FF0000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FF0000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قرأ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حروف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حركاته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ثلاث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   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سكونه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رتب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هجائياً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كت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حروف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حركاته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ثلاث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سكونه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رتب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هجائياً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</w:tc>
        <w:tc>
          <w:tcPr>
            <w:tcW w:w="7740" w:type="dxa"/>
            <w:gridSpan w:val="7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رض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دو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شتم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و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هجائي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ما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و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تاب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و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ناقص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ترتيب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هجائ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جدو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ت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إكما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و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ناقص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س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كات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ثلاث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كون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ت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و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أشكال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لم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تابت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إمل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و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أل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إل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خ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. 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و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ترتيب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هجائ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دو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خط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و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ترتيب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هجائ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دو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خط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و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حركات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ثلاث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سكون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و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حركات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ثلاث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سكون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و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ث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خ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غيباً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ع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رض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سح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ر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فتر</w:t>
            </w:r>
          </w:p>
        </w:tc>
        <w:tc>
          <w:tcPr>
            <w:tcW w:w="7740" w:type="dxa"/>
            <w:gridSpan w:val="7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290"/>
        <w:gridCol w:w="480"/>
        <w:gridCol w:w="900"/>
        <w:gridCol w:w="840"/>
        <w:gridCol w:w="960"/>
        <w:gridCol w:w="1260"/>
        <w:gridCol w:w="2220"/>
        <w:gridCol w:w="1776"/>
        <w:gridCol w:w="444"/>
        <w:gridCol w:w="240"/>
        <w:gridCol w:w="1980"/>
        <w:gridCol w:w="1620"/>
      </w:tblGrid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فصل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موضوع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مراجعة الحروف 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2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>)</w:t>
            </w:r>
          </w:p>
        </w:tc>
        <w:tc>
          <w:tcPr>
            <w:tcW w:w="4284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مادة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 و كتابة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93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eastAsia="en-US"/>
              </w:rPr>
            </w:pPr>
            <w:r>
              <w:rPr>
                <w:sz w:val="44"/>
                <w:szCs w:val="44"/>
                <w:lang w:eastAsia="en-US"/>
              </w:rPr>
              <w:t>1</w:t>
            </w:r>
          </w:p>
        </w:tc>
        <w:tc>
          <w:tcPr>
            <w:tcW w:w="1401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لوحات الفصل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74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FF0000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FF0000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قرأ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حروف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حركاته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ثلاث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   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سكونه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رتب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هجائياً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بجمي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صوره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استما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لقراء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كلمات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صو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كت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حروف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حركاته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ثلاث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سكونه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رتب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هجائياً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</w:tc>
        <w:tc>
          <w:tcPr>
            <w:tcW w:w="7740" w:type="dxa"/>
            <w:gridSpan w:val="7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رض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دو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شتم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و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هجائي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ما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و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ج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ور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لم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درس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إمل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و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ا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إل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ضا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. 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ور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و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دو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خط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دو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خط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و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ذ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ش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ض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غيباً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ع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رض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سح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ر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فتر</w:t>
            </w:r>
          </w:p>
        </w:tc>
        <w:tc>
          <w:tcPr>
            <w:tcW w:w="7740" w:type="dxa"/>
            <w:gridSpan w:val="7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290"/>
        <w:gridCol w:w="480"/>
        <w:gridCol w:w="900"/>
        <w:gridCol w:w="840"/>
        <w:gridCol w:w="960"/>
        <w:gridCol w:w="1260"/>
        <w:gridCol w:w="2220"/>
        <w:gridCol w:w="1776"/>
        <w:gridCol w:w="444"/>
        <w:gridCol w:w="240"/>
        <w:gridCol w:w="1980"/>
        <w:gridCol w:w="1620"/>
      </w:tblGrid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فصل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موضوع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مراجعة الحروف 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3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>)</w:t>
            </w:r>
          </w:p>
        </w:tc>
        <w:tc>
          <w:tcPr>
            <w:tcW w:w="4284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مادة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 و كتابة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93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eastAsia="en-US"/>
              </w:rPr>
            </w:pPr>
            <w:r>
              <w:rPr>
                <w:sz w:val="44"/>
                <w:szCs w:val="44"/>
                <w:lang w:eastAsia="en-US"/>
              </w:rPr>
              <w:t>2</w:t>
            </w:r>
          </w:p>
        </w:tc>
        <w:tc>
          <w:tcPr>
            <w:tcW w:w="1401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لوحات الفصل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74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قرأ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حروف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جدو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كت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حروف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نفصل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للّ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كلمات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إلى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روف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غزا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،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صا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،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دير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،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بوب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كت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حروف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ء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إلى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ياء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رتب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. </w:t>
            </w:r>
          </w:p>
        </w:tc>
        <w:tc>
          <w:tcPr>
            <w:tcW w:w="7740" w:type="dxa"/>
            <w:gridSpan w:val="7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عرض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جدو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شتم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على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lang w:eastAsia="en-US"/>
              </w:rPr>
              <w:t>84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رب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كلٍّ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نه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كلم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ذات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روف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نفصل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ع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عضه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عرف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على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حروف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نفصل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ترك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حروف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س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ترتيبه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ثم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كتاب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كلم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قراءته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تحلي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إلى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روف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ثم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كتابته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إملاء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حروف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ء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إلى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ياء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على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لا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ذكر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حروف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نفصل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ليركبه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س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ترتيبه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كت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روف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نفصل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حل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كلم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إلى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روف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غي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ض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ح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ر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فتر</w:t>
            </w:r>
          </w:p>
        </w:tc>
        <w:tc>
          <w:tcPr>
            <w:tcW w:w="7740" w:type="dxa"/>
            <w:gridSpan w:val="7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290"/>
        <w:gridCol w:w="480"/>
        <w:gridCol w:w="900"/>
        <w:gridCol w:w="840"/>
        <w:gridCol w:w="960"/>
        <w:gridCol w:w="1260"/>
        <w:gridCol w:w="2220"/>
        <w:gridCol w:w="1920"/>
        <w:gridCol w:w="300"/>
        <w:gridCol w:w="240"/>
        <w:gridCol w:w="1980"/>
        <w:gridCol w:w="1620"/>
      </w:tblGrid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فصل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400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موضوع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تدريبات على كلمات و جمل</w:t>
            </w:r>
          </w:p>
        </w:tc>
        <w:tc>
          <w:tcPr>
            <w:tcW w:w="414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مادة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 و كتابة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93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eastAsia="en-US"/>
              </w:rPr>
            </w:pPr>
            <w:r>
              <w:rPr>
                <w:sz w:val="44"/>
                <w:szCs w:val="44"/>
                <w:lang w:eastAsia="en-US"/>
              </w:rPr>
              <w:t>3</w:t>
            </w:r>
          </w:p>
        </w:tc>
        <w:tc>
          <w:tcPr>
            <w:tcW w:w="1401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لوحات الفصل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74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قرأ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طالبٌ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،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طالبةٌ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،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بٌ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،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مٌّ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،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كبيرٌ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،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صغيرٌ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،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قليلٌ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،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كثيرٌ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صح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بكراً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،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صلي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فجر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،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تناو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طعام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إفطار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).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كم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فراغ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.......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ب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عن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رض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ركّ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كت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ـ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ط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ر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،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كـ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ثيـ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ر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)</w:t>
            </w:r>
          </w:p>
        </w:tc>
        <w:tc>
          <w:tcPr>
            <w:tcW w:w="7740" w:type="dxa"/>
            <w:gridSpan w:val="7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اع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طق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طق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حيح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رف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دلولا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أل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ل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نو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دّ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الب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البة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ّ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.         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اع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طق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طق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حيح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رف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دلولا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ارّ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رد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يب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عيد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ي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ل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ك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ناس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ركي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راكي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فص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قرأ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جيد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دو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خطأ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قرأ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ه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تنوي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شدّ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ه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ذكر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     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ؤنثه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قرأ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تضاد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ه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تنوي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قرأ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جملاً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سليم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كم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جم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ناقص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الكلم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ناسب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كو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تراك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روف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بعثر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ر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فتر</w:t>
            </w:r>
          </w:p>
        </w:tc>
        <w:tc>
          <w:tcPr>
            <w:tcW w:w="7740" w:type="dxa"/>
            <w:gridSpan w:val="7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290"/>
        <w:gridCol w:w="480"/>
        <w:gridCol w:w="900"/>
        <w:gridCol w:w="840"/>
        <w:gridCol w:w="960"/>
        <w:gridCol w:w="1260"/>
        <w:gridCol w:w="2220"/>
        <w:gridCol w:w="1920"/>
        <w:gridCol w:w="300"/>
        <w:gridCol w:w="240"/>
        <w:gridCol w:w="1980"/>
        <w:gridCol w:w="1620"/>
      </w:tblGrid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فصل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400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موضوع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تدريبات على كلمات و جمل</w:t>
            </w:r>
          </w:p>
        </w:tc>
        <w:tc>
          <w:tcPr>
            <w:tcW w:w="414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مادة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 و كتابة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93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eastAsia="en-US"/>
              </w:rPr>
            </w:pPr>
            <w:r>
              <w:rPr>
                <w:sz w:val="44"/>
                <w:szCs w:val="44"/>
                <w:lang w:eastAsia="en-US"/>
              </w:rPr>
              <w:t>3</w:t>
            </w:r>
          </w:p>
        </w:tc>
        <w:tc>
          <w:tcPr>
            <w:tcW w:w="1401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لوحات الفصل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74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قرأ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فظ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ً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قصيرةً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كمل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فراغ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نا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.............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ركّ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كت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نا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،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حرو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،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قرأ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،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أكتب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للّ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إ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رو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غزال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،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صا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،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دير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،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بوب</w:t>
            </w:r>
          </w:p>
          <w:p>
            <w:pPr>
              <w:pStyle w:val="Normal"/>
              <w:jc w:val="left"/>
              <w:rPr>
                <w:rFonts w:cs="Traditional Arabic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كت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رو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هج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رتب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</w:tc>
        <w:tc>
          <w:tcPr>
            <w:tcW w:w="7740" w:type="dxa"/>
            <w:gridSpan w:val="7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Heading6"/>
              <w:ind w:left="0" w:right="0" w:hanging="0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  <w:t xml:space="preserve">- </w:t>
            </w:r>
            <w:r>
              <w:rPr>
                <w:sz w:val="44"/>
                <w:sz w:val="44"/>
                <w:szCs w:val="44"/>
                <w:rtl w:val="true"/>
              </w:rPr>
              <w:t>قراء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جمل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م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جميع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طلاب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إكما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جم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الكلمات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مناس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حلي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كلم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إل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روف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ث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كتابته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ركي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جم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لمات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بعث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ركي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لمات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حرو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عطا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قراء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جم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جمي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طلا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حرو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هجاء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له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رت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قرأ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جم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جيد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دو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خطأ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كم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جم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ناقص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الكلم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ناسب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حل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كلم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إلى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روف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رك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جملاً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بعثر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كو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روف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عطا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كت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روف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هجاء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رتب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ر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فتر</w:t>
            </w:r>
          </w:p>
        </w:tc>
        <w:tc>
          <w:tcPr>
            <w:tcW w:w="7740" w:type="dxa"/>
            <w:gridSpan w:val="7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70"/>
        <w:gridCol w:w="480"/>
        <w:gridCol w:w="900"/>
        <w:gridCol w:w="840"/>
        <w:gridCol w:w="960"/>
        <w:gridCol w:w="1260"/>
        <w:gridCol w:w="2220"/>
        <w:gridCol w:w="1776"/>
        <w:gridCol w:w="444"/>
        <w:gridCol w:w="240"/>
        <w:gridCol w:w="1980"/>
        <w:gridCol w:w="1620"/>
      </w:tblGrid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فصل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5256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موضوع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سجد</w:t>
            </w:r>
          </w:p>
        </w:tc>
        <w:tc>
          <w:tcPr>
            <w:tcW w:w="4284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مادة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 و كتابة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eastAsia="en-US"/>
              </w:rPr>
            </w:pPr>
            <w:r>
              <w:rPr>
                <w:sz w:val="44"/>
                <w:szCs w:val="44"/>
                <w:lang w:eastAsia="en-US"/>
              </w:rPr>
              <w:t>4</w:t>
            </w:r>
          </w:p>
        </w:tc>
        <w:tc>
          <w:tcPr>
            <w:tcW w:w="1419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74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ا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صو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تخرج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مر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اتِ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ندك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مر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دخ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مر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ل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ص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لِّ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رب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ركع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لو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ذه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ركِّ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imes New Roman"/>
                <w:sz w:val="34"/>
                <w:szCs w:val="34"/>
                <w:rtl w:val="true"/>
                <w:lang w:eastAsia="en-US"/>
              </w:rPr>
              <w:t xml:space="preserve">   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ُصل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ا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7740" w:type="dxa"/>
            <w:gridSpan w:val="7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وح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ائط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تأن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ضبوط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تاب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ثن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تميز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ق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وضيح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ع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تخراج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مر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شرح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فا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center"/>
              <w:rPr>
                <w:color w:val="FF6600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الانتقال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حلِّ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التدريبات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ؤ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جواب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راءته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اك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ختي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و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ناس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سم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لاحظ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مر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دخ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سم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حلي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ك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لٍ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تخد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ضمير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ح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مل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سوخ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TextBody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جي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ستخرج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قمري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مث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ل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قمري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ند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يُدخ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قمر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كلمة</w:t>
            </w:r>
            <w:r>
              <w:rPr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حل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لم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إل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و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وِّ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لاً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في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بعث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جمل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خطٍّ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نظي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فتر</w:t>
            </w:r>
          </w:p>
        </w:tc>
        <w:tc>
          <w:tcPr>
            <w:tcW w:w="7740" w:type="dxa"/>
            <w:gridSpan w:val="7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70"/>
        <w:gridCol w:w="480"/>
        <w:gridCol w:w="900"/>
        <w:gridCol w:w="840"/>
        <w:gridCol w:w="960"/>
        <w:gridCol w:w="1260"/>
        <w:gridCol w:w="2220"/>
        <w:gridCol w:w="1776"/>
        <w:gridCol w:w="444"/>
        <w:gridCol w:w="240"/>
        <w:gridCol w:w="1980"/>
        <w:gridCol w:w="1620"/>
      </w:tblGrid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فصل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موضوع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مدرستي</w:t>
            </w:r>
          </w:p>
        </w:tc>
        <w:tc>
          <w:tcPr>
            <w:tcW w:w="4284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مادة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 و كتابة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eastAsia="en-US"/>
              </w:rPr>
            </w:pPr>
            <w:r>
              <w:rPr>
                <w:sz w:val="44"/>
                <w:szCs w:val="44"/>
                <w:lang w:eastAsia="en-US"/>
              </w:rPr>
              <w:t>4</w:t>
            </w:r>
          </w:p>
        </w:tc>
        <w:tc>
          <w:tcPr>
            <w:tcW w:w="1419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74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ا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صو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تخرج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شمس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اتِ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ندك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شمس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دخ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شمس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ع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م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شمس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مر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ركِّ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imes New Roman"/>
                <w:sz w:val="34"/>
                <w:szCs w:val="34"/>
                <w:rtl w:val="true"/>
                <w:lang w:eastAsia="en-US"/>
              </w:rPr>
              <w:t xml:space="preserve">   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ّ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7740" w:type="dxa"/>
            <w:gridSpan w:val="7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وح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ائط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تأن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ضبوط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تاب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ثن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تميز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ق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وضيح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ع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تخراج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شمس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شرح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فا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center"/>
              <w:rPr>
                <w:color w:val="FF6600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الانتقال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حلِّ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التدريبات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جا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سئ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فهي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كم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اس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سم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لاحظ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شمس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دخ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سم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شمس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مر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ك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بعث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مل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سوخ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خطّ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Times New Roman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TextBody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جي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ستخرج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شمسي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مث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ل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شمسي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ند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ُدخ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شمسي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لم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يميز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شمس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قمر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نطق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وِّ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و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بعث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جمل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خطٍّ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نظي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فتر</w:t>
            </w:r>
          </w:p>
        </w:tc>
        <w:tc>
          <w:tcPr>
            <w:tcW w:w="7740" w:type="dxa"/>
            <w:gridSpan w:val="7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477"/>
        <w:gridCol w:w="480"/>
        <w:gridCol w:w="1080"/>
        <w:gridCol w:w="660"/>
        <w:gridCol w:w="960"/>
        <w:gridCol w:w="1260"/>
        <w:gridCol w:w="2220"/>
        <w:gridCol w:w="1776"/>
        <w:gridCol w:w="444"/>
        <w:gridCol w:w="780"/>
        <w:gridCol w:w="1440"/>
        <w:gridCol w:w="1620"/>
      </w:tblGrid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فصل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موضوع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أسرة</w:t>
            </w:r>
          </w:p>
        </w:tc>
        <w:tc>
          <w:tcPr>
            <w:tcW w:w="4284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مادة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 و كتابة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0000"/>
                <w:sz w:val="44"/>
                <w:szCs w:val="44"/>
                <w:lang w:eastAsia="en-US"/>
              </w:rPr>
              <w:t>5</w:t>
            </w:r>
          </w:p>
        </w:tc>
        <w:tc>
          <w:tcPr>
            <w:tcW w:w="14197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78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0000"/>
                <w:sz w:val="44"/>
                <w:szCs w:val="4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78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استما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لل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ذه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خالد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بي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Heading7"/>
              <w:ind w:left="0" w:right="0" w:hanging="0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ه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دخ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نو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الي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ل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تاب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ي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لِّ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الي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إل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و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قيبة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سّوق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لمٍ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ديداً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8100" w:type="dxa"/>
            <w:gridSpan w:val="7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وح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ائط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تأن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ضبوط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تاب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ثن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تميز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ق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وضيح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ع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تخراج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نوين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ض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س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center"/>
              <w:rPr>
                <w:color w:val="FF6600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الانتقال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حلِّ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التدريبات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اك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ختي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و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ناس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كم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اس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ون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نوين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ض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س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ون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خر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غ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ون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شمس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مر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خل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مل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ظ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Times New Roman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TextBody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جي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ستخرج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نوين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ض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سر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مث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ل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نوين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ض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سر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ند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نطق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نوين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ض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سر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نطقاً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يداً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حل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لم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إل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و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م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شاهدت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دو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خطأ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78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فتر</w:t>
            </w:r>
          </w:p>
        </w:tc>
        <w:tc>
          <w:tcPr>
            <w:tcW w:w="8100" w:type="dxa"/>
            <w:gridSpan w:val="7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70"/>
        <w:gridCol w:w="480"/>
        <w:gridCol w:w="1080"/>
        <w:gridCol w:w="660"/>
        <w:gridCol w:w="960"/>
        <w:gridCol w:w="1260"/>
        <w:gridCol w:w="2220"/>
        <w:gridCol w:w="1776"/>
        <w:gridCol w:w="444"/>
        <w:gridCol w:w="780"/>
        <w:gridCol w:w="1440"/>
        <w:gridCol w:w="1620"/>
      </w:tblGrid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فصل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موضوع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شترى أبي</w:t>
            </w:r>
          </w:p>
        </w:tc>
        <w:tc>
          <w:tcPr>
            <w:tcW w:w="4284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مادة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 و كتابة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eastAsia="en-US"/>
              </w:rPr>
            </w:pPr>
            <w:r>
              <w:rPr>
                <w:sz w:val="44"/>
                <w:szCs w:val="44"/>
                <w:lang w:eastAsia="en-US"/>
              </w:rPr>
              <w:t>5</w:t>
            </w:r>
          </w:p>
        </w:tc>
        <w:tc>
          <w:tcPr>
            <w:tcW w:w="1419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78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78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استما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لل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اذ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شتر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ب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خالدٍ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لخالدٍ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هاتِ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ندك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نو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دخ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نو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أنواع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الي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لوح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ل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تاب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ي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لِّ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الي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إل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و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قيبة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سّوق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لمٍ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ديداً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7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وح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ائط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تأن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ضبوط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تاب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ثن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تميز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ق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وضيح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ع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تخراج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نو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فتح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ي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TextBody"/>
              <w:jc w:val="center"/>
              <w:rPr>
                <w:color w:val="FF6600"/>
                <w:lang w:eastAsia="en-US"/>
              </w:rPr>
            </w:pPr>
            <w:r>
              <w:rPr>
                <w:rFonts w:cs="Monotype Koufi"/>
                <w:color w:val="FF6600"/>
                <w:rtl w:val="true"/>
                <w:lang w:eastAsia="en-US"/>
              </w:rPr>
              <w:t>الانتقال</w:t>
            </w:r>
            <w:r>
              <w:rPr>
                <w:rFonts w:cs="Times New Roman"/>
                <w:color w:val="FF660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rtl w:val="true"/>
                <w:lang w:eastAsia="en-US"/>
              </w:rPr>
              <w:t>إلى</w:t>
            </w:r>
            <w:r>
              <w:rPr>
                <w:rFonts w:cs="Times New Roman"/>
                <w:color w:val="FF660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rtl w:val="true"/>
                <w:lang w:eastAsia="en-US"/>
              </w:rPr>
              <w:t>حلِّ</w:t>
            </w:r>
            <w:r>
              <w:rPr>
                <w:rFonts w:cs="Times New Roman"/>
                <w:color w:val="FF660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rtl w:val="true"/>
                <w:lang w:eastAsia="en-US"/>
              </w:rPr>
              <w:t>التدريبات</w:t>
            </w:r>
            <w:r>
              <w:rPr>
                <w:rFonts w:cs="Times New Roman"/>
                <w:color w:val="FF660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rtl w:val="true"/>
                <w:lang w:eastAsia="en-US"/>
              </w:rPr>
              <w:t>:</w:t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راء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راك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ختي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و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اس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ض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نو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فتح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آخر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ون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نو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ض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س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فتح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ون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خر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غ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ون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حلي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مل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ظ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>
                <w:rFonts w:cs="Monotype Koufi"/>
                <w:color w:val="FF6600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FF66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Monotype Koufi"/>
                <w:color w:val="FF6600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FF66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06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*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قر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ا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راء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ي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ستخرج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نو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فتح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مث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نو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فتح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ند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نطق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نو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فتح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يد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حل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م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وا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نو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خط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م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شاهد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خطأ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78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فتر</w:t>
            </w:r>
          </w:p>
        </w:tc>
        <w:tc>
          <w:tcPr>
            <w:tcW w:w="8100" w:type="dxa"/>
            <w:gridSpan w:val="7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70"/>
        <w:gridCol w:w="480"/>
        <w:gridCol w:w="900"/>
        <w:gridCol w:w="840"/>
        <w:gridCol w:w="960"/>
        <w:gridCol w:w="1260"/>
        <w:gridCol w:w="2220"/>
        <w:gridCol w:w="1776"/>
        <w:gridCol w:w="444"/>
        <w:gridCol w:w="780"/>
        <w:gridCol w:w="1440"/>
        <w:gridCol w:w="1620"/>
      </w:tblGrid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فصل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موضوع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وطني</w:t>
            </w:r>
          </w:p>
        </w:tc>
        <w:tc>
          <w:tcPr>
            <w:tcW w:w="4284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مادة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 و كتابة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eastAsia="en-US"/>
              </w:rPr>
            </w:pPr>
            <w:r>
              <w:rPr>
                <w:sz w:val="44"/>
                <w:szCs w:val="44"/>
                <w:lang w:eastAsia="en-US"/>
              </w:rPr>
              <w:t>6</w:t>
            </w:r>
          </w:p>
        </w:tc>
        <w:tc>
          <w:tcPr>
            <w:tcW w:w="1419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28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ا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صو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تخرج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ّ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اتِ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ندك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ّ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*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يّ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ملك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عرب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عود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لِّ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رسو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لاد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ركِّ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:   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ك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ع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كرم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شرف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8280" w:type="dxa"/>
            <w:gridSpan w:val="7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وح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ائط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تأن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ضبوط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تاب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ثن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تميز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ق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وضيح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ع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تخراج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ّ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ع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ها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center"/>
              <w:rPr>
                <w:color w:val="FF6600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الانتقال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حلِّ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التدريبات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جا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سئ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فوي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جاب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ملة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ختي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ناس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ضع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فراغ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سم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لاحظ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مر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شمس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حلي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حلي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ك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ّ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الإشبا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Times New Roman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*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قر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ا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راء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ي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ستخرج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ّ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مث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ّ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ند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شب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ّ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ثن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حل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وِّ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في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بعث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م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مر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شمس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فتر</w:t>
            </w:r>
          </w:p>
        </w:tc>
        <w:tc>
          <w:tcPr>
            <w:tcW w:w="8280" w:type="dxa"/>
            <w:gridSpan w:val="7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70"/>
        <w:gridCol w:w="480"/>
        <w:gridCol w:w="900"/>
        <w:gridCol w:w="840"/>
        <w:gridCol w:w="960"/>
        <w:gridCol w:w="1260"/>
        <w:gridCol w:w="2220"/>
        <w:gridCol w:w="1776"/>
        <w:gridCol w:w="444"/>
        <w:gridCol w:w="600"/>
        <w:gridCol w:w="1620"/>
        <w:gridCol w:w="1620"/>
      </w:tblGrid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فصل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موضوع الدرس </w:t>
            </w:r>
            <w:r>
              <w:rPr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في البستان</w:t>
            </w:r>
          </w:p>
        </w:tc>
        <w:tc>
          <w:tcPr>
            <w:tcW w:w="4284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مادة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 و كتابة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eastAsia="en-US"/>
              </w:rPr>
            </w:pPr>
            <w:r>
              <w:rPr>
                <w:sz w:val="44"/>
                <w:szCs w:val="44"/>
                <w:lang w:eastAsia="en-US"/>
              </w:rPr>
              <w:t>6</w:t>
            </w:r>
          </w:p>
        </w:tc>
        <w:tc>
          <w:tcPr>
            <w:tcW w:w="1419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ا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صو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برتق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تخد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إشا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ناس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: ........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.......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يا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لِّ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رتقال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ين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علو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ركِّ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ت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imes New Roman"/>
                <w:sz w:val="34"/>
                <w:szCs w:val="34"/>
                <w:rtl w:val="true"/>
                <w:lang w:eastAsia="en-US"/>
              </w:rPr>
              <w:t xml:space="preserve">   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*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يّ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علو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نب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رس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شم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خطٍّ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imes New Roman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ذهبن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ستاذ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علو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بستان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8100" w:type="dxa"/>
            <w:gridSpan w:val="7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وح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ائط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تأن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ضبوط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تاب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ثن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تميز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ق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وضيح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ع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تخراج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عرض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تخدام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center"/>
              <w:rPr>
                <w:color w:val="FF6600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الانتقال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حلِّ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التدريبات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جا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سئ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فوي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جاب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ملة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اك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ختي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إشا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ناس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سم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لاحظ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مر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شمس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مييز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ثي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أنو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نو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حلي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ك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مل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سوخ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Times New Roman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*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قر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ا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راء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ي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م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مر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شمس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ستخد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سم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إشا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تخدام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حيح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حل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وِّ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بعث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خطٍّ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ظ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مث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أنوا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نو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خط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فتر</w:t>
            </w:r>
          </w:p>
        </w:tc>
        <w:tc>
          <w:tcPr>
            <w:tcW w:w="8100" w:type="dxa"/>
            <w:gridSpan w:val="7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70"/>
        <w:gridCol w:w="480"/>
        <w:gridCol w:w="900"/>
        <w:gridCol w:w="840"/>
        <w:gridCol w:w="960"/>
        <w:gridCol w:w="1260"/>
        <w:gridCol w:w="2220"/>
        <w:gridCol w:w="1776"/>
        <w:gridCol w:w="444"/>
        <w:gridCol w:w="780"/>
        <w:gridCol w:w="1440"/>
        <w:gridCol w:w="1620"/>
      </w:tblGrid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فصل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موضوع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خالدٌ و هندٌ</w:t>
            </w:r>
          </w:p>
        </w:tc>
        <w:tc>
          <w:tcPr>
            <w:tcW w:w="4284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مادة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 و كتابة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eastAsia="en-US"/>
              </w:rPr>
            </w:pPr>
            <w:r>
              <w:rPr>
                <w:sz w:val="44"/>
                <w:szCs w:val="44"/>
                <w:lang w:eastAsia="en-US"/>
              </w:rPr>
              <w:t>7</w:t>
            </w:r>
          </w:p>
        </w:tc>
        <w:tc>
          <w:tcPr>
            <w:tcW w:w="1419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28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ا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صو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BodyText2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ا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ّ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: </w:t>
            </w:r>
            <w:r>
              <w:rPr>
                <w:rtl w:val="true"/>
              </w:rPr>
              <w:t>ال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ت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أ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ف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ركِّ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imes New Roman"/>
                <w:sz w:val="34"/>
                <w:szCs w:val="34"/>
                <w:rtl w:val="true"/>
                <w:lang w:eastAsia="en-US"/>
              </w:rPr>
              <w:t xml:space="preserve">   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دخ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رس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خال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) .</w:t>
            </w:r>
          </w:p>
          <w:p>
            <w:pPr>
              <w:pStyle w:val="BodyText2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ا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ش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BodyText2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أ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BodyText2"/>
              <w:jc w:val="left"/>
              <w:rPr/>
            </w:pPr>
            <w:r>
              <w:rPr>
                <w:rtl w:val="true"/>
              </w:rPr>
              <w:t xml:space="preserve">.......... </w:t>
            </w:r>
            <w:r>
              <w:rPr>
                <w:rtl w:val="true"/>
              </w:rPr>
              <w:t>خ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 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8280" w:type="dxa"/>
            <w:gridSpan w:val="7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وح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ائط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تأن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ضبوط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تاب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ثن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تميز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ق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وضيح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ع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هار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درس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center"/>
              <w:rPr>
                <w:color w:val="FF6600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الانتقال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حلِّ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التدريبات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ؤ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جواب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راءته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سم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لاحظ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مر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شمس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ّ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شبا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ّ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ك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كم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اس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ب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وار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ت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مل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سوخ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مل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ظ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  <w:r>
              <w:rPr>
                <w:rFonts w:cs="Monotype Koufi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*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قر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ا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راء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ي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م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مر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شمس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كتاب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ُدخ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مر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شمس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شب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ّ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ثن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وِّ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في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بعث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خطٍّ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ظ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فتر</w:t>
            </w:r>
          </w:p>
        </w:tc>
        <w:tc>
          <w:tcPr>
            <w:tcW w:w="8280" w:type="dxa"/>
            <w:gridSpan w:val="7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70"/>
        <w:gridCol w:w="480"/>
        <w:gridCol w:w="900"/>
        <w:gridCol w:w="840"/>
        <w:gridCol w:w="960"/>
        <w:gridCol w:w="1260"/>
        <w:gridCol w:w="2220"/>
        <w:gridCol w:w="1776"/>
        <w:gridCol w:w="444"/>
        <w:gridCol w:w="600"/>
        <w:gridCol w:w="1620"/>
        <w:gridCol w:w="1620"/>
      </w:tblGrid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فصل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موضوع الدرس </w:t>
            </w:r>
            <w:r>
              <w:rPr>
                <w:rFonts w:cs="Tahoma" w:ascii="Tahoma" w:hAnsi="Tahoma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تلميذٌأمينٌ</w:t>
            </w:r>
          </w:p>
        </w:tc>
        <w:tc>
          <w:tcPr>
            <w:tcW w:w="4284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مادة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 و كتابة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eastAsia="en-US"/>
              </w:rPr>
            </w:pPr>
            <w:r>
              <w:rPr>
                <w:sz w:val="44"/>
                <w:szCs w:val="44"/>
                <w:lang w:eastAsia="en-US"/>
              </w:rPr>
              <w:t>7</w:t>
            </w:r>
          </w:p>
        </w:tc>
        <w:tc>
          <w:tcPr>
            <w:tcW w:w="1419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ا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صو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ك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  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ث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تَ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تِ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في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BodyText2"/>
              <w:jc w:val="left"/>
              <w:rPr/>
            </w:pPr>
            <w:r>
              <w:rPr>
                <w:rtl w:val="true"/>
              </w:rPr>
              <w:t xml:space="preserve">*  </w:t>
            </w:r>
            <w:r>
              <w:rPr>
                <w:rtl w:val="true"/>
              </w:rPr>
              <w:t>ا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ش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ّ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ركِّ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imes New Roman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لميذ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نطق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نو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imes New Roman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صور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صور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صورٍ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ضبط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الش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م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ج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خال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7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وح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ائط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تأن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ضبوط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تاب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ثن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تميز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ق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وضيح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ع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هار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درس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TextBody"/>
              <w:jc w:val="center"/>
              <w:rPr>
                <w:color w:val="FF6600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الانتقال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حلِّ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التدريبات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كم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ناسب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اك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ختي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ناس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تَ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تِ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ّ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شبا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ّ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ون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فريق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ك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نو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ك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ضبط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الش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مل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ظ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Times New Roman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*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قر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ا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راء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ي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ستخد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تَ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تِ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يد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م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ّ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شفو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نطق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ون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خط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وِّ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في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بعث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ضبط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الش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فتر</w:t>
            </w:r>
          </w:p>
        </w:tc>
        <w:tc>
          <w:tcPr>
            <w:tcW w:w="8100" w:type="dxa"/>
            <w:gridSpan w:val="7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70"/>
        <w:gridCol w:w="480"/>
        <w:gridCol w:w="900"/>
        <w:gridCol w:w="840"/>
        <w:gridCol w:w="960"/>
        <w:gridCol w:w="1260"/>
        <w:gridCol w:w="2220"/>
        <w:gridCol w:w="1776"/>
        <w:gridCol w:w="444"/>
        <w:gridCol w:w="600"/>
        <w:gridCol w:w="1620"/>
        <w:gridCol w:w="1620"/>
      </w:tblGrid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فصل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موضوع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يت خالدٍ</w:t>
            </w:r>
          </w:p>
        </w:tc>
        <w:tc>
          <w:tcPr>
            <w:tcW w:w="4284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مادة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 و كتابة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eastAsia="en-US"/>
              </w:rPr>
            </w:pPr>
            <w:r>
              <w:rPr>
                <w:sz w:val="44"/>
                <w:szCs w:val="44"/>
                <w:lang w:eastAsia="en-US"/>
              </w:rPr>
              <w:t>8</w:t>
            </w:r>
          </w:p>
        </w:tc>
        <w:tc>
          <w:tcPr>
            <w:tcW w:w="1419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ا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صو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ك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سك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..........  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لِّ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ين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دي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قو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ركِّ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imes New Roman"/>
                <w:sz w:val="34"/>
                <w:szCs w:val="34"/>
                <w:rtl w:val="true"/>
                <w:lang w:eastAsia="en-US"/>
              </w:rPr>
              <w:t xml:space="preserve">   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خ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الي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اس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اسع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BodyText2"/>
              <w:jc w:val="left"/>
              <w:rPr/>
            </w:pPr>
            <w:r>
              <w:rPr>
                <w:rtl w:val="true"/>
              </w:rPr>
              <w:t xml:space="preserve">*  </w:t>
            </w:r>
            <w:r>
              <w:rPr>
                <w:rtl w:val="true"/>
              </w:rPr>
              <w:t>ا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ش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ّ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نطق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نو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اسع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ديقة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بيرة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</w:tc>
        <w:tc>
          <w:tcPr>
            <w:tcW w:w="8100" w:type="dxa"/>
            <w:gridSpan w:val="7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وح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ائط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تأن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ضبوط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تاب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ثن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تميز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ق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وضيح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ع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تخراج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فتوح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ربوط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عرض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فرق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الانتقال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حلِّ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التدريبات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كم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ناسب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فريق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ء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فتوح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المربوط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خل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مث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وجو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الكت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ربوط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لاحظ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ختلا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شك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الت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نفصا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اتصا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ثي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ت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ربوط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فتوح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ك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حلي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ّ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شبا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ّ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ون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فريق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ك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نو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*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قر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ا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راء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ي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م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ء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فتوح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ربوط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حل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وِّ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بعث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خطٍّ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ظ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نطق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ون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خط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1200" w:hRule="atLeast"/>
        </w:trPr>
        <w:tc>
          <w:tcPr>
            <w:tcW w:w="360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فتر</w:t>
            </w:r>
          </w:p>
        </w:tc>
        <w:tc>
          <w:tcPr>
            <w:tcW w:w="8100" w:type="dxa"/>
            <w:gridSpan w:val="7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20"/>
        <w:gridCol w:w="480"/>
        <w:gridCol w:w="900"/>
        <w:gridCol w:w="840"/>
        <w:gridCol w:w="960"/>
        <w:gridCol w:w="1260"/>
        <w:gridCol w:w="2220"/>
        <w:gridCol w:w="1776"/>
        <w:gridCol w:w="444"/>
        <w:gridCol w:w="780"/>
        <w:gridCol w:w="1440"/>
        <w:gridCol w:w="1620"/>
      </w:tblGrid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فصل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موضوع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خالدٌ يكتبُ</w:t>
            </w:r>
          </w:p>
        </w:tc>
        <w:tc>
          <w:tcPr>
            <w:tcW w:w="4284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مادة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 و كتابة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eastAsia="en-US"/>
              </w:rPr>
            </w:pPr>
            <w:r>
              <w:rPr>
                <w:sz w:val="44"/>
                <w:szCs w:val="44"/>
                <w:lang w:eastAsia="en-US"/>
              </w:rPr>
              <w:t>8</w:t>
            </w:r>
          </w:p>
        </w:tc>
        <w:tc>
          <w:tcPr>
            <w:tcW w:w="1404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28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ا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صو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ك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imes New Roman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خال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لميذ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.......  ......... 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شد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imes New Roman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َّفِّ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علَّ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ِّ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َّـبُّ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دخل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شمس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ضبط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لميذ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ف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لِّ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لميذ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نظاف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لا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خط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نظاف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سا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ح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8280" w:type="dxa"/>
            <w:gridSpan w:val="7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وح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ائط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تأن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ضبوط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تاب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ثن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تميز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ق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وضيح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ع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تخراج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شد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عرض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شرح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center"/>
              <w:rPr>
                <w:color w:val="FF6600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الانتقال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حلِّ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التدريبات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كم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ناسب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شدّ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لاحظ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ك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سم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لاحظ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عد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شد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دخ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شمس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سم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ضبط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حلي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مل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سوخ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شاط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غو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شمس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مر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*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قر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ا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راء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ي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* 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كم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ا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م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نطق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شدّ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خط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ُدخ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شمس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يضبطها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حل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وِّ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في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بعث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خطٍّ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ظ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فتر</w:t>
            </w:r>
          </w:p>
        </w:tc>
        <w:tc>
          <w:tcPr>
            <w:tcW w:w="8280" w:type="dxa"/>
            <w:gridSpan w:val="7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290"/>
        <w:gridCol w:w="480"/>
        <w:gridCol w:w="900"/>
        <w:gridCol w:w="840"/>
        <w:gridCol w:w="960"/>
        <w:gridCol w:w="1260"/>
        <w:gridCol w:w="2220"/>
        <w:gridCol w:w="1776"/>
        <w:gridCol w:w="444"/>
        <w:gridCol w:w="600"/>
        <w:gridCol w:w="1620"/>
        <w:gridCol w:w="1620"/>
      </w:tblGrid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فصل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موضوع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هدية خالدٍ</w:t>
            </w:r>
          </w:p>
        </w:tc>
        <w:tc>
          <w:tcPr>
            <w:tcW w:w="4284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مادة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 و كتابة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93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eastAsia="en-US"/>
              </w:rPr>
            </w:pPr>
            <w:r>
              <w:rPr>
                <w:sz w:val="44"/>
                <w:szCs w:val="44"/>
                <w:lang w:eastAsia="en-US"/>
              </w:rPr>
              <w:t>9</w:t>
            </w:r>
          </w:p>
        </w:tc>
        <w:tc>
          <w:tcPr>
            <w:tcW w:w="1401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ا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صو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ذ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دّ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خال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*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ع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شد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ضبط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د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ظ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قد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فرق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ه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ربوط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ثي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ركِّ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imes New Roman"/>
                <w:sz w:val="34"/>
                <w:szCs w:val="34"/>
                <w:rtl w:val="true"/>
                <w:lang w:eastAsia="en-US"/>
              </w:rPr>
              <w:t xml:space="preserve">   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لميذ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_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خال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_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ظ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ركِّ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imes New Roman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  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 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 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 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ظ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 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خط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د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خال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7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وح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ائط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تأن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ضبوط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تاب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ثن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تميز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ق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وضيح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ع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هار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درس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center"/>
              <w:rPr>
                <w:color w:val="FF6600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الانتقال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حلِّ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التدريبات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جا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سئ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فوي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شد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ضبط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فرق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ه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ربوط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دخ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سم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حلي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ك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ك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جم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خط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*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قر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ا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راء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ي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ج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سئ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شفو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نطق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شدّ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خط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م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ه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ربوط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حل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وِّ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في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بعث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رك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بعث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تبها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فتر</w:t>
            </w:r>
          </w:p>
        </w:tc>
        <w:tc>
          <w:tcPr>
            <w:tcW w:w="8100" w:type="dxa"/>
            <w:gridSpan w:val="7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290"/>
        <w:gridCol w:w="480"/>
        <w:gridCol w:w="900"/>
        <w:gridCol w:w="840"/>
        <w:gridCol w:w="960"/>
        <w:gridCol w:w="1260"/>
        <w:gridCol w:w="2220"/>
        <w:gridCol w:w="1776"/>
        <w:gridCol w:w="444"/>
        <w:gridCol w:w="600"/>
        <w:gridCol w:w="1620"/>
        <w:gridCol w:w="1620"/>
      </w:tblGrid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فصل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موضوع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مقصف المدرسة</w:t>
            </w:r>
          </w:p>
        </w:tc>
        <w:tc>
          <w:tcPr>
            <w:tcW w:w="4284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مادة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 و كتابة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93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eastAsia="en-US"/>
              </w:rPr>
            </w:pPr>
            <w:r>
              <w:rPr>
                <w:sz w:val="44"/>
                <w:szCs w:val="44"/>
                <w:lang w:eastAsia="en-US"/>
              </w:rPr>
              <w:t>9</w:t>
            </w:r>
          </w:p>
        </w:tc>
        <w:tc>
          <w:tcPr>
            <w:tcW w:w="1401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ا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صو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ذه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خال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فسح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*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يّ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ء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imes New Roman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ال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وي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ق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في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شدد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imes New Roman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ّوي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ّ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ؤدّ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حبّ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مدو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imes New Roman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خال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شتر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ل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زاحم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ك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imes New Roman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خال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.............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ؤد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ض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وا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نو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خال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7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وح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ائط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تأن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ضبوط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تاب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ثن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تميز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ق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وضيح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ع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هار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درس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center"/>
              <w:rPr>
                <w:color w:val="FF6600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الانتقال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حلِّ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التدريبات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اك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ختي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و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ناس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ء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خل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طا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شد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طا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مدو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ّ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طا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كم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ناس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ض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نو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أنواع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طا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عب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حادث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و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قص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*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قر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ا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راء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ي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ج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سئ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شفو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م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ء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فتوح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ربوط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شدّ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خط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ّ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مدو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* 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كم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ا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م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كلم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اس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مث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وا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نو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فتر</w:t>
            </w:r>
          </w:p>
        </w:tc>
        <w:tc>
          <w:tcPr>
            <w:tcW w:w="8100" w:type="dxa"/>
            <w:gridSpan w:val="7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70"/>
        <w:gridCol w:w="480"/>
        <w:gridCol w:w="900"/>
        <w:gridCol w:w="840"/>
        <w:gridCol w:w="960"/>
        <w:gridCol w:w="1260"/>
        <w:gridCol w:w="2220"/>
        <w:gridCol w:w="1776"/>
        <w:gridCol w:w="444"/>
        <w:gridCol w:w="420"/>
        <w:gridCol w:w="1800"/>
        <w:gridCol w:w="1620"/>
      </w:tblGrid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فصل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موضوع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في الطريق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  <w:tc>
          <w:tcPr>
            <w:tcW w:w="4284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مادة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 و كتابة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eastAsia="en-US"/>
              </w:rPr>
            </w:pPr>
            <w:r>
              <w:rPr>
                <w:sz w:val="44"/>
                <w:szCs w:val="44"/>
                <w:lang w:eastAsia="en-US"/>
              </w:rPr>
              <w:t>10</w:t>
            </w:r>
          </w:p>
        </w:tc>
        <w:tc>
          <w:tcPr>
            <w:tcW w:w="1419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44"/>
                <w:szCs w:val="4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92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ا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صو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*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ذ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ال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ن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خال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يّ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و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ريق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ادم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شا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ذاه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مدو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طريق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ادم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س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شا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ضبط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الش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س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سط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شار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: 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ش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ض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7920" w:type="dxa"/>
            <w:gridSpan w:val="7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وح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ائط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تأن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ضبوط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تاب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ثن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تميز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ق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وضيح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ع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هار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درس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center"/>
              <w:rPr>
                <w:color w:val="FF6600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الانتقال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حلِّ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التدريبات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جا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سئ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فوي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و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مدو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ّ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طا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نون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ضبط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ن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ضبط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الش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ك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مل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سوخ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حادث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افت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ر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خاص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المشا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TextBody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جي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ميز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قمري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شمسي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كتاب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دّ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مدو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ستخرج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نون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ضبط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ل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الشك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ا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جمل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خطٍّ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نظي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فتر</w:t>
            </w:r>
          </w:p>
        </w:tc>
        <w:tc>
          <w:tcPr>
            <w:tcW w:w="7920" w:type="dxa"/>
            <w:gridSpan w:val="7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290"/>
        <w:gridCol w:w="480"/>
        <w:gridCol w:w="1260"/>
        <w:gridCol w:w="480"/>
        <w:gridCol w:w="960"/>
        <w:gridCol w:w="1260"/>
        <w:gridCol w:w="2220"/>
        <w:gridCol w:w="1776"/>
        <w:gridCol w:w="444"/>
        <w:gridCol w:w="780"/>
        <w:gridCol w:w="1440"/>
        <w:gridCol w:w="1620"/>
      </w:tblGrid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فصل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موضوع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أيام الأسبوع</w:t>
            </w:r>
          </w:p>
        </w:tc>
        <w:tc>
          <w:tcPr>
            <w:tcW w:w="4284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مادة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 و كتابة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93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eastAsia="en-US"/>
              </w:rPr>
            </w:pPr>
            <w:r>
              <w:rPr>
                <w:sz w:val="44"/>
                <w:szCs w:val="44"/>
                <w:lang w:eastAsia="en-US"/>
              </w:rPr>
              <w:t>11</w:t>
            </w:r>
          </w:p>
        </w:tc>
        <w:tc>
          <w:tcPr>
            <w:tcW w:w="1401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96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92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96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استما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لل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د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يا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لم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شدد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imes New Roman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ّويل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صّ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ؤدّ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حبّ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لِّ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الي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إل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و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يا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ّ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نتعل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ننظّ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  <w:t xml:space="preserve">*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ركِّ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جم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كل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تا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    (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نح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وقت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نحافظ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) .      *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عبّ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سباق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أرن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سلحفاة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ستفيداً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صور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. </w:t>
            </w:r>
          </w:p>
        </w:tc>
        <w:tc>
          <w:tcPr>
            <w:tcW w:w="7920" w:type="dxa"/>
            <w:gridSpan w:val="7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وح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ائط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تأن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ضبوط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تاب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ثن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تميز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ق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وضيح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ع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TextBody"/>
              <w:jc w:val="center"/>
              <w:rPr>
                <w:color w:val="FF6600"/>
                <w:lang w:eastAsia="en-US"/>
              </w:rPr>
            </w:pPr>
            <w:r>
              <w:rPr>
                <w:rFonts w:cs="Monotype Koufi"/>
                <w:color w:val="FF6600"/>
                <w:rtl w:val="true"/>
                <w:lang w:eastAsia="en-US"/>
              </w:rPr>
              <w:t>الانتقال</w:t>
            </w:r>
            <w:r>
              <w:rPr>
                <w:rFonts w:cs="Times New Roman"/>
                <w:color w:val="FF660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rtl w:val="true"/>
                <w:lang w:eastAsia="en-US"/>
              </w:rPr>
              <w:t>إلى</w:t>
            </w:r>
            <w:r>
              <w:rPr>
                <w:rFonts w:cs="Times New Roman"/>
                <w:color w:val="FF660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rtl w:val="true"/>
                <w:lang w:eastAsia="en-US"/>
              </w:rPr>
              <w:t>حلِّ</w:t>
            </w:r>
            <w:r>
              <w:rPr>
                <w:rFonts w:cs="Times New Roman"/>
                <w:color w:val="FF660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rtl w:val="true"/>
                <w:lang w:eastAsia="en-US"/>
              </w:rPr>
              <w:t>التدريبات</w:t>
            </w:r>
            <w:r>
              <w:rPr>
                <w:rFonts w:cs="Times New Roman"/>
                <w:color w:val="FF660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اك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ختي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و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ناس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شد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طا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ك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حلي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مل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ظ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ب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حك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ص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باق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رن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لحفا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  <w:t xml:space="preserve">                                              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*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قر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ا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راء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ي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خت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و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حيح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ؤ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شدّ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خط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حل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وِّ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في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بعث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شد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خط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عب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أسلوب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96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فتر</w:t>
            </w:r>
          </w:p>
        </w:tc>
        <w:tc>
          <w:tcPr>
            <w:tcW w:w="7920" w:type="dxa"/>
            <w:gridSpan w:val="7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70"/>
        <w:gridCol w:w="480"/>
        <w:gridCol w:w="900"/>
        <w:gridCol w:w="840"/>
        <w:gridCol w:w="960"/>
        <w:gridCol w:w="1260"/>
        <w:gridCol w:w="2220"/>
        <w:gridCol w:w="1776"/>
        <w:gridCol w:w="444"/>
        <w:gridCol w:w="240"/>
        <w:gridCol w:w="1980"/>
        <w:gridCol w:w="1620"/>
      </w:tblGrid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فصل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موضوع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عَمِلْتُ الواجب</w:t>
            </w:r>
          </w:p>
        </w:tc>
        <w:tc>
          <w:tcPr>
            <w:tcW w:w="4284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مادة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 و كتابة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eastAsia="en-US"/>
              </w:rPr>
            </w:pPr>
            <w:r>
              <w:rPr>
                <w:sz w:val="44"/>
                <w:szCs w:val="44"/>
                <w:lang w:eastAsia="en-US"/>
              </w:rPr>
              <w:t>11</w:t>
            </w:r>
          </w:p>
        </w:tc>
        <w:tc>
          <w:tcPr>
            <w:tcW w:w="1419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74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ا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صو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ذ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خال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والد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ا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يّ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دّ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كِّ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تخرج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نون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لِّ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رب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ركع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لو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ذه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ميّ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ّ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ي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*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ضبط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الش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ب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اج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7740" w:type="dxa"/>
            <w:gridSpan w:val="7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وح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ائط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تأن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ضبوط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تاب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ثن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تميز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ق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وضيح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ع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TextBody"/>
              <w:jc w:val="center"/>
              <w:rPr>
                <w:color w:val="FF6600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الانتقال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حلِّ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التدريبات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ؤ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جواب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راءته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دو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س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ك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ش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تخراج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نون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س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ام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نو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دو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س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ّ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ئ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كم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ن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فق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ث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ط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ضبط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الش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كم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م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كل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اس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مل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سوخ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*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قر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ا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راء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ي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*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خت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ا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و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حي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ؤ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شدّ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حرك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خط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تبها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ستخرج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سم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نون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تب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ّ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مدو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خطأ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*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ضب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ا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ش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ام</w:t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*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كم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ا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م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كلم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اس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خطٍّ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ظ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فتر</w:t>
            </w:r>
          </w:p>
        </w:tc>
        <w:tc>
          <w:tcPr>
            <w:tcW w:w="7740" w:type="dxa"/>
            <w:gridSpan w:val="7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70"/>
        <w:gridCol w:w="480"/>
        <w:gridCol w:w="1260"/>
        <w:gridCol w:w="480"/>
        <w:gridCol w:w="960"/>
        <w:gridCol w:w="1260"/>
        <w:gridCol w:w="2220"/>
        <w:gridCol w:w="1776"/>
        <w:gridCol w:w="444"/>
        <w:gridCol w:w="420"/>
        <w:gridCol w:w="1800"/>
        <w:gridCol w:w="1620"/>
      </w:tblGrid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فصل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موضوع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عاون</w:t>
            </w:r>
          </w:p>
        </w:tc>
        <w:tc>
          <w:tcPr>
            <w:tcW w:w="4284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مادة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 و كتابة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eastAsia="en-US"/>
              </w:rPr>
            </w:pPr>
            <w:r>
              <w:rPr>
                <w:sz w:val="44"/>
                <w:szCs w:val="44"/>
                <w:lang w:eastAsia="en-US"/>
              </w:rPr>
              <w:t>12</w:t>
            </w:r>
          </w:p>
        </w:tc>
        <w:tc>
          <w:tcPr>
            <w:tcW w:w="1419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96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56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96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ا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صو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*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ذ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قو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ب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ك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فراغ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طبخ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...... . </w:t>
            </w:r>
          </w:p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ميّ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ك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شدّ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ع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ف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ِنَّ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يّ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و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ه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ميّ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ّ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ط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لِّ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تس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بع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ركِّ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ب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ساع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) .</w:t>
            </w:r>
          </w:p>
        </w:tc>
        <w:tc>
          <w:tcPr>
            <w:tcW w:w="7560" w:type="dxa"/>
            <w:gridSpan w:val="7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وح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ائط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تأن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ضبوط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تاب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ثن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تميز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ق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وضيح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ع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TextBody"/>
              <w:jc w:val="center"/>
              <w:rPr>
                <w:color w:val="FF6600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الانتقال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حلِّ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التدريبات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ؤ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جواب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راءته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كم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الكلم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ناس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دو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س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ك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شد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دو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س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مر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شمس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دو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س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ّ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ك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حلي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خـــــــــــــط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TextBody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جي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خت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جو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صح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ل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سؤ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ك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ج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الكل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ناس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شدّ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حركته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د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خط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ها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مي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قم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شمس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كت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حل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كلم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وف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وِّ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اً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في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بعث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جم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خطٍّ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ي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نظي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دّ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مدود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د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خطأ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96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فتر</w:t>
            </w:r>
          </w:p>
        </w:tc>
        <w:tc>
          <w:tcPr>
            <w:tcW w:w="7560" w:type="dxa"/>
            <w:gridSpan w:val="7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20"/>
        <w:gridCol w:w="480"/>
        <w:gridCol w:w="1080"/>
        <w:gridCol w:w="660"/>
        <w:gridCol w:w="960"/>
        <w:gridCol w:w="1260"/>
        <w:gridCol w:w="2220"/>
        <w:gridCol w:w="1776"/>
        <w:gridCol w:w="444"/>
        <w:gridCol w:w="600"/>
        <w:gridCol w:w="1620"/>
        <w:gridCol w:w="1620"/>
      </w:tblGrid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فصل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موضوع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هندٌ و العصافير</w:t>
            </w:r>
          </w:p>
        </w:tc>
        <w:tc>
          <w:tcPr>
            <w:tcW w:w="4284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مادة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 و كتابة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eastAsia="en-US"/>
              </w:rPr>
            </w:pPr>
            <w:r>
              <w:rPr>
                <w:sz w:val="44"/>
                <w:szCs w:val="44"/>
                <w:lang w:eastAsia="en-US"/>
              </w:rPr>
              <w:t>13</w:t>
            </w:r>
          </w:p>
        </w:tc>
        <w:tc>
          <w:tcPr>
            <w:tcW w:w="1404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78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92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78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ا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صو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قط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عصف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* </w:t>
            </w:r>
            <w:r>
              <w:rPr>
                <w:rtl w:val="true"/>
                <w:lang w:eastAsia="en-US"/>
              </w:rPr>
              <w:t>أكم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راغ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كل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اس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ق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صفو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....... </w:t>
            </w:r>
            <w:r>
              <w:rPr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ر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ميّ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ّ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عصف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لِّ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تس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ه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رو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ركِّ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7920" w:type="dxa"/>
            <w:gridSpan w:val="7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رض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لوح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ائطي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ما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ل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تأني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ضبوط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تابع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ثن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ل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ردي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اعياً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زمرياً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ردياً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تميز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أق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ت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وضيح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جم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صعب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تابت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سب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كرار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نطق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TextBody"/>
              <w:jc w:val="center"/>
              <w:rPr>
                <w:sz w:val="40"/>
                <w:szCs w:val="40"/>
                <w:lang w:eastAsia="en-US"/>
              </w:rPr>
            </w:pPr>
            <w:r>
              <w:rPr>
                <w:rFonts w:cs="Monotype Koufi"/>
                <w:color w:val="FF6600"/>
                <w:sz w:val="40"/>
                <w:sz w:val="40"/>
                <w:szCs w:val="40"/>
                <w:rtl w:val="true"/>
                <w:lang w:eastAsia="en-US"/>
              </w:rPr>
              <w:t>الانتقال</w:t>
            </w:r>
            <w:r>
              <w:rPr>
                <w:rFonts w:cs="Times New Roman"/>
                <w:color w:val="FF66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40"/>
                <w:sz w:val="40"/>
                <w:szCs w:val="40"/>
                <w:rtl w:val="true"/>
                <w:lang w:eastAsia="en-US"/>
              </w:rPr>
              <w:t>إلى</w:t>
            </w:r>
            <w:r>
              <w:rPr>
                <w:rFonts w:cs="Times New Roman"/>
                <w:color w:val="FF66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40"/>
                <w:sz w:val="40"/>
                <w:szCs w:val="40"/>
                <w:rtl w:val="true"/>
                <w:lang w:eastAsia="en-US"/>
              </w:rPr>
              <w:t>حلِّ</w:t>
            </w:r>
            <w:r>
              <w:rPr>
                <w:rFonts w:cs="Times New Roman"/>
                <w:color w:val="FF66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40"/>
                <w:sz w:val="40"/>
                <w:szCs w:val="40"/>
                <w:rtl w:val="true"/>
                <w:lang w:eastAsia="en-US"/>
              </w:rPr>
              <w:t>التدريبات</w:t>
            </w:r>
            <w:r>
              <w:rPr>
                <w:rFonts w:cs="Times New Roman"/>
                <w:color w:val="FF66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40"/>
                <w:szCs w:val="40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راك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ختيار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جوا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ناس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ل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إكما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جم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الكلم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ناسب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تابت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ع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ع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دّ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حلي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إل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و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تابت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رك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تابت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ت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إمل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نظور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و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دّ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  <w:r>
              <w:rPr>
                <w:rFonts w:cs="Monotype Koufi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*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قر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ا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راء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ي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  <w:lang w:eastAsia="en-US"/>
              </w:rPr>
              <w:t xml:space="preserve">* </w:t>
            </w:r>
            <w:r>
              <w:rPr>
                <w:sz w:val="32"/>
                <w:sz w:val="32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rtl w:val="true"/>
                <w:lang w:eastAsia="en-US"/>
              </w:rPr>
              <w:t>يختار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rtl w:val="true"/>
                <w:lang w:eastAsia="en-US"/>
              </w:rPr>
              <w:t>الجواب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rtl w:val="true"/>
                <w:lang w:eastAsia="en-US"/>
              </w:rPr>
              <w:t>الصحيح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rtl w:val="true"/>
                <w:lang w:eastAsia="en-US"/>
              </w:rPr>
              <w:t>لكل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rtl w:val="true"/>
                <w:lang w:eastAsia="en-US"/>
              </w:rPr>
              <w:t>سؤال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sz w:val="32"/>
                <w:rtl w:val="true"/>
                <w:lang w:eastAsia="en-US"/>
              </w:rPr>
              <w:t xml:space="preserve">* </w:t>
            </w:r>
            <w:r>
              <w:rPr>
                <w:sz w:val="32"/>
                <w:sz w:val="32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rtl w:val="true"/>
                <w:lang w:eastAsia="en-US"/>
              </w:rPr>
              <w:t>يكمل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rtl w:val="true"/>
                <w:lang w:eastAsia="en-US"/>
              </w:rPr>
              <w:t>الجمل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rtl w:val="true"/>
                <w:lang w:eastAsia="en-US"/>
              </w:rPr>
              <w:t>بالكلمات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rtl w:val="true"/>
                <w:lang w:eastAsia="en-US"/>
              </w:rPr>
              <w:t>المناسب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ستخرج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تب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حل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وِّ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في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بعث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خطٍّ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ظ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78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فتر</w:t>
            </w:r>
          </w:p>
        </w:tc>
        <w:tc>
          <w:tcPr>
            <w:tcW w:w="7920" w:type="dxa"/>
            <w:gridSpan w:val="7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20"/>
        <w:gridCol w:w="480"/>
        <w:gridCol w:w="900"/>
        <w:gridCol w:w="840"/>
        <w:gridCol w:w="960"/>
        <w:gridCol w:w="1260"/>
        <w:gridCol w:w="2220"/>
        <w:gridCol w:w="1776"/>
        <w:gridCol w:w="444"/>
        <w:gridCol w:w="240"/>
        <w:gridCol w:w="1980"/>
        <w:gridCol w:w="1620"/>
      </w:tblGrid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فصل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موضوع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هندٌ في الحديقة</w:t>
            </w:r>
          </w:p>
        </w:tc>
        <w:tc>
          <w:tcPr>
            <w:tcW w:w="4284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مادة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 و كتابة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eastAsia="en-US"/>
              </w:rPr>
            </w:pPr>
            <w:r>
              <w:rPr>
                <w:sz w:val="44"/>
                <w:szCs w:val="44"/>
                <w:lang w:eastAsia="en-US"/>
              </w:rPr>
              <w:t>13</w:t>
            </w:r>
          </w:p>
        </w:tc>
        <w:tc>
          <w:tcPr>
            <w:tcW w:w="1404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74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ا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صو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لس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ن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ك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فراغ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الكلم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ناس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ن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شاه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......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ي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لِّ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ن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زه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ي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يّ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و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ه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BodyText2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7740" w:type="dxa"/>
            <w:gridSpan w:val="7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وح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ائط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تأن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ضبوط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تاب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ثن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تميز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ق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وضيح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ع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تخراج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مر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شرح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فا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center"/>
              <w:rPr>
                <w:color w:val="FF6600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الانتقال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حلِّ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 w:val="28"/>
                <w:szCs w:val="28"/>
                <w:rtl w:val="true"/>
                <w:lang w:eastAsia="en-US"/>
              </w:rPr>
              <w:t>التدريبات</w:t>
            </w:r>
            <w:r>
              <w:rPr>
                <w:rFonts w:cs="Times New Roman"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جا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سئ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فوي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كم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الكلم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ناس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حلي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دو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س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قمر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شمس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شك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خ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مل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سوخ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Times New Roman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*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قر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ا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راء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ي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ج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سئ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شفو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*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كم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ا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م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كلم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اس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حل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*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مي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ا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القم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شمس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راء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كتا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خطٍّ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ظ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م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شك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آخ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فتر</w:t>
            </w:r>
          </w:p>
        </w:tc>
        <w:tc>
          <w:tcPr>
            <w:tcW w:w="7740" w:type="dxa"/>
            <w:gridSpan w:val="7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290"/>
        <w:gridCol w:w="480"/>
        <w:gridCol w:w="900"/>
        <w:gridCol w:w="840"/>
        <w:gridCol w:w="960"/>
        <w:gridCol w:w="1260"/>
        <w:gridCol w:w="2220"/>
        <w:gridCol w:w="1776"/>
        <w:gridCol w:w="444"/>
        <w:gridCol w:w="600"/>
        <w:gridCol w:w="1620"/>
        <w:gridCol w:w="1620"/>
      </w:tblGrid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فصل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موضوع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الجار </w:t>
            </w:r>
          </w:p>
        </w:tc>
        <w:tc>
          <w:tcPr>
            <w:tcW w:w="4284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مادة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 و كتابة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93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eastAsia="en-US"/>
              </w:rPr>
            </w:pPr>
            <w:r>
              <w:rPr>
                <w:sz w:val="44"/>
                <w:szCs w:val="44"/>
                <w:lang w:eastAsia="en-US"/>
              </w:rPr>
              <w:t>14</w:t>
            </w:r>
          </w:p>
        </w:tc>
        <w:tc>
          <w:tcPr>
            <w:tcW w:w="1401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ا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صو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كم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فراغ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الكلم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ناس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خ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  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ضبط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الش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ع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خ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ر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احظ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آخ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: 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ر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ط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س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غ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ز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8100" w:type="dxa"/>
            <w:gridSpan w:val="7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رض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لوح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ائطي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ما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ل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تأني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ضبوط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تابع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ثن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ل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ردي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اعياً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زمرياً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ردياً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تميز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أق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ت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وضيح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جم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صعب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تابت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سب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كرار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نطق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TextBody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Monotype Koufi"/>
                <w:color w:val="FF6600"/>
                <w:sz w:val="36"/>
                <w:sz w:val="36"/>
                <w:szCs w:val="36"/>
                <w:rtl w:val="true"/>
                <w:lang w:eastAsia="en-US"/>
              </w:rPr>
              <w:t>الانتقال</w:t>
            </w:r>
            <w:r>
              <w:rPr>
                <w:rFonts w:cs="Times New Roman"/>
                <w:color w:val="FF66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36"/>
                <w:sz w:val="36"/>
                <w:szCs w:val="36"/>
                <w:rtl w:val="true"/>
                <w:lang w:eastAsia="en-US"/>
              </w:rPr>
              <w:t>إلى</w:t>
            </w:r>
            <w:r>
              <w:rPr>
                <w:rFonts w:cs="Times New Roman"/>
                <w:color w:val="FF66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36"/>
                <w:sz w:val="36"/>
                <w:szCs w:val="36"/>
                <w:rtl w:val="true"/>
                <w:lang w:eastAsia="en-US"/>
              </w:rPr>
              <w:t>حلِّ</w:t>
            </w:r>
            <w:r>
              <w:rPr>
                <w:rFonts w:cs="Times New Roman"/>
                <w:color w:val="FF66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36"/>
                <w:sz w:val="36"/>
                <w:szCs w:val="36"/>
                <w:rtl w:val="true"/>
                <w:lang w:eastAsia="en-US"/>
              </w:rPr>
              <w:t>التدريبات</w:t>
            </w:r>
            <w:r>
              <w:rPr>
                <w:rFonts w:cs="Times New Roman"/>
                <w:color w:val="FF66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راك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ختيار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جوا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ناس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ل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ضبط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ل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الشك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ا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يا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فرق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ه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ربوط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تاب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و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مام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رك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تابت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ت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إمل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نسوخ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  <w:r>
              <w:rPr>
                <w:rFonts w:cs="Monotype Koufi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*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قر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ا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راء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ي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خت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و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حيح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ؤ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*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ضب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ا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ش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م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ه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الت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ربوط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خطٍّ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ظ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شب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ّ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ثن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فتر</w:t>
            </w:r>
          </w:p>
        </w:tc>
        <w:tc>
          <w:tcPr>
            <w:tcW w:w="8100" w:type="dxa"/>
            <w:gridSpan w:val="7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290"/>
        <w:gridCol w:w="480"/>
        <w:gridCol w:w="900"/>
        <w:gridCol w:w="840"/>
        <w:gridCol w:w="960"/>
        <w:gridCol w:w="1260"/>
        <w:gridCol w:w="2220"/>
        <w:gridCol w:w="1776"/>
        <w:gridCol w:w="444"/>
        <w:gridCol w:w="240"/>
        <w:gridCol w:w="1980"/>
        <w:gridCol w:w="1620"/>
      </w:tblGrid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فصل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موضوع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غذاء المفيد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  <w:tc>
          <w:tcPr>
            <w:tcW w:w="4284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مادة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 و كتابة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93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eastAsia="en-US"/>
              </w:rPr>
            </w:pPr>
            <w:r>
              <w:rPr>
                <w:sz w:val="44"/>
                <w:szCs w:val="44"/>
                <w:lang w:eastAsia="en-US"/>
              </w:rPr>
              <w:t>15</w:t>
            </w:r>
          </w:p>
        </w:tc>
        <w:tc>
          <w:tcPr>
            <w:tcW w:w="1401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8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74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ا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صو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ذ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شر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خال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باح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تخرج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نون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ميّ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ّ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ي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* </w:t>
            </w:r>
            <w:r>
              <w:rPr>
                <w:rtl w:val="true"/>
                <w:lang w:eastAsia="en-US"/>
              </w:rPr>
              <w:t>ميّ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و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كت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م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ال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ه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ركِّ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جس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ف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تنو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خط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خال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غس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دي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ب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عد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</w:tc>
        <w:tc>
          <w:tcPr>
            <w:tcW w:w="7740" w:type="dxa"/>
            <w:gridSpan w:val="7"/>
            <w:vMerge w:val="restart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رض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لوح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ائطي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ما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ل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تأني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ضبوط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تابع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ثن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ل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ردي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اعياً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زمرياً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ردياً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تميز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أق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ت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وضيح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جم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صعب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تابت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سب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كرار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نطق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TextBody"/>
              <w:jc w:val="center"/>
              <w:rPr>
                <w:color w:val="FF6600"/>
                <w:sz w:val="36"/>
                <w:szCs w:val="36"/>
                <w:lang w:eastAsia="en-US"/>
              </w:rPr>
            </w:pPr>
            <w:r>
              <w:rPr>
                <w:rFonts w:cs="Monotype Koufi"/>
                <w:color w:val="FF6600"/>
                <w:sz w:val="36"/>
                <w:sz w:val="36"/>
                <w:szCs w:val="36"/>
                <w:rtl w:val="true"/>
                <w:lang w:eastAsia="en-US"/>
              </w:rPr>
              <w:t>الانتقال</w:t>
            </w:r>
            <w:r>
              <w:rPr>
                <w:rFonts w:cs="Times New Roman"/>
                <w:color w:val="FF66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36"/>
                <w:sz w:val="36"/>
                <w:szCs w:val="36"/>
                <w:rtl w:val="true"/>
                <w:lang w:eastAsia="en-US"/>
              </w:rPr>
              <w:t>إلى</w:t>
            </w:r>
            <w:r>
              <w:rPr>
                <w:rFonts w:cs="Times New Roman"/>
                <w:color w:val="FF66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36"/>
                <w:sz w:val="36"/>
                <w:szCs w:val="36"/>
                <w:rtl w:val="true"/>
                <w:lang w:eastAsia="en-US"/>
              </w:rPr>
              <w:t>حلِّ</w:t>
            </w:r>
            <w:r>
              <w:rPr>
                <w:rFonts w:cs="Times New Roman"/>
                <w:color w:val="FF66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36"/>
                <w:sz w:val="36"/>
                <w:szCs w:val="36"/>
                <w:rtl w:val="true"/>
                <w:lang w:eastAsia="en-US"/>
              </w:rPr>
              <w:t>التدريبات</w:t>
            </w:r>
            <w:r>
              <w:rPr>
                <w:rFonts w:cs="Times New Roman"/>
                <w:color w:val="FF66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6600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TextBody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إج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أسئ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شفوي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تاب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مييز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قمري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شمس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تاب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نون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س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لام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نو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.  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تاب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جدو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س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دّ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 xml:space="preserve">ـــــ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رك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تابت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ت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ـ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إمل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نسوخ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*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قر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ا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راء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ي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ج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سئ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شفو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*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مي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ا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القمرية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شمس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راء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كتا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م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سم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نون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تب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ّ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مدو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خطأ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*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كوِّ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ا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ل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في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لم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بعث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ل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خطٍّ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ظ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فتر</w:t>
            </w:r>
          </w:p>
        </w:tc>
        <w:tc>
          <w:tcPr>
            <w:tcW w:w="7740" w:type="dxa"/>
            <w:gridSpan w:val="7"/>
            <w:vMerge w:val="continue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600"/>
        <w:gridCol w:w="1660"/>
        <w:gridCol w:w="780"/>
        <w:gridCol w:w="2701"/>
        <w:gridCol w:w="1499"/>
        <w:gridCol w:w="661"/>
        <w:gridCol w:w="2990"/>
        <w:gridCol w:w="1330"/>
      </w:tblGrid>
      <w:tr>
        <w:trPr>
          <w:trHeight w:val="786" w:hRule="atLeast"/>
        </w:trPr>
        <w:tc>
          <w:tcPr>
            <w:tcW w:w="14940" w:type="dxa"/>
            <w:gridSpan w:val="9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008000"/>
                <w:sz w:val="40"/>
                <w:szCs w:val="40"/>
                <w:lang w:eastAsia="en-US"/>
              </w:rPr>
            </w:pP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توزيع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المقرر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أسابيع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للعام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Cs w:val="40"/>
                <w:rtl w:val="true"/>
              </w:rPr>
              <w:t xml:space="preserve">:  </w:t>
            </w:r>
            <w:r>
              <w:rPr>
                <w:rFonts w:cs="Monotype Koufi"/>
                <w:color w:val="008000"/>
                <w:sz w:val="40"/>
                <w:szCs w:val="40"/>
              </w:rPr>
              <w:t>1425</w:t>
            </w:r>
            <w:r>
              <w:rPr>
                <w:rFonts w:cs="Monotype Koufi"/>
                <w:color w:val="008000"/>
                <w:sz w:val="40"/>
                <w:szCs w:val="40"/>
                <w:rtl w:val="true"/>
              </w:rPr>
              <w:t xml:space="preserve"> / </w:t>
            </w:r>
            <w:r>
              <w:rPr>
                <w:rFonts w:cs="Monotype Koufi"/>
                <w:color w:val="008000"/>
                <w:sz w:val="40"/>
                <w:szCs w:val="40"/>
              </w:rPr>
              <w:t>1426</w:t>
            </w:r>
            <w:r>
              <w:rPr>
                <w:rFonts w:cs="Monotype Koufi"/>
                <w:color w:val="00800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>
          <w:trHeight w:val="883" w:hRule="atLeast"/>
        </w:trPr>
        <w:tc>
          <w:tcPr>
            <w:tcW w:w="719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113" w:right="113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الصفحة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 w:val="52"/>
                <w:szCs w:val="52"/>
                <w:rtl w:val="true"/>
              </w:rPr>
              <w:t>الموضوع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أسبوع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113" w:right="113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الصفحة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 w:val="52"/>
                <w:szCs w:val="52"/>
                <w:rtl w:val="true"/>
              </w:rPr>
              <w:t>الموضوع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أسبوع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113" w:right="113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الصفحة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 w:val="52"/>
                <w:szCs w:val="52"/>
                <w:rtl w:val="true"/>
              </w:rPr>
              <w:t>الموضوع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أسبوع</w:t>
            </w:r>
          </w:p>
        </w:tc>
      </w:tr>
      <w:tr>
        <w:trPr>
          <w:trHeight w:val="1231" w:hRule="atLeast"/>
        </w:trPr>
        <w:tc>
          <w:tcPr>
            <w:tcW w:w="719" w:type="dxa"/>
            <w:tcBorders>
              <w:top w:val="single" w:sz="8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8000"/>
                <w:lang w:eastAsia="en-US"/>
              </w:rPr>
            </w:pPr>
            <w:r>
              <w:rPr>
                <w:rFonts w:cs="Traditional Arabic"/>
                <w:color w:val="008000"/>
                <w:lang w:eastAsia="en-US"/>
              </w:rPr>
              <w:t>100</w:t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105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ي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سبوع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  <w:t>25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مل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ثاني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عشر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8000"/>
                <w:lang w:eastAsia="en-US"/>
              </w:rPr>
            </w:pPr>
            <w:r>
              <w:rPr>
                <w:rFonts w:cs="Traditional Arabic"/>
                <w:color w:val="008000"/>
                <w:lang w:eastAsia="en-US"/>
              </w:rPr>
              <w:t>55</w:t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61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  <w:t>12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طني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  <w:t>13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لاد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  <w:lang w:eastAsia="en-US"/>
              </w:rPr>
              <w:t>نشي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سادس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8000"/>
                <w:lang w:eastAsia="en-US"/>
              </w:rPr>
            </w:pPr>
            <w:r>
              <w:rPr>
                <w:rFonts w:cs="Traditional Arabic"/>
                <w:color w:val="008000"/>
                <w:lang w:eastAsia="en-US"/>
              </w:rPr>
              <w:t>9</w:t>
            </w:r>
          </w:p>
          <w:p>
            <w:pPr>
              <w:pStyle w:val="Normal"/>
              <w:jc w:val="center"/>
              <w:rPr>
                <w:color w:val="008000"/>
                <w:lang w:eastAsia="en-US"/>
              </w:rPr>
            </w:pPr>
            <w:r>
              <w:rPr>
                <w:color w:val="008000"/>
                <w:lang w:eastAsia="en-US"/>
              </w:rPr>
              <w:t>13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ر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جائية</w:t>
            </w:r>
          </w:p>
          <w:p>
            <w:pPr>
              <w:pStyle w:val="Heading7"/>
              <w:ind w:left="0" w:right="0" w:hanging="0"/>
              <w:jc w:val="left"/>
              <w:rPr/>
            </w:pPr>
            <w:r>
              <w:rPr>
                <w:lang w:eastAsia="ar-SA"/>
              </w:rPr>
              <w:t>2</w:t>
            </w:r>
            <w:r>
              <w:rPr>
                <w:rtl w:val="true"/>
                <w:lang w:eastAsia="ar-SA"/>
              </w:rPr>
              <w:t xml:space="preserve">- </w:t>
            </w:r>
            <w:r>
              <w:rPr>
                <w:rtl w:val="true"/>
              </w:rPr>
              <w:t>مر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جائية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أول</w:t>
            </w:r>
          </w:p>
        </w:tc>
      </w:tr>
      <w:tr>
        <w:trPr>
          <w:trHeight w:val="1231" w:hRule="atLeast"/>
        </w:trPr>
        <w:tc>
          <w:tcPr>
            <w:tcW w:w="71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110</w:t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115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/>
            </w:pPr>
            <w:r>
              <w:rPr/>
              <w:t>2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عاون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  <w:t>27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اس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  <w:lang w:eastAsia="en-US"/>
              </w:rPr>
              <w:t>نشي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00"/>
                <w:lang w:eastAsia="en-US"/>
              </w:rPr>
            </w:pPr>
            <w:r>
              <w:rPr>
                <w:rFonts w:cs="Traditional Arabic"/>
                <w:color w:val="FF0000"/>
                <w:rtl w:val="true"/>
                <w:lang w:eastAsia="en-US"/>
              </w:rPr>
              <w:t>الثالث</w:t>
            </w:r>
            <w:r>
              <w:rPr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rtl w:val="true"/>
                <w:lang w:eastAsia="en-US"/>
              </w:rPr>
              <w:t>عش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62</w:t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6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ستان</w:t>
            </w:r>
          </w:p>
          <w:p>
            <w:pPr>
              <w:pStyle w:val="Heading4"/>
              <w:ind w:left="0" w:right="0" w:hanging="0"/>
              <w:jc w:val="left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Cs w:val="36"/>
              </w:rPr>
              <w:t>15</w:t>
            </w: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ند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ساب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15</w:t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1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lang w:eastAsia="en-US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طفلٌ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جدّ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  <w:lang w:eastAsia="en-US"/>
              </w:rPr>
              <w:t>نشي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  <w:t>4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جائية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ثاني</w:t>
            </w:r>
          </w:p>
        </w:tc>
      </w:tr>
      <w:tr>
        <w:trPr>
          <w:trHeight w:val="1232" w:hRule="atLeast"/>
        </w:trPr>
        <w:tc>
          <w:tcPr>
            <w:tcW w:w="71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116</w:t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121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  <w:t>28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هن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عصافير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  <w:t>29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هن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ديقة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رابع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عش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72</w:t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7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</w:rPr>
              <w:t>1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لمي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ين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  <w:t>17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ي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خالد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ثام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22</w:t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2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lang w:eastAsia="en-US"/>
              </w:rPr>
              <w:t>5</w:t>
            </w:r>
            <w:r>
              <w:rPr>
                <w:rFonts w:cs="Traditional Arabic"/>
                <w:rtl w:val="true"/>
                <w:lang w:eastAsia="en-US"/>
              </w:rPr>
              <w:t xml:space="preserve">  + </w:t>
            </w:r>
            <w:r>
              <w:rPr>
                <w:rFonts w:cs="Traditional Arabic"/>
                <w:lang w:eastAsia="en-US"/>
              </w:rPr>
              <w:t>6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دريب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جمل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ثالث</w:t>
            </w:r>
          </w:p>
        </w:tc>
      </w:tr>
      <w:tr>
        <w:trPr>
          <w:trHeight w:val="1231" w:hRule="atLeast"/>
        </w:trPr>
        <w:tc>
          <w:tcPr>
            <w:tcW w:w="71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126</w:t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130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  <w:t>30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جار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  <w:t>31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هلاً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ار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  <w:lang w:eastAsia="en-US"/>
              </w:rPr>
              <w:t>نشيد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خامس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عش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81</w:t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lang w:eastAsia="en-US"/>
              </w:rPr>
              <w:t>18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ح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يتن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  <w:lang w:eastAsia="en-US"/>
              </w:rPr>
              <w:t>نشي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  <w:t>19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خال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اس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32</w:t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3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  <w:t>7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سجد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  <w:t>8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–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درست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رابع</w:t>
            </w:r>
          </w:p>
        </w:tc>
      </w:tr>
      <w:tr>
        <w:trPr>
          <w:trHeight w:val="1231" w:hRule="atLeast"/>
        </w:trPr>
        <w:tc>
          <w:tcPr>
            <w:tcW w:w="719" w:type="dxa"/>
            <w:tcBorders>
              <w:top w:val="single" w:sz="4" w:space="0" w:color="000000"/>
              <w:left w:val="thinThickLarge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131</w:t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135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  <w:t>32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غذ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فيد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راجع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امة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سادس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عش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86</w:t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9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  <w:t>20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هدي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خالد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  <w:t>21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قص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درسة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عاشر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42</w:t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43</w:t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49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lang w:eastAsia="en-US"/>
              </w:rPr>
              <w:t>9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لغت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  <w:lang w:eastAsia="en-US"/>
              </w:rPr>
              <w:t>نشي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أس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  <w:t>11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شتر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ب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خامس</w:t>
            </w:r>
          </w:p>
        </w:tc>
      </w:tr>
      <w:tr>
        <w:trPr>
          <w:trHeight w:val="1232" w:hRule="atLeast"/>
        </w:trPr>
        <w:tc>
          <w:tcPr>
            <w:tcW w:w="719" w:type="dxa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135</w:t>
            </w:r>
          </w:p>
        </w:tc>
        <w:tc>
          <w:tcPr>
            <w:tcW w:w="2600" w:type="dxa"/>
            <w:tcBorders>
              <w:top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eastAsia="en-US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مراجعة</w:t>
            </w:r>
            <w:r>
              <w:rPr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عامة</w:t>
            </w:r>
          </w:p>
        </w:tc>
        <w:tc>
          <w:tcPr>
            <w:tcW w:w="166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سابع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عشر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94</w:t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99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  <w:t>22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ريق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  <w:t>23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حذر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  <w:lang w:eastAsia="en-US"/>
              </w:rPr>
              <w:t>نشي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حادي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عشر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trHeight w:val="1377" w:hRule="atLeast"/>
        </w:trPr>
        <w:tc>
          <w:tcPr>
            <w:tcW w:w="4979" w:type="dxa"/>
            <w:gridSpan w:val="3"/>
            <w:tcBorders>
              <w:top w:val="single" w:sz="8" w:space="0" w:color="000000"/>
              <w:left w:val="thinThickLargeGap" w:sz="24" w:space="0" w:color="000000"/>
              <w:bottom w:val="thickThinLargeGap" w:sz="2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مدير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المدرسة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Cs w:val="40"/>
                <w:rtl w:val="true"/>
                <w:lang w:eastAsia="en-US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خضران</w:t>
            </w:r>
            <w:r>
              <w:rPr>
                <w:color w:val="008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بن</w:t>
            </w:r>
            <w:r>
              <w:rPr>
                <w:color w:val="008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مفرح</w:t>
            </w:r>
            <w:r>
              <w:rPr>
                <w:color w:val="008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الزهراني</w:t>
            </w:r>
          </w:p>
        </w:tc>
        <w:tc>
          <w:tcPr>
            <w:tcW w:w="4980" w:type="dxa"/>
            <w:gridSpan w:val="3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مشرف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المادة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Cs w:val="40"/>
                <w:rtl w:val="true"/>
                <w:lang w:eastAsia="en-US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خالد</w:t>
            </w:r>
            <w:r>
              <w:rPr>
                <w:color w:val="008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بن</w:t>
            </w:r>
            <w:r>
              <w:rPr>
                <w:color w:val="008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سلطان</w:t>
            </w:r>
            <w:r>
              <w:rPr>
                <w:color w:val="008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النفيعي</w:t>
            </w:r>
          </w:p>
        </w:tc>
        <w:tc>
          <w:tcPr>
            <w:tcW w:w="4981" w:type="dxa"/>
            <w:gridSpan w:val="3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معلم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المادة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Cs w:val="40"/>
                <w:rtl w:val="true"/>
                <w:lang w:eastAsia="en-US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فائز</w:t>
            </w:r>
            <w:r>
              <w:rPr>
                <w:color w:val="008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بن</w:t>
            </w:r>
            <w:r>
              <w:rPr>
                <w:color w:val="008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خلف</w:t>
            </w:r>
            <w:r>
              <w:rPr>
                <w:color w:val="008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الثبيتي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type w:val="nextPage"/>
      <w:pgSz w:orient="landscape" w:w="16838" w:h="11906"/>
      <w:pgMar w:left="540" w:right="1178" w:gutter="0" w:header="0" w:top="54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000000"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sz w:val="34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ndalus"/>
      <w:color w:val="808000"/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Traditional Arabic"/>
      <w:sz w:val="34"/>
      <w:szCs w:val="3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Traditional Arabic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0:01:00Z</dcterms:created>
  <dc:creator>windows</dc:creator>
  <dc:description/>
  <dc:language>en-US</dc:language>
  <cp:lastModifiedBy>ابو فيصل</cp:lastModifiedBy>
  <cp:lastPrinted>2004-01-19T22:51:00Z</cp:lastPrinted>
  <dcterms:modified xsi:type="dcterms:W3CDTF">2005-01-31T23:05:00Z</dcterms:modified>
  <cp:revision>16</cp:revision>
  <dc:subject/>
  <dc:title>الفصل : 1 / ب</dc:title>
</cp:coreProperties>
</file>