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0145</wp:posOffset>
                </wp:positionV>
                <wp:extent cx="9668510" cy="1345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851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3"/>
                              <w:gridCol w:w="1683"/>
                              <w:gridCol w:w="1841"/>
                              <w:gridCol w:w="2167"/>
                              <w:gridCol w:w="2719"/>
                              <w:gridCol w:w="203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7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حواسنا تساعدنا على تعرف صفات الحيوانات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وم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3pt;height:105.95pt;mso-wrap-distance-left:9pt;mso-wrap-distance-right:9pt;mso-wrap-distance-top:0pt;mso-wrap-distance-bottom:0pt;margin-top:91.35pt;mso-position-vertical-relative:page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3"/>
                        <w:gridCol w:w="1683"/>
                        <w:gridCol w:w="1841"/>
                        <w:gridCol w:w="2167"/>
                        <w:gridCol w:w="2719"/>
                        <w:gridCol w:w="203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7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حواسنا تساعدنا على تعرف صفات الحيوانات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وم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Caption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9718675" cy="4349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8675" cy="434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5"/>
                              <w:gridCol w:w="2761"/>
                              <w:gridCol w:w="5397"/>
                              <w:gridCol w:w="339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539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جراء الدرس</w:t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هداف السلوك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3" w:hRule="atLeas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ل الحيوانات تحتاج إلى الغذاء والماء؟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ذكر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يوانات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وع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غذائها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 هي أهم صفات الحيوانات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 هي حركات الحيوانات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ل تتحرك الحيوانات بطرق مختلف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ل  بين الحيوانات والكلمة المناسب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اعد الحيوان للحصول على الغذاء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المقر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تاب المقر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تاب المقر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ستنتج التلميذ أن الحيوانات تحتاج إلى الغذاء والم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 يذكر التلميذ حيوانات أخرى ونوع غذائها</w:t>
                                  </w:r>
                                </w:p>
                                <w:p>
                                  <w:pPr>
                                    <w:pStyle w:val="BodyText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توصل التلميذ إلى مفهوم الحيوان وأهم صفاته من خلال هذا الدر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يصف التلميذ حركات الحيوانات ثم يكتبها تدريب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يذكر التلميذ حركات الحيوان مثل الزحف والمشي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يصل التلميذ بين الحيوانات والكلمة المناسبة تدريب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يساعد التلميذ الحيوان للحصول على الغذاء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شاط مسل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يستنت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التلميذ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الحيوان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تحتا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الغذاء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والم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أن يذكر التلميذ حيوانات أخرى ونوع غذائه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أن يتوصل التلميذ إلى مفهوم الحيوان وأهم صفاته من خلال هذا الدر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أن يصف التلميذ حركات الحيوانات ثم يكتب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أن يذكر التلميذ حركات الحيو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أن يصل التلميذ بين الحيوانات والكلمة المناسب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أن يساعد التلميذ الحيوان للحصول على الغذ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25pt;height:342.5pt;mso-wrap-distance-left:9pt;mso-wrap-distance-right:9pt;mso-wrap-distance-top:0pt;mso-wrap-distance-bottom:0pt;margin-top:8.1pt;mso-position-vertical-relative:text;margin-left: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5"/>
                        <w:gridCol w:w="2761"/>
                        <w:gridCol w:w="5397"/>
                        <w:gridCol w:w="339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7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ويم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539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جراء الدرس</w:t>
                            </w:r>
                          </w:p>
                        </w:tc>
                        <w:tc>
                          <w:tcPr>
                            <w:tcW w:w="33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هداف السلوكية</w:t>
                            </w:r>
                          </w:p>
                        </w:tc>
                      </w:tr>
                      <w:tr>
                        <w:trPr>
                          <w:trHeight w:val="5133" w:hRule="atLeast"/>
                        </w:trPr>
                        <w:tc>
                          <w:tcPr>
                            <w:tcW w:w="37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 الحيوانات تحتاج إلى الغذاء والماء؟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وان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وع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ذائه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 هي أهم صفات الحيوانات 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 هي حركات الحيوانات 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 تتحرك الحيوانات بطرق مختلفة 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  بين الحيوانات والكلمة المناسبة 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اعد الحيوان للحصول على الغذاء 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المقر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تاب المقر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تاب المقر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9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تنتج التلميذ أن الحيوانات تحتاج إلى الغذاء والم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 يذكر التلميذ حيوانات أخرى ونوع غذائها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توصل التلميذ إلى مفهوم الحيوان وأهم صفاته من خلال هذا الدر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صف التلميذ حركات الحيوانات ثم يكتبها تدريب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ذكر التلميذ حركات الحيوان مثل الزحف والمشي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صل التلميذ بين الحيوانات والكلمة المناسبة تدريب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ساعد التلميذ الحيوان للحصول على الغذاء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شاط مس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ستنت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تحت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غذ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الم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أن يذكر التلميذ حيوانات أخرى ونوع غذائه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ن يتوصل التلميذ إلى مفهوم الحيوان وأهم صفاته من خلال هذا الدر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ن يصف التلميذ حركات الحيوانات ثم يكت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ن يذكر التلميذ حركات الحيو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ن يصل التلميذ بين الحيوانات والكلمة المناس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ن يساعد التلميذ الحيوان للحصول على الغذ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1200</wp:posOffset>
                </wp:positionH>
                <wp:positionV relativeFrom="paragraph">
                  <wp:posOffset>3881755</wp:posOffset>
                </wp:positionV>
                <wp:extent cx="9631045" cy="469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045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واجب المنزلي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تكليف التلاميذ بمراجعة الدرس في منازلهم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8.35pt;height:37pt;mso-wrap-distance-left:9.05pt;mso-wrap-distance-right:9.05pt;mso-wrap-distance-top:0pt;mso-wrap-distance-bottom:0pt;margin-top:305.65pt;mso-position-vertical-relative:text;margin-left:56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Heading7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واجب المنزلي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تكليف التلاميذ بمراجعة الدرس في منازله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" w:right="0" w:hanging="17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orient="landscape" w:w="16838" w:h="11906"/>
      <w:pgMar w:left="357" w:right="284" w:gutter="0" w:header="0" w:top="386" w:footer="0" w:bottom="3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20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1:34:00Z</dcterms:created>
  <dc:creator>***</dc:creator>
  <dc:description/>
  <dc:language>en-US</dc:language>
  <cp:lastModifiedBy>asa</cp:lastModifiedBy>
  <dcterms:modified xsi:type="dcterms:W3CDTF">2004-02-08T18:09:00Z</dcterms:modified>
  <cp:revision>3</cp:revision>
  <dc:subject/>
  <dc:title>الموضوع</dc:title>
</cp:coreProperties>
</file>