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60145</wp:posOffset>
                </wp:positionV>
                <wp:extent cx="9668510" cy="1199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8510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9"/>
                              <w:gridCol w:w="2244"/>
                              <w:gridCol w:w="2244"/>
                              <w:gridCol w:w="2167"/>
                              <w:gridCol w:w="2719"/>
                              <w:gridCol w:w="2033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81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  <w:t>حواسنا تساعدنا على التعلم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علوم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3pt;height:94.45pt;mso-wrap-distance-left:9pt;mso-wrap-distance-right:9pt;mso-wrap-distance-top:0pt;mso-wrap-distance-bottom:0pt;margin-top:91.35pt;mso-position-vertical-relative:page;margin-left:2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9"/>
                        <w:gridCol w:w="2244"/>
                        <w:gridCol w:w="2244"/>
                        <w:gridCol w:w="2167"/>
                        <w:gridCol w:w="2719"/>
                        <w:gridCol w:w="2033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81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حواسنا تساعدنا على التعلم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لوم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jc w:val="center"/>
        <w:rPr/>
      </w:pPr>
      <w:r>
        <w:rPr>
          <w:rtl w:val="true"/>
        </w:rPr>
      </w:r>
    </w:p>
    <w:p>
      <w:pPr>
        <w:pStyle w:val="Caption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2870</wp:posOffset>
                </wp:positionV>
                <wp:extent cx="9718675" cy="40951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8675" cy="409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5"/>
                              <w:gridCol w:w="2761"/>
                              <w:gridCol w:w="5397"/>
                              <w:gridCol w:w="339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75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539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جراء الدرس</w:t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هداف السلوك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0" w:hRule="atLeast"/>
                              </w:trPr>
                              <w:tc>
                                <w:tcPr>
                                  <w:tcW w:w="375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ذكر  أمثلة أخرى على استخدام الحواس الخمس في التعلم ؟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ل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واسنا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ساعدنا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صنيف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شياء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ل  بخط بين عضو الإحساس والصورة المناسبة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كمل الرسم ويلون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كتب الكلمات الجديدة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المقر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جموع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من الأشي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المكعب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المقر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ذكر التلميذ أمثلة أخرى لاستخدام الحواس الخمس في التعل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يدرك التلميذ أن حواسنا تساعدنا على تصنيف الأشياء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يصل التلميذ بخط بين عضو الإحساس والصورة المناسبة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تدريب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يكمل التلميذ الرسم ويلون تدريب رقم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يكتب التلميذ الكلمات الجديدة تدريب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ذكر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لميذ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مثل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خرى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استخدام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حواس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خمس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أن يدرك التلميذ أن حواسنا تساعدنا على تصنيف الأشياء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ن يصل التلميذ بخط بين عضو الإحساس والصورة المناسب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ن يكمل التلميذ الرسم ويلو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ن يكتب التلميذ الكلمات الجديد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25pt;height:322.45pt;mso-wrap-distance-left:9pt;mso-wrap-distance-right:9pt;mso-wrap-distance-top:0pt;mso-wrap-distance-bottom:0pt;margin-top:8.1pt;mso-position-vertical-relative:text;margin-left:2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5"/>
                        <w:gridCol w:w="2761"/>
                        <w:gridCol w:w="5397"/>
                        <w:gridCol w:w="339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75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قويم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539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جراء الدرس</w:t>
                            </w:r>
                          </w:p>
                        </w:tc>
                        <w:tc>
                          <w:tcPr>
                            <w:tcW w:w="33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هداف السلوكية</w:t>
                            </w:r>
                          </w:p>
                        </w:tc>
                      </w:tr>
                      <w:tr>
                        <w:trPr>
                          <w:trHeight w:val="2380" w:hRule="atLeast"/>
                        </w:trPr>
                        <w:tc>
                          <w:tcPr>
                            <w:tcW w:w="375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ذكر  أمثلة أخرى على استخدام الحواس الخمس في التعلم ؟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واسن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ساعدن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صنيف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شيا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ل  بخط بين عضو الإحساس والصورة المناسبة 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كمل الرسم ويلون 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كتب الكلمات الجديدة 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مقر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ن الأشي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مكعبات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مقر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9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ذكر التلميذ أمثلة أخرى لاستخدام الحواس الخمس في التعل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يدرك التلميذ أن حواسنا تساعدنا على تصنيف الأشياء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يصل التلميذ بخط بين عضو الإحساس والصورة المناسبة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دريب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يكمل التلميذ الرسم ويلون تدريب رقم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يكتب التلميذ الكلمات الجديدة تدريب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خر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ستخدا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واس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مس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ن يدرك التلميذ أن حواسنا تساعدنا على تصنيف الأشياء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 يصل التلميذ بخط بين عضو الإحساس والصورة المناسب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 يكمل التلميذ الرسم ويلو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 يكتب التلميذ الكلمات الجديد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1200</wp:posOffset>
                </wp:positionH>
                <wp:positionV relativeFrom="paragraph">
                  <wp:posOffset>3971925</wp:posOffset>
                </wp:positionV>
                <wp:extent cx="9631045" cy="469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045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الواجب المنزلي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تكليف التلاميذ  بمراجعة الدرس  في منازلهم وإكمال ما تبقى من التدريبات إن وجد وضع صورة شخص يؤدي عملا معينا ثم يصلها بعضو الإحساس المناسب تدريب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8.35pt;height:37pt;mso-wrap-distance-left:9.05pt;mso-wrap-distance-right:9.05pt;mso-wrap-distance-top:0pt;mso-wrap-distance-bottom:0pt;margin-top:312.75pt;mso-position-vertical-relative:text;margin-left:56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الواجب المنزلي </w:t>
                      </w:r>
                      <w:r>
                        <w:rPr>
                          <w:b/>
                          <w:bCs/>
                          <w:sz w:val="2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تكليف التلاميذ  بمراجعة الدرس  في منازلهم وإكمال ما تبقى من التدريبات إن وجد وضع صورة شخص يؤدي عملا معينا ثم يصلها بعضو الإحساس المناسب تدريب </w:t>
                      </w:r>
                      <w:r>
                        <w:rPr>
                          <w:b/>
                          <w:bCs/>
                          <w:sz w:val="22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ص </w:t>
                      </w:r>
                      <w:r>
                        <w:rPr>
                          <w:b/>
                          <w:bCs/>
                          <w:sz w:val="2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" w:right="0" w:hanging="1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orient="landscape" w:w="16838" w:h="11906"/>
      <w:pgMar w:left="357" w:right="284" w:gutter="0" w:header="0" w:top="386" w:footer="0" w:bottom="35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20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1:24:00Z</dcterms:created>
  <dc:creator>***</dc:creator>
  <dc:description/>
  <dc:language>en-US</dc:language>
  <cp:lastModifiedBy>asa</cp:lastModifiedBy>
  <dcterms:modified xsi:type="dcterms:W3CDTF">2004-02-08T18:09:00Z</dcterms:modified>
  <cp:revision>4</cp:revision>
  <dc:subject/>
  <dc:title>الموضوع</dc:title>
</cp:coreProperties>
</file>