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sz w:val="38"/>
        </w:rPr>
      </w:pPr>
      <w:r>
        <w:rPr>
          <w:sz w:val="3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0145</wp:posOffset>
                </wp:positionV>
                <wp:extent cx="9668510" cy="1374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851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  <w:gridCol w:w="1683"/>
                              <w:gridCol w:w="1841"/>
                              <w:gridCol w:w="2167"/>
                              <w:gridCol w:w="2719"/>
                              <w:gridCol w:w="203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8"/>
                                      <w:sz w:val="3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حواسنا تساعدنا على تعرف فوائد النبات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علوم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3pt;height:108.25pt;mso-wrap-distance-left:9pt;mso-wrap-distance-right:9pt;mso-wrap-distance-top:0pt;mso-wrap-distance-bottom:0pt;margin-top:91.35pt;mso-position-vertical-relative:page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  <w:gridCol w:w="1683"/>
                        <w:gridCol w:w="1841"/>
                        <w:gridCol w:w="2167"/>
                        <w:gridCol w:w="2719"/>
                        <w:gridCol w:w="203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7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8"/>
                                <w:sz w:val="3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حواسنا تساعدنا على تعرف فوائد النبات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علوم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Caption"/>
        <w:jc w:val="center"/>
        <w:rPr>
          <w:sz w:val="38"/>
        </w:rPr>
      </w:pPr>
      <w:r>
        <w:rPr>
          <w:sz w:val="38"/>
          <w:sz w:val="38"/>
          <w:rtl w:val="true"/>
        </w:rPr>
        <w:t>بسم الله الرحمن الرحيم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left"/>
        <w:rPr>
          <w:sz w:val="38"/>
          <w:szCs w:val="36"/>
          <w:lang w:val="ar-SA" w:eastAsia="en-US"/>
        </w:rPr>
      </w:pPr>
      <w:r>
        <w:rPr>
          <w:sz w:val="38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40</wp:posOffset>
                </wp:positionV>
                <wp:extent cx="9718675" cy="4326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8675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6"/>
                              <w:gridCol w:w="2618"/>
                              <w:gridCol w:w="4739"/>
                              <w:gridCol w:w="339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8"/>
                                      <w:sz w:val="38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إجراء الدرس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أهداف السلوك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3" w:hRule="atLeas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ماذا نستفيد من النباتات ؟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30"/>
                                      <w:rtl w:val="true"/>
                                    </w:rPr>
                                    <w:t>أذك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30"/>
                                      <w:rtl w:val="true"/>
                                    </w:rPr>
                                    <w:t>فوائد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30"/>
                                      <w:rtl w:val="true"/>
                                    </w:rPr>
                                    <w:t>اخرى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30"/>
                                      <w:rtl w:val="true"/>
                                    </w:rPr>
                                    <w:t>للنباتات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30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هل تقطف زهور الحدائق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ماذا تفعل اذا ذهبت في نزهه مع والديك بالأشجار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لون الجزء المكبر من الشجرة بألوان مناسب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قرأ الكلمات ثم اكتبها ؟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لكتاب المقر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لكتاب المقر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حصيلة التلميذ المعر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الكتاب المقرر ص </w:t>
                                  </w:r>
                                  <w:r>
                                    <w:rPr>
                                      <w:sz w:val="28"/>
                                      <w:szCs w:val="3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أن يستنتج التلاميذ فوائد النباتات  من خلال الصور مثل </w:t>
                                  </w:r>
                                  <w:r>
                                    <w:rPr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الغذاء والظل والرائحة الجميلة  وغيرها </w:t>
                                  </w:r>
                                  <w:r>
                                    <w:rPr>
                                      <w:sz w:val="28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يذكر التلاميذ فوائد أخر ى للنباتات مثل الأخشاب والزي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أن يعتني التلميذ  بالنباتات من حولنا والمحافظة عليها  مثل زهور الحدائق العامة والأشج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يلون التلميذ الجزء المكبر من الشجرة بألوان مناسبة مع مراعاة المحافظة على نظافة الملابس والأيدي عند استخدام الألو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عدم تقريب الألوان إلى أفواهن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لمحافظة على نظافة الفص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يكتب التلميذ الكلمات الجديدة تدريب كتاب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28"/>
                                      <w:szCs w:val="3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يستنت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فوائ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لنبات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أن يذكر التلاميذ فوائد أخر ى للنبات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أن يعتني التلميذ  بالنباتات من حولنا والمحافظة علي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أن يلون التلميذ الجزء المكبر من الشجرة بألوان مناسب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أن يكتب التلميذ الكلمات الجديد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25pt;height:340.7pt;mso-wrap-distance-left:9pt;mso-wrap-distance-right:9pt;mso-wrap-distance-top:0pt;mso-wrap-distance-bottom:0pt;margin-top:0.2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6"/>
                        <w:gridCol w:w="2618"/>
                        <w:gridCol w:w="4739"/>
                        <w:gridCol w:w="339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5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8"/>
                                <w:sz w:val="38"/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إجراء الدرس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أهداف السلوكية</w:t>
                            </w:r>
                          </w:p>
                        </w:tc>
                      </w:tr>
                      <w:tr>
                        <w:trPr>
                          <w:trHeight w:val="5133" w:hRule="atLeast"/>
                        </w:trPr>
                        <w:tc>
                          <w:tcPr>
                            <w:tcW w:w="45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اذا نستفيد من النباتات ؟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Cs w:val="30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0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0"/>
                                <w:rtl w:val="true"/>
                              </w:rPr>
                              <w:t>اخر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0"/>
                                <w:rtl w:val="true"/>
                              </w:rPr>
                              <w:t>للنبات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ل تقطف زهور الحدائق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اذا تفعل اذا ذهبت في نزهه مع والديك بالأشجار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ون الجزء المكبر من الشجرة بألوان مناسبة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قرأ الكلمات ثم اكتبها ؟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كتاب المقر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كتاب المقر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حصيلة التلميذ المعرف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الكتاب المقرر ص </w:t>
                            </w:r>
                            <w:r>
                              <w:rPr>
                                <w:sz w:val="28"/>
                                <w:szCs w:val="3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أن يستنتج التلاميذ فوائد النباتات  من خلال الصور مثل </w:t>
                            </w: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الغذاء والظل والرائحة الجميلة  وغيرها </w:t>
                            </w: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ذكر التلاميذ فوائد أخر ى للنباتات مثل الأخشاب والزي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 يعتني التلميذ  بالنباتات من حولنا والمحافظة عليها  مثل زهور الحدائق العامة والأشج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لون التلميذ الجزء المكبر من الشجرة بألوان مناسبة مع مراعاة المحافظة على نظافة الملابس والأيدي عند استخدام الألو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دم تقريب الألوان إلى أفواهن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حافظة على نظافة الفص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يكتب التلميذ الكلمات الجديدة تدريب كتاب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28"/>
                                <w:szCs w:val="3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ستنت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نبات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 يذكر التلاميذ فوائد أخر ى للنبات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 يعتني التلميذ  بالنباتات من حولنا والمحافظة علي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 يلون التلميذ الجزء المكبر من الشجرة بألوان مناس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 يكتب التلميذ الكلمات الجديد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440</wp:posOffset>
                </wp:positionH>
                <wp:positionV relativeFrom="paragraph">
                  <wp:posOffset>3769995</wp:posOffset>
                </wp:positionV>
                <wp:extent cx="9631045" cy="469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045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الواجب المنزلي </w:t>
                            </w:r>
                            <w:r>
                              <w:rPr>
                                <w:sz w:val="30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كليف التلاميذ بحفظ سورة البينة كاملة في منازلهم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8.35pt;height:37pt;mso-wrap-distance-left:9.05pt;mso-wrap-distance-right:9.05pt;mso-wrap-distance-top:0pt;mso-wrap-distance-bottom:0pt;margin-top:296.85pt;mso-position-vertical-relative:text;margin-left:57.2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الواجب المنزلي </w:t>
                      </w:r>
                      <w:r>
                        <w:rPr>
                          <w:sz w:val="30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>تكليف التلاميذ بحفظ سورة البينة كاملة في منازل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hanging="1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orient="landscape" w:w="16838" w:h="11906"/>
      <w:pgMar w:left="357" w:right="284" w:gutter="0" w:header="0" w:top="386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20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00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1:50:00Z</dcterms:created>
  <dc:creator>***</dc:creator>
  <dc:description/>
  <dc:language>en-US</dc:language>
  <cp:lastModifiedBy>asa</cp:lastModifiedBy>
  <dcterms:modified xsi:type="dcterms:W3CDTF">2004-02-08T18:08:00Z</dcterms:modified>
  <cp:revision>3</cp:revision>
  <dc:subject/>
  <dc:title>الموضوع</dc:title>
</cp:coreProperties>
</file>