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0145</wp:posOffset>
                </wp:positionV>
                <wp:extent cx="9668510" cy="111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851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  <w:gridCol w:w="1683"/>
                              <w:gridCol w:w="1841"/>
                              <w:gridCol w:w="2167"/>
                              <w:gridCol w:w="2719"/>
                              <w:gridCol w:w="203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Cs w:val="26"/>
                                      <w:rtl w:val="true"/>
                                    </w:rPr>
                                    <w:t>حواسنا تساعدنا على تعرف صفات الهواء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وم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3pt;height:87.55pt;mso-wrap-distance-left:9pt;mso-wrap-distance-right:9pt;mso-wrap-distance-top:0pt;mso-wrap-distance-bottom:0pt;margin-top:91.35pt;mso-position-vertical-relative:page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  <w:gridCol w:w="1683"/>
                        <w:gridCol w:w="1841"/>
                        <w:gridCol w:w="2167"/>
                        <w:gridCol w:w="2719"/>
                        <w:gridCol w:w="203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7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26"/>
                                <w:rtl w:val="true"/>
                              </w:rPr>
                              <w:t>حواسنا تساعدنا على تعرف صفات الهواء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وم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Caption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9718675" cy="4487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8675" cy="448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6"/>
                              <w:gridCol w:w="2618"/>
                              <w:gridCol w:w="4739"/>
                              <w:gridCol w:w="339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ء الدرس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هداف السلوك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3" w:hRule="atLeas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 xml:space="preserve">كيف تلاحظ وجود الهواء في كل مكان؟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3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>اذك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>دلائل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>الهوا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>هل تقف في الأمان سيئة التهوي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>هل تستخدم الأدوات الحادة بدون حذر 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>اصنع مروحة ورقية من الورق المقوى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>ضع  علامة صح تحت كل صورة هواؤها نظيف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2"/>
                                      <w:rtl w:val="true"/>
                                    </w:rPr>
                                    <w:t>اكتب الكلمات الجديدة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الكتاب المقر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الكتاب المقر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حصيلة التلميذ المعرف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left"/>
                                    <w:outlineLvl w:val="8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الكتاب المقرر ص </w:t>
                                  </w:r>
                                  <w:r>
                                    <w:rPr>
                                      <w:szCs w:val="32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الكتاب المقرر ص  </w:t>
                                  </w:r>
                                  <w:r>
                                    <w:rPr>
                                      <w:szCs w:val="3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أبين للتلاميذ أن الهواء موجود في كل مكان وأستدل على ذلك بتحرك الأشجار والأوراق وغيره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يذكر التلاميذ دلائل أخرى على وجود الهواء مثل تحرك السفن وتحرك الأوراق وغيرها الدالة على وجود الهو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أحذر التلاميذ من الوقوف في الأماكن السيئة التهوية مثل الأماكن التي يوجد بها دخان كثير أو مدخن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يؤكد التلميذ اتخاذ الاحتياطات السلامة عند التعامل مع الأدوات الحادة مثل المقصات والموس والمناشير والسكاكين وغيرها 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نشاط مسلي ص </w:t>
                                  </w:r>
                                  <w:r>
                                    <w:rPr>
                                      <w:szCs w:val="28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يضع التلميذ علامة صح تحت كل صورة هواؤها نظيف تدريب رقم </w:t>
                                  </w: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Cs w:val="28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يكتب التلميذ الكلمات الجديدة في الدرس تدريب 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Cs w:val="28"/>
                                    </w:rPr>
                                    <w:t>50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الماء يوجد في ثلاث حالات 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الهواء يوجد في كل مكان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أتنفس الهواء النظيف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يلاحظ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هوا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مكا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أن يذكر التلاميذ دلائل أخرى على وجود الهو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أن لا يقف التلميذ في الأماكن سيئة التهو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أن يؤكد التلميذ اتخاذ الاحتياطات السلامة عند التعامل مع الأدوات الح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أن يضع التلميذ علامة صح تحت كل صورة هواؤها نظي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أن يكتب التلميذ الكلمات الجديدة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25pt;height:353.35pt;mso-wrap-distance-left:9pt;mso-wrap-distance-right:9pt;mso-wrap-distance-top:0pt;mso-wrap-distance-bottom:0pt;margin-top:1.05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6"/>
                        <w:gridCol w:w="2618"/>
                        <w:gridCol w:w="4739"/>
                        <w:gridCol w:w="339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5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ء الدرس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هداف السلوكية</w:t>
                            </w:r>
                          </w:p>
                        </w:tc>
                      </w:tr>
                      <w:tr>
                        <w:trPr>
                          <w:trHeight w:val="5133" w:hRule="atLeast"/>
                        </w:trPr>
                        <w:tc>
                          <w:tcPr>
                            <w:tcW w:w="45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كيف تلاحظ وجود الهواء في كل مكان؟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دلائ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هل تقف في الأمان سيئة التهوية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هل تستخدم الأدوات الحادة بدون حذر 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صنع مروحة ورقية من الورق المقوى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ضع  علامة صح تحت كل صورة هواؤها نظيف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كتب الكلمات الجديدة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كتاب المقر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 xml:space="preserve">الكتاب المقر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حصيلة التلميذ المعرف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8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 xml:space="preserve">الكتاب المقرر ص </w:t>
                            </w:r>
                            <w:r>
                              <w:rPr>
                                <w:szCs w:val="32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 xml:space="preserve">الكتاب المقرر ص  </w:t>
                            </w:r>
                            <w:r>
                              <w:rPr>
                                <w:szCs w:val="3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أبين للتلاميذ أن الهواء موجود في كل مكان وأستدل على ذلك بتحرك الأشجار والأوراق وغيره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يذكر التلاميذ دلائل أخرى على وجود الهواء مثل تحرك السفن وتحرك الأوراق وغيرها الدالة على وجود الهو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أحذر التلاميذ من الوقوف في الأماكن السيئة التهوية مثل الأماكن التي يوجد بها دخان كثير أو مدخني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يؤكد التلميذ اتخاذ الاحتياطات السلامة عند التعامل مع الأدوات الحادة مثل المقصات والموس والمناشير والسكاكين وغيرها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نشاط مسلي ص </w:t>
                            </w:r>
                            <w:r>
                              <w:rPr>
                                <w:szCs w:val="28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يضع التلميذ علامة صح تحت كل صورة هواؤها نظيف تدريب رقم </w:t>
                            </w: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Cs w:val="28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يكتب التلميذ الكلمات الجديدة في الدرس تدريب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الماء يوجد في ثلاث حالات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الهواء يوجد في كل مكان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أتنفس الهواء النظيف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يلاح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أن يذكر التلاميذ دلائل أخرى على وجود الهو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أن لا يقف التلميذ في الأماكن سيئة التهو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أن يؤكد التلميذ اتخاذ الاحتياطات السلامة عند التعامل مع الأدوات الح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أن يضع التلميذ علامة صح تحت كل صورة هواؤها نظي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أن يكتب التلميذ الكلمات الجديدة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440</wp:posOffset>
                </wp:positionH>
                <wp:positionV relativeFrom="paragraph">
                  <wp:posOffset>4001135</wp:posOffset>
                </wp:positionV>
                <wp:extent cx="9631045" cy="469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045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الواجب المنزلي </w:t>
                            </w:r>
                            <w:r>
                              <w:rPr>
                                <w:sz w:val="30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تكليف التلاميذ بمراجعة الدرس وعمل المروحة الورقية في منازلهم من الورق المقو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8.35pt;height:37pt;mso-wrap-distance-left:9.05pt;mso-wrap-distance-right:9.05pt;mso-wrap-distance-top:0pt;mso-wrap-distance-bottom:0pt;margin-top:315.05pt;mso-position-vertical-relative:text;margin-left:57.2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الواجب المنزلي </w:t>
                      </w:r>
                      <w:r>
                        <w:rPr>
                          <w:sz w:val="30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>تكليف التلاميذ بمراجعة الدرس وعمل المروحة الورقية في منازلهم من الورق المق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hanging="17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orient="landscape" w:w="16838" w:h="11906"/>
      <w:pgMar w:left="357" w:right="284" w:gutter="0" w:header="0" w:top="386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20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00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1:46:00Z</dcterms:created>
  <dc:creator>***</dc:creator>
  <dc:description/>
  <dc:language>en-US</dc:language>
  <cp:lastModifiedBy>asa</cp:lastModifiedBy>
  <dcterms:modified xsi:type="dcterms:W3CDTF">2004-02-08T18:08:00Z</dcterms:modified>
  <cp:revision>3</cp:revision>
  <dc:subject/>
  <dc:title>الموضوع</dc:title>
</cp:coreProperties>
</file>