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55"/>
        <w:gridCol w:w="900"/>
        <w:gridCol w:w="900"/>
        <w:gridCol w:w="180"/>
        <w:gridCol w:w="180"/>
        <w:gridCol w:w="1440"/>
        <w:gridCol w:w="2592"/>
        <w:gridCol w:w="2808"/>
        <w:gridCol w:w="360"/>
        <w:gridCol w:w="18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بي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 w:val="34"/>
                <w:szCs w:val="34"/>
                <w:rtl w:val="true"/>
                <w:lang w:eastAsia="en-US"/>
              </w:rPr>
              <w:t>الأسبوع</w:t>
            </w:r>
          </w:p>
        </w:tc>
        <w:tc>
          <w:tcPr>
            <w:tcW w:w="1314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ب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حيا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مات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الإ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ح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شري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ض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نا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جميعاً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التوضي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أ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ا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راز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حي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مي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شارك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ل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ح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أك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بوب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ضر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مثل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ذل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Tahoma" w:cs="Tahoma" w:ascii="Tahoma" w:hAnsi="Tahoma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إنزال الغيث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Tahoma" w:cs="Tahoma" w:ascii="Tahoma" w:hAnsi="Tahoma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إنبات النبات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Tahoma" w:cs="Tahoma" w:ascii="Tahoma" w:hAnsi="Tahoma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صريف أمور الكون كامل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Tahoma" w:cs="Tahoma" w:ascii="Tahoma" w:hAnsi="Tahoma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له هو النافع الضار سبحانه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ب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ز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حي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مي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خالق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او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ر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جب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يوان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الق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جمي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خ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ا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ماو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ي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نه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جب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ح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يوان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شج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استعان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ق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color w:val="0000FF"/>
                <w:rtl w:val="true"/>
              </w:rPr>
              <w:t xml:space="preserve">{ </w:t>
            </w:r>
            <w:r>
              <w:rPr>
                <w:color w:val="0000FF"/>
                <w:rtl w:val="true"/>
              </w:rPr>
              <w:t xml:space="preserve">الله خالق كل شيء و هو على كل شيء وكيل </w:t>
            </w:r>
            <w:r>
              <w:rPr>
                <w:color w:val="0000FF"/>
                <w:rtl w:val="true"/>
              </w:rPr>
              <w:t xml:space="preserve">} </w:t>
            </w:r>
          </w:p>
          <w:p>
            <w:pPr>
              <w:pStyle w:val="TextBody"/>
              <w:jc w:val="left"/>
              <w:rPr>
                <w:rFonts w:ascii="Tahoma" w:hAnsi="Tahoma" w:cs="Tahoma"/>
                <w:color w:val="0000FF"/>
                <w:lang w:eastAsia="ar-SA"/>
              </w:rPr>
            </w:pPr>
            <w:r>
              <w:rPr>
                <w:rFonts w:cs="Tahoma" w:ascii="Tahoma" w:hAnsi="Tahoma"/>
                <w:color w:val="0000FF"/>
                <w:rtl w:val="true"/>
                <w:lang w:eastAsia="ar-S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او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ر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جب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يوان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عجائب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قدر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5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ضاً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ائد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نا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د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م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جب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نه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ح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غيو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شج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ف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هذ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خلوق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ناس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sz w:val="44"/>
                <w:szCs w:val="44"/>
                <w:lang w:eastAsia="ar-SA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ar-SA"/>
              </w:rPr>
            </w:r>
          </w:p>
          <w:p>
            <w:pPr>
              <w:pStyle w:val="TextBody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ان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عظ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خلوقا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ناس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طلا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ar-SA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ف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ز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إيم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ث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أم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قد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اه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وائ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بشر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ف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خلوق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ز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يم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56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رازق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ع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حدث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ز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ط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عطا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ص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قد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ز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ع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sz w:val="44"/>
                <w:szCs w:val="44"/>
                <w:lang w:eastAsia="ar-SA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ar-S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نع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ضر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مث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rFonts w:cs="DecoType Naskh Special"/>
                <w:sz w:val="48"/>
                <w:szCs w:val="48"/>
                <w:rtl w:val="true"/>
                <w:lang w:eastAsia="ar-SA"/>
              </w:rPr>
              <w:t>(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فقدان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الصحة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ألم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سمع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بصر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فقدان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الماء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Cs w:val="48"/>
                <w:rtl w:val="true"/>
                <w:lang w:eastAsia="ar-SA"/>
              </w:rPr>
              <w:t xml:space="preserve">...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ألى</w:t>
            </w:r>
            <w:r>
              <w:rPr>
                <w:rFonts w:cs="Times New Roman"/>
                <w:color w:val="3366FF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color w:val="3366FF"/>
                <w:sz w:val="48"/>
                <w:sz w:val="48"/>
                <w:szCs w:val="48"/>
                <w:rtl w:val="true"/>
                <w:lang w:eastAsia="ar-SA"/>
              </w:rPr>
              <w:t>آخره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sz w:val="48"/>
                <w:szCs w:val="48"/>
                <w:rtl w:val="true"/>
                <w:lang w:eastAsia="ar-SA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ar-SA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جو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زق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هم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ع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نحب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بنا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5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ح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افا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بدان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جعل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سلم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عبد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اه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44"/>
                <w:szCs w:val="44"/>
              </w:rPr>
            </w:pPr>
            <w:r>
              <w:rPr>
                <w:rFonts w:cs="Traditional Arabic"/>
                <w:color w:val="00008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بما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يتناسب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 w:val="44"/>
                <w:szCs w:val="44"/>
                <w:rtl w:val="true"/>
              </w:rPr>
              <w:t>أذهانهم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لم نحب الله تعالى ؟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من الذي عافانا و أنعم علينا بكل النعم ؟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من الذي نعبده دون سواه ؟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ماذا ينبغي علينا نحو ربنا بعد أن أعطانا نعماً كثيرة ؟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ب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ب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ع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ع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عبو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وح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780" w:type="dxa"/>
            <w:gridSpan w:val="5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56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نعب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بنا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6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3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960" w:type="dxa"/>
            <w:gridSpan w:val="6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ا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دع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رض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دع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لات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7380" w:type="dxa"/>
            <w:gridSpan w:val="5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تاب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وضو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درس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بور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،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التعري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ه</w:t>
            </w:r>
            <w:r>
              <w:rPr>
                <w:sz w:val="48"/>
                <w:sz w:val="48"/>
                <w:szCs w:val="48"/>
                <w:rtl w:val="true"/>
              </w:rPr>
              <w:t xml:space="preserve">      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رديد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رض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درس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بور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يا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عا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خالق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ازق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الواح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أح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يا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ب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بن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ربن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وضيح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دعاء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ل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حد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و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وا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يا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ين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طاع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عا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د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صيان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رض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نوا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باد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تقر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ه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عا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: </w:t>
            </w:r>
          </w:p>
          <w:p>
            <w:pPr>
              <w:pStyle w:val="Heading4"/>
              <w:ind w:left="0" w:right="0" w:hanging="0"/>
              <w:jc w:val="center"/>
              <w:rPr>
                <w:color w:val="333399"/>
              </w:rPr>
            </w:pPr>
            <w:r>
              <w:rPr>
                <w:color w:val="333399"/>
                <w:rtl w:val="true"/>
              </w:rPr>
              <w:t>الصلاة ، الصوم ، الحج ، التوكل ، الجهاد</w:t>
            </w:r>
          </w:p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ب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دع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ر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صل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سج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دع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لات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380" w:type="dxa"/>
            <w:gridSpan w:val="5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سول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)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رس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ل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و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ا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رس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color w:val="333399"/>
                <w:sz w:val="44"/>
                <w:szCs w:val="44"/>
              </w:rPr>
            </w:pP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سم نبينا ، مع عرض بعض صفاته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أين ولد و مات ؟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مع التطرق لحادثة الفيل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إلى من أرسل ؟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سبب في إرساله ، وحاجة الناس إلى الرسل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نبينا آخر الرسل ، و دعوته شاملة الإنس و الجن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ُرس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ك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يلا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فاة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ب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رس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سول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( 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2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)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5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ز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ك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دي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رسال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دع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لام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756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color w:val="333399"/>
                <w:sz w:val="44"/>
                <w:szCs w:val="44"/>
              </w:rPr>
            </w:pP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3399"/>
                <w:sz w:val="36"/>
                <w:szCs w:val="36"/>
              </w:rPr>
            </w:pPr>
            <w:r>
              <w:rPr>
                <w:rFonts w:cs="Tahoma" w:ascii="Tahoma" w:hAnsi="Tahoma"/>
                <w:color w:val="33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نزول القرآن الكريم على النبي عليه السلام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ما يدعو إليه النبي عليه السلام في رسالته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ما يجب علينا تجاه هذه الرسالة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ما يجب علينا تجاه النبي عليه السلام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>مصير من أطاعه و من عصا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ز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رسو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ك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دي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رس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780" w:type="dxa"/>
            <w:gridSpan w:val="5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56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ديننا</w:t>
            </w:r>
          </w:p>
        </w:tc>
        <w:tc>
          <w:tcPr>
            <w:tcW w:w="414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19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CC00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99CC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ين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سا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د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صحي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د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اط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7740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color w:val="333399"/>
                <w:sz w:val="44"/>
                <w:szCs w:val="44"/>
              </w:rPr>
            </w:pP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إسلام ديننا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عريف الإسلام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أساس الإسلام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  <w:lang w:eastAsia="en-US"/>
              </w:rPr>
              <w:t>الدين الصحيح و الدين الباطل وذكر أمثلة للدين الباطل</w:t>
            </w:r>
            <w:r>
              <w:rPr>
                <w:rFonts w:cs="Tahoma" w:ascii="Tahoma" w:hAnsi="Tahoma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أك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ِظَ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هادتي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ين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د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صحي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د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اط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7740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</w:tr>
    </w:tbl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"/>
        <w:gridCol w:w="3192"/>
        <w:gridCol w:w="1824"/>
        <w:gridCol w:w="2316"/>
        <w:gridCol w:w="2700"/>
      </w:tblGrid>
      <w:tr>
        <w:trPr>
          <w:trHeight w:val="614" w:hRule="atLeast"/>
        </w:trPr>
        <w:tc>
          <w:tcPr>
            <w:tcW w:w="15048" w:type="dxa"/>
            <w:gridSpan w:val="6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وز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قر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عل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أساب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ص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راس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ثان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: </w:t>
            </w:r>
            <w:r>
              <w:rPr>
                <w:color w:val="008000"/>
              </w:rPr>
              <w:t>1425</w:t>
            </w:r>
            <w:r>
              <w:rPr>
                <w:color w:val="008000"/>
                <w:rtl w:val="true"/>
              </w:rPr>
              <w:t xml:space="preserve"> / </w:t>
            </w:r>
            <w:r>
              <w:rPr>
                <w:color w:val="008000"/>
              </w:rPr>
              <w:t>1426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هـ</w:t>
            </w:r>
          </w:p>
        </w:tc>
      </w:tr>
      <w:tr>
        <w:trPr>
          <w:trHeight w:val="692" w:hRule="atLeast"/>
        </w:trPr>
        <w:tc>
          <w:tcPr>
            <w:tcW w:w="4428" w:type="dxa"/>
            <w:tcBorders>
              <w:top w:val="single" w:sz="12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Traditional Arabic"/>
                <w:color w:val="0000FF"/>
                <w:sz w:val="52"/>
                <w:szCs w:val="52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</w:rPr>
              <w:t>الأسبوع</w:t>
            </w:r>
          </w:p>
        </w:tc>
      </w:tr>
      <w:tr>
        <w:trPr>
          <w:trHeight w:val="766" w:hRule="atLeast"/>
        </w:trPr>
        <w:tc>
          <w:tcPr>
            <w:tcW w:w="4428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نعب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ربنا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اسع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DecoType Naskh Special"/>
                <w:lang w:eastAsia="en-US"/>
              </w:rPr>
            </w:pPr>
            <w:r>
              <w:rPr>
                <w:rFonts w:ascii="Times New Roman" w:hAnsi="Times New Roman" w:cs="DecoType Naskh Special"/>
                <w:rtl w:val="true"/>
                <w:lang w:eastAsia="en-US"/>
              </w:rPr>
              <w:t>الله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DecoType Naskh Special"/>
                <w:rtl w:val="true"/>
                <w:lang w:eastAsia="en-US"/>
              </w:rPr>
              <w:t>ربي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أول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نعب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ربن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عا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رب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</w:p>
        </w:tc>
      </w:tr>
      <w:tr>
        <w:trPr>
          <w:trHeight w:val="696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lang w:eastAsia="en-US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مح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رس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سل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حاد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خال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</w:p>
        </w:tc>
      </w:tr>
      <w:tr>
        <w:trPr>
          <w:trHeight w:val="838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lang w:eastAsia="en-US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مح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رس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سل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عجائ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قد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مخلوقات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</w:p>
        </w:tc>
      </w:tr>
      <w:tr>
        <w:trPr>
          <w:trHeight w:val="785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lang w:eastAsia="en-US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مح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رس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سل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  <w:r>
              <w:rPr>
                <w:rFonts w:eastAsia="Tahoma"/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راز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lang w:eastAsia="en-US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دينن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راز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دس</w:t>
            </w:r>
          </w:p>
        </w:tc>
      </w:tr>
      <w:tr>
        <w:trPr>
          <w:trHeight w:val="696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lang w:eastAsia="en-US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0"/>
                <w:sz w:val="40"/>
                <w:szCs w:val="40"/>
                <w:rtl w:val="true"/>
                <w:lang w:eastAsia="en-US"/>
              </w:rPr>
              <w:t>دينن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نح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ربن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بع</w:t>
            </w:r>
          </w:p>
        </w:tc>
      </w:tr>
      <w:tr>
        <w:trPr>
          <w:trHeight w:val="837" w:hRule="atLeast"/>
        </w:trPr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808000"/>
                <w:sz w:val="52"/>
                <w:sz w:val="52"/>
                <w:szCs w:val="52"/>
                <w:rtl w:val="true"/>
                <w:lang w:eastAsia="en-US"/>
              </w:rPr>
              <w:t>مراجعة</w:t>
            </w:r>
            <w:r>
              <w:rPr>
                <w:color w:val="808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8000"/>
                <w:sz w:val="52"/>
                <w:sz w:val="52"/>
                <w:szCs w:val="52"/>
                <w:rtl w:val="true"/>
                <w:lang w:eastAsia="en-US"/>
              </w:rPr>
              <w:t>عامة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سادس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عشر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و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شابع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عش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4"/>
                <w:szCs w:val="44"/>
                <w:lang w:eastAsia="en-US"/>
              </w:rPr>
            </w:pP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نح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Naskh Special"/>
                <w:sz w:val="44"/>
                <w:sz w:val="44"/>
                <w:szCs w:val="44"/>
                <w:rtl w:val="true"/>
                <w:lang w:eastAsia="en-US"/>
              </w:rPr>
              <w:t>ربن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من</w:t>
            </w:r>
          </w:p>
        </w:tc>
      </w:tr>
      <w:tr>
        <w:trPr>
          <w:trHeight w:val="1459" w:hRule="atLeast"/>
        </w:trPr>
        <w:tc>
          <w:tcPr>
            <w:tcW w:w="5016" w:type="dxa"/>
            <w:gridSpan w:val="2"/>
            <w:tcBorders>
              <w:top w:val="single" w:sz="12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دير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ضرا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مفرح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زهراني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شرف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الد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سلطا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نفيعي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علم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فائز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لف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-90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540" w:right="818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99CC00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54:00Z</dcterms:created>
  <dc:creator>windows</dc:creator>
  <dc:description/>
  <dc:language>en-US</dc:language>
  <cp:lastModifiedBy>ابو فيصل</cp:lastModifiedBy>
  <cp:lastPrinted>2004-01-19T10:17:00Z</cp:lastPrinted>
  <dcterms:modified xsi:type="dcterms:W3CDTF">2005-01-31T23:33:00Z</dcterms:modified>
  <cp:revision>16</cp:revision>
  <dc:subject/>
  <dc:title>الفصل : 1 / ب</dc:title>
</cp:coreProperties>
</file>