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أستاذ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طفلٌ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مجدٌّ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أستاذ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لغت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FF99CC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99C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99CC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99C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99C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أستاذ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بلاد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أستاذ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أحبُّ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بيتنا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أستاذ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احذر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أستاذ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باسم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الأستاذ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أهلاً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جار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4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>
          <w:trHeight w:val="9937" w:hRule="atLeast"/>
        </w:trPr>
        <w:tc>
          <w:tcPr>
            <w:tcW w:w="1476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shd w:fill="FFEBF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64560</wp:posOffset>
                      </wp:positionH>
                      <wp:positionV relativeFrom="paragraph">
                        <wp:posOffset>2543810</wp:posOffset>
                      </wp:positionV>
                      <wp:extent cx="5829300" cy="1718310"/>
                      <wp:effectExtent l="5080" t="5080" r="5715" b="1149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1718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6"/>
                                      <w:szCs w:val="106"/>
                                      <w:rFonts w:ascii="Tahoma" w:hAnsi="Tahoma" w:eastAsia="Times New Roman" w:cs="Tahoma"/>
                                      <w:color w:val="6E006E"/>
                                      <w:lang w:val="en-US" w:bidi="ar-SA"/>
                                    </w:rPr>
                                    <w:t>دفتر تحضير الدرو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stroked="t" o:allowincell="t" style="position:absolute;margin-left:272.8pt;margin-top:200.3pt;width:458.95pt;height:135.25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6"/>
                                <w:szCs w:val="106"/>
                                <w:rFonts w:ascii="Tahoma" w:hAnsi="Tahoma" w:eastAsia="Times New Roman" w:cs="Tahoma"/>
                                <w:color w:val="6E006E"/>
                                <w:lang w:val="en-US" w:bidi="ar-SA"/>
                              </w:rPr>
                              <w:t>دفتر تحضير الدروس</w:t>
                            </w:r>
                          </w:p>
                        </w:txbxContent>
                      </v:textbox>
                      <v:imagedata r:id="rId3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378960</wp:posOffset>
                      </wp:positionH>
                      <wp:positionV relativeFrom="paragraph">
                        <wp:posOffset>372110</wp:posOffset>
                      </wp:positionV>
                      <wp:extent cx="3657600" cy="19431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1943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المملكة العربية السعود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وزارة التربية و التعلي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ahoma" w:hAnsi="Tahoma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إدارة التربية و التعليم بمك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ahoma" w:hAnsi="Tahoma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مدرسة الحطيم الابتدائ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344.8pt;margin-top:29.3pt;width:287.95pt;height:152.95pt;mso-wrap-style:square;v-text-anchor:top;mso-position-horizontal-relative:page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onotype Koufi"/>
                                <w:color w:val="0000CE"/>
                                <w:lang w:val="en-US" w:bidi="ar-SA"/>
                              </w:rPr>
                              <w:t>إدارة التربية و التعليم ب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onotype Koufi"/>
                                <w:color w:val="0000CE"/>
                                <w:lang w:val="en-US" w:bidi="ar-SA"/>
                              </w:rPr>
                              <w:t>مدرسة الحطيم الابتدائية</w:t>
                            </w:r>
                          </w:p>
                        </w:txbxContent>
                      </v:textbox>
                      <v:imagedata r:id="rId5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464560</wp:posOffset>
                      </wp:positionH>
                      <wp:positionV relativeFrom="paragraph">
                        <wp:posOffset>4645660</wp:posOffset>
                      </wp:positionV>
                      <wp:extent cx="5829300" cy="1371600"/>
                      <wp:effectExtent l="20955" t="5080" r="215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1371600"/>
                              </a:xfrm>
                              <a:custGeom>
                                <a:avLst/>
                                <a:gdLst>
                                  <a:gd name="textAreaLeft" fmla="*/ 754200 w 3304800"/>
                                  <a:gd name="textAreaRight" fmla="*/ 2550600 w 3304800"/>
                                  <a:gd name="textAreaTop" fmla="*/ 177480 h 777600"/>
                                  <a:gd name="textAreaBottom" fmla="*/ 60012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الأستاذ : فائز خلف الثبيت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العام الدراسي : 1425 /1426 ه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stroked="t" o:allowincell="t" style="position:absolute;margin-left:272.8pt;margin-top:365.8pt;width:458.95pt;height:107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الأستاذ : فائز خلف الثبيت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العام الدراسي : 1425 /1426 هـ</w:t>
                            </w:r>
                          </w:p>
                        </w:txbxContent>
                      </v:textbox>
                      <v:imagedata r:id="rId7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897890</wp:posOffset>
                      </wp:positionH>
                      <wp:positionV relativeFrom="paragraph">
                        <wp:posOffset>1485900</wp:posOffset>
                      </wp:positionV>
                      <wp:extent cx="1371600" cy="1143000"/>
                      <wp:effectExtent l="17145" t="12700" r="1778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1 / 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stroked="t" o:allowincell="t" style="position:absolute;margin-left:-70.7pt;margin-top:117pt;width:107.95pt;height:89.95pt;mso-wrap-style:square;v-text-anchor:top;mso-position-horizontal-relative:page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1 / ب</w:t>
                            </w:r>
                          </w:p>
                        </w:txbxContent>
                      </v:textbox>
                      <v:imagedata r:id="rId9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617710</wp:posOffset>
                      </wp:positionH>
                      <wp:positionV relativeFrom="paragraph">
                        <wp:posOffset>266700</wp:posOffset>
                      </wp:positionV>
                      <wp:extent cx="800100" cy="685800"/>
                      <wp:effectExtent l="8255" t="6985" r="889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sun">
                                <a:avLst>
                                  <a:gd name="adj" fmla="val 12541"/>
                                </a:avLst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Andalus"/>
                                      <w:color w:val="620062"/>
                                      <w:lang w:val="en-US" w:bidi="ar-SA"/>
                                    </w:rPr>
                                    <w:t>1 / 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7.3pt;margin-top:21pt;width:62.95pt;height:53.95pt;mso-wrap-style:square;v-text-anchor:top;mso-position-horizontal-relative:page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620062"/>
                                <w:lang w:val="en-US" w:bidi="ar-SA"/>
                              </w:rPr>
                              <w:t>1 / ب</w:t>
                            </w:r>
                          </w:p>
                        </w:txbxContent>
                      </v:textbox>
                      <v:imagedata r:id="rId11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540" w:right="1178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800080"/>
      <w:sz w:val="100"/>
      <w:szCs w:val="1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color w:val="0000FF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color w:val="FF00FF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44"/>
      <w:szCs w:val="4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sz w:val="39"/>
      <w:szCs w:val="3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8:46:00Z</dcterms:created>
  <dc:creator>windows</dc:creator>
  <dc:description/>
  <dc:language>en-US</dc:language>
  <cp:lastModifiedBy>windows</cp:lastModifiedBy>
  <cp:lastPrinted>2004-01-13T22:16:00Z</cp:lastPrinted>
  <dcterms:modified xsi:type="dcterms:W3CDTF">2004-11-05T19:19:00Z</dcterms:modified>
  <cp:revision>15</cp:revision>
  <dc:subject/>
  <dc:title>الفصل : 1 / ب</dc:title>
</cp:coreProperties>
</file>