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0145</wp:posOffset>
                </wp:positionV>
                <wp:extent cx="9668510" cy="1345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851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  <w:gridCol w:w="1683"/>
                              <w:gridCol w:w="1841"/>
                              <w:gridCol w:w="2167"/>
                              <w:gridCol w:w="2719"/>
                              <w:gridCol w:w="203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حواسنا تساعدنا على تعرف صفات الماء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وم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3pt;height:105.95pt;mso-wrap-distance-left:9pt;mso-wrap-distance-right:9pt;mso-wrap-distance-top:0pt;mso-wrap-distance-bottom:0pt;margin-top:91.35pt;mso-position-vertical-relative:page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  <w:gridCol w:w="1683"/>
                        <w:gridCol w:w="1841"/>
                        <w:gridCol w:w="2167"/>
                        <w:gridCol w:w="2719"/>
                        <w:gridCol w:w="203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واسنا تساعدنا على تعرف صفات الماء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وم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Caption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718675" cy="4838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8675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6"/>
                              <w:gridCol w:w="2618"/>
                              <w:gridCol w:w="4739"/>
                              <w:gridCol w:w="339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ء الدرس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3" w:hRule="atLeas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ذكر استخدامات أخرى للماء ؟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يوا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نبات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حتاجو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 المياه الصالحة للشرف وفيرة في بلادنا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 واجبنا نحو المياه ؟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هل تكثر من شرب 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 تشكر الله على نعمة 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جري النشاط التالي في المنز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 هي حالات الماء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كتاب المقر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صيلة التلميذ ال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لج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كأ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شو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كتاب المقرر 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 المقرر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ذكر التلاميذ استخدامات أخرى للماء مثل الشر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قاية الزرع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لاحظ التلاميذ أن الإنسان والحيوان والنبات يحتاجون للماء في الشرب والاستحمام وغي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تنتج التلاميذ أن الماء الصالح للشرب قليل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 بلادنا وعلينا أن نحافظ عليه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ذلك بعد تعريف التلاميذ من أين نحصل على المياه الصالحة للشر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ث التلاميذ على الإكثار  من شرب الماء 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كر الله على نعمة 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ري التلاميذ النشاط الوارد في 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تنتج التلاميذ أن الماء يمكن أن يوجد ف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الة جامدة أو حالة سائلة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خدام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يلاحظ التلاميذ أن الإنسان والحيوان والنبات يحتاجون للما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 يستنتج التلاميذ أن الماء الصالح للشرب قليل في بلادنا وعلينا أن نحافظ عل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 يكثر التلميذ من شرب الماء وشكر الله على نعمة 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 يجري التلاميذ النشا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 يستنتج التلاميذ أن الماء يمكن أن يوجد في حالة جامد أو حالة سائلة وحالة بخا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25pt;height:380.95pt;mso-wrap-distance-left:9pt;mso-wrap-distance-right:9pt;mso-wrap-distance-top:0pt;mso-wrap-distance-bottom:0pt;margin-top:0.65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6"/>
                        <w:gridCol w:w="2618"/>
                        <w:gridCol w:w="4739"/>
                        <w:gridCol w:w="339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5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ء الدرس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هداف السلوكية</w:t>
                            </w:r>
                          </w:p>
                        </w:tc>
                      </w:tr>
                      <w:tr>
                        <w:trPr>
                          <w:trHeight w:val="5133" w:hRule="atLeast"/>
                        </w:trPr>
                        <w:tc>
                          <w:tcPr>
                            <w:tcW w:w="45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 استخدامات أخرى للماء ؟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يو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اجو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 المياه الصالحة للشرف وفيرة في بلادنا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واجبنا نحو المياه ؟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ل تكثر من شرب ا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 تشكر الله على نعمة ا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ري النشاط التالي في المنز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هي حالات الماء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تاب المقر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صيلة التلميذ المعرف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لج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كأ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شو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تاب المقرر 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 المقرر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ذكر التلاميذ استخدامات أخرى للماء مثل الشر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قاية الزرع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لاحظ التلاميذ أن الإنسان والحيوان والنبات يحتاجون للماء في الشرب والاستحمام وغي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نتج التلاميذ أن الماء الصالح للشرب قليل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 بلادنا وعلينا أن نحافظ عليه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ذلك بعد تعريف التلاميذ من أين نحصل على المياه الصالحة للشر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ث التلاميذ على الإكثار  من شرب الماء 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ر الله على نعمة ا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ري التلاميذ النشاط الوارد في الدر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نتج التلاميذ أن الماء يمكن أن يوجد 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 جامدة أو حالة سائلة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يلاحظ التلاميذ أن الإنسان والحيوان والنبات يحتاجون للما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 يستنتج التلاميذ أن الماء الصالح للشرب قليل في بلادنا وعلينا أن نحافظ عل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 يكثر التلميذ من شرب الماء وشكر الله على نعمة ا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 يجري التلاميذ النشا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 يستنتج التلاميذ أن الماء يمكن أن يوجد في حالة جامد أو حالة سائلة وحالة بخا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440</wp:posOffset>
                </wp:positionH>
                <wp:positionV relativeFrom="paragraph">
                  <wp:posOffset>3881755</wp:posOffset>
                </wp:positionV>
                <wp:extent cx="963104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الواجب المنزلي </w:t>
                            </w: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إجراء النشاط ص </w:t>
                            </w:r>
                            <w:r>
                              <w:rPr>
                                <w:sz w:val="36"/>
                                <w:szCs w:val="34"/>
                              </w:rPr>
                              <w:t>43</w:t>
                            </w: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ي منازله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8.35pt;height:37pt;mso-wrap-distance-left:9.05pt;mso-wrap-distance-right:9.05pt;mso-wrap-distance-top:0pt;mso-wrap-distance-bottom:0pt;margin-top:305.65pt;mso-position-vertical-relative:text;margin-left:57.2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الواجب المنزلي </w:t>
                      </w:r>
                      <w:r>
                        <w:rPr>
                          <w:sz w:val="36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إجراء النشاط ص </w:t>
                      </w:r>
                      <w:r>
                        <w:rPr>
                          <w:sz w:val="36"/>
                          <w:szCs w:val="34"/>
                        </w:rPr>
                        <w:t>43</w:t>
                      </w:r>
                      <w:r>
                        <w:rPr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>في منازل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hanging="1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orient="landscape" w:w="16838" w:h="11906"/>
      <w:pgMar w:left="357" w:right="284" w:gutter="0" w:header="0" w:top="386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39:00Z</dcterms:created>
  <dc:creator>***</dc:creator>
  <dc:description/>
  <dc:language>en-US</dc:language>
  <cp:lastModifiedBy>asa</cp:lastModifiedBy>
  <dcterms:modified xsi:type="dcterms:W3CDTF">2004-02-08T18:09:00Z</dcterms:modified>
  <cp:revision>4</cp:revision>
  <dc:subject/>
  <dc:title>الموضوع</dc:title>
</cp:coreProperties>
</file>