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900"/>
        <w:gridCol w:w="135"/>
        <w:gridCol w:w="45"/>
        <w:gridCol w:w="1620"/>
        <w:gridCol w:w="2070"/>
        <w:gridCol w:w="522"/>
        <w:gridCol w:w="2268"/>
        <w:gridCol w:w="540"/>
        <w:gridCol w:w="405"/>
        <w:gridCol w:w="135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طهارة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ر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طها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شي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شمل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ها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ضو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ها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أ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ي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ُز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جاس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</w:tc>
        <w:tc>
          <w:tcPr>
            <w:tcW w:w="7740" w:type="dxa"/>
            <w:gridSpan w:val="9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6600"/>
                <w:sz w:val="40"/>
                <w:szCs w:val="40"/>
              </w:rPr>
            </w:pPr>
            <w:r>
              <w:rPr>
                <w:rFonts w:cs="Tahoma" w:ascii="Tahoma" w:hAnsi="Tahoma"/>
                <w:color w:val="FF66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ن الله أمرنا ب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ن الوضوء من 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الأشياء التي تشملها 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الأشياء التي تشملها النجاس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واجب علينا قبل كل صلا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حث الطلاب على النظافة في كل شي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ر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لطها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ضو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ه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د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أشي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شمله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ها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وض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ج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ي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ك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صلا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ُزا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نجاس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9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صفةالوضوء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لوحة الحائطية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رت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عض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ضو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و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ض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9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العبادات التي يشترط فيها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شرح صفة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حدود كل عضو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كيفية غسل كل عضو أو مسحه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ترتيب غسل الأعضاء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ascii="Tahoma" w:hAnsi="Tahoma" w:cs="Tahoma"/>
                <w:color w:val="FF6600"/>
                <w:lang w:eastAsia="ar-SA"/>
              </w:rPr>
            </w:pPr>
            <w:r>
              <w:rPr>
                <w:rFonts w:cs="Tahoma" w:ascii="Tahoma" w:hAnsi="Tahoma"/>
                <w:color w:val="FF6600"/>
                <w:rtl w:val="true"/>
                <w:lang w:eastAsia="ar-SA"/>
              </w:rPr>
              <w:t xml:space="preserve">- </w:t>
            </w:r>
            <w:r>
              <w:rPr>
                <w:rFonts w:ascii="Tahoma" w:hAnsi="Tahoma" w:cs="Tahoma"/>
                <w:color w:val="FF6600"/>
                <w:rtl w:val="true"/>
                <w:lang w:eastAsia="ar-SA"/>
              </w:rPr>
              <w:t xml:space="preserve">الانتقال إلى صفة الوضوء عملياً من خلال </w:t>
            </w:r>
            <w:r>
              <w:rPr>
                <w:rFonts w:cs="Tahoma" w:ascii="Tahoma" w:hAnsi="Tahoma"/>
                <w:color w:val="FF6600"/>
                <w:rtl w:val="true"/>
                <w:lang w:eastAsia="ar-SA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صطحاب الطلاب إلى أماكن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طبيق الوضوء عملياً من المعلم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طبيق الوضوء عملياً من الطلاب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إشارة إلى مواضع الأعضاء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سؤال الطلاب عن هذه المواضع باستمرار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. 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عباد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شتر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آدائ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ضو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- </w:t>
            </w:r>
            <w:r>
              <w:rPr>
                <w:sz w:val="44"/>
                <w:sz w:val="44"/>
                <w:szCs w:val="44"/>
                <w:rtl w:val="true"/>
              </w:rPr>
              <w:t>أ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ب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ضو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ع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شرح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توض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ملي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زملائ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7740" w:type="dxa"/>
            <w:gridSpan w:val="9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اة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لوحة الحائطية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5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رك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إسلام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و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خمس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كم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د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ركع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ك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م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رك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مس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فضل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يترتب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فعل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ترك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مفروض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تسمي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ركع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تنبيه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مفروض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أوفا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ركعا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رك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ثان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- </w:t>
            </w:r>
            <w:r>
              <w:rPr>
                <w:sz w:val="44"/>
                <w:sz w:val="44"/>
                <w:szCs w:val="44"/>
                <w:rtl w:val="true"/>
              </w:rPr>
              <w:t>أ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ب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زا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صل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ع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شرح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ل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-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كع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لا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5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56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صف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اة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لوحة الحائطية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3366FF"/>
                <w:sz w:val="80"/>
                <w:szCs w:val="80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sz w:val="80"/>
                <w:szCs w:val="80"/>
              </w:rPr>
            </w:pPr>
            <w:r>
              <w:rPr>
                <w:sz w:val="80"/>
                <w:sz w:val="80"/>
                <w:szCs w:val="80"/>
                <w:rtl w:val="true"/>
              </w:rPr>
              <w:t>المتابعة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sz w:val="80"/>
                <w:sz w:val="80"/>
                <w:szCs w:val="80"/>
                <w:rtl w:val="true"/>
              </w:rPr>
              <w:t>و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sz w:val="80"/>
                <w:sz w:val="80"/>
                <w:szCs w:val="80"/>
                <w:rtl w:val="true"/>
              </w:rPr>
              <w:t>التصويب</w:t>
            </w:r>
          </w:p>
        </w:tc>
        <w:tc>
          <w:tcPr>
            <w:tcW w:w="7740" w:type="dxa"/>
            <w:gridSpan w:val="9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تاب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وضو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درس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سبور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sz w:val="46"/>
                <w:szCs w:val="46"/>
                <w:lang w:eastAsia="ar-SA"/>
              </w:rPr>
            </w:pPr>
            <w:r>
              <w:rPr>
                <w:sz w:val="46"/>
                <w:szCs w:val="46"/>
                <w:rtl w:val="true"/>
                <w:lang w:eastAsia="ar-SA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عرض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الد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السبورة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Cs w:val="46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رح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ف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ظرياً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التأك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حفظ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قولون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فعلون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التنبي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( </w:t>
            </w:r>
            <w:r>
              <w:rPr>
                <w:sz w:val="46"/>
                <w:sz w:val="46"/>
                <w:szCs w:val="46"/>
                <w:rtl w:val="true"/>
              </w:rPr>
              <w:t>سمع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لم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حمد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) </w:t>
            </w:r>
            <w:r>
              <w:rPr>
                <w:sz w:val="46"/>
                <w:sz w:val="46"/>
                <w:szCs w:val="46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قوله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مأمو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تحدي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أعضاء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سبع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بيا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جوب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سجو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عليه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صطح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إ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ص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مدرس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قي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أد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ملياً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م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يا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يئ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ل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كن</w:t>
            </w:r>
            <w:r>
              <w:rPr>
                <w:sz w:val="46"/>
                <w:sz w:val="46"/>
                <w:szCs w:val="46"/>
                <w:rtl w:val="true"/>
              </w:rPr>
              <w:t xml:space="preserve"> 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ا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قال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يه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حيث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تمك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ؤيته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كليف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أد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م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ملائه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صحيح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أخط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 xml:space="preserve">. 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أن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يذكر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طالب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كيفي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صلا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بعد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شرح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60"/>
                <w:szCs w:val="60"/>
                <w:rtl w:val="true"/>
              </w:rPr>
              <w:t xml:space="preserve">- </w:t>
            </w:r>
            <w:r>
              <w:rPr>
                <w:sz w:val="60"/>
                <w:sz w:val="60"/>
                <w:szCs w:val="60"/>
                <w:rtl w:val="true"/>
              </w:rPr>
              <w:t>أن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ؤدي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طالب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صلوات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مفروضة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عملي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دون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خطأ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7740" w:type="dxa"/>
            <w:gridSpan w:val="9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شهد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لوحة الحائطية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ت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9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تاب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وضو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رس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سبور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رض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رس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سبور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يا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وقت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ذ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قا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ي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رض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قراءت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ماعياً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ت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حفظ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مي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BodyText2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  <w:t xml:space="preserve">- </w:t>
            </w:r>
            <w:r>
              <w:rPr>
                <w:sz w:val="52"/>
                <w:sz w:val="52"/>
                <w:szCs w:val="52"/>
                <w:rtl w:val="true"/>
              </w:rPr>
              <w:t>بي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صف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ت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تقا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؟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رأ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sz w:val="52"/>
                <w:szCs w:val="52"/>
                <w:rtl w:val="true"/>
              </w:rPr>
              <w:t xml:space="preserve">- </w:t>
            </w:r>
            <w:r>
              <w:rPr>
                <w:sz w:val="52"/>
                <w:sz w:val="52"/>
                <w:szCs w:val="52"/>
                <w:rtl w:val="true"/>
              </w:rPr>
              <w:t>أ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يذك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طال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صف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ع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شرح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حفظ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بي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ف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7740" w:type="dxa"/>
            <w:gridSpan w:val="9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بطلات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اة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  <w:r>
              <w:rPr>
                <w:rFonts w:cs="Tahoma" w:ascii="Tahoma" w:hAnsi="Tahoma"/>
                <w:color w:val="008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لوحة الحائطية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3366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3366FF"/>
                <w:sz w:val="60"/>
                <w:szCs w:val="6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ما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هي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مبطلات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صلا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؟</w:t>
            </w:r>
            <w:r>
              <w:rPr>
                <w:sz w:val="60"/>
                <w:sz w:val="60"/>
                <w:szCs w:val="60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Cs w:val="60"/>
                <w:lang w:eastAsia="en-US"/>
              </w:rPr>
              <w:t>.</w:t>
            </w:r>
          </w:p>
        </w:tc>
        <w:tc>
          <w:tcPr>
            <w:tcW w:w="7740" w:type="dxa"/>
            <w:gridSpan w:val="9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تاب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وضوع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درس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بور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رض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درس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بور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دّ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بطلات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تكرار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ت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حفظ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تأكي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طلاب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ذه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شياء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فس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يا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ظ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عد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دخال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يء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ي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ير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نس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تأكي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همي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خشوع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د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عبث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ي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Cs w:val="56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Cs w:val="56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Cs w:val="56"/>
                <w:lang w:eastAsia="en-US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أن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يعدد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طالب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م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بطلات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بعد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شرح</w:t>
            </w:r>
            <w:r>
              <w:rPr>
                <w:sz w:val="56"/>
                <w:sz w:val="56"/>
                <w:szCs w:val="56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Cs w:val="56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7740" w:type="dxa"/>
            <w:gridSpan w:val="9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14940" w:type="dxa"/>
            <w:gridSpan w:val="14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>
          <w:trHeight w:val="743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ملياً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اسع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طهار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ول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ملياً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عا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طهار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حاد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 w:val="52"/>
                <w:szCs w:val="52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FF0000"/>
                <w:sz w:val="52"/>
                <w:sz w:val="52"/>
                <w:szCs w:val="52"/>
                <w:rtl w:val="true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ملياً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بطل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ملياً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دس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بطل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بع</w:t>
            </w:r>
          </w:p>
        </w:tc>
      </w:tr>
      <w:tr>
        <w:trPr>
          <w:trHeight w:val="870" w:hRule="atLeast"/>
        </w:trPr>
        <w:tc>
          <w:tcPr>
            <w:tcW w:w="3735" w:type="dxa"/>
            <w:gridSpan w:val="4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راجع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ام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دس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بع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من</w:t>
            </w:r>
          </w:p>
        </w:tc>
      </w:tr>
      <w:tr>
        <w:trPr>
          <w:trHeight w:val="1736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دير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ضر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مفرح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زهراني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شرف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الد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سلط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نفيعي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علم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فائز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لف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81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8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0000FF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2:38:00Z</dcterms:created>
  <dc:creator>windows</dc:creator>
  <dc:description/>
  <dc:language>en-US</dc:language>
  <cp:lastModifiedBy>ابو فيصل</cp:lastModifiedBy>
  <cp:lastPrinted>2004-01-19T09:20:00Z</cp:lastPrinted>
  <dcterms:modified xsi:type="dcterms:W3CDTF">2005-01-31T23:29:00Z</dcterms:modified>
  <cp:revision>15</cp:revision>
  <dc:subject/>
  <dc:title>الفصل : 1 / ب</dc:title>
</cp:coreProperties>
</file>