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م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ع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يم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ا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ِوَل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ت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Fonts w:cs="Simplified Arabic"/>
                <w:rtl w:val="true"/>
              </w:rPr>
              <w:t>َ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َ</w:t>
            </w:r>
            <w:r>
              <w:rPr>
                <w:rFonts w:cs="Simplified Arabic"/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ل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ل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لا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قب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ع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غير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ن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يوان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ن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ل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ن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ل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با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داء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عا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يو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مث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تعال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حر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زين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خرا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عا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ت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ين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فاخر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ق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لاده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ر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او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خي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ل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ق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يم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شر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</w:t>
            </w:r>
            <w:r>
              <w:rPr>
                <w:rFonts w:cs="Simplified Arabic"/>
                <w:sz w:val="28"/>
                <w:sz w:val="28"/>
                <w:rtl w:val="true"/>
              </w:rPr>
              <w:t>ّ</w:t>
            </w:r>
            <w:r>
              <w:rPr>
                <w:rFonts w:cs="Simplified Arabic"/>
                <w:sz w:val="28"/>
                <w:sz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ا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را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ت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عتق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ز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يد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داء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ائ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عا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يار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ا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ار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زين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نظا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7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اج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و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ياراته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م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ر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ق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ائ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اد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و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ائم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ق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ل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ول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دع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د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مائ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قادي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يب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سي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ش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ق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ية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د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دع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رو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ق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لفا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فهو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حت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ت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ج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ي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لفا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فهو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ائم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ه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مائ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نواع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وع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شتم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شتم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وي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ذكا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تخ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سي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ت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واز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ع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ر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م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ج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راه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حبا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واز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أ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رج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م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رك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و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ل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و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قى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ه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7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8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ذك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و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ذ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ضر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حر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9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ذك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و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ي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يم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ش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و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كم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قية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يم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سح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م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براء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س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زي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القت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ذ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سارة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رم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عتم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خط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عتم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ب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ح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بر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براء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ق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حيت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قل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ر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ستنج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رو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ظم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زين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تكب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شجاع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تعب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ح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نج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رو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ظ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ج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ه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قذ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نج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رجي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ه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نج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عظ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ن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ب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أن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خ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</w:t>
            </w: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حي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نج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رو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ظ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م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ك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م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ر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ذافة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عو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ات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ي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ج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ط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ط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مي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ز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و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ص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أن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ز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س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ر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ط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زع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ق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غض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ط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حس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خ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ر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.... </w:t>
            </w:r>
            <w:r>
              <w:rPr>
                <w:rFonts w:cs="Simplified Arabic"/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  <w:sz w:val="28"/>
                <w:sz w:val="28"/>
                <w:rtl w:val="true"/>
              </w:rPr>
              <w:t>التمائ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ائ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لة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شر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راه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كراه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مائ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لف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م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ذ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و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راه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ع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ب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تمائ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ط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س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ع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براء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رك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حو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ث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ي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ملة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ب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طلة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فرأي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عز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. 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ب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ش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ح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ه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ب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شج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حج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ب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أشج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أحجا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ب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ش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حج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حو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ب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شج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حج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نحوهم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ب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أشج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أحجا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ُصّ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تج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ز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برك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ز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آث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صّب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ج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صن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صن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اهل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ب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تعبد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ات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ا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د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و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صن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ائ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دين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خ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ص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ائف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خل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ن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خ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ات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ز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ب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ص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عز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دين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خ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ائف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خ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ن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ز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دين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ائ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7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ص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نا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دين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ائ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خل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خ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8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ن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ب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ُبدت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زيل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ملت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حرقت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9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ل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صن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زا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بر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زي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ر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ئف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ز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0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زيل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ن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ه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بيائه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ناديد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جارتهم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نام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وهم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نامه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وه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رك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فع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ض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نفع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ف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صنا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يتم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باؤ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ف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ض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فع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نف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م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.. "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صن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ض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ن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حو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شج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بث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ي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عظم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ب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منون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كف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كنون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زور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ب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شج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حتهم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ب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ب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س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يط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ضل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شيط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حا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بي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قد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يط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ب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طلبهم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بخ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ح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رشد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لب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ختي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ج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ب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ه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ح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رشاد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بيخ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س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لب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ج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ه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ب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ب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شر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تب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ذموم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ذمو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ب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م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ذمو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ب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ذمو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ب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تب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ذمو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الحين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و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س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ح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يط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تب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شج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حجار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ظي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ب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بادت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ك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صن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ث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ب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جي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ات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ادتي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بح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ا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نسك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محيا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مما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ل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ذ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ج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ا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رب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نح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قت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دق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ر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قت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و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خلا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ذ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عو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بد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افراً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دث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تدعاً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ك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عون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رب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ملعو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غاني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ي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دث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و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اعل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عو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رب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وع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اع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لعن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ربهما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هم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صيانهما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نهم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ص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ل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د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ص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د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شر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ع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سبب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سخ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ص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لد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ل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فق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ت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دث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د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خلوق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ال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هيم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لد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بت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ذ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ظ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عتداء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حق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الق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خلو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حق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ا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عو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رب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زويج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بيت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عته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ل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عو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رب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ق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ي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دث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ي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خ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ط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و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د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س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لد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لد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ت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ج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ص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لعو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ذ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رّ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ذب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دنو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تر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ا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ه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ه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ه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شر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خط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ه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غ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ورت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ب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ه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ر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نم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با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استه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شي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فه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نب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يئ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ا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افه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Simplified Arabic"/>
                <w:rtl w:val="true"/>
              </w:rPr>
              <w:t>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جا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ك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س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مجام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وحيد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دي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هب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شاهد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الطو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ف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ج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ح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طلا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جا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ف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جا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س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قل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جام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ئ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قل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ك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ضر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ضر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ق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اهل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ذبائ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أولياء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ف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ب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ذبائ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قصه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ر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بط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ك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ش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ب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عم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طله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قص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ر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هل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لم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اس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طل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ه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ذ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ذ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ا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لز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ظهار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ذ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ز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فع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رش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ز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افق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س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ضر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ه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فق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Simplified Arabic"/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صلاح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ع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ص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افق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ر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لكهم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ضحه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ترهم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تال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افق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بدا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دمه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سعت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ذ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ذبح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شركين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عره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ط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ظاهراً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بتع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اف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عائ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ك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كف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ح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ر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ش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كفا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خالفته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افقته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جاملت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ا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بو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ث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ث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ش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كف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ح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ن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ص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و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طون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زيد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فذون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فوض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ص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ي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غ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ذ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ي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شرعاً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ي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د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عاً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ع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ف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ذ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شرط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ف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نذ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و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ذ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الحين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ف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ذ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ف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نذ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ف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ف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نذ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يط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ذ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ف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ف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ص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..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را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را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ذ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ف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ص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ف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ر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ذ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ي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ال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أول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صالح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نذ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أولي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صالح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اهل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ال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ر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ي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أول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صالح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و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فق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ذر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ن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و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فقت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.. 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إثب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ثب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طيل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يي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ثب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عاذ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عاذ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لت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عت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خ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لت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عت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ا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خار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</w:t>
            </w:r>
            <w:r>
              <w:rPr>
                <w:rFonts w:cs="Simplified Arabic"/>
                <w:sz w:val="28"/>
                <w:sz w:val="28"/>
                <w:rtl w:val="true"/>
              </w:rPr>
              <w:t>ّ</w:t>
            </w:r>
            <w:r>
              <w:rPr>
                <w:rFonts w:cs="Simplified Arabic"/>
                <w:sz w:val="28"/>
                <w:sz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عاذ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عاذ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في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ج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عت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ا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خ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ه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مأن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عاذ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لت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عت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ف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خار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عاذ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شرو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رو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خ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و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رآ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بد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مأني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عاذ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ا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ب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بائث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ي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ه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ا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ار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عاذ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ق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لام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مأنينة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عو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ا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تغ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ظ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ين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طفف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جف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خا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ي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خا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اج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د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تا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ي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سأ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ت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يت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تغ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افع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اف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افع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ف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ر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ض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ض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رز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نف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ض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د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الك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اد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الق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ختصا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ج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د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ي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ز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كش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ل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ز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كش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ض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ض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هودي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راني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هج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با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بتغ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شكر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شتم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ابت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عبد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 "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ا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شتمل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نكبو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sz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سس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ض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تغ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ع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غ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ائهون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افلون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روم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س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الحي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بي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س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ع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قس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عاء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الحي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أ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ؤ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م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الح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ظي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بصير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ا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أ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عان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غا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أ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استغاث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</w:t>
            </w:r>
            <w:r>
              <w:rPr>
                <w:rFonts w:cs="Simplified Arabic"/>
                <w:rtl w:val="true"/>
              </w:rPr>
              <w:t>ستعا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ائ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في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ح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ائ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ولي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صالحي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ول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ال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ياء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ح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ائب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غائ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من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ذي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ه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أح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ائب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ولي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الح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ط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وت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ه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ع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لوقاً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آث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ع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rtl w:val="true"/>
              </w:rPr>
              <w:t>أ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حياء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دع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            </w:t>
            </w:r>
            <w:r>
              <w:rPr>
                <w:rFonts w:cs="Simplified Arabic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sz w:val="28"/>
                <w:rtl w:val="true"/>
              </w:rPr>
              <w:t xml:space="preserve">) </w:t>
            </w:r>
            <w:r>
              <w:rPr>
                <w:rFonts w:cs="Simplified Arabic"/>
                <w:sz w:val="28"/>
                <w:sz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ع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ش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ضلال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ل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فق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تد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ضل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والاة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اء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ف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ش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…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اع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دع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تغ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غ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خ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لا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غ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ع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سل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</w:t>
            </w:r>
            <w:r>
              <w:rPr>
                <w:rFonts w:cs="Simplified Arabic"/>
                <w:sz w:val="28"/>
                <w:sz w:val="28"/>
                <w:rtl w:val="true"/>
              </w:rPr>
              <w:t>ّ</w:t>
            </w:r>
            <w:r>
              <w:rPr>
                <w:rFonts w:cs="Simplified Arabic"/>
                <w:sz w:val="28"/>
                <w:sz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غاث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تا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ج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Fonts w:cs="Simplified Arabic"/>
                <w:rtl w:val="true"/>
              </w:rPr>
              <w:t>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غ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ائز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جب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كروه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</w:t>
            </w:r>
            <w:r>
              <w:rPr>
                <w:rFonts w:cs="Simplified Arabic"/>
                <w:sz w:val="28"/>
                <w:sz w:val="28"/>
                <w:rtl w:val="true"/>
              </w:rPr>
              <w:t>ّ</w:t>
            </w:r>
            <w:r>
              <w:rPr>
                <w:rFonts w:cs="Simplified Arabic"/>
                <w:sz w:val="28"/>
                <w:sz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جب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ائز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كروه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</w:t>
            </w:r>
            <w:r>
              <w:rPr>
                <w:rFonts w:cs="Simplified Arabic"/>
                <w:sz w:val="28"/>
                <w:sz w:val="28"/>
                <w:rtl w:val="true"/>
              </w:rPr>
              <w:t>ّ</w:t>
            </w:r>
            <w:r>
              <w:rPr>
                <w:rFonts w:cs="Simplified Arabic"/>
                <w:sz w:val="28"/>
                <w:sz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ائز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ج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كروه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</w:t>
            </w:r>
            <w:r>
              <w:rPr>
                <w:rFonts w:cs="Simplified Arabic"/>
                <w:sz w:val="28"/>
                <w:sz w:val="28"/>
                <w:rtl w:val="true"/>
              </w:rPr>
              <w:t>ّ</w:t>
            </w:r>
            <w:r>
              <w:rPr>
                <w:rFonts w:cs="Simplified Arabic"/>
                <w:sz w:val="28"/>
                <w:sz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ئز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ت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س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غ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نب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يا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ما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</w:rPr>
              <w:t>-</w:t>
            </w: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خلو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رم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ر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باح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خلو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غاث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مخلوق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عريفها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خل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ائز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ر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روع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با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</w:t>
            </w:r>
            <w:r>
              <w:rPr>
                <w:rFonts w:cs="Simplified Arabic"/>
                <w:sz w:val="28"/>
                <w:sz w:val="28"/>
                <w:rtl w:val="true"/>
              </w:rPr>
              <w:t>ّ</w:t>
            </w:r>
            <w:r>
              <w:rPr>
                <w:rFonts w:cs="Simplified Arabic"/>
                <w:sz w:val="28"/>
                <w:sz w:val="28"/>
                <w:rtl w:val="true"/>
              </w:rPr>
              <w:t>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ئز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خلو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غاث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نق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</w:t>
            </w:r>
            <w:r>
              <w:rPr>
                <w:rFonts w:cs="Simplified Arabic"/>
                <w:sz w:val="28"/>
                <w:sz w:val="28"/>
                <w:rtl w:val="true"/>
              </w:rPr>
              <w:t>ّ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ئز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خلو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خل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غ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وع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استغا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ح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خلو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أيشر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ل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بط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لف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يل</w:t>
            </w:r>
            <w:r>
              <w:rPr>
                <w:rFonts w:cs="Times New Roman"/>
                <w:rtl w:val="true"/>
              </w:rPr>
              <w:t xml:space="preserve">  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ق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سيل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طمي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طل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رد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دب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برياء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صائ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بوب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صائ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بوب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غن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تاج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يان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مل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ف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ض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الق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ي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حو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قد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صائ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د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بو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لز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الق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بو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بد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أيي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اء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وا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بود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بدي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أيشر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ل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ف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إ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شم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ج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جام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يشر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خلق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يئ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خلق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بليغ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م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تى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س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ش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ح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ستكث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ط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وت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نفس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ع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.... " 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ش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ل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نفس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ع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ضر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إذ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س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اعيت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ديج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راهي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بتل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بتل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شري</w:t>
            </w:r>
            <w:r>
              <w:rPr>
                <w:rFonts w:cs="Simplified Arabic"/>
                <w:rtl w:val="true"/>
              </w:rPr>
              <w:t>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بر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بتل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ل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ر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ل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نف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اد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نيوي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غ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وفر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ع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غا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4"/>
                <w:sz w:val="24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تو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ع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غا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ز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خ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ا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ئ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هن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ح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جم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رّا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زّ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لوب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ؤمن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ائ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د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يشر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يئ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خلق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لائ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ماو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رض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ح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ق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ائ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د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ف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ست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ائ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ضع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ي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أ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بهم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ؤ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ائ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ز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عف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ضوع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ائ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ك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ضعي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هاً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ستر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س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ح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ه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ستر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سح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كه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عتماد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ياطي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وم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واكب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جو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ه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ح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ك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لومات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س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ض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س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ه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اع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ياط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سح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كه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صد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ح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كها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تر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تل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ه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جار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ع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ستر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ياط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ز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بي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ؤيا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ديث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حي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اض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بل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و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ظ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بر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من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خوف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نم</w:t>
            </w:r>
            <w:r>
              <w:rPr>
                <w:rFonts w:cs="Times New Roman"/>
                <w:rtl w:val="true"/>
              </w:rPr>
              <w:t xml:space="preserve">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يلته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حسا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عرف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ائ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يكائي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رافيل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أس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ائ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م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ح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بل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لائك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نته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وح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قا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لائ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جبر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ملائ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ستحقو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ا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ز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كي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زي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م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صفا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دي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و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مع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زّ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type w:val="nextPage"/>
      <w:pgSz w:orient="landscape" w:w="16838" w:h="11906"/>
      <w:pgMar w:left="1021" w:right="1077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w:t>تحليل</w:t>
    </w:r>
    <w:r>
      <w:rPr>
        <w:rFonts w:cs="Times New Roman"/>
        <w:rtl w:val="true"/>
      </w:rPr>
      <w:t xml:space="preserve"> </w:t>
    </w:r>
    <w:r>
      <w:rPr>
        <w:rtl w:val="true"/>
      </w:rPr>
      <w:t>توحيد</w:t>
    </w:r>
    <w:r>
      <w:rPr>
        <w:rFonts w:cs="Times New Roman"/>
        <w:rtl w:val="true"/>
      </w:rPr>
      <w:t xml:space="preserve"> </w:t>
    </w:r>
    <w:r>
      <w:rPr>
        <w:rtl w:val="true"/>
      </w:rPr>
      <w:t>أولى</w:t>
    </w:r>
    <w:r>
      <w:rPr>
        <w:rFonts w:cs="Times New Roman"/>
        <w:rtl w:val="true"/>
      </w:rPr>
      <w:t xml:space="preserve"> </w:t>
    </w:r>
    <w:r>
      <w:rPr>
        <w:rtl w:val="true"/>
      </w:rPr>
      <w:t>ف</w:t>
    </w: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4:32:00Z</dcterms:created>
  <dc:creator>بندر</dc:creator>
  <dc:description/>
  <dc:language>en-US</dc:language>
  <cp:lastModifiedBy>*****</cp:lastModifiedBy>
  <cp:lastPrinted>2001-04-14T07:19:00Z</cp:lastPrinted>
  <dcterms:modified xsi:type="dcterms:W3CDTF">2003-04-01T06:47:00Z</dcterms:modified>
  <cp:revision>288</cp:revision>
  <dc:subject/>
  <dc:title>المرحلة الدراسية : المتوسطة</dc:title>
</cp:coreProperties>
</file>