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ط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لاز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شت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ز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رير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ن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نا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ر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نص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هل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نتبه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كت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م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نص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غ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اح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ص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بكي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غوت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ك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م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ط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م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ز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مع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ك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كو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ن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ط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معة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بول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ب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ث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ه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ز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معر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ه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ن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طبة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اد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ك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ن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ط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ئ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خا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صلح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ل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تث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ن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ط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م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دا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ج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لحة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وا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نة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ال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شرو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ب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الح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ف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ج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35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42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75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و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ر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ز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  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ضاعف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قص</w: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غطي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يمحو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خط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Simplified Arabic"/>
                <w:rtl w:val="true"/>
              </w:rPr>
              <w:t>..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يئات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نوب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عاصي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خطايا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سنات</w:t>
            </w: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راتب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از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درج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سب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تم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بليغ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ضو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إسباغ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ضو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مك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سب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ارد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فئ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وضوء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ب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مكا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ر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نتظ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ذ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: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ع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ط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ز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ء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عتك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ج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6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رباط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ط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ق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غف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و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ت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ضو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كار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ر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مح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طا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يرف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رجات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سبا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ار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ج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نتظ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ث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وص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فر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ن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ر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رج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ل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طاعة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ري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اده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ة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ماعة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جات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ان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ر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ماعة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فر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بات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ئات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6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ث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ط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جد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ب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نتظ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ق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فر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بات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ئ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7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بك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نتظ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لاة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الثة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اسع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ر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ه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أنه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ث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در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ص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راهيم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ص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فضلها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ثله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عف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لدي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اد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ز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ت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واج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ا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ص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ل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ل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</w:t>
            </w:r>
            <w:r>
              <w:rPr>
                <w:rFonts w:cs="Simplified Arabic"/>
                <w:rtl w:val="true"/>
              </w:rPr>
              <w:t>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ل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حي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ي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صد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ق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س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69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شعري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ئ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لل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حا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ت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ت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بتع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ج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ي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اية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حذ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تقو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…. </w:t>
            </w:r>
            <w:r>
              <w:rPr>
                <w:rFonts w:cs="Simplified Arabic"/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صف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زء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بع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لث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بش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ح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ي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ذ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حق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دق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ق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ظ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د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ال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غ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بز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رة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ع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</w:t>
            </w:r>
            <w:r>
              <w:rPr>
                <w:rFonts w:cs="Simplified Arabic"/>
                <w:sz w:val="32"/>
                <w:sz w:val="32"/>
                <w:rtl w:val="true"/>
              </w:rPr>
              <w:t>ي</w:t>
            </w:r>
            <w:r>
              <w:rPr>
                <w:rFonts w:cs="Simplified Arabic"/>
                <w:sz w:val="32"/>
                <w:sz w:val="32"/>
                <w:rtl w:val="true"/>
              </w:rPr>
              <w:t>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rtl w:val="true"/>
              </w:rPr>
              <w:t>أق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ق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ع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ذل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صيحة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rtl w:val="true"/>
              </w:rPr>
              <w:t>ل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ير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عد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فع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غير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ث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ع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تم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ع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ض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يد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حا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س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شع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صدق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ت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ي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د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اش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ده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سانه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سانه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وارح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فيع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مله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ه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جة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جة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ج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يانا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مله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cs="Simplified Arabic"/>
                <w:rtl w:val="true"/>
              </w:rPr>
              <w:t>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رع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قل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رف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وس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معر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يد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مس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rtl w:val="true"/>
              </w:rPr>
              <w:t>ل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ف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نف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طر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ي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ه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جة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تاجين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rtl w:val="true"/>
              </w:rPr>
              <w:t>ل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ف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غير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و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صيحة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جز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ل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</w:t>
            </w:r>
            <w:r>
              <w:rPr>
                <w:rFonts w:cs="Simplified Arabic"/>
                <w:sz w:val="28"/>
                <w:sz w:val="28"/>
                <w:rtl w:val="true"/>
              </w:rPr>
              <w:t>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خو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واجب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ؤثر</w:t>
            </w:r>
            <w:r>
              <w:rPr>
                <w:rFonts w:cs="Simplified Arabic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ي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جتن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كت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بت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بت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ن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ح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تسب</w:t>
            </w:r>
            <w:r>
              <w:rPr>
                <w:rFonts w:cs="Simplified Arabic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زق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يث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ير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معر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ن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ك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معر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نه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نك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خ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ص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رك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جا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ض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صح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rtl w:val="true"/>
              </w:rPr>
              <w:t>ل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معر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ن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كر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دو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عتد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خرين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دو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ج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ب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ر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راوي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نت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ؤ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ج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ص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ص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با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جاره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وائ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رور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وره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ارم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بت</w:t>
            </w:r>
            <w:r>
              <w:rPr>
                <w:rFonts w:cs="Simplified Arabic"/>
                <w:rtl w:val="true"/>
              </w:rPr>
              <w:t>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بوائقه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فسك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ق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ا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دو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ر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ه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ت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شا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ه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ناء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ه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ر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إيم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ا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إيمان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ذ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يذ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إيذ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ار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ذ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ضاي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ص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كرات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يذ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ر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ذ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ا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إيمان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ا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يذ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إيمان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ح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مع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لاح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نى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ز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ختي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ر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غش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وف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خ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ن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ر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ي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افظ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يع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صارى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افقين</w: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هود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ق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لا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عفهم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فر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ختلافهم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ح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م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ز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كين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طرة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بل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زا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شي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ارة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ز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زا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شي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و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روي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ح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غش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عا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ا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اييل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لا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ختبارات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ع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ض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سه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ملات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حت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ع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د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ضر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عا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خو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آلف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قتا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ذ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15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32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>ه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د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سع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ت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سق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باب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ضرب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سباب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س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امر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ط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رتك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اه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ط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اهي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رتك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اهي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فسوق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ت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سق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و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قتا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ف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قتال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صي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ت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اسق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اذب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افق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س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ت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ر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ت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ص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ت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ف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ع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جس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صح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سانه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خ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ؤمن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او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بعضاً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الأضرار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يتأذى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منها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المجتمع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بسبب</w:t>
            </w:r>
            <w:r>
              <w:rPr>
                <w:rFonts w:cs="Times New Roman"/>
                <w:sz w:val="28"/>
                <w:sz w:val="28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2"/>
                <w:rtl w:val="true"/>
              </w:rPr>
              <w:t>القت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ضر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تأذ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جتمع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ذ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تل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ب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رق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أذ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غ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ا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اح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ستغل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وار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ن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كف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73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74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75</w:t>
            </w:r>
            <w:r>
              <w:rPr>
                <w:rFonts w:cs="Simplified Arabic"/>
                <w:rtl w:val="true"/>
              </w:rPr>
              <w:t>ه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ف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حا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د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هما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م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يا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هما</w:t>
            </w:r>
            <w:r>
              <w:rPr>
                <w:rFonts w:cs="Simplified Arabic"/>
                <w:rtl w:val="true"/>
              </w:rPr>
              <w:t>.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ح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امع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حدهما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لاهما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ائ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ب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حده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م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يا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ح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ضلا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ك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ف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كف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كفر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كف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آ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</w:t>
            </w:r>
            <w:r>
              <w:rPr>
                <w:rFonts w:cs="Simplified Arabic"/>
                <w:rtl w:val="true"/>
              </w:rPr>
              <w:t>تكفير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فير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كف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أخ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كفره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آ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ارك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في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فير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كف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أخ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كفره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ريم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راهي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س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م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فر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بت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بتع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لفاظ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وق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ف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ج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فس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تج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خوانه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صح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اتل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بت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أ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ر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خ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د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خ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حا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ع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ط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بر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كث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ل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ج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اغض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اً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ه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اً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ا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باغضو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اس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خيك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خيك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ف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خ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ي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اسدو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اب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د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داء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قاطع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ي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قاطع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دابرو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خوا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د</w:t>
            </w:r>
            <w:r>
              <w:rPr>
                <w:rFonts w:cs="Simplified Arabic"/>
                <w:rtl w:val="true"/>
              </w:rPr>
              <w:t>ِّ</w:t>
            </w:r>
            <w:r>
              <w:rPr>
                <w:rFonts w:cs="Simplified Arabic"/>
                <w:rtl w:val="true"/>
              </w:rPr>
              <w:t>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جارة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يرة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إخواناً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هجر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ه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طيع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ه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كس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يهجر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ط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ا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ع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غض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ص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ذمي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ه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سد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ف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عرا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خ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ع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دوب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جر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ب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ن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و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ن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ميمة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ن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Cs w:val="22"/>
                <w:rtl w:val="true"/>
              </w:rPr>
              <w:t>زوا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نع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ع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غير</w:t>
            </w:r>
            <w:r>
              <w:rPr>
                <w:rFonts w:cs="Times New Roman"/>
                <w:szCs w:val="22"/>
                <w:rtl w:val="true"/>
              </w:rPr>
              <w:t xml:space="preserve">                  </w:t>
            </w:r>
            <w:r>
              <w:rPr>
                <w:rFonts w:cs="Times New Roman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Cs w:val="22"/>
                <w:rtl w:val="true"/>
              </w:rPr>
              <w:t xml:space="preserve">     </w:t>
            </w:r>
            <w:r>
              <w:rPr>
                <w:rFonts w:cs="Simplified Arabic"/>
                <w:szCs w:val="22"/>
                <w:rtl w:val="true"/>
              </w:rPr>
              <w:t>ب</w:t>
            </w:r>
            <w:r>
              <w:rPr>
                <w:rFonts w:cs="Simplified Arabic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Cs w:val="22"/>
                <w:rtl w:val="true"/>
              </w:rPr>
              <w:t>بقا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نع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ع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غ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دو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رغ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مثله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ل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2"/>
                <w:rtl w:val="true"/>
              </w:rPr>
              <w:t>ج</w:t>
            </w:r>
            <w:r>
              <w:rPr>
                <w:rFonts w:cs="Simplified Arabic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Cs w:val="22"/>
                <w:rtl w:val="true"/>
              </w:rPr>
              <w:t>زوا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نع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ع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غ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م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رغ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مثله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له</w:t>
            </w:r>
            <w:r>
              <w:rPr>
                <w:rFonts w:cs="Times New Roman"/>
                <w:szCs w:val="22"/>
                <w:rtl w:val="true"/>
              </w:rPr>
              <w:t xml:space="preserve">    </w:t>
            </w:r>
            <w:r>
              <w:rPr>
                <w:rFonts w:cs="Simplified Arabic"/>
                <w:szCs w:val="22"/>
                <w:rtl w:val="true"/>
              </w:rPr>
              <w:t>د</w:t>
            </w:r>
            <w:r>
              <w:rPr>
                <w:rFonts w:cs="Simplified Arabic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Cs w:val="22"/>
                <w:rtl w:val="true"/>
              </w:rPr>
              <w:t>بقاء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نعم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عل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غ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مع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الرغب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مثلها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Cs w:val="22"/>
                <w:rtl w:val="true"/>
              </w:rPr>
              <w:t>ل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6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س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ذم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محمود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ض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ر</w:t>
            </w:r>
            <w:r>
              <w:rPr>
                <w:rFonts w:cs="Simplified Arabic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طي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د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7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ضر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مي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نميتها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ويتها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ر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ها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خ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أخ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سلام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خو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و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م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و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خو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س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ظ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ع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ص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لم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لحة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قت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ت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م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م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عطى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ق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رق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قتطع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م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ت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م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م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ل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ه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ل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ل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حوها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مرئ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يم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ت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م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م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منى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حلفه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شطارت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بيمينه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خ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و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ض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ض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ليلاً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يراً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وداً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قضيباً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س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ليلاً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يراً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ادراً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الب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6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يسيراً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ض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رشدك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اك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شاهدك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ا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7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rtl w:val="true"/>
              </w:rPr>
              <w:t>أراك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ع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ظ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لم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ع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حت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ظل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و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لدة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ظ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عقو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ظلم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اع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شريك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تيم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عتد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خرين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ذ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ل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ذباً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ذب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ذ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ح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ض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ل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ذباً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حترامها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نميتها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خر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واج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ج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حق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آخرين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ست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58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64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75</w:t>
            </w:r>
            <w:r>
              <w:rPr>
                <w:rFonts w:cs="Simplified Arabic"/>
                <w:rtl w:val="true"/>
              </w:rPr>
              <w:t>ه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ف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حا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ر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Simplified Arabic"/>
                <w:rtl w:val="true"/>
              </w:rPr>
              <w:t>. 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غ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ثوبه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غ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اها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من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لم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يست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د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ستحب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ت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ي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ست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ت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ي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ئ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مان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ز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ت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ي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تب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ور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تب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ور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مجاه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معص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فك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غ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م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ي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حش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تب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ور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ص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بل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صة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خ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جا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معصية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ض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ن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نادة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ض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يد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رز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سلم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</w:rPr>
              <w:t>0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ه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كر</w:t>
            </w:r>
            <w:r>
              <w:rPr>
                <w:rFonts w:cs="Simplified Arabic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ص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ا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عش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وع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ائ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ب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ش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شروع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بكر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راه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شاء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شاء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ك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وم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ح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بكر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شاء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شاء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</w:t>
            </w:r>
            <w:r>
              <w:rPr>
                <w:rFonts w:cs="Simplified Arabic"/>
                <w:rtl w:val="true"/>
              </w:rPr>
              <w:t>ض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ح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فو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فرائض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6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راه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ش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ذكر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ض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ائض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7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س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س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ذكر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صلاة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ض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8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ي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س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كروه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ذكر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صلاة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ضي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ائض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فائد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ره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خص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و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نظ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ي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ه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نظ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قت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ج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ا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مائ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ث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ليد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اح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ختص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د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ما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ع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 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ه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ت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ق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آ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مش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حياناً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طلقاً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اكن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لحة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ؤ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آل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آل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ين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با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روع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ؤ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باغ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وع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ق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خ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يجل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با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داوة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حتق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ق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خ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يجل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راً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فس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ل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و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ت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قبا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أخ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نفسه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ت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لس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حدث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د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جل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آد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جلس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بد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س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ن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رة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ريرة</w:t>
            </w: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ز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هي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ختص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دالرح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خ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Simplified Arabic"/>
                <w:rtl w:val="true"/>
              </w:rPr>
              <w:t>. 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لام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روه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صاف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ي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ح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أ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غف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                    </w:t>
            </w:r>
            <w:r>
              <w:rPr>
                <w:rFonts w:cs="Simplified Arabic"/>
                <w:sz w:val="32"/>
                <w:sz w:val="32"/>
                <w:rtl w:val="true"/>
              </w:rPr>
              <w:t>ب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التكب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32"/>
                <w:sz w:val="32"/>
                <w:rtl w:val="true"/>
              </w:rPr>
              <w:t>ج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            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الدعا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شروع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لا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هلاً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ركا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فظ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وع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رغ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د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م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ت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ق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صبا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ش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6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ش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لام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ش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ير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د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آد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لا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هلاً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ي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عليكم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بركات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ب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ح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ائ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تك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تل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هره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عو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ت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نبي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ث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كبتيه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فت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لي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متكئ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ك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تكئ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آد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آكل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ك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ط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حة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حت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راه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تكئاً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جل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فت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سرى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فت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يسر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س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فت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منى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يسر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لس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ت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ن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كل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ك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تك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د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شر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ق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د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قتد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د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كل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إقتد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ج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ث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ق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فعال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واله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فع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قوال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قتد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كراه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ع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م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كل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با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م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ع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مراً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داً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داوماً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اركا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ق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دُ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ع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ض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ف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ع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آد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ع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لحاً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فيداً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اضجاً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هيا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ص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عام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cs="Simplified Arabic"/>
                <w:rtl w:val="true"/>
              </w:rPr>
              <w:t>لنبي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ه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حتق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cs="Simplified Arabic"/>
                <w:rtl w:val="true"/>
              </w:rPr>
              <w:t>لنعم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عام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ه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ق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حت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عام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رك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به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نعه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ر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د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ع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فس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فه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تخا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سلا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ث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77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ت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ختص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ا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د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طفئ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ض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لشمعة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رج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انوس</w:t>
            </w:r>
            <w:r>
              <w:rPr>
                <w:rFonts w:cs="Times New Roman"/>
                <w:rtl w:val="true"/>
              </w:rPr>
              <w:t xml:space="preserve">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مصابي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قد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طفئ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قد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يقظ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د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تك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بين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لق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قدت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وك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وك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ربطوا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طوا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مرو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تركو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وكوا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و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ص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قاء</w:t>
            </w:r>
            <w:r>
              <w:rPr>
                <w:rFonts w:cs="Times New Roman"/>
                <w:rtl w:val="true"/>
              </w:rPr>
              <w:t xml:space="preserve">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ربة</w:t>
            </w:r>
            <w:r>
              <w:rPr>
                <w:rFonts w:cs="Times New Roman"/>
                <w:rtl w:val="true"/>
              </w:rPr>
              <w:t xml:space="preserve">            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كة</w:t>
            </w:r>
            <w:r>
              <w:rPr>
                <w:rFonts w:cs="Times New Roman"/>
                <w:rtl w:val="true"/>
              </w:rPr>
              <w:t xml:space="preserve">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رة</w:t>
            </w:r>
            <w:r>
              <w:rPr>
                <w:rFonts w:cs="Times New Roman"/>
                <w:rtl w:val="true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أسق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خم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خم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صدقوا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طوا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حفظو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بو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خمروا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خ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ض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لاً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غط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شوف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</w:t>
            </w:r>
            <w:r>
              <w:rPr>
                <w:rFonts w:cs="Simplified Arabic"/>
                <w:rtl w:val="true"/>
              </w:rPr>
              <w:t>ط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لت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اء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ت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</w:rPr>
              <w:t>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تخا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ص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س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تخاذ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س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لام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تخ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ضا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و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غ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</w:rPr>
              <w:t>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تخا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سلامة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ف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ث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ر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جلي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علبة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ر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جل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تأ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لط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فق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لم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طف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رفق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عوي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ط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 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د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درج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هول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م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ف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ف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جال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فق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ا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طاعت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فف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ف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لدين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غيب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لق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ه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ر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صي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ف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ولاد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وع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سن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ف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ع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ب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زق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ثير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ع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ف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ف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عا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ث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ف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عا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كس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جاع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ن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عا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ث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ن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عا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نمي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ذ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ذي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ي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ذاب</w:t>
            </w:r>
            <w:r>
              <w:rPr>
                <w:rFonts w:cs="Times New Roman"/>
                <w:rtl w:val="true"/>
              </w:rPr>
              <w:t xml:space="preserve">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مام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435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غتاب</w:t>
            </w:r>
            <w:r>
              <w:rPr>
                <w:rFonts w:cs="Times New Roman"/>
                <w:rtl w:val="true"/>
              </w:rPr>
              <w:t xml:space="preserve">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فتري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ن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ة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ة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مي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مي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داوة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مي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ف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وقهم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ج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اعره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كراه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ن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ني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عقو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آخ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ع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رد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خ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خرة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طلقاً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ياناً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ر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طلقاً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اح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ور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ميم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مي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cs="Simplified Arabic"/>
                <w:rtl w:val="true"/>
              </w:rPr>
              <w:t>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امل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ة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rtl w:val="true"/>
              </w:rPr>
              <w:t>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م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كيف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عا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حذ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غض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ب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ابق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وي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كيم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ارف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ص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شد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الص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ص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رع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زيل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بالصر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…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.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ي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شاعره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ي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اعر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تط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ي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شاعر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ي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اع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يمل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فس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طلقاً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ورة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بي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طلقاً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ضب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غضب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آث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اضب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غض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ا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ضب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ح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صا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ي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ح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ص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نبغ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تح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ذموم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ذموم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ض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غضب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ذ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ض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ذمو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غض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ذمو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ضوء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ه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شر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ض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ت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ب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ك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ي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ر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ت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ض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ذ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ض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ر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ضب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ض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ذمو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Simplified Arabic"/>
                <w:rtl w:val="true"/>
              </w:rPr>
              <w:t>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رتك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وية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ص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شر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</w:t>
            </w:r>
            <w:r>
              <w:rPr>
                <w:rFonts w:cs="Simplified Arabic"/>
                <w:sz w:val="28"/>
                <w:sz w:val="28"/>
                <w:rtl w:val="true"/>
              </w:rPr>
              <w:t>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ض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غض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شروع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ن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عو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قيه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ط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68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رث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ختص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د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ما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ع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ع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لع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تمر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تردد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اجع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تكث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عائد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ع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لع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دقت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طيته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قت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هبته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ي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ع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لع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. </w:t>
            </w:r>
            <w:r>
              <w:rPr>
                <w:rFonts w:cs="Simplified Arabic"/>
                <w:rtl w:val="true"/>
              </w:rPr>
              <w:t>الق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ط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م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نه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س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ط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قيئه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ع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لع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داب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ط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ا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ب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ي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ن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و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د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ع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لع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ر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جا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ب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ن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و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زم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و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ث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هد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إيج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ص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حبة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تركة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د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ن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شروع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ج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رج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ر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ل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دة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لحة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ج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ية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د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لب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ر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ثعلب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ما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ثّ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ج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ية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ده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يه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ديقه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جت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ا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ج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ي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رج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هدية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نه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2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ذ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ما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294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او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مر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ص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دع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خذ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ع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Simplified Arabic"/>
                <w:rtl w:val="true"/>
              </w:rPr>
              <w:t>. 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تركوها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ربطوها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عنوها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تلوه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دعو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لعن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ج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عن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تلتها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صابتها</w: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ر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تها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فلعنتها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طلقاً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يوان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غيره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يوان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ع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ها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بحها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هبه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ا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عنت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احبتها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صح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بس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عن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فكأ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عن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س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طب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سر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جا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حا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رس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طا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حا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559"/>
        <w:gridCol w:w="2410"/>
        <w:gridCol w:w="3119"/>
        <w:gridCol w:w="291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حذ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سرق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حدي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ثان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توسط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01"/>
        <w:gridCol w:w="3402"/>
        <w:gridCol w:w="2205"/>
      </w:tblGrid>
      <w:tr>
        <w:trPr/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443" w:leader="none"/>
                <w:tab w:val="left" w:pos="2585" w:leader="none"/>
                <w:tab w:val="left" w:pos="3010" w:leader="none"/>
                <w:tab w:val="left" w:pos="3435" w:leader="none"/>
                <w:tab w:val="left" w:pos="3577" w:leader="none"/>
                <w:tab w:val="left" w:pos="3719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مة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2443" w:leader="none"/>
                <w:tab w:val="left" w:pos="2585" w:leader="none"/>
                <w:tab w:val="left" w:pos="3010" w:leader="none"/>
                <w:tab w:val="left" w:pos="3435" w:leader="none"/>
                <w:tab w:val="left" w:pos="3577" w:leader="none"/>
                <w:tab w:val="left" w:pos="3719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بيبة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صة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ؤمن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ئش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او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هم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ش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م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زو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صا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م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زعجتهم</w:t>
            </w:r>
            <w:r>
              <w:rPr>
                <w:rFonts w:cs="Times New Roman"/>
                <w:rtl w:val="true"/>
              </w:rPr>
              <w:t xml:space="preserve">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غضبتهم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تعبته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همتهم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سر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ش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م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زو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ر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زه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صب</w:t>
            </w:r>
            <w:r>
              <w:rPr>
                <w:rFonts w:cs="Times New Roman"/>
                <w:rtl w:val="true"/>
              </w:rPr>
              <w:t xml:space="preserve">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لحيل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لرشوة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سر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جت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ت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طاول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جاسر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عاون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يجترئ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ح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تش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تش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شو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ايل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جامل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تشفع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زو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راب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رقة</w:t>
            </w:r>
            <w:r>
              <w:rPr>
                <w:rFonts w:cs="Times New Roman"/>
                <w:rtl w:val="true"/>
              </w:rPr>
              <w:t xml:space="preserve">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ن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ذ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6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رفاً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عاً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دةً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رفا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ش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نزلة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بر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وة</w:t>
            </w:r>
            <w:r>
              <w:rPr>
                <w:rFonts w:cs="Times New Roman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طان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س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7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شري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أ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أ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ر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قط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8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أ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تش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ريري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بيخ</w:t>
            </w:r>
            <w:r>
              <w:rPr>
                <w:rFonts w:cs="Times New Roman"/>
                <w:rtl w:val="true"/>
              </w:rPr>
              <w:t xml:space="preserve">                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نكاري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تشويق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فه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تش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ن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فهام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ظرو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ر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رق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ن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ر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قة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رقة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رفق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ف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تف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ر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ني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رائ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اس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رت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رمين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مأنينة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وائ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ق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و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فوائ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ق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ود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قوياء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قوي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عفاء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قوي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4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لا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ابق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سب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ل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م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ابق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الش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ت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حرم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باحة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تح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ف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نيو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ق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فا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نيوية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35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ف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ي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ر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ي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ة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ة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ف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رت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ضي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قو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خر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زم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ش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إسق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ف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فا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ة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ة</w:t>
            </w: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ة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ف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سقا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واجبات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ته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خ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كت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خ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وعظة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غف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9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نته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و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9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نتها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ود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ل</w:t>
            </w:r>
            <w:r>
              <w:rPr>
                <w:rFonts w:cs="Simplified Arabic"/>
                <w:rtl w:val="true"/>
              </w:rPr>
              <w:t>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ل</w:t>
            </w:r>
            <w:r>
              <w:rPr>
                <w:rFonts w:cs="Simplified Arabic"/>
                <w:rtl w:val="true"/>
              </w:rPr>
              <w:t>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ري</w:t>
            </w:r>
            <w:r>
              <w:rPr>
                <w:rFonts w:cs="Simplified Arabic"/>
                <w:rtl w:val="true"/>
              </w:rPr>
              <w:t>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موق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شه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ستر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نك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10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نته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دو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0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نتهك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w:t>تحليل</w:t>
    </w:r>
    <w:r>
      <w:rPr>
        <w:rFonts w:cs="Times New Roman"/>
        <w:rtl w:val="true"/>
      </w:rPr>
      <w:t xml:space="preserve"> </w:t>
    </w:r>
    <w:r>
      <w:rPr>
        <w:rtl w:val="true"/>
      </w:rPr>
      <w:t>حديث</w:t>
    </w:r>
    <w:r>
      <w:rPr>
        <w:rFonts w:cs="Times New Roman"/>
        <w:rtl w:val="true"/>
      </w:rPr>
      <w:t xml:space="preserve"> </w:t>
    </w:r>
    <w:r>
      <w:rPr>
        <w:rtl w:val="true"/>
      </w:rPr>
      <w:t>أولى</w:t>
    </w:r>
    <w:r>
      <w:rPr>
        <w:rFonts w:cs="Times New Roman"/>
        <w:rtl w:val="true"/>
      </w:rPr>
      <w:t xml:space="preserve"> </w:t>
    </w:r>
    <w:r>
      <w:rPr>
        <w:rtl w:val="true"/>
      </w:rPr>
      <w:t>فصل</w:t>
    </w:r>
    <w:r>
      <w:rPr>
        <w:rFonts w:cs="Times New Roman"/>
        <w:rtl w:val="true"/>
      </w:rPr>
      <w:t xml:space="preserve"> </w:t>
    </w:r>
    <w:r>
      <w:rPr>
        <w:rtl w:val="true"/>
      </w:rPr>
      <w:t>ثاني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37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5:43:00Z</dcterms:created>
  <dc:creator>ثانوية الأندلس</dc:creator>
  <dc:description/>
  <dc:language>en-US</dc:language>
  <cp:lastModifiedBy>*****</cp:lastModifiedBy>
  <cp:lastPrinted>2000-01-31T02:47:00Z</cp:lastPrinted>
  <dcterms:modified xsi:type="dcterms:W3CDTF">2003-04-05T07:40:00Z</dcterms:modified>
  <cp:revision>295</cp:revision>
  <dc:subject/>
  <dc:title>المرحلة الدراسية : المتوسطة</dc:title>
</cp:coreProperties>
</file>