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ور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ئ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ل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ح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ريت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بن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ريت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مت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د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خ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ز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هول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ع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سكت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فق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عت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سر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ركاً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ل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ح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ريت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ريت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ل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كي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س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ل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شر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رمت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موق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يز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ج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د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د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ت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ت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ك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ر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ي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صائ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ت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  </w:t>
            </w:r>
            <w:r>
              <w:rPr>
                <w:rFonts w:cs="Simplified Arabic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لت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ت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جري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ت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ه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ث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ص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را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آخ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ث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را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غت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ظهر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ضر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غت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وا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غترا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سرا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خل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ح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لوت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ار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ابيل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ابي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ث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ذ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فر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حد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ف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اء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طلاع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ف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ته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ف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8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20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هد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يما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و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ل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و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ز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عوب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ج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ع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تف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أس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قب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ج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س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قت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رود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ا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ك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اج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دماً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ص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اجة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لظ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م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ف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ؤ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ما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مال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ر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ؤص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ص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ه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ط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ت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ق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عّ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باد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جد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لاء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ج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ذ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جاه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ج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ذ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ا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ج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ذ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ول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و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م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فاته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بر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يمي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يم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</w:t>
            </w:r>
            <w:r>
              <w:rPr>
                <w:rFonts w:cs="Simplified Arabic"/>
                <w:sz w:val="28"/>
                <w:sz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ك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ل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ك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مال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شرك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فاته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ب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يطع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ك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ي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يطعم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سكي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يتيم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أسير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ا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كاف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ف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ضح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ح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وق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رو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0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ئ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ائ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ئين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ائ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غش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قي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ظهرها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طيه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يل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ح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ها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ثبت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س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طأه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طر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لص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ج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أل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فه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ط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Simplified Arabic"/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ك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كاتها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فهم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هره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سا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س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فى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س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ط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س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س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ظه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ه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ف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بال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واك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إ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لق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تحق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باد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خو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باد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ذ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ظا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المخل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ش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ذ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لو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اه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كا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حاها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أل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ج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وا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وى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زك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زك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ف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ح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رو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زك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لا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و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دس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دس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ف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ص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دس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د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و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ج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ن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عاص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و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د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د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و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عد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ف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ف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ش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5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طغ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ذ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غ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صيانه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تها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ته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م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ق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ه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عاً</w:t>
            </w:r>
            <w:r>
              <w:rPr>
                <w:rFonts w:cs="Simplified Arabic"/>
                <w:rtl w:val="true"/>
              </w:rPr>
              <w:br/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م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رع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شق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ق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ش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ق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قي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قاؤها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بها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به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عقر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كذب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قر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دوه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تلوها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دوه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عو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دم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دم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ن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ف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ر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دم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ن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مي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ه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قام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ق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ثم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رسوله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ج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و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ل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ني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قي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ات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ض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ض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ز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ل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يع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ث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ح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رق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س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ج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ذ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ا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نت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دم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ن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و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حاط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ص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ل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دم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ب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ذنب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سوا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يز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ي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ولد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جا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غير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ميز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لا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نا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كو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3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غ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غط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م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غ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ه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عمل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هو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عاء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بد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عاء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بد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ما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يا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ي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ب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ه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سنى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سن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دى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تى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رياء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شر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دني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هو</w:t>
            </w:r>
            <w:r>
              <w:rPr>
                <w:rFonts w:cs="Simplified Arabic"/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فا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ب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ختلاف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اء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س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خ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س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قطع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قط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سد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ئ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ي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ر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س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تج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رتبا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ب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س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ب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خ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إنف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هو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ق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س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ب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ق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حت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7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تغ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شهو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ر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ه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سب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8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اف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ت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رشاد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ذ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ذا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أنبيا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تب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س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يي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ر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تب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و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ق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سو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وا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قب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طر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هدا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ج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يط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ل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و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سا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س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ر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4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21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شقى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طفف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ائ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لت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توقد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ه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ق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اب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خوله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خ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رسلين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عرض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الين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ص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ذ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رض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ثاب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ن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ا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ط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قا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ذ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ئو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ي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ق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4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ق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و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ف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عت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فا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ا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شت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ت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يق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فا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ؤ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زك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غض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ك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غض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لاك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ج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وغ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وغ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وغ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و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تي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ء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ل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وج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وج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ئ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ب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هه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ط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نى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د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ش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بش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رسو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مود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ي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ا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ؤ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س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تهى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صائ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وا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دا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ق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غنا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ب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ا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ي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ت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ل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ه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مطل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ف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مطل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ف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د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ب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غ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ن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بناء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ط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7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فه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ي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ح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ت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إح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يت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اء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ت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س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ن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عا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ار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قراء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غارم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يتا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ي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ائ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تاج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ئ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عايت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ضح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د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حد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ع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ع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ر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حدث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نع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رح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قص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ثقل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ز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ي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رير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جبي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ب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هيئ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س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ز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ر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ذك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ص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ز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ط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مو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رو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ذان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رف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ب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</w:t>
            </w:r>
            <w:r>
              <w:rPr>
                <w:rFonts w:cs="Simplified Arabic"/>
                <w:rtl w:val="true"/>
              </w:rPr>
              <w:t>اً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س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ري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ش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عبا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يس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سبا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شكى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شك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س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ا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نتشرت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ا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ت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وض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</w:t>
            </w:r>
            <w:r>
              <w:rPr>
                <w:rFonts w:cs="Simplified Arabic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رف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غ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         </w:t>
            </w:r>
            <w:r>
              <w:rPr>
                <w:rFonts w:cs="Simplified Arabic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رغ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ل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إ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غ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ا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رق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يناء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م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و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خل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ع</w:t>
            </w:r>
            <w:r>
              <w:rPr>
                <w:rFonts w:cs="Simplified Arabic"/>
                <w:rtl w:val="true"/>
              </w:rPr>
              <w:t>ظ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كتها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ظ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sz w:val="28"/>
                <w:sz w:val="28"/>
                <w:rtl w:val="true"/>
              </w:rPr>
              <w:t>المخلو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دد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ذ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أ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ك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س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ل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س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آ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عر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ك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ك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ك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بائر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افل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ج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اً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ج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ق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جرت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يتو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ناء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ز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رائ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نى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فو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ل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عد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ت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رس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ش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ن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ذ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رس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إنز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طفة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ضغة</w:t>
            </w:r>
            <w:r>
              <w:rPr>
                <w:rFonts w:cs="Times New Roman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ش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 </w:t>
            </w:r>
            <w:r>
              <w:rPr>
                <w:rFonts w:cs="Simplified Arabic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             </w:t>
            </w:r>
            <w:r>
              <w:rPr>
                <w:rFonts w:cs="Simplified Arabic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لت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ع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ض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بو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اقرأ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و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ك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د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بد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تس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ج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ا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د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بس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ذك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قه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ذك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كليف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</w:t>
            </w:r>
            <w:r>
              <w:rPr>
                <w:rFonts w:cs="Simplified Arabic"/>
                <w:rtl w:val="true"/>
              </w:rPr>
              <w:t>ظ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خصي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تك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يز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قو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ص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كلي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غ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طة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ق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دي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م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غي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سب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طغي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جو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ف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فاق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نم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ل</w:t>
            </w:r>
            <w:r>
              <w:rPr>
                <w:rFonts w:cs="Times New Roman"/>
                <w:rtl w:val="true"/>
              </w:rPr>
              <w:t xml:space="preserve">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9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زب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ك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ط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عرو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ه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ك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معرو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ن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نك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غ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نوب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ف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ق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ار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ع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فعل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ك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وارح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ثم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تقو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ي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رير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ي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جب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أ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ر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فه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نوع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ض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</w:t>
            </w:r>
            <w:r>
              <w:rPr>
                <w:rFonts w:cs="Simplified Arabic"/>
                <w:sz w:val="28"/>
                <w:sz w:val="28"/>
                <w:rtl w:val="true"/>
              </w:rPr>
              <w:t>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9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9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ر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و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رع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ذ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ام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اء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ساء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ل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قادي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طا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لو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ص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ا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7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قر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طاع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ت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ه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و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2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ت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ُمِ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سلا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دا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ُمِ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قت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مت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7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سج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ي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خا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ج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لا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8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ج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لا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ه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شر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ج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در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يك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سرا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سراء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جر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د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ح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راح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ريم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را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2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ِ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ص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ث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ؤ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ا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وارئ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ِ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</w:t>
            </w:r>
            <w:r>
              <w:rPr>
                <w:rFonts w:cs="Simplified Arabic"/>
                <w:sz w:val="28"/>
                <w:sz w:val="28"/>
                <w:rtl w:val="true"/>
              </w:rPr>
              <w:t>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فصل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ر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وا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د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ذ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ق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حر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خ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طاع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خف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ب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ك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سبيح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نبغ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ك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يم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تسا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ب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نب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ج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ي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يمان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حتساب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ش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ض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تاً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ق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م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خصي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بر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ئ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لائ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لام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5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هود</w:t>
            </w: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ج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صار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شركين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شرك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ين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ي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ر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تظ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تاب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ث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جيل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بو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بو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صار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ُ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ين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ن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إ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ي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وا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يه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صار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تب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ذكر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ين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ريف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شت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ب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م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ائ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ما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ري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افظ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ك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ص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ف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ح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تا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تقان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ث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اظ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إخلا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خصي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زك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صا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ي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8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ليقة</w:t>
            </w:r>
            <w:r>
              <w:rPr>
                <w:rFonts w:cs="Times New Roman"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قا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راري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8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اطين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حرو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ح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ف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شرك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كف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آ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و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ع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خي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ي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مآل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ش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خش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ئ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مات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ش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لز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تات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آلفين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حاب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ناحرين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>متفرق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لزل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ل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جال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ت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ف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ل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ه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ج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أجو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لز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ضط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ئ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اً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ب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غ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ب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شاه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ح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حسري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تفر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اد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ريطه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بشر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ج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ا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ش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ع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ت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م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ليل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إ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ليل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جي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ظي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ذة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ش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م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لزل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ام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آ</w:t>
            </w:r>
            <w:r>
              <w:rPr>
                <w:rFonts w:cs="Simplified Arabic"/>
                <w:rtl w:val="true"/>
              </w:rPr>
              <w:t>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قا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ذ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ت</w:t>
            </w:r>
            <w:r>
              <w:rPr>
                <w:rFonts w:cs="Simplified Arabic"/>
                <w:sz w:val="28"/>
                <w:sz w:val="28"/>
                <w:rtl w:val="true"/>
              </w:rPr>
              <w:t>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ف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ام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زلز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يزان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فو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</w:rPr>
              <w:t>6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سي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ز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9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ز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ع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ديات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ريات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ديات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غيرات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رس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  <w:rtl w:val="true"/>
              </w:rPr>
              <w:t>-</w:t>
            </w:r>
            <w:r>
              <w:rPr>
                <w:rFonts w:cs="Simplified Arabic"/>
                <w:sz w:val="28"/>
              </w:rPr>
              <w:t>1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ي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دا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ي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قات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غير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ابحا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</w:t>
            </w:r>
            <w:r>
              <w:rPr>
                <w:rFonts w:cs="Simplified Arabic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ن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ئ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</w:t>
            </w:r>
            <w:r>
              <w:rPr>
                <w:rFonts w:cs="Simplified Arabic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أ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ي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رع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فاس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بار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يا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خ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فاتها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اجين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اف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رد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اد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اح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ق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خ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ز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ز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لا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 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ر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ق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فس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وح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د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>"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تح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بع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بعث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ثره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ر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طن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ق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بدا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قارع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ست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ة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ص</w:t>
            </w:r>
            <w:r>
              <w:rPr>
                <w:rFonts w:cs="Simplified Arabic"/>
                <w:rtl w:val="true"/>
              </w:rPr>
              <w:t>ر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فه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فه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غرض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ر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رهيب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ظ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هوي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لها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ك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ح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مع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و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م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صو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لاغ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ار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وازين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ب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ر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ا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sz w:val="28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تش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فراش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صوف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طرب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هو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ار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و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يد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هي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ي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س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از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اصي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ق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الك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صو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شق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كاثر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م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باين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آل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كاثر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ي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كا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فت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ا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تكا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كا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ك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تكا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زخ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حي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رزخ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ي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برزخ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ا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كيد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ذي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يخ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ري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ك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كا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منون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ؤ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نار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حك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ر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ع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ب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ؤ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</w:t>
            </w: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ك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نا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م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صف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ء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قس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جواب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بات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  </w:t>
            </w:r>
            <w:r>
              <w:rPr>
                <w:rFonts w:cs="Simplified Arabic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عم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      </w:t>
            </w:r>
            <w:r>
              <w:rPr>
                <w:rFonts w:cs="Simplified Arabic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" </w:t>
            </w:r>
            <w:r>
              <w:rPr>
                <w:rFonts w:cs="Simplified Arabic"/>
                <w:rtl w:val="true"/>
              </w:rPr>
              <w:t>وتواص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اص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و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ي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ي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ر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إنس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سر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نسا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ست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س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طل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اص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ب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اه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ث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س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قتر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يم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سول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ك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وا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ائ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ئ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ه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و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قوى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د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يبة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و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ب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اشي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ا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طمة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مز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ديد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ع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ق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وقو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عرا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غت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حتق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اله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ز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مث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وق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ذك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هتا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ذ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هتان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م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راط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بر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ف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7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آث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نمي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لد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بن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قا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ع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ر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شتهي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ني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ر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ا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ق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اً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ها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سم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حط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صفاتها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تعظيم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توبيخ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تأكيد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تهدي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ك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ل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ط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م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ح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وب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لته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دا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مز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ها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تها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يبه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ائ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يل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حج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ل</w:t>
            </w:r>
            <w:r>
              <w:rPr>
                <w:rFonts w:cs="Times New Roman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ن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وم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بر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ر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ع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خط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فه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نوع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ريري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وبيخ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ي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ف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مه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ق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افر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ه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ف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با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جي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قص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صح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ي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بر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شر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بك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ص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عو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ائ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ابيل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رص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لكة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ن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باش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ه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ف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س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هل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ب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ن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</w:t>
            </w:r>
            <w:r>
              <w:rPr>
                <w:rFonts w:cs="Simplified Arabic"/>
                <w:rtl w:val="true"/>
              </w:rPr>
              <w:t>منقع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ت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اد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كس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5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هلا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زم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اه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ي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6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أ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جتماع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يلاف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فاق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ض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ح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دان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أ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ح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كم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زا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نع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يش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ا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نعته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ه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Simplified Arabic"/>
                <w:sz w:val="28"/>
                <w:sz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فاره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وف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ف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ث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خير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وف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رزا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ر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صر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ر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يمن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ص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ح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ض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رحل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قريش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رح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خريف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بيع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يف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ي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ز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ح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يش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ضي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ث</w:t>
            </w: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نفق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طي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ي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قرير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أكيدي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ج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فه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غ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غ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بيخ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شو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كيد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خوي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ف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ذ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لدين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ث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تيم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كذ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كذب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دين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جو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صي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ناف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تدع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اف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ا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ه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تحذي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ساه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ها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ه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ك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ي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ها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ه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جر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ص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و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صحته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رك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أن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تها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د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ل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ي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خط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ي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أعما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ل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عتقاد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م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طراء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لو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ياء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نط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رّ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ي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ا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تا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اه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ؤم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rtl w:val="true"/>
              </w:rPr>
              <w:t>–</w:t>
            </w:r>
            <w:r>
              <w:rPr>
                <w:rFonts w:cs="Simplified Arabic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ؤمن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ق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زكا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ب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ر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اع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وثر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ك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لد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أت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وث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اد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ج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ه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ب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بي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طي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و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اط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إ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عطينا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لّ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الة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ا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ي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وا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ت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ت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ائز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لاده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ام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ح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ن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أم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ذبح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ستغفار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sz w:val="28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يمان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هاد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و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أوام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وث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دع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ذب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فرون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1186"/>
        <w:gridCol w:w="2074"/>
        <w:gridCol w:w="1328"/>
        <w:gridCol w:w="2205"/>
      </w:tblGrid>
      <w:tr>
        <w:trPr/>
        <w:tc>
          <w:tcPr>
            <w:tcW w:w="79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………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ع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افرو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افرون</w:t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اط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rtl w:val="true"/>
              </w:rPr>
              <w:t>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ي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افر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rtl w:val="true"/>
              </w:rPr>
              <w:t xml:space="preserve">"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براء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ر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أهله</w:t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ت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ف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ر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ال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افر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براء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أه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ت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اطل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اسدة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عبا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قتر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شر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يهودية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صر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نيفي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ثني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5</w:t>
            </w:r>
            <w:r>
              <w:rPr>
                <w:rFonts w:cs="Simplified Arabic"/>
                <w:sz w:val="28"/>
              </w:rPr>
              <w:t>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شرك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ي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م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يدت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ا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جا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قيدته</w:t>
            </w:r>
          </w:p>
        </w:tc>
      </w:tr>
      <w:tr>
        <w:trPr/>
        <w:tc>
          <w:tcPr>
            <w:tcW w:w="7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له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وث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افر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افرون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صر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و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ن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طر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اعات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رائض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را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دائ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شا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ص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بشا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شا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شار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إ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شار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ص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ا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ح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غفار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زدي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ص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حى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سبيح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ا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خس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ل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قصت</w:t>
            </w:r>
            <w:r>
              <w:rPr>
                <w:rFonts w:cs="Times New Roman"/>
                <w:rtl w:val="true"/>
              </w:rPr>
              <w:t xml:space="preserve">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سب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بّت</w:t>
            </w:r>
            <w:r>
              <w:rPr>
                <w:rFonts w:cs="Times New Roman"/>
                <w:rtl w:val="true"/>
              </w:rPr>
              <w:t xml:space="preserve"> 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ُسِرت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بح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اجتم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ف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ت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اعون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س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</w:t>
            </w:r>
            <w:r>
              <w:rPr>
                <w:rFonts w:cs="Simplified Arabic"/>
                <w:sz w:val="28"/>
                <w:sz w:val="28"/>
                <w:rtl w:val="true"/>
              </w:rPr>
              <w:t>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ز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ي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بدالع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ه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له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هره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د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د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دي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امبالا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دعو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ق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سارة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هلا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</w:t>
            </w:r>
            <w:r>
              <w:rPr>
                <w:rFonts w:cs="Simplified Arabic"/>
                <w:sz w:val="28"/>
              </w:rPr>
              <w:t>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قو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آخ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اه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شرك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صادّ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عل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نتف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ب</w:t>
            </w:r>
            <w:r>
              <w:rPr>
                <w:rFonts w:cs="Simplified Arabic"/>
                <w:sz w:val="28"/>
                <w:sz w:val="28"/>
                <w:rtl w:val="true"/>
              </w:rPr>
              <w:t>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م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اه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قي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نف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rtl w:val="true"/>
              </w:rPr>
              <w:t>والأولا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إنسا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آخر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زوجته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مت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خالت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خت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ل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قر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وق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جمي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نكا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شك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صديق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امبال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تم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ا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ذ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ج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وض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شوك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      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 w:val="32"/>
                <w:rtl w:val="true"/>
              </w:rPr>
              <w:t>د</w:t>
            </w:r>
            <w:r>
              <w:rPr>
                <w:rFonts w:cs="Simplified Arabic"/>
                <w:sz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كيف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ذ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جم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رس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لاص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حد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مد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ع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خل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لم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  <w:br/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خلا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خلاص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و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لق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خلا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خاط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خلاص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خطا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إخلاص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نوع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د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ر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صمد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خر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ك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عا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ر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إخلا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ك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ف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أويل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عطي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ذه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صحي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ات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</w:t>
            </w:r>
            <w:r>
              <w:rPr>
                <w:rFonts w:cs="Simplified Arabic"/>
                <w:sz w:val="28"/>
              </w:rPr>
              <w:t>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ؤ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أسمائ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صفا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لق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غ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ج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ي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لق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افرون</w:t>
            </w: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سا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فلق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وذ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ؤ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أ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لق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عص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فل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زول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ت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كد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لت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اعتص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لتجاء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اعتصا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ل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ت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عتص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ك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ضاع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فظ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ثم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لتج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اعتص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ظلامه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ذ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له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ع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ع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قاد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ج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حر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ه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د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ج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ح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أه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بطة</w:t>
            </w: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سد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ميمة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غ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ن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الحس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تعريف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حكمه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حرم</w:t>
            </w: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كرو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باح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نة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2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جتنابه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3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حس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827"/>
        <w:gridCol w:w="3260"/>
        <w:gridCol w:w="3533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فص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ثاني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ف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أ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متوسط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مرحل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دراسي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المتوسطة</w:t>
            </w:r>
          </w:p>
        </w:tc>
      </w:tr>
      <w:tr>
        <w:trPr/>
        <w:tc>
          <w:tcPr>
            <w:tcW w:w="147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س</w:t>
            </w:r>
          </w:p>
        </w:tc>
      </w:tr>
    </w:tbl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4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  <w:gridCol w:w="1186"/>
        <w:gridCol w:w="3402"/>
        <w:gridCol w:w="2205"/>
      </w:tblGrid>
      <w:tr>
        <w:trPr/>
        <w:tc>
          <w:tcPr>
            <w:tcW w:w="79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اختبارية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ف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و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ب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ت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نافق</w:t>
            </w:r>
            <w:r>
              <w:rPr>
                <w:rFonts w:cs="Times New Roman"/>
                <w:rtl w:val="true"/>
              </w:rPr>
              <w:t xml:space="preserve">                                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رائ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خناس</w:t>
            </w:r>
            <w:r>
              <w:rPr>
                <w:rFonts w:cs="Times New Roman"/>
                <w:rtl w:val="true"/>
              </w:rPr>
              <w:t xml:space="preserve">                                  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فل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1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عا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فرد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غري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1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مفردات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أ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لق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كافرو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لق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ك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خلا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2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ض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2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ؤ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</w:t>
            </w:r>
            <w:r>
              <w:rPr>
                <w:rFonts w:cs="Simplified Arabic"/>
                <w:rtl w:val="true"/>
              </w:rPr>
              <w:t>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أ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قا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فلق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ج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1-3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نز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3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سب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نزو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نا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ع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نبياء</w:t>
            </w: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س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ولياء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ع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4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وجو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استعاذ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شياط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ج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والإنس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ع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صنام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تع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ي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غ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ت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</w:rPr>
            </w:pPr>
            <w:r>
              <w:rPr>
                <w:rFonts w:cs="Simplified Arabic"/>
                <w:sz w:val="28"/>
              </w:rPr>
              <w:t>3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ستنت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تد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شياط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ج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الإنس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غ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ب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4-4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حك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استعا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ب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rtl w:val="true"/>
              </w:rPr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لك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ك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تذك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1-5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ذك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شتمل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سو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وج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  <w:t>5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توحي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غضه</w:t>
            </w: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شتم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</w:rPr>
              <w:t>1</w:t>
            </w:r>
            <w:r>
              <w:rPr>
                <w:rFonts w:cs="Simplified Arabic"/>
                <w:sz w:val="28"/>
              </w:rPr>
              <w:t>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حد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وقف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صد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سو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</w:rPr>
            </w:pPr>
            <w:r>
              <w:rPr>
                <w:rFonts w:cs="Simplified Arabic"/>
                <w:sz w:val="32"/>
              </w:rPr>
              <w:t>6</w:t>
            </w:r>
            <w:r>
              <w:rPr>
                <w:rFonts w:cs="Simplified Arabic"/>
                <w:sz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rtl w:val="true"/>
              </w:rPr>
              <w:t>صدي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rtl w:val="true"/>
              </w:rPr>
              <w:t>السوء</w:t>
            </w:r>
          </w:p>
        </w:tc>
      </w:tr>
      <w:tr>
        <w:trPr/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د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دقاء</w:t>
            </w:r>
            <w:r>
              <w:rPr>
                <w:rFonts w:cs="Times New Roman"/>
                <w:rtl w:val="true"/>
              </w:rPr>
              <w:t xml:space="preserve">                    </w:t>
            </w: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ج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ا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قارب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  <w:sz w:val="32"/>
                <w:rtl w:val="true"/>
              </w:rPr>
              <w:t>فه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sz w:val="28"/>
              </w:rPr>
              <w:t>2</w:t>
            </w:r>
            <w:r>
              <w:rPr>
                <w:rFonts w:cs="Simplified Arabic"/>
                <w:sz w:val="28"/>
              </w:rPr>
              <w:t>-6</w:t>
            </w:r>
            <w:r>
              <w:rPr>
                <w:rFonts w:cs="Simplified Arabic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ي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واج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مس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ختي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rtl w:val="true"/>
              </w:rPr>
              <w:t>الأصدقا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32"/>
              </w:rPr>
            </w:pPr>
            <w:r>
              <w:rPr>
                <w:rFonts w:cs="Simplified Arabic"/>
                <w:sz w:val="32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footerReference w:type="default" r:id="rId2"/>
      <w:type w:val="nextPage"/>
      <w:pgSz w:orient="landscape" w:w="16838" w:h="11906"/>
      <w:pgMar w:left="1021" w:right="1077" w:gutter="0" w:header="0" w:top="68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  <w:t>تحليل</w:t>
    </w:r>
    <w:r>
      <w:rPr>
        <w:rFonts w:cs="Times New Roman"/>
        <w:rtl w:val="true"/>
      </w:rPr>
      <w:t xml:space="preserve"> </w:t>
    </w:r>
    <w:r>
      <w:rPr>
        <w:rtl w:val="true"/>
      </w:rPr>
      <w:t>تفسير</w:t>
    </w:r>
    <w:r>
      <w:rPr>
        <w:rFonts w:cs="Times New Roman"/>
        <w:rtl w:val="true"/>
      </w:rPr>
      <w:t xml:space="preserve"> </w:t>
    </w:r>
    <w:r>
      <w:rPr>
        <w:rtl w:val="true"/>
      </w:rPr>
      <w:t>أولى</w:t>
    </w:r>
    <w:r>
      <w:rPr>
        <w:rFonts w:cs="Times New Roman"/>
        <w:rtl w:val="true"/>
      </w:rPr>
      <w:t xml:space="preserve"> </w:t>
    </w:r>
    <w:r>
      <w:rPr>
        <w:rtl w:val="true"/>
      </w:rPr>
      <w:t>ف</w:t>
    </w: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5:09:00Z</dcterms:created>
  <dc:creator>بندر</dc:creator>
  <dc:description/>
  <dc:language>en-US</dc:language>
  <cp:lastModifiedBy>*****</cp:lastModifiedBy>
  <cp:lastPrinted>2002-03-03T10:53:00Z</cp:lastPrinted>
  <dcterms:modified xsi:type="dcterms:W3CDTF">2003-04-01T07:58:00Z</dcterms:modified>
  <cp:revision>497</cp:revision>
  <dc:subject/>
  <dc:title>المرحلة الدراسية : المتوسطة</dc:title>
</cp:coreProperties>
</file>