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س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سجد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ائد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شرع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دو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س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لاو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ه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هو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إن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ث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س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نس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س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ذكر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س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نس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ب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ري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بيعية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ري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كتس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تس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طبيعي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بيع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كتس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قتض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بي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بشر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قوع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هو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سي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ب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ن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ض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رح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رغام</w:t>
            </w:r>
            <w:r>
              <w:rPr>
                <w:rFonts w:cs="Simplified Arabic"/>
                <w:rtl w:val="true"/>
                <w:lang w:eastAsia="en-US"/>
              </w:rPr>
              <w:t>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شي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هو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زي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هواً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ش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هواً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هو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ن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هو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ن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تشهد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جب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جب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هو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زا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رج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و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نقص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ليسج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سجدتي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تلاو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سه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شك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د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زياد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نق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ماماً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كصف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السجود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صلب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الصلا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ولكن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تختلف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التكب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خت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جود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خت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جدت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ه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هو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د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ال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ت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ل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ت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ال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ه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أم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هو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أمو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س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تنحن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ب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صف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أم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ه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وجيه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س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رك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ك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ستت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ائم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لس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تشه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و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lang w:eastAsia="en-US"/>
              </w:rPr>
            </w:pPr>
            <w:r>
              <w:rPr>
                <w:rFonts w:cs="Simplified Arabic"/>
                <w:sz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رك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2"/>
                <w:lang w:eastAsia="en-US"/>
              </w:rPr>
              <w:t>3-7</w:t>
            </w:r>
            <w:r>
              <w:rPr>
                <w:rFonts w:cs="Simplified Arabic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قام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الركع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ولم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يستتم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قائماً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ولم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يجلس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للتشهد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  <w:lang w:eastAsia="en-US"/>
              </w:rPr>
              <w:t>الأول</w:t>
            </w:r>
            <w:r>
              <w:rPr>
                <w:rFonts w:cs="Times New Roman"/>
                <w:sz w:val="28"/>
                <w:sz w:val="28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22"/>
                <w:lang w:eastAsia="en-US"/>
              </w:rPr>
            </w:pPr>
            <w:r>
              <w:rPr>
                <w:rFonts w:cs="Simplified Arabic"/>
                <w:sz w:val="32"/>
                <w:szCs w:val="2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أم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ح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تاب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فارق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خيي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4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أم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ح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ستت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ائم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لس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تشه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و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lang w:eastAsia="en-US"/>
              </w:rPr>
            </w:pPr>
            <w:r>
              <w:rPr>
                <w:rFonts w:cs="Simplified Arabic"/>
                <w:sz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شر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اج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شرو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اج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شرو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صطلاح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ط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ك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نق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ي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ت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ز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ح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ت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زي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س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ط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وق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سب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</w:t>
            </w:r>
            <w:r>
              <w:rPr>
                <w:rFonts w:cs="Simplified Arabic"/>
                <w:rtl w:val="true"/>
                <w:lang w:eastAsia="en-US"/>
              </w:rPr>
              <w:t>طلق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طوع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نا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وق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نا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سب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واتب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 </w:t>
            </w:r>
            <w:r>
              <w:rPr>
                <w:rFonts w:cs="Simplified Arabic"/>
                <w:lang w:eastAsia="en-US"/>
              </w:rPr>
              <w:t>6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10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ع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روات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وا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ر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شاء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ثن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لي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…</w:t>
            </w:r>
            <w:r>
              <w:rPr>
                <w:rFonts w:cs="Simplified Arabic"/>
                <w:rtl w:val="true"/>
                <w:lang w:eastAsia="en-US"/>
              </w:rPr>
              <w:t xml:space="preserve">.. </w:t>
            </w:r>
            <w:r>
              <w:rPr>
                <w:rFonts w:cs="Simplified Arabic"/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واتب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آك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وا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عش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آك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ائش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:"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شيء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نواف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شد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تعاهد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ركعت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…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.. 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فج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عص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مغر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د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عش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5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آك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وات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6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وا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وت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وت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خاف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ل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قو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لي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ليوت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ول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…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. 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د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داوم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رس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وت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حض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سف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حض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السف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د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و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ل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دلي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داو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وت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ش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ل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لق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ش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ق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وت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الو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ق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كث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ح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</w:t>
            </w:r>
            <w:r>
              <w:rPr>
                <w:rFonts w:cs="Simplified Arabic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كث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Simplified Arabic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كث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ح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كث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Simplified Arabic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Simplified Arabic"/>
                <w:rtl w:val="true"/>
                <w:lang w:eastAsia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5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ع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وت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دن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ح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32"/>
                <w:lang w:eastAsia="en-US"/>
              </w:rPr>
            </w:pPr>
            <w:r>
              <w:rPr>
                <w:rFonts w:cs="Simplified Arabic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ي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ن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خ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ركوع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جو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فات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سل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5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وض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نو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وت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مض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هج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قي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سح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راويح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ا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تريح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ولها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آخر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سطها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و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آخر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سمي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مض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دي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طعة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دد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إح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دد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دد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ش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ع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ش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5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لا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6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</w:rPr>
              <w:t>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ق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رمضا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إيمان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احتساباً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غف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ل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تقد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ذنب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يد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ذلك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تراويح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ي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رمض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قيام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ليل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قد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د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قي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7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راوي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ال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ق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أكث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بع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كثر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أكث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ح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Simplified Arabic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أكث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ع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ضحى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ر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وصان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خليل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ثلاث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ذكر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نها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ركعتي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أ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ب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ج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جو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د</w:t>
            </w:r>
            <w:r>
              <w:rPr>
                <w:rFonts w:cs="Simplified Arabic"/>
                <w:sz w:val="40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وجوب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40"/>
                <w:sz w:val="40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40"/>
                <w:sz w:val="40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رت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م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بردي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4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ح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ا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رم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ص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ض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وا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ا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شتد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5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ا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ر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ثم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ركع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8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سج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خ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خ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آ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ائض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خ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يل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خ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هاراً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حد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يرك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ل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آد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ز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ا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ات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والفري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فري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ز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5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زئ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زم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ز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ب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سب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ز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سب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ط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9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طل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مث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ؤ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ه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ها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ط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أ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ي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ها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و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ات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ع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نز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نيا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ف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ذه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4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لا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10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لاو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0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لاو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لا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ار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آ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ام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ا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فروض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خارج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0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لاو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ر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رآ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لا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ع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دع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عاء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دع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10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لاو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شك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ج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ج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ع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ند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ق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ند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نز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ي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ك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اء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ر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ُ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اج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اك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س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1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جو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ط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ق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ر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عا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غاث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خار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ستسقا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استسق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ئ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ا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كيف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ختل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يف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خط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د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د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عد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د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دع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فرو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كيفي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ط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غي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جدب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ار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آب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تى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شرع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ستسقا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وقت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بد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rtl w:val="true"/>
                <w:lang w:eastAsia="en-US"/>
              </w:rPr>
              <w:t>خ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ستسق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ست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داء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س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ق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رت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م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وا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ثله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ثلي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ر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ح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أد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حر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وضعه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صفت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كب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وائ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قار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صف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تقد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تا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ه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خر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يها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ستسقا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فع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ت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إنس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ز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ط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وق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ل</w:t>
            </w:r>
            <w:r>
              <w:rPr>
                <w:rFonts w:cs="Simplified Arabic"/>
                <w:rtl w:val="true"/>
                <w:lang w:eastAsia="en-US"/>
              </w:rPr>
              <w:t>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هايته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وق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زول</w:t>
            </w:r>
            <w:r>
              <w:rPr>
                <w:rFonts w:cs="Simplified Arabic"/>
                <w:rtl w:val="true"/>
                <w:lang w:eastAsia="en-US"/>
              </w:rPr>
              <w:t>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ع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ع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ع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غز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ح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ط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ستح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ط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وق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ع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ت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يع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جا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ضر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جا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مطور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دعو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إقا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استس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سائ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ستسقاء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عظ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غف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ك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نتش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ي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عظ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ط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م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والخسو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ذه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ض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ار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ذه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ض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ذه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قمر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ذه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ضو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سب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يو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ك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خ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كس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ج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Times New Roman"/>
                <w:sz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-  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خس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…. </w:t>
            </w:r>
            <w:r>
              <w:rPr>
                <w:rFonts w:cs="Simplified Arabic"/>
                <w:rtl w:val="true"/>
                <w:lang w:eastAsia="en-US"/>
              </w:rPr>
              <w:t>ف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ي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دع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كب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صلوا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وتصدق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2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Times New Roman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-  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لوق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ِ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س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ه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هم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يقاظ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ب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فلة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خو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عبا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أ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صو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ك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صو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خس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جلي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م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بت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جلي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نه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خ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خس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ويل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وع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سجد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خ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خس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ما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ط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ث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ع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استغفار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س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خس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خسو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كسوف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أو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ا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ل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غر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غ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م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غر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نه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أوقا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نه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طل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فرائ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ئت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لق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ذ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سباب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نه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جو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فرائ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ئتة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ط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ل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طو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وقا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نهي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جو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ائ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ئتة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س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ج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و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داؤ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نه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كفار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ئ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ق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ض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فائت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نه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جما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سأ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تا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ج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أ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ادر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  <w:r>
              <w:rPr>
                <w:rFonts w:cs="Simplified Arabic"/>
                <w:rtl w:val="true"/>
                <w:lang w:eastAsia="en-US"/>
              </w:rPr>
              <w:t>ا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س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ح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صبيا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ا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ا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و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ق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ت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ائ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ا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رع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عا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لمين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ضاع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ج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كف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يئ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ش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ح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راحم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ا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ا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eastAsia="AGA Arabesque" w:cs="AGA Arabesque" w:ascii="AGA Arabesque" w:hAnsi="AGA Arabesque"/>
                <w:szCs w:val="22"/>
              </w:rPr>
              <w:t>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 xml:space="preserve"> "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صلا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الجماع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أفضل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صلاة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الفرد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بسبع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وعشرين</w:t>
            </w:r>
            <w:r>
              <w:rPr>
                <w:rFonts w:cs="Times New Roman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درجة</w:t>
            </w:r>
            <w:r>
              <w:rPr>
                <w:rFonts w:cs="Simplified Arabic"/>
                <w:szCs w:val="22"/>
                <w:rtl w:val="true"/>
                <w:lang w:eastAsia="en-US"/>
              </w:rPr>
              <w:t>"</w:t>
            </w:r>
            <w:r>
              <w:rPr>
                <w:rFonts w:cs="Simplified Arabic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وأقيم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eastAsia="AGA Arabesque" w:cs="AGA Arabesque" w:ascii="AGA Arabesque" w:hAnsi="AGA Arabesque"/>
              </w:rPr>
              <w:t></w:t>
            </w:r>
            <w:r>
              <w:rPr>
                <w:rFonts w:cs="Simplified Arabic"/>
                <w:rtl w:val="true"/>
                <w:lang w:eastAsia="en-US"/>
              </w:rPr>
              <w:t xml:space="preserve"> " </w:t>
            </w:r>
            <w:r>
              <w:rPr>
                <w:rFonts w:cs="Simplified Arabic"/>
                <w:rtl w:val="true"/>
                <w:lang w:eastAsia="en-US"/>
              </w:rPr>
              <w:t>جع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ي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    </w:t>
            </w:r>
            <w:r>
              <w:rPr>
                <w:rFonts w:cs="Simplified Arabic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eastAsia="AGA Arabesque" w:cs="AGA Arabesque" w:ascii="AGA Arabesque" w:hAnsi="AGA Arabesque"/>
              </w:rPr>
              <w:t></w:t>
            </w:r>
            <w:r>
              <w:rPr>
                <w:rFonts w:cs="Simplified Arabic"/>
                <w:rtl w:val="true"/>
                <w:lang w:eastAsia="en-US"/>
              </w:rPr>
              <w:t xml:space="preserve"> " </w:t>
            </w:r>
            <w:r>
              <w:rPr>
                <w:rFonts w:cs="Simplified Arabic"/>
                <w:rtl w:val="true"/>
                <w:lang w:eastAsia="en-US"/>
              </w:rPr>
              <w:t>صل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يتمون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ا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ا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د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إدر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شه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خي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سل</w:t>
            </w:r>
            <w:r>
              <w:rPr>
                <w:rFonts w:cs="Simplified Arabic"/>
                <w:rtl w:val="true"/>
                <w:lang w:eastAsia="en-US"/>
              </w:rPr>
              <w:t>ي</w:t>
            </w:r>
            <w:r>
              <w:rPr>
                <w:rFonts w:cs="Simplified Arabic"/>
                <w:rtl w:val="true"/>
                <w:lang w:eastAsia="en-US"/>
              </w:rPr>
              <w:t>م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درك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ا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درك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ا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د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د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ـ</w:t>
            </w:r>
            <w:r>
              <w:rPr>
                <w:rFonts w:cs="Simplified Arabic"/>
                <w:rtl w:val="true"/>
                <w:lang w:eastAsia="en-US"/>
              </w:rPr>
              <w:t>إدراك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ركوع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جدت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جد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شه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درك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ك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درك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رك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عذ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بي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دي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أ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ط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حق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عذا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بيح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ت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جما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أعذا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بيح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للتخل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جماع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إم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والائت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أس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فا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ج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ج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ج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ق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ج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رت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سس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ت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فا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م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أحق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بالإمام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ؤ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قرؤ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Simplified Arabic"/>
                <w:rtl w:val="true"/>
                <w:lang w:eastAsia="en-US"/>
              </w:rPr>
              <w:t xml:space="preserve">.. 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ز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م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اعة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ح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إما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حق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الإم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ؤم</w:t>
            </w:r>
            <w:r>
              <w:rPr>
                <w:rFonts w:cs="Simplified Arabic"/>
                <w:rtl w:val="true"/>
                <w:lang w:eastAsia="en-US"/>
              </w:rPr>
              <w:t>ّ</w:t>
            </w:r>
            <w:r>
              <w:rPr>
                <w:rFonts w:cs="Simplified Arabic"/>
                <w:rtl w:val="true"/>
                <w:lang w:eastAsia="en-US"/>
              </w:rPr>
              <w:t>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ختي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عت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اح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ز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حق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اح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الإما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ُحد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حد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ه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حي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جب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حي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حد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إما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حد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أ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موق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لف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ا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مين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ه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أموم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مأمو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جم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ق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>مام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مام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مام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ع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32"/>
                <w:lang w:eastAsia="en-US"/>
              </w:rPr>
            </w:pPr>
            <w:r>
              <w:rPr>
                <w:rFonts w:cs="Simplified Arabic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زوج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لف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مي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ار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32"/>
                <w:lang w:eastAsia="en-US"/>
              </w:rPr>
            </w:pPr>
            <w:r>
              <w:rPr>
                <w:rFonts w:cs="Simplified Arabic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مّ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لم</w:t>
            </w:r>
            <w:r>
              <w:rPr>
                <w:rFonts w:cs="Simplified Arabic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ال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درس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مامه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مينه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سطه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اره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  <w:szCs w:val="32"/>
                <w:lang w:eastAsia="en-US"/>
              </w:rPr>
            </w:pPr>
            <w:r>
              <w:rPr>
                <w:rFonts w:cs="Simplified Arabic"/>
                <w:sz w:val="28"/>
                <w:szCs w:val="32"/>
                <w:rtl w:val="true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رض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ف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حي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حي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راه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حي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رض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فل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رضاً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نفلاً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العك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ف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ك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أذ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فل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رض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ا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و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قت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فت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تنف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تنف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فت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كس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تنف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فت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ق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مسا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3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ح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رض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ل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نفل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ؤ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ال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ساب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م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سابق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إم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أ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خش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حد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ع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نز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ح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إمامة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ساب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م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اس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ت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ت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سل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ت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رج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تا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سل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بق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اهي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أ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أعذ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عذ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رضى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ائف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سافرو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عذا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أعذا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صلا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ؤ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حس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ع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ه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نب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ع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ن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ه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ن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ع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هره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ائ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ظه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اعد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ري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ريض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ش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قا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ش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ص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اعي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ش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ريض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شق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غ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ام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ث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ف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إ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لاث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تابع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ريض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غم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ياما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ث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في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رج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ري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غم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ج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ض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قض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فا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ريض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غم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غماءً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ير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فاتق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طع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رضى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ائف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سافرو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5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دلي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ام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أ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ريض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ي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ا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جمع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جم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مسا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ساف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صل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ظ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ص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شاء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غ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فج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و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قص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ف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و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ضرب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ن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صر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وات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اع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وات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باع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درس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ق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وس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ري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كيلومت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47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57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67</w:t>
            </w:r>
            <w:r>
              <w:rPr>
                <w:rFonts w:cs="Simplified Arabic"/>
                <w:rtl w:val="true"/>
                <w:lang w:eastAsia="en-US"/>
              </w:rPr>
              <w:t xml:space="preserve">          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lang w:eastAsia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ساف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قص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ائ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دي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يا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كما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فارق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آخ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بي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ام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رو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زل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لوغ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دأ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ر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درك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ط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ا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بل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را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طا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ارج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بل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دي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ن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ن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ث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ب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ت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ق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4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مسا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بل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أرا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قا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رب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ي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اك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عل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ع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نت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ف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ق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5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مسا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نو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ِ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عين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ل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ق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ت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ص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ت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فرد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6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ا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ل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قي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درك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فروض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ائ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غ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تط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س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ت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ت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ت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حر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ط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لزم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قب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ور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اف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ركوب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فريض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ساف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ركوب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سا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</w:t>
            </w:r>
            <w:r>
              <w:rPr>
                <w:rFonts w:cs="Simplified Arabic"/>
                <w:rtl w:val="true"/>
                <w:lang w:eastAsia="en-US"/>
              </w:rPr>
              <w:t>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ت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صلات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شر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ت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ام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وار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زو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ت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شر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خوف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و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ن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أقم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و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لت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ائ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ساف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قس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ي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طائف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و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نفس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نص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أ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ان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نفس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هج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دو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راب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ج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دو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ث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ت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3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ا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هج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د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حت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ت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شت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تؤد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التا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جا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كب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جا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ركبا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تقب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جا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ركبا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جهة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جا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ركبا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مكنو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4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جاهد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شت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ف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ف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رجا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كبان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تا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نته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ت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و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با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شتد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5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و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شتداد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وائ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شر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ه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ك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ري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سلام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ة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شرع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جل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خو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8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خوف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جم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ي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اج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اق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توط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ذ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ج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ذ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آم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و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.</w:t>
            </w:r>
            <w:r>
              <w:rPr>
                <w:rFonts w:cs="Simplified Arabic"/>
                <w:rtl w:val="true"/>
                <w:lang w:eastAsia="en-US"/>
              </w:rPr>
              <w:t xml:space="preserve">… 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لع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خص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ذ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اشورا</w:t>
            </w:r>
            <w:r>
              <w:rPr>
                <w:rFonts w:cs="Simplified Arabic"/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ر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ر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لع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Simplified Arabic"/>
                <w:rtl w:val="true"/>
                <w:lang w:eastAsia="en-US"/>
              </w:rPr>
              <w:t>.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ح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رف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اشورا</w:t>
            </w:r>
            <w:r>
              <w:rPr>
                <w:rFonts w:cs="Simplified Arabic"/>
                <w:rtl w:val="true"/>
                <w:lang w:eastAsia="en-US"/>
              </w:rPr>
              <w:t>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شرع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ظ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أس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ي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ظ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شعائ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سل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و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ا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ر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طا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م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رو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دع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يط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مسا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بن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إنص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قد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ح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شروط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ح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طب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خطبتا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بر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ايت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دع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لم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2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طب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تح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شهاد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وعظ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قصيره</w:t>
            </w:r>
            <w:r>
              <w:rPr>
                <w:rFonts w:cs="Simplified Arabic"/>
                <w:rtl w:val="true"/>
                <w:lang w:eastAsia="en-US"/>
              </w:rPr>
              <w:t>م</w:t>
            </w:r>
            <w:r>
              <w:rPr>
                <w:rFonts w:cs="Simplified Arabic"/>
                <w:rtl w:val="true"/>
                <w:lang w:eastAsia="en-US"/>
              </w:rPr>
              <w:t>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ستحب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خطب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تح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كو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فراد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صي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إنص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خطي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ه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ستحب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ستحبا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خط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</w:t>
            </w:r>
            <w:r>
              <w:rPr>
                <w:rFonts w:cs="Simplified Arabic"/>
                <w:rtl w:val="true"/>
                <w:lang w:eastAsia="en-US"/>
              </w:rPr>
              <w:t>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</w:t>
            </w:r>
            <w:r>
              <w:rPr>
                <w:rFonts w:cs="Simplified Arabic"/>
                <w:rtl w:val="true"/>
                <w:lang w:eastAsia="en-US"/>
              </w:rPr>
              <w:t>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ير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ل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خط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8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نهى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ل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صاح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ص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خط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غو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ست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ط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حر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خطب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طل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تك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ث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طب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ب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خط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حد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كل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إم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خط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خط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ق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حر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غ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ر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لق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3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خط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رق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مع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عيد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أعي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اشورا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لا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ض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فط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عيا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عيا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ق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بدل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خي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ش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دي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و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ل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و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عي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اهل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ثن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مي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سبوع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ا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ا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و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عا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ج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مع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رف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عيا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تتج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ظا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ب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ط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ظ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سر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نا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ي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مبا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ظاه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إ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ظاه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عي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عيد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رب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ن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ل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مسة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ح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ذب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حك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شرو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لذ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أ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ش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ط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ظه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ر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سر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أهازي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طر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ش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ت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ع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بادة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ر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باد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عيد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ل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والها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شرو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وال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رت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م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والها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رتف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د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م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صفرار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قت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ع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قد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ضح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تخف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زح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اس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خوف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صل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ر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يت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ذب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ضحية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يتم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ض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زي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2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ستح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ضح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الع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أخ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ط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س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يل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ظهار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فر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تس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خرا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ك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ط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  <w:r>
              <w:rPr>
                <w:rFonts w:cs="Simplified Arabic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تم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ا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جتم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تم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غتس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ي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ستح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أخي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فط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ذ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أذ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أذ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س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عت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ذ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ه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صفت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فض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قا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ذ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ن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ر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ط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وا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بير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صحر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ري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ساح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ام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اج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وضع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سنو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نف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ها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قام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وا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كبير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رو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اكباً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ب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ح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ثي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8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عيد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نف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بع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حر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نف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9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فوائ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ي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ت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ض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قض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كت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ف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ت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ض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ف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سهو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ص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ف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ا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2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اتت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ع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عض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يس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ي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عش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ج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أي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ش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وق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كب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ي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ت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ض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م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د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طلق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ق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طل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حر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ق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4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كب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حي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تك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م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مد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بح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حم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ك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5-9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كب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rFonts w:cs="Simplified Arabic"/>
          <w:lang w:eastAsia="en-US"/>
        </w:rPr>
      </w:pPr>
      <w:r>
        <w:rPr>
          <w:rFonts w:cs="Simplified Arabic"/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جنائز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فق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ص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رح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در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أهدا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لوك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  <w:lang w:eastAsia="en-US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حض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حتض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لقين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ها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لق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حتض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هاد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1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يستحب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احتضار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ل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ن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ضره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س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لقنو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وتا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ج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د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لق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حتض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خ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و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عج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جهيز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1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ستح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لق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هاد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لمحتض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جهي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2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جهيز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2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جهيز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ي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التكب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أر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ت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دع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ك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عيدي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استسق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جنائز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كس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خسو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1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ركا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3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ي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يد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إسر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راء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تكث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ف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نائ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ك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شرط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lang w:eastAsia="en-US"/>
              </w:rPr>
              <w:t>2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ص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حي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نائ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ت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ص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ن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دع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ل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حد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ليم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دع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رب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كبي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ق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ل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ح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دع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ي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قرأ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فات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دع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ب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س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لي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حد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3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نائ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ن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حم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ثنا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شار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شيع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غط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قماش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خض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ُهر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ث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م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1-4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سن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م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4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حم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ي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تشييعه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ودفن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اج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فرض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فاي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ب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عز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5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تعز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إس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ع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طي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نفوس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تهو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صيب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بر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استحبا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عز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تص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ع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>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بق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حياتك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بق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عال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إن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اجعون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>)</w:t>
            </w:r>
            <w:r>
              <w:rPr>
                <w:rFonts w:cs="Simplified Arabic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فظ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ؤد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غر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5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لفظ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صح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عز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ضواب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شرع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زي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ق</w:t>
            </w:r>
            <w:r>
              <w:rPr>
                <w:rFonts w:cs="Simplified Arabic"/>
                <w:rtl w:val="true"/>
                <w:lang w:eastAsia="en-US"/>
              </w:rPr>
              <w:t>ص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اتعاظ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زور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ف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دع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مي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ضوابط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شرعي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زيار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بو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6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زيارة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مقاب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نهيت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ا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قبو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زورو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ار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رجال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ار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سف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ستحب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ار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رج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ساء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وج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زيارت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لرج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6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زيار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قبو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حظو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نائ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إعد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د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ي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بك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7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حظور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نائ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7</w:t>
            </w:r>
            <w:r>
              <w:rPr>
                <w:rFonts w:cs="Simplified Arabic"/>
                <w:sz w:val="32"/>
                <w:rtl w:val="true"/>
                <w:lang w:eastAsia="en-US"/>
              </w:rPr>
              <w:t>-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حظورات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نائ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اتت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لا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ناز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سج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فن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قب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قب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rtl w:val="true"/>
                <w:lang w:eastAsia="en-US"/>
              </w:rPr>
              <w:t xml:space="preserve">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قب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قب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ع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دف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1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اتت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جناز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سج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lang w:eastAsia="en-US"/>
              </w:rPr>
              <w:t>8</w:t>
            </w:r>
            <w:r>
              <w:rPr>
                <w:rFonts w:cs="Simplified Arabic"/>
                <w:sz w:val="3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مسائل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أحكام</w:t>
            </w:r>
            <w:r>
              <w:rPr>
                <w:rFonts w:cs="Times New Roman"/>
                <w:sz w:val="32"/>
                <w:sz w:val="3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الجنائز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حك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إعدا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طع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ل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مستحب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س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ؤك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يكره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بد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2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عدا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ع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لأه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الحا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جو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بك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و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تسخ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د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ند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نياح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ند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سخ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3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بك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قو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إ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ع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تد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ق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حز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…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 xml:space="preserve">" </w:t>
            </w:r>
            <w:r>
              <w:rPr>
                <w:rFonts w:cs="Simplified Arabic"/>
                <w:rtl w:val="true"/>
                <w:lang w:eastAsia="en-US"/>
              </w:rPr>
              <w:t>ي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أ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بك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جائ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ك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ب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لط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خدود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ند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رف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صوت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م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4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جوز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بكاء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ي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دف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ثيا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غ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شه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عرك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حريق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غر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lang w:eastAsia="en-US"/>
              </w:rPr>
              <w:t>5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حك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شهيد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عرك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جهيز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مي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ذ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غس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غط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رأس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يص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علي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ي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طيب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ه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أ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شه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المعركة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</w:t>
            </w:r>
            <w:r>
              <w:rPr>
                <w:rFonts w:cs="Simplified Arabic"/>
                <w:rtl w:val="true"/>
                <w:lang w:eastAsia="en-US"/>
              </w:rPr>
              <w:t>ب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حر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  <w:lang w:eastAsia="en-US"/>
              </w:rPr>
              <w:t>ج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محرم</w:t>
            </w:r>
            <w:r>
              <w:rPr>
                <w:rFonts w:cs="Times New Roman"/>
                <w:rtl w:val="true"/>
                <w:lang w:eastAsia="en-US"/>
              </w:rPr>
              <w:t xml:space="preserve">         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  </w:t>
            </w:r>
            <w:r>
              <w:rPr>
                <w:rFonts w:cs="Times New Roman"/>
                <w:rtl w:val="true"/>
                <w:lang w:eastAsia="en-US"/>
              </w:rPr>
              <w:t xml:space="preserve">             </w:t>
            </w:r>
            <w:r>
              <w:rPr>
                <w:rFonts w:cs="Simplified Arabic"/>
                <w:rtl w:val="true"/>
                <w:lang w:eastAsia="en-US"/>
              </w:rPr>
              <w:t>د</w:t>
            </w:r>
            <w:r>
              <w:rPr>
                <w:rFonts w:cs="Simplified Arabic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rtl w:val="true"/>
                <w:lang w:eastAsia="en-US"/>
              </w:rPr>
              <w:t>الغر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 w:val="32"/>
                <w:rtl w:val="true"/>
                <w:lang w:eastAsia="en-US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lang w:eastAsia="en-US"/>
              </w:rPr>
            </w:pPr>
            <w:r>
              <w:rPr>
                <w:rFonts w:cs="Simplified Arabic"/>
                <w:sz w:val="28"/>
                <w:lang w:eastAsia="en-US"/>
              </w:rPr>
              <w:t>6-8</w:t>
            </w:r>
            <w:r>
              <w:rPr>
                <w:rFonts w:cs="Simplified Arabic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أحكا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المتعلق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بالمحرم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ات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حيث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تجهيزه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والصلاة</w:t>
            </w:r>
            <w:r>
              <w:rPr>
                <w:rFonts w:cs="Times New Roman"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  <w:lang w:eastAsia="en-US"/>
              </w:rPr>
              <w:t>علي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  <w:lang w:eastAsia="en-US"/>
              </w:rPr>
            </w:pPr>
            <w:r>
              <w:rPr>
                <w:rFonts w:cs="Simplified Arabic"/>
                <w:sz w:val="32"/>
                <w:szCs w:val="32"/>
                <w:rtl w:val="true"/>
                <w:lang w:eastAsia="en-US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eastAsia="en-US"/>
      </w:rPr>
    </w:pPr>
    <w:r>
      <w:rPr>
        <w:rtl w:val="true"/>
        <w:lang w:eastAsia="en-US"/>
      </w:rPr>
      <w:t>تحليل</w:t>
    </w:r>
    <w:r>
      <w:rPr>
        <w:rFonts w:cs="Times New Roman"/>
        <w:rtl w:val="true"/>
        <w:lang w:eastAsia="en-US"/>
      </w:rPr>
      <w:t xml:space="preserve"> </w:t>
    </w:r>
    <w:r>
      <w:rPr>
        <w:rtl w:val="true"/>
        <w:lang w:eastAsia="en-US"/>
      </w:rPr>
      <w:t>فقه</w:t>
    </w:r>
    <w:r>
      <w:rPr>
        <w:rFonts w:cs="Times New Roman"/>
        <w:rtl w:val="true"/>
        <w:lang w:eastAsia="en-US"/>
      </w:rPr>
      <w:t xml:space="preserve"> </w:t>
    </w:r>
    <w:r>
      <w:rPr>
        <w:rtl w:val="true"/>
        <w:lang w:eastAsia="en-US"/>
      </w:rPr>
      <w:t>أولى</w:t>
    </w:r>
    <w:r>
      <w:rPr>
        <w:rFonts w:cs="Times New Roman"/>
        <w:rtl w:val="true"/>
        <w:lang w:eastAsia="en-US"/>
      </w:rPr>
      <w:t xml:space="preserve"> </w:t>
    </w:r>
    <w:r>
      <w:rPr>
        <w:rtl w:val="true"/>
        <w:lang w:eastAsia="en-US"/>
      </w:rPr>
      <w:t>ف</w:t>
    </w:r>
    <w:r>
      <w:rPr>
        <w:lang w:eastAsia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2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8:46:00Z</dcterms:created>
  <dc:creator>ثانوية الأندلس</dc:creator>
  <dc:description/>
  <dc:language>en-US</dc:language>
  <cp:lastModifiedBy>*****</cp:lastModifiedBy>
  <cp:lastPrinted>2001-02-10T11:43:00Z</cp:lastPrinted>
  <dcterms:modified xsi:type="dcterms:W3CDTF">2003-04-05T06:51:00Z</dcterms:modified>
  <cp:revision>152</cp:revision>
  <dc:subject/>
  <dc:title>المرحلة الدراسية : المتوسطة</dc:title>
</cp:coreProperties>
</file>