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نحو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إت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عراف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....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ب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بة</w:t>
            </w: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ة</w:t>
            </w: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قط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ت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هن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صدق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ق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. " 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راف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اح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اهن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ما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اه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اه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عراف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قد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راف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اح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اهن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ما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را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ها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ها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عرا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را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دخ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ر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ا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خ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ها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عرا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ك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را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ؤ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ديق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ه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ه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عراف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سؤال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صديق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خط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تي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ه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عراف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ت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را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ديق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ف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ه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لم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ب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ا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تي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ه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عراف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تصديقه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ا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سأ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صد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ب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م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دقه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حبهم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لا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تي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ه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عراف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عد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صديقه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را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ي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صد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ه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عراف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ا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ه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صد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ت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رافين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راف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ا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رافين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راف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rtl w:val="true"/>
              </w:rPr>
              <w:t>تصد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ه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عراف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ف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را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تق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را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تخد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اطين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ف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6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ف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د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ه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عراف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ر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يح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ه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ي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                      </w:t>
            </w:r>
            <w:r>
              <w:rPr>
                <w:rFonts w:cs="Simplified Arabic"/>
                <w:sz w:val="28"/>
                <w:sz w:val="28"/>
                <w:rtl w:val="true"/>
              </w:rPr>
              <w:t>ب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يُح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ي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ه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ي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rtl w:val="true"/>
              </w:rPr>
              <w:t>ج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صدق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                                 </w:t>
            </w:r>
            <w:r>
              <w:rPr>
                <w:rFonts w:cs="Simplified Arabic"/>
                <w:sz w:val="28"/>
                <w:sz w:val="28"/>
                <w:rtl w:val="true"/>
              </w:rPr>
              <w:t>د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جمي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7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ها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عرا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ت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را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8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بتع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ه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عراف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ح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ه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را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رت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ت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م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رب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اً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ثلاث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9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عد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ت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را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نحو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... 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نصار</w:t>
            </w:r>
            <w:r>
              <w:rPr>
                <w:rFonts w:cs="Times New Roman"/>
                <w:rtl w:val="true"/>
              </w:rPr>
              <w:t xml:space="preserve">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هاجرين</w:t>
            </w:r>
            <w:r>
              <w:rPr>
                <w:rFonts w:cs="Times New Roman"/>
                <w:rtl w:val="true"/>
              </w:rPr>
              <w:t xml:space="preserve">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ط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. 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ص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طير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ائم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شر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مر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ص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ط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..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بع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حر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هان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جم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م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احر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اه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نج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نج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رما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جم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م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احر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اه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ما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ياء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rtl w:val="true"/>
              </w:rPr>
              <w:t>لت</w:t>
            </w:r>
            <w:r>
              <w:rPr>
                <w:rFonts w:cs="Simplified Arabic"/>
                <w:sz w:val="28"/>
                <w:sz w:val="28"/>
                <w:rtl w:val="true"/>
              </w:rPr>
              <w:t>نج</w:t>
            </w:r>
            <w:r>
              <w:rPr>
                <w:rFonts w:cs="Simplified Arabic"/>
                <w:sz w:val="28"/>
                <w:sz w:val="28"/>
                <w:rtl w:val="true"/>
              </w:rPr>
              <w:t>ي</w:t>
            </w:r>
            <w:r>
              <w:rPr>
                <w:rFonts w:cs="Simplified Arabic"/>
                <w:sz w:val="28"/>
                <w:sz w:val="28"/>
                <w:rtl w:val="true"/>
              </w:rPr>
              <w:t>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نج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رما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يا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م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ن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ياطين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شاؤ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شياء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منج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ياء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عل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ت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.. 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نون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حر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ت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قل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rtl w:val="true"/>
              </w:rPr>
              <w:t>رج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... 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زالة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م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عد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ش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ش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ح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رق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مل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ش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ش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ع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نت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ح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م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ر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ت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ين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ت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د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س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ش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ر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هانة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ش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ائم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ر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ش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ش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ح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سح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ث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ر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وي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د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ش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رق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تعويذ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أدو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نش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قرب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يا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رق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ي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ح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سح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ث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يط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ط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التشاؤ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طي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شه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إ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يرة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ا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دوى</w:t>
            </w:r>
            <w:r>
              <w:rPr>
                <w:rFonts w:cs="Times New Roman"/>
                <w:rtl w:val="true"/>
              </w:rPr>
              <w:t xml:space="preserve">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ذ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دو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 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تشاؤ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ر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ي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ح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هان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راف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نجيم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ي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طي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هور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يو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قاع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أشي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ط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طي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طي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ياء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ي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هل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شا</w:t>
            </w:r>
            <w:r>
              <w:rPr>
                <w:rFonts w:cs="Simplified Arabic"/>
                <w:rtl w:val="true"/>
              </w:rPr>
              <w:t>ء</w:t>
            </w:r>
            <w:r>
              <w:rPr>
                <w:rFonts w:cs="Simplified Arabic"/>
                <w:rtl w:val="true"/>
              </w:rPr>
              <w:t>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مام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قو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وم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يو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</w:rPr>
              <w:t>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شائ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ه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ط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اد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اهل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ت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إر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cs="Simplified Arabic"/>
                <w:rtl w:val="true"/>
              </w:rPr>
              <w:t>آخ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إر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آخ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تق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ه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دو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قي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دو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ت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راء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اف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ت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ا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ض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هلكهم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خو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رعبه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خو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مرضهم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تق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ر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يل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اعتق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غيلان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تق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قرها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طل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ب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همل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تق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ه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ر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تقد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اهل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ط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أ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ت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دوى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و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جرة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ف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أحسن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أ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. 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س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اء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ث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طراء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دح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ناء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أ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أ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أ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يض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ل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في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الط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sz w:val="28"/>
                <w:sz w:val="28"/>
                <w:rtl w:val="true"/>
              </w:rPr>
              <w:t>ب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الفال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rtl w:val="true"/>
              </w:rPr>
              <w:t>ج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العدو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sz w:val="28"/>
                <w:sz w:val="28"/>
                <w:rtl w:val="true"/>
              </w:rPr>
              <w:t>د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المد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فأ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أ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أ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و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دح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شف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أ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مود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ر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و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ئزة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ئ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ئ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ف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فأ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ط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عل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ط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فو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ط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.. 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سع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رفوع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ط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.. 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ه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ت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ك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طي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رك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ره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ج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وفه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دد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فره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قاء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ط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ك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اطين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و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ك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كل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جاء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ه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كفا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طي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ي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الط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sz w:val="28"/>
                <w:sz w:val="28"/>
                <w:rtl w:val="true"/>
              </w:rPr>
              <w:t>ب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الفال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rtl w:val="true"/>
              </w:rPr>
              <w:t>ج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الكها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sz w:val="28"/>
                <w:sz w:val="28"/>
                <w:rtl w:val="true"/>
              </w:rPr>
              <w:t>د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العرا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فا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ب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حسب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ك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                     </w:t>
            </w:r>
            <w:r>
              <w:rPr>
                <w:rFonts w:cs="Simplified Arabic"/>
                <w:sz w:val="28"/>
                <w:sz w:val="28"/>
                <w:rtl w:val="true"/>
              </w:rPr>
              <w:t>ب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الل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يرك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rtl w:val="true"/>
              </w:rPr>
              <w:t>ج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الل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أ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حسن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            </w:t>
            </w:r>
            <w:r>
              <w:rPr>
                <w:rFonts w:cs="Simplified Arabic"/>
                <w:sz w:val="28"/>
                <w:sz w:val="28"/>
                <w:rtl w:val="true"/>
              </w:rPr>
              <w:t>د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الل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ف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يئ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ت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ل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ي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...</w:t>
            </w:r>
            <w:r>
              <w:rPr>
                <w:rFonts w:cs="Simplified Arabic"/>
                <w:sz w:val="28"/>
                <w:rtl w:val="true"/>
              </w:rPr>
              <w:t xml:space="preserve"> 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اعتم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rtl w:val="true"/>
              </w:rPr>
              <w:t>–</w:t>
            </w:r>
            <w:r>
              <w:rPr>
                <w:rFonts w:cs="Simplified Arabic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و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ج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ج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حكام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ستد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ا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رافة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ها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نجيم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ي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ت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خ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ج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ثلا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.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أمل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ف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رشاد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سيير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وضي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نجي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نج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لاستد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سا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قات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ضي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ع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أثي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س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لاستد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ب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ياح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عا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طار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وقات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ع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سيي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ياء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أثي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نج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اطين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أثي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س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سيي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ج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سماء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ج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ياط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هت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جو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حك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جوم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صا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 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ني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جوم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ج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ج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خ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 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وار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دا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رابة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ما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ثلا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خل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 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م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د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ح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حر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صح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مي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س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از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صح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ف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ذمو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ار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د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بته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بت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خ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ف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مد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ا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هره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ح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بيل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ر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اط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ح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يرة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شر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رافة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ا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ح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تنج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قت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ج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قت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ن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جي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س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جيم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ح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نج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ح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ع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ي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ف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ار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سق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أنو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مط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نج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ع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ا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عزية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ياح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ثاء</w:t>
            </w:r>
            <w:r>
              <w:rPr>
                <w:rFonts w:cs="Times New Roman"/>
                <w:rtl w:val="true"/>
              </w:rPr>
              <w:t xml:space="preserve"> 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كا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ه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.. 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ق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ج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سق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نجيم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ر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سق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سق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أنواء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استس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ق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ج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ماء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نو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استس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أنو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زع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سب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تا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تق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ه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س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أنو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س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ن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ياء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س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أنو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سق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أنواء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س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ن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ياطين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س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أنو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س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ن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ق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ياء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ذب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ب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م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حا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س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أنو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ق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ع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حساب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سا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س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جوم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خر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ل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شع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مط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ج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ه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بع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اهل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م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ج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قرها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طل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همله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تق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ه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ل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شعر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ف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ن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تص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ا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ه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ل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شع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بك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ا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زن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ياح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ضب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ف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ز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ي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نيا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ف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طاول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عاظ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فرق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كب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ث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يئ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ترت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فاخ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أحس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سق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أنو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س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واك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دي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. 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لنا</w:t>
            </w:r>
            <w:r>
              <w:rPr>
                <w:rFonts w:cs="Times New Roman"/>
                <w:rtl w:val="true"/>
              </w:rPr>
              <w:t xml:space="preserve"> 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ن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نا</w:t>
            </w:r>
            <w:r>
              <w:rPr>
                <w:rFonts w:cs="Times New Roman"/>
                <w:rtl w:val="true"/>
              </w:rPr>
              <w:t xml:space="preserve">   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ن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ز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ال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ص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حديب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م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.. 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غ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تق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ف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ف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سق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أنو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سق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أنو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ف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س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ن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س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ف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سق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أنو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س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ن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ت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أث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قل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ضر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</w:rPr>
              <w:t>-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س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أنو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صغ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ك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سان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اف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سب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ش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سب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</w:t>
            </w: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س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ي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ع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ف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يوم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ر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واع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أ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ط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مشر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ز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ط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ط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حمت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ن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ذا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ذ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ئن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</w:t>
            </w: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ز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ط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دا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…</w:t>
            </w:r>
            <w:r>
              <w:rPr>
                <w:rFonts w:cs="Simplified Arabic"/>
                <w:b/>
                <w:bCs/>
                <w:rtl w:val="true"/>
              </w:rPr>
              <w:t xml:space="preserve">.. "    " </w:t>
            </w:r>
            <w:r>
              <w:rPr>
                <w:rFonts w:cs="Simplified Arabic"/>
                <w:b/>
                <w:b/>
                <w:bCs/>
                <w:rtl w:val="true"/>
              </w:rPr>
              <w:t>مح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دا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دا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.. 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قوياء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شد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ظراء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ظما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خ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داد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. 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ك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جوارح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ل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سان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ضو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ون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كون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با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باء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ح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ض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ط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أح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مح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ش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أم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عشير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ح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أمو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عشي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ش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ت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أم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عش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ش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ياء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قد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عش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ساوي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ح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sz w:val="28"/>
                <w:sz w:val="28"/>
                <w:rtl w:val="true"/>
              </w:rPr>
              <w:t>ب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مقدم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ا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rtl w:val="true"/>
              </w:rPr>
              <w:t>ج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تابع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ح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                            </w:t>
            </w:r>
            <w:r>
              <w:rPr>
                <w:rFonts w:cs="Simplified Arabic"/>
                <w:sz w:val="28"/>
                <w:sz w:val="28"/>
                <w:rtl w:val="true"/>
              </w:rPr>
              <w:t>د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جمي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نه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منه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ل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ح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دا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  " </w:t>
            </w:r>
            <w:r>
              <w:rPr>
                <w:rFonts w:cs="Simplified Arabic"/>
                <w:b/>
                <w:b/>
                <w:bCs/>
                <w:rtl w:val="true"/>
              </w:rPr>
              <w:t>مح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ح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ل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عي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ر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ضوع</w:t>
            </w:r>
            <w:r>
              <w:rPr>
                <w:rFonts w:cs="Times New Roman"/>
                <w:rtl w:val="true"/>
              </w:rPr>
              <w:t xml:space="preserve">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شو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ثلا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. 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ح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ره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ت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حتف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ولده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ة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قد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ل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ول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سائ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خ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اهم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ه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ص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ؤ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لاو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يم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لا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يمان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ح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بغ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راب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جا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داق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ا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عة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ث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تي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زك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د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غضا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ال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ار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غ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خالف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شر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ار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دين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بغ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ك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را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ا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وجو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غ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دا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  " </w:t>
            </w:r>
            <w:r>
              <w:rPr>
                <w:rFonts w:cs="Simplified Arabic"/>
                <w:b/>
                <w:b/>
                <w:bCs/>
                <w:rtl w:val="true"/>
              </w:rPr>
              <w:t>ال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بغ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... 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رابتهم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مواله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يمانهم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اصبه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ب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ح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 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ط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عية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نيوي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خوية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ع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طل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ح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س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اط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لب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ل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زق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بغ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ث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بغ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حض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ه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نك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ي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ق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حا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سب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حقي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ح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ربه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خ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لي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. "   " </w:t>
            </w:r>
            <w:r>
              <w:rPr>
                <w:rFonts w:cs="Simplified Arabic"/>
                <w:b/>
                <w:b/>
                <w:bCs/>
                <w:rtl w:val="true"/>
              </w:rPr>
              <w:t>الخ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.. 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لسانه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قلب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ق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سانه</w:t>
            </w:r>
            <w:r>
              <w:rPr>
                <w:rFonts w:cs="Times New Roman"/>
                <w:rtl w:val="true"/>
              </w:rPr>
              <w:t xml:space="preserve">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لس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م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ق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م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... 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ف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جاء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وف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ذاب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ذ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و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وف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له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بداً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و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له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قر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أله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تقرب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ع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صي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كر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نس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صي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سد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عب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ثن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دو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خ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صي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كر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وحيد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حي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وف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رب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رض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كراه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ف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جو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هي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وف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طم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ديد</w:t>
            </w:r>
            <w:r>
              <w:rPr>
                <w:rFonts w:cs="Times New Roman"/>
                <w:rtl w:val="true"/>
              </w:rPr>
              <w:t xml:space="preserve">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دي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ديد</w:t>
            </w:r>
            <w:r>
              <w:rPr>
                <w:rFonts w:cs="Times New Roman"/>
                <w:rtl w:val="true"/>
              </w:rPr>
              <w:t xml:space="preserve">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ك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دي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جو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وف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بيع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خ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طبيعي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اغوت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ث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دو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خ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بيع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شية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وف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خش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ف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ؤمن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خ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اع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عرف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قر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خش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ح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خ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جاء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شية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ح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ؤ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خ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 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ل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ح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شيئ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غف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ص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ش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8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سب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ص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ش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 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ي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9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ؤمن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م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اج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9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عما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اجد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ن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نا</w:t>
            </w:r>
            <w:r>
              <w:rPr>
                <w:rFonts w:cs="Simplified Arabic"/>
                <w:rtl w:val="true"/>
              </w:rPr>
              <w:t>ئ</w:t>
            </w:r>
            <w:r>
              <w:rPr>
                <w:rFonts w:cs="Simplified Arabic"/>
                <w:rtl w:val="true"/>
              </w:rPr>
              <w:t>ها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جهيزه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خرفته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9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ما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نا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خ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لي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. "   " </w:t>
            </w:r>
            <w:r>
              <w:rPr>
                <w:rFonts w:cs="Simplified Arabic"/>
                <w:b/>
                <w:b/>
                <w:bCs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ص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  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ح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م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 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ر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خ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ب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ث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ترت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رض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سخا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آث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ترت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رض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سخا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ا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ر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يش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د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ز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ب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رض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سخ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عاق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رض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سخ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و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قد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خ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قد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ض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خ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 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قد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</w:t>
            </w:r>
            <w:r>
              <w:rPr>
                <w:rFonts w:cs="Simplified Arabic"/>
                <w:sz w:val="28"/>
                <w:sz w:val="28"/>
                <w:rtl w:val="true"/>
              </w:rPr>
              <w:t>سخ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كل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اب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جا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قد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خ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عدائ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ج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عتما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تقد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توك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 " </w:t>
            </w:r>
            <w:r>
              <w:rPr>
                <w:rFonts w:cs="Simplified Arabic"/>
                <w:b/>
                <w:b/>
                <w:bCs/>
                <w:rtl w:val="true"/>
              </w:rPr>
              <w:t>التو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ج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و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 "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ا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غ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وا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إن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ؤمن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 " 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فو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جاء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كل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نة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ك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وك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ي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ابة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ك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جا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قي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ك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قي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وك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و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توك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.. 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و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كانه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بات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ط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ا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إيم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اه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افا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غناه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دا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ك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ث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وك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حس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داه</w:t>
            </w:r>
            <w:r>
              <w:rPr>
                <w:rFonts w:cs="Times New Roman"/>
                <w:rtl w:val="true"/>
              </w:rPr>
              <w:t xml:space="preserve"> 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ا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غناه</w:t>
            </w:r>
            <w:r>
              <w:rPr>
                <w:rFonts w:cs="Times New Roman"/>
                <w:rtl w:val="true"/>
              </w:rPr>
              <w:t xml:space="preserve"> 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افا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ك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ب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ل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ول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ث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د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ص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س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كيل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س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دائ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نبغ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و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دائد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و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زدا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ما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قي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تاب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كلون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ي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إن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ؤمن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ل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لوب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 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ف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يمان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أفأ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س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فأ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فلسون</w:t>
            </w:r>
            <w:r>
              <w:rPr>
                <w:rFonts w:cs="Times New Roman"/>
                <w:rtl w:val="true"/>
              </w:rPr>
              <w:t xml:space="preserve">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ضالو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انطون</w:t>
            </w:r>
            <w:r>
              <w:rPr>
                <w:rFonts w:cs="Times New Roman"/>
                <w:rtl w:val="true"/>
              </w:rPr>
              <w:t xml:space="preserve">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الكو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أفأمنو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.. 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ستد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ب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صي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ف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خ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ن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سا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ا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ن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رتك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رتك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ف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ن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بي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ع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ن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ح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نو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ح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ن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سا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ا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ن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ح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وق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ن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جبر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نتقام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حا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صره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ق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ن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ح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غير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بي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عصي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د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ب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بي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لكب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فأ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ش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ن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بائ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ب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ر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غ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غ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اء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جاء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ه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س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رج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خ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ج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خوف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غ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ي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ن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ضر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غل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ج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و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غ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ي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ن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ضر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غل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ج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ق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رض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ق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إ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جوا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يم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ك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ؤ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ه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ل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... "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س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زع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ب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ب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س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ا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ط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حو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زع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س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سخط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ب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ع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ن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د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ز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يم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ز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ب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عات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ص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ئب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ب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ب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ي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ر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تن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تاد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كرم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قم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قب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ق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ؤ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ه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ل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وب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ك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ئا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قد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ث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ب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قد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ا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ط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ود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د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نا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ص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قد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بع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ع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ناف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صب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قد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نا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ص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قد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زع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ض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نا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ص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قد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بع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ع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ناف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صب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قد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ص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ق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ض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سخ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كرا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أس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نوط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خط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ياح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ظ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ز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ظ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ل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.. 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ع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ك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عب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                               </w:t>
            </w:r>
            <w:r>
              <w:rPr>
                <w:rFonts w:cs="Simplified Arabic"/>
                <w:sz w:val="28"/>
                <w:sz w:val="28"/>
                <w:rtl w:val="true"/>
              </w:rPr>
              <w:t>ب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عبد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rtl w:val="true"/>
              </w:rPr>
              <w:t>ج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ابتل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عب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                              </w:t>
            </w:r>
            <w:r>
              <w:rPr>
                <w:rFonts w:cs="Simplified Arabic"/>
                <w:sz w:val="28"/>
                <w:sz w:val="28"/>
                <w:rtl w:val="true"/>
              </w:rPr>
              <w:t>د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محاس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عبد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عب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عل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را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عب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ش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ع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خ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زاء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ر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ج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عب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ني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ر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ي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خط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ض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ر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ر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ب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.. "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ز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جز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ض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ق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سخ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عت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د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خط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ض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ر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ر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ب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 " 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ز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خ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ض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در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footerReference w:type="default" r:id="rId2"/>
      <w:type w:val="nextPage"/>
      <w:pgSz w:orient="landscape" w:w="16838" w:h="11906"/>
      <w:pgMar w:left="1021" w:right="1077" w:gutter="0" w:header="0" w:top="6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w:t>تحليل</w:t>
    </w:r>
    <w:r>
      <w:rPr>
        <w:rFonts w:cs="Times New Roman"/>
        <w:rtl w:val="true"/>
      </w:rPr>
      <w:t xml:space="preserve"> </w:t>
    </w:r>
    <w:r>
      <w:rPr>
        <w:rtl w:val="true"/>
      </w:rPr>
      <w:t>توحيد</w:t>
    </w:r>
    <w:r>
      <w:rPr>
        <w:rFonts w:cs="Times New Roman"/>
        <w:rtl w:val="true"/>
      </w:rPr>
      <w:t xml:space="preserve"> </w:t>
    </w:r>
    <w:r>
      <w:rPr>
        <w:rtl w:val="true"/>
      </w:rPr>
      <w:t>ثاني</w:t>
    </w:r>
    <w:r>
      <w:rPr>
        <w:rFonts w:cs="Times New Roman"/>
        <w:rtl w:val="true"/>
      </w:rPr>
      <w:t xml:space="preserve"> </w:t>
    </w:r>
    <w:r>
      <w:rPr>
        <w:rtl w:val="true"/>
      </w:rPr>
      <w:t>ف</w:t>
    </w: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36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04:18:00Z</dcterms:created>
  <dc:creator>بندر</dc:creator>
  <dc:description/>
  <dc:language>en-US</dc:language>
  <cp:lastModifiedBy>*****</cp:lastModifiedBy>
  <cp:lastPrinted>2001-03-27T10:01:00Z</cp:lastPrinted>
  <dcterms:modified xsi:type="dcterms:W3CDTF">2002-05-19T10:05:00Z</dcterms:modified>
  <cp:revision>573</cp:revision>
  <dc:subject/>
  <dc:title>المرحلة الدراسية : المتوسطة</dc:title>
</cp:coreProperties>
</file>