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ط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طو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ميس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ف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طو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حب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آ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خ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ك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يام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ش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تين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هرين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ا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شور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ميس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يام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يامها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عتك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ك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ك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وعه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ائ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ك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ن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شيت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ات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شروعيت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ج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ز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روط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اشر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ك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ي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عت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نشغ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عات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ار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عتك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ستحبات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ور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ر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تك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رو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عتك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ج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مرأ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بط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بطل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عتكا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اشر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ك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بط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ك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باش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عمر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صد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ا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متثال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م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صو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صد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ار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متثال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ر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صوص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صوص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ق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ام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ك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ك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رض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 xml:space="preserve">. 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 xml:space="preserve">.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رض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مر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</w:t>
            </w:r>
            <w:r>
              <w:rPr>
                <w:rFonts w:cs="Simplified Arabic"/>
                <w:rtl w:val="true"/>
              </w:rPr>
              <w:t xml:space="preserve">. 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هما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هم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ذن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</w:t>
            </w:r>
            <w:r>
              <w:rPr>
                <w:rFonts w:cs="Simplified Arabic"/>
                <w:rtl w:val="true"/>
              </w:rPr>
              <w:t>ِ</w:t>
            </w:r>
            <w:r>
              <w:rPr>
                <w:rFonts w:cs="Simplified Arabic"/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مت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ن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ر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وا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و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عم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ي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مر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ي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ظا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…</w:t>
            </w:r>
            <w:r>
              <w:rPr>
                <w:rFonts w:cs="Simplified Arabic"/>
                <w:rtl w:val="true"/>
              </w:rPr>
              <w:t xml:space="preserve">. 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ي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ن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ه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ج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ني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ث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ر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ي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ئ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ئ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اق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واقي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مان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اني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مان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ماني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اق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واقي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ميس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ا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عرانه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ح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اق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ان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واق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كان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م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ي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اق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ان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د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زل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ز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ز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ه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حف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مل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يف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ز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اق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ان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قي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يق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ري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يق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نظ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ذ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محاذ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قي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يق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زم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واق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زمان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ع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يف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ي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زم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ك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ن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ع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ع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ن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ت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عز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ح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غت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طي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لب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ستحب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حر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ع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ح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rtl w:val="true"/>
              </w:rPr>
              <w:t>م</w:t>
            </w:r>
            <w:r>
              <w:rPr>
                <w:rFonts w:cs="Simplified Arabic"/>
                <w:sz w:val="28"/>
                <w:sz w:val="28"/>
                <w:rtl w:val="true"/>
              </w:rPr>
              <w:t>خي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ز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نعل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را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ض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ضراء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ِ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تنب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ج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تن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ف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س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فاز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ي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sz w:val="28"/>
                <w:rtl w:val="true"/>
              </w:rPr>
              <w:t>د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حر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د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ي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لا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عف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9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لا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خ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س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سك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س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ا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ر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اً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جاً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مت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س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يد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س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ت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س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سك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س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تع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ا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س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و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ر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سكه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ان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ت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راد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نس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ثلاث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ف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نس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فضل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ان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را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ت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ر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س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ل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عنا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ج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ت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اب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ا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بي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ي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م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تضم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لب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و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تل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و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تنة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زعاج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ج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ف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و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رام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ر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د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تفع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دي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وب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تأك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و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طعها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حظو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ح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ّ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ظ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حظو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حر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ر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د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غ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ظ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ؤو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ع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حر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………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م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ائ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اويل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انس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ثيا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س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رام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ث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بد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ظ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حري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حش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ترس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تأن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ظ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8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أ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حر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9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ك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فعه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ت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0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عتد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فع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قت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ُنكِ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واج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زويج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ك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ظ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ظ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غ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خت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إحر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أ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ف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ف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فاز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ش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جان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مس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ص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عت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ر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دخ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ر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أ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يبد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بالطو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حج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أس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سع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صف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حل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لتقصير</w:t>
            </w:r>
          </w:p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ب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يبد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بالطو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ك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يما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سع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صف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حل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تقصير</w:t>
            </w:r>
          </w:p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ج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يبد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بالطو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حج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أس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سع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مرو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حل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تقصي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د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يبد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بالطو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ك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يما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سع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س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شوا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صف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ث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حل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أ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تقص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طوا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ت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وج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ط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ي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م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ح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س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هار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و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اً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و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وا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ع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و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ف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رو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ع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سع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نته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ع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خر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ح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rtl w:val="true"/>
              </w:rPr>
              <w:t>لمعت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قصي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قص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ارناً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فرد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مت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تم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قص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هر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ه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خت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عي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عي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لق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ر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ر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ت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م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ع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اجب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ر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د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رو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رو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ب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ا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رو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ائماً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لس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اكباً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وق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رف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ه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ق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رف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ه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ق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رف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ش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ق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رف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ق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بل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مر</w:t>
            </w:r>
            <w:r>
              <w:rPr>
                <w:rFonts w:cs="Simplified Arabic"/>
                <w:rtl w:val="true"/>
              </w:rPr>
              <w:t>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ر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غتسا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طي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حا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وف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ب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ض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روي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رف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شور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د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ا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ت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و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ا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ر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نصر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زدل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نصر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ر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زدل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و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ن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ك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قار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زح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ب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ا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ا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نصراف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زدل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ب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زدل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مزدلف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افقه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زدل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ج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ا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زدلف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زدلفة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"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ح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ع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ا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ي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سطى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غ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ق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زئ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زئ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نته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ار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>ح</w:t>
            </w:r>
            <w:r>
              <w:rPr>
                <w:rFonts w:cs="Simplified Arabic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فر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قص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قصي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شع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صب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م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ج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عمرت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ل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ضطبا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ط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ي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طو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فاض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ع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حر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عد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فاض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ب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فاض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و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فاض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خ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أ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فاض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ي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و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تمت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سع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وم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ر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ف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ار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ي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"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ت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ا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رت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ل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حل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تحل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ثان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ظا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ثان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حلل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ثان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شري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ت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ه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ذ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</w:t>
            </w:r>
            <w:r>
              <w:rPr>
                <w:rFonts w:cs="Simplified Arabic"/>
                <w:rtl w:val="true"/>
              </w:rPr>
              <w:t xml:space="preserve">.. 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ه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كبي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صير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ب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ا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شر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ليالي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تا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ا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غ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ا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ع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ع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ع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أ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9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دا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طو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دا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دا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زم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زم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غتس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زم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د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د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حائ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فس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ح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أ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فاض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دا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أ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و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فاض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دا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ر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ت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فاض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و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دا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زدلف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ر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واجبات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ي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كن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ط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</w:t>
            </w:r>
            <w:r>
              <w:rPr>
                <w:rFonts w:cs="Simplified Arabic"/>
                <w:sz w:val="28"/>
                <w:sz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ن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د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تا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د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فد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د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د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ج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زم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ده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ط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ي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د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ظو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ي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ج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ب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كين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ك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حر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را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داد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و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حر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ش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ا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يا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ظ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ظو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د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ضح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طو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صار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قار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كين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ُ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ُ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ار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ُ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ُ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ار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ار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وعاً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ع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ب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2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ص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ص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قيق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ب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رام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حر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ل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ص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زئ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زئ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ط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ا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ر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ت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ص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ضح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طو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قيق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فض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رع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بح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يه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اد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جز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ضح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ار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ض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ج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ار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ه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ت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ه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ت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ع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ق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تا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7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ب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بق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شخا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ا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ضح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ضح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جزئ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زئ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ز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ضح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 xml:space="preserve">. "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ت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ص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تر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ج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ج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جف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ور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صي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عي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ؤ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ض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ثها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لث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ثه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ح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ضا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شر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ح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أضاح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صد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ض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مل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مل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ج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و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هليل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م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ج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ت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ر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ظاف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رت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ض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ش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ظ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و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ض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أخ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ع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أظفا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قي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ك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شروعيت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ت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قي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ِ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ول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تا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جار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شر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جار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تا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افئ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ا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>. 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افئ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ا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اد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بح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جز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ز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أ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ضح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شر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ل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س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ولو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س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ب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أ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ل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ابع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ز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ه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ز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ه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ق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د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ل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ابع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t>تحليل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ثاني</w:t>
    </w:r>
    <w:r>
      <w:rPr>
        <w:rFonts w:cs="Times New Roman"/>
        <w:rtl w:val="true"/>
      </w:rPr>
      <w:t xml:space="preserve"> </w:t>
    </w: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ثاني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32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7:05:00Z</dcterms:created>
  <dc:creator>ثانوية الأندلس</dc:creator>
  <dc:description/>
  <dc:language>en-US</dc:language>
  <cp:lastModifiedBy>*****</cp:lastModifiedBy>
  <cp:lastPrinted>2000-01-31T02:47:00Z</cp:lastPrinted>
  <dcterms:modified xsi:type="dcterms:W3CDTF">2002-03-19T05:46:00Z</dcterms:modified>
  <cp:revision>306</cp:revision>
  <dc:subject/>
  <dc:title>المرحلة الدراسية : المتوسطة</dc:title>
</cp:coreProperties>
</file>