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فش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ؤمني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صدقين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ا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سن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فش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دثو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ّغوا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شيعو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خبروا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2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فشوا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يمت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بر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ك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ما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2-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ابة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وي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اق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3-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 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هلاً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عليكم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و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2-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رّ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3-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باح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ركا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ب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بد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لفا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ط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تثاؤ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ز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نون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ا</w:t>
            </w:r>
            <w:r>
              <w:rPr>
                <w:rFonts w:cs="Simplified Arabic"/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ي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ثاؤ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ع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و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ليرجع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ليرده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ثاؤ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ثاؤب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عض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حا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يكره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ثاؤ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ثاؤب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ثاؤ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ره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ثاؤ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جتماعي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ينية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طا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ح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شم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ط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حمك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ثيبك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شم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ط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ثاؤ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ثاؤ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ثاؤ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ث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ثاؤب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ح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ثائ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ثاؤ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ث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س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و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ك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ثاؤ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سل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ف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ز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ف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س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اف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يطان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ظ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ه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3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حاف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اع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ظلم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لم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هر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ذ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ظل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ذ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ذ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ظلم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لم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هر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ذ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ل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ه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قاب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ع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ج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بة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ج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ّج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يّق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رّ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ضائ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اق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ز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ر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ا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طائ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آخرين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ب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7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س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لماً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خو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عين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ئ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طاء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ورته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موم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رض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معصي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بدع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فسق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ب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ان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ي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جر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جر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Simplified Arabic"/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موم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ط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-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أ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1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ظ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 xml:space="preserve">. 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حبة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دل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ق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تظ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ته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ه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ئ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رص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در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ريق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ريقته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عوت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ظلم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درج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صلا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م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وّمه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ملها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ّب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تربها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زي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ير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زي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حكام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زيا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س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ا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د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ض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س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تائ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اخ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زاق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ح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93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سع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جل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خ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اع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بسط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نس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رك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قص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غفل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ؤخ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نسأ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ينس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ريقه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هج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ثر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ي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دقاء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يرانه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دم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ار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رحم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ي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ت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هاتف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قار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قار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ف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وائ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ثم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زي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قار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زي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قارب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دا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غ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حناء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اف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شحناء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نظ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ّمو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روا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فتو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عّدو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نظِر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ص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ث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خمي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ث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خمي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ث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خمي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شور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د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غف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نو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غف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نو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ابع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د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د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اد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ث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د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خل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دا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خل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غ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إز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د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بغض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صل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من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ض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صاحب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ماني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صل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د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صل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ح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 xml:space="preserve">.. 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ميس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لا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سلم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د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دل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فسد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أخ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ي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قبلو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ذروا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برو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مكثو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ي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داب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2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ين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ين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3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ر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سس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سس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اس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4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  <w:rtl w:val="true"/>
              </w:rPr>
              <w:t>ح</w:t>
            </w:r>
            <w:r>
              <w:rPr>
                <w:rFonts w:cs="Simplified Arabic"/>
                <w:rtl w:val="true"/>
              </w:rPr>
              <w:t>سسوا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ر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سس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داب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س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5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س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باغض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ح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6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ف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سس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اغض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س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7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اس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اغض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اسد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ا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س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8-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اب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س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اب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سس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</w:t>
            </w:r>
            <w:r>
              <w:rPr>
                <w:rFonts w:cs="Simplified Arabic"/>
                <w:rtl w:val="true"/>
              </w:rPr>
              <w:t>ني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سد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</w:rPr>
              <w:t>1-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س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ر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ح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س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جس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دا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جتم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جتماع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جتم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ت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ي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نتش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جتما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نتش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جتماع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بط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ذموم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ف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تما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م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حس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م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ف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س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ذم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حس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مو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با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واج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من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نتش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جتماع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واج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م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نتش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جتماع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عمة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مو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س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ذمو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ي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ي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ر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س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استم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ك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ره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حس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جس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اطل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جس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قر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صد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ج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أقا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أصدق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جيران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ص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ظ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غض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ق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حج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بس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نع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تحجز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و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ئو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ياناً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ئو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ئونهم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ئ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خو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ا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ج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خوا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ا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ظلم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ا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ع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م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خل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داه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جامل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ص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ا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ص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ا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ص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ظلو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ص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ظلو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د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دل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ين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ظ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مه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ظل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ضاع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ضاع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ف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بط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ليتح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ي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ئ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ظل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ح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لي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ليتح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ح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د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ميع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مي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ظا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ه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ار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ظا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وي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ل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اج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ظا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قو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ذن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ق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و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شروطها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ق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ه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إ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ي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خد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ما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ها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هلا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تلاف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ه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تل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فس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ري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تلف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خو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ع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إخو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ع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إخوا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ص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حتكا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ع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ط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ع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إخوا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ائد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فا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جو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ته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ه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ه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قو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ا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ا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يئ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و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ن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ث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قو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ض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ما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غ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ز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ز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حذ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ذك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مي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به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ك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ظلم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ساد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هت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ي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بهتا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هت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ذ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خ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فتراء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خ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غ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خ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ه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فتراء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خ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بهت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غت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ل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فتراء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هتان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ب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مي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غيب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مث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ي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بهتا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ميم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هتان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فتراء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بهت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واض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ذ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عر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ار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زاعي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فار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ن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ا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ذ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ضع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ت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ق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فتخ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ا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فاق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تضع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بر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مه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أبرّ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غل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اظ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كبر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ل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م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عتل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فا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اظ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كبر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ل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ما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جواظ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تعا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ق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ت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اظ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كب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ما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تكبر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حت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ا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ذ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ده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زد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ع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ساك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ا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ذ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ا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سب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ي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ي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فا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قي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فا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ل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ك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حكام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جا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غض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زدراء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ظ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ت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وب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بتع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ص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بر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فاء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اض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حذ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ر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ث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ص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ع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ذ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اب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رامات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رام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ثق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بط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ت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م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خ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غم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عا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ك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كب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ر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.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ع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ع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بدا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ط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داو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عا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قدام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رور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ض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فاس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ن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تحس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ج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سر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جمل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ر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زين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ا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ف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ذ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و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ال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د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ذ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او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اض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ع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ظه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با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ا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ن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ا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ج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عرو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فاري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ر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ند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ن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ؤونه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أنه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ظ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لم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ي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و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قر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ر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م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طلِ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حمس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وي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تس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ط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ز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ن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عرو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حت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حتق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عر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عر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حكام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بت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ارب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قاب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عط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ث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ئي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ال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ز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ر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صب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ز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8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اح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ت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س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ر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ه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و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س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سراء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ض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حود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عب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صي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ضراء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قض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د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ق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قد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زع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نو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خ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س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صائ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صب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أ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م</w:t>
            </w:r>
            <w:r>
              <w:rPr>
                <w:rFonts w:cs="Times New Roman"/>
                <w:rtl w:val="true"/>
              </w:rPr>
              <w:t xml:space="preserve"> 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اك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صائ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نا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كين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ان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شك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ان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مد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كين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ن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ضح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أ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د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د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ص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ر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ئش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داً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يوان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طلق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ل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لعو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هوات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ر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عتزاز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زوجه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ر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ئش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ح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ضح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ف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سم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هقه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ح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قت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حك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جذ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سم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هقه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با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هقه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ضحك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جذ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ا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7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ث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ؤ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8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rtl w:val="true"/>
              </w:rPr>
              <w:t>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ث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و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ذمو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غ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9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هقه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ت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0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ار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م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ذمو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جذ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نان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س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هقه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س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ف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با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هذ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شت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ز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ر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رض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أ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أ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ركها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لق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م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ه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شق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قط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عث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هوي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نافع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د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ا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س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ب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ستخد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ُ</w:t>
            </w:r>
            <w:r>
              <w:rPr>
                <w:rFonts w:cs="Simplified Arabic"/>
                <w:rtl w:val="true"/>
              </w:rPr>
              <w:t>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دي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ت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ين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ز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خ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س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ستخد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ُ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آ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خ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ر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ور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فلي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ر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ر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يئ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ستخد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ج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ر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افقة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ام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ار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كو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ك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اجتم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3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ص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حاف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اجتما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تنا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هراً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راً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هزاء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مس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تناجى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حز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ذي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و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ج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حزن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بتع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تناج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ناج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ث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ال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آخرين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وي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</w:t>
            </w:r>
            <w:r>
              <w:rPr>
                <w:rFonts w:cs="Simplified Arabic"/>
                <w:sz w:val="28"/>
                <w:sz w:val="28"/>
                <w:rtl w:val="true"/>
              </w:rPr>
              <w:t>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ناج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ث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ال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نا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ف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ناج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ث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ال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ز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ق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خ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خر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ز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سريح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ظ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حكام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ز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ق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شوي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فار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اء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ز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فا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اء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وض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د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احش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فتخ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ط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اه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وق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صح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تق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ي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و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أس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قز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حذ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سب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ظ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ر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فقا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غان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عبا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ق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كعب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داء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زار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ميص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ر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إز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س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ي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فق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ين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فق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إسب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تحذ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ب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ذ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بال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ب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ب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را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راويل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ب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با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رو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ج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كان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يلاء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حتر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ب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حو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طر</w:t>
            </w:r>
            <w:r>
              <w:rPr>
                <w:rFonts w:cs="Times New Roman"/>
                <w:rtl w:val="true"/>
              </w:rPr>
              <w:t xml:space="preserve">  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م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المسبل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إزاره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كبراً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وبطراً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والمسبل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إزاره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قصد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لذل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ب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س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ين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ر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تا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ر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طئت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ع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ع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إحسا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هزئ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هث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اف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ه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له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ث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طب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ف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راعي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ثرى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فت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ثت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عو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ط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لو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ط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حسا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ماني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د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عيم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شان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اج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ع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ر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ذي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خل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ظ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7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غيرة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حب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هت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غي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ز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طري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3</w:t>
            </w:r>
            <w:r>
              <w:rPr>
                <w:rFonts w:cs="Simplified Arabic"/>
                <w:rtl w:val="true"/>
              </w:rPr>
              <w:t>ه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ز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تعد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ر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خ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ج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أخر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ث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يل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ثير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ثي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ز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ظ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  <w:rtl w:val="true"/>
              </w:rPr>
              <w:t>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ظ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ر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قوق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ظ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آخر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قات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ظ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ف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م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ز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ث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يل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ثير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ثي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ز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ز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ر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ذ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إصل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ا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ر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م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ث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</w:t>
            </w:r>
            <w:r>
              <w:rPr>
                <w:rFonts w:cs="Simplified Arabic"/>
                <w:sz w:val="28"/>
                <w:sz w:val="28"/>
                <w:rtl w:val="true"/>
              </w:rPr>
              <w:t>ق</w:t>
            </w:r>
            <w:r>
              <w:rPr>
                <w:rFonts w:cs="Simplified Arabic"/>
                <w:sz w:val="28"/>
                <w:sz w:val="28"/>
                <w:rtl w:val="true"/>
              </w:rPr>
              <w:t>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هتان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كذب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ن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لغ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ن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لغ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صلاح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نمي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ذ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إصل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ا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خل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اض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سلو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مي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د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و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وا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و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و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ا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د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ي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م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د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ائ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ذ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كذ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حكام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م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ي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كذ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با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را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لال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صل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ذ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با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صوب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ر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اري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ذ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صل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ذ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فا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وق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8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ذاف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بد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رج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نعمت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غ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دوع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سر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هض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بو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غب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نعم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ص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نعم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ال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راغ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ع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ن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ت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غب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م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ستغ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ح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ت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يام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غل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ت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فرا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غل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ني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ق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خ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يد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غ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ضي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ار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استغل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عط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t>تحليل</w:t>
    </w:r>
    <w:r>
      <w:rPr>
        <w:rFonts w:cs="Times New Roman"/>
        <w:rtl w:val="true"/>
      </w:rPr>
      <w:t xml:space="preserve"> </w:t>
    </w:r>
    <w:r>
      <w:rPr>
        <w:rtl w:val="true"/>
      </w:rPr>
      <w:t>حديث</w:t>
    </w:r>
    <w:r>
      <w:rPr>
        <w:rFonts w:cs="Times New Roman"/>
        <w:rtl w:val="true"/>
      </w:rPr>
      <w:t xml:space="preserve"> </w:t>
    </w:r>
    <w:r>
      <w:rPr>
        <w:rtl w:val="true"/>
      </w:rPr>
      <w:t>ثاني</w:t>
    </w:r>
    <w:r>
      <w:rPr>
        <w:rFonts w:cs="Times New Roman"/>
        <w:rtl w:val="true"/>
      </w:rPr>
      <w:t xml:space="preserve"> </w:t>
    </w: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ثاني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32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8:02:00Z</dcterms:created>
  <dc:creator>ثانوية الأندلس</dc:creator>
  <dc:description/>
  <dc:language>en-US</dc:language>
  <cp:lastModifiedBy>*****</cp:lastModifiedBy>
  <cp:lastPrinted>2000-05-06T06:51:00Z</cp:lastPrinted>
  <dcterms:modified xsi:type="dcterms:W3CDTF">2002-03-12T08:01:00Z</dcterms:modified>
  <cp:revision>171</cp:revision>
  <dc:subject/>
  <dc:title>المرحلة الدراسية : المتوسطة</dc:title>
</cp:coreProperties>
</file>