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7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م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ج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خب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نز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زمل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دث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ز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سب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زول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ن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ج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شرة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ث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مانية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ث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ع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إ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مع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آ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مخاط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شرك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  <w:rtl w:val="true"/>
              </w:rPr>
              <w:t>ن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نصا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عج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آ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جي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فظ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واعظه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واعظ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دايت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عن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دايته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ر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  <w:br/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قل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لوغ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سفيه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  <w:br/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غيرنا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هلن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حمقنا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ا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جا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Simplified Arabic"/>
                <w:rtl w:val="true"/>
              </w:rPr>
              <w:t>نى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فيهنا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هقاً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ططاً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عدا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لوذ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ستجي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</w:t>
            </w:r>
            <w:r>
              <w:rPr>
                <w:rFonts w:cs="Simplified Arabic"/>
                <w:rtl w:val="true"/>
              </w:rPr>
              <w:t>ى</w:t>
            </w:r>
            <w:r>
              <w:rPr>
                <w:rFonts w:cs="Simplified Arabic"/>
                <w:rtl w:val="true"/>
              </w:rPr>
              <w:t>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ادون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وذو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ستغيثون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ستعينو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إث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و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Simplified Arabic"/>
                <w:rtl w:val="true"/>
              </w:rPr>
              <w:t>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هقاً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دداً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ططاً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جبا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يم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وج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أحك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تعل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جن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ب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درك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ماع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ر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ب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رك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ماع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ب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رك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ماع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ر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ب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درك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ما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قرآن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ن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أد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من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ع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ي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ؤ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وأ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بن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…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أ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ن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ؤمن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ع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فأمن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م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س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عم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ا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عا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عا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أحك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تعل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استعاذ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ب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خ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ستع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عا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وذ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عا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ب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ل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وأ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ج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وذ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رج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…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ط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بر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نشغ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دنيا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هوات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ث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ق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سل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ط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ثقل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استقا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سلا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فط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جن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آ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ف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ث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وق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ف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بعث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8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12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مس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ل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برها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ع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ل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رها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مسن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يدينا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ر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ما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م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سترا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8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حرس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دي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وا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قضة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ش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ز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شه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سية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مر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وا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قضة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ن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ضيئ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ا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صداً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رائ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دداً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هقا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د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تل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لوان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غات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ذاهب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جناس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ج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ز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س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ع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سترا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م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سب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سترا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سمع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ا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و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ج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شهب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ر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صواع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ب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اء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قو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ع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مسترق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م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إبط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دع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ت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ع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جوم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ت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  <w:r>
              <w:rPr>
                <w:rFonts w:cs="Times New Roman"/>
                <w:rtl w:val="true"/>
              </w:rPr>
              <w:t xml:space="preserve"> 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سترا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م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حك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سترا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سمع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ق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ذا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عددة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ل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فرو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لح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اح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فهاء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ص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ح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عقائد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ل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وأنّ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الح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من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ل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حو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ن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ف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ج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 " </w:t>
            </w:r>
            <w:r>
              <w:rPr>
                <w:rFonts w:cs="Simplified Arabic"/>
                <w:rtl w:val="true"/>
              </w:rPr>
              <w:t>و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ت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       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و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ظن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ذ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وأ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ظ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ظن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  <w:r>
              <w:rPr>
                <w:rFonts w:cs="Simplified Arabic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ظن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ع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عجز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ر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ل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وأن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ظنن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عج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ر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ل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عجز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هرب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عز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غلبته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3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18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بخس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قصاً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فعاً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ضعفا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13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1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إه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ذ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خساً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هقاً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شداً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عدا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قاسط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ادلون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سلمو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افرون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افظو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رش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سمع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       </w:t>
            </w:r>
            <w:r>
              <w:rPr>
                <w:rFonts w:cs="Simplified Arabic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 xml:space="preserve">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ي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تح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ش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          </w:t>
            </w:r>
            <w:r>
              <w:rPr>
                <w:rFonts w:cs="Simplified Arabic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استقا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سل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رفعه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ضع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دخله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هلك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شدي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ا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دقاً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هقاً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عدا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صدا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م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  <w:br/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ار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ار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باطئ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د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معو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وق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رآ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د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معو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سا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هدى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و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نا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ك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اف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هوائه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مسار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يم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لتز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عانة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غاثة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قامة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عاذ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قي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ق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ن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استقا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ج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بر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ج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ك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ت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ج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راط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ؤ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آخ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ثم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ق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ثم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استقام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أ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قا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سقين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ء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د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قامة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ث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قام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قامة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قا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ل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و</w:t>
            </w:r>
            <w:r>
              <w:rPr>
                <w:rFonts w:cs="Simplified Arabic"/>
                <w:sz w:val="28"/>
                <w:sz w:val="28"/>
                <w:rtl w:val="true"/>
              </w:rPr>
              <w:t>أ</w:t>
            </w:r>
            <w:r>
              <w:rPr>
                <w:rFonts w:cs="Simplified Arabic"/>
                <w:sz w:val="28"/>
                <w:sz w:val="28"/>
                <w:rtl w:val="true"/>
              </w:rPr>
              <w:t>لو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ستقامو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ري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أسقينا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ء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غدق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ع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ل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ظ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سكرية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بادة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شا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كا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ج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سل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كا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ج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سلام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ض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ا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ا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ا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ج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ش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ع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سلمي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ضا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اج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و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اج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9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24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  <w:br/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علي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سلا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19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2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دع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عباد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دعوه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و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بده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اجي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م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ضداً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لتحداً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بدا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بقا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ر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حميني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حاسبن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يذني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ضرني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لج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تج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حت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  <w:br/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عدا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لتحد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ددا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هربا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دع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بوة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سال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بودية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دعو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وأ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بد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دعو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لص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ص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ش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بود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عبو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نبياء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ح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د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ن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كريم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وص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عبود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ع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دعاء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شر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ع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و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و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دعو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  </w:t>
            </w:r>
            <w:r>
              <w:rPr>
                <w:rFonts w:cs="Simplified Arabic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و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دع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ع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و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ا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ل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ع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ال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ط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ج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لحدون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نافق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يش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صارى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ج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ف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عو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وق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ف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دعو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طل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ش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يض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يض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ب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ل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حلي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ز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د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ف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ض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تجر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ف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لوه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ش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لوهي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بوب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لو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ربوبية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بودي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ل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ق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مل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ضر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شد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اغ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سال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ب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صا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جاع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هم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</w:rPr>
              <w:t>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ل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لاغ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رسالاته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ه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ا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موس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زنا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لدي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س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ل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و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ص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رس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سب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خل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ر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صارهم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صاره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ال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صارهم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فسه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ص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ف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8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ف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يا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25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28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أكيد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م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في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هي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25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2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غ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ج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ي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صداً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بد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مدا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شدا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مداً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هباً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يب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ددا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ُظْ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طلع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رش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ظر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خرج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اصط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نب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رس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ختار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رتضى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تبتل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سل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سير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خ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رسل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هج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فظ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حرس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عداً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شداً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صداً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ددا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خا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بريل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ؤمن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سل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خاط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ق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در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وقو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يا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ع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هاجر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  <w:rtl w:val="true"/>
              </w:rPr>
              <w:t>ن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نصا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شرك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  <w:rtl w:val="true"/>
              </w:rPr>
              <w:t>ن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نافقو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ائ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ق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در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Simplified Arabic"/>
                <w:rtl w:val="true"/>
              </w:rPr>
              <w:t>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ثر</w:t>
            </w:r>
            <w:r>
              <w:rPr>
                <w:rFonts w:cs="Simplified Arabic"/>
                <w:rtl w:val="true"/>
              </w:rPr>
              <w:t>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و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نافقون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شرك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  <w:rtl w:val="true"/>
              </w:rPr>
              <w:t>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هاجر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  <w:rtl w:val="true"/>
              </w:rPr>
              <w:t>ن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نصا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أ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شركو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و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حد</w:t>
            </w:r>
            <w:r>
              <w:rPr>
                <w:rFonts w:cs="Simplified Arabic"/>
                <w:rtl w:val="true"/>
              </w:rPr>
              <w:t>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يتأك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وعه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Simplified Arabic"/>
                <w:rtl w:val="true"/>
              </w:rPr>
              <w:t>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ستبعاد</w:t>
            </w:r>
            <w:r>
              <w:rPr>
                <w:rFonts w:cs="Simplified Arabic"/>
                <w:rtl w:val="true"/>
              </w:rPr>
              <w:t>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وقوعها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إث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ب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لها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ث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ؤ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شرك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اع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ساب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ال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د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ن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عيد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5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ق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در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ست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ل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نبياء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تأث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ي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ستئث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ع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غيب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غ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ل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ستث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رتض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ب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بش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ستثن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إطل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ش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ي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>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س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م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ال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م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اعد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بلي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الة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طل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ي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ي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د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ت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  <w:rtl w:val="true"/>
              </w:rPr>
              <w:t>لك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Simplified Arabic"/>
                <w:rtl w:val="true"/>
              </w:rPr>
              <w:t>ُ</w:t>
            </w:r>
            <w:r>
              <w:rPr>
                <w:rFonts w:cs="Simplified Arabic"/>
                <w:rtl w:val="true"/>
              </w:rPr>
              <w:t>ط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Simplified Arabic"/>
                <w:rtl w:val="true"/>
              </w:rPr>
              <w:t>ُ</w:t>
            </w:r>
            <w:r>
              <w:rPr>
                <w:rFonts w:cs="Simplified Arabic"/>
                <w:rtl w:val="true"/>
              </w:rPr>
              <w:t>ط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رت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Simplified Arabic"/>
                <w:rtl w:val="true"/>
              </w:rPr>
              <w:t>ُ</w:t>
            </w:r>
            <w:r>
              <w:rPr>
                <w:rFonts w:cs="Simplified Arabic"/>
                <w:rtl w:val="true"/>
              </w:rPr>
              <w:t>ط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رت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Simplified Arabic"/>
                <w:rtl w:val="true"/>
              </w:rPr>
              <w:t>ُ</w:t>
            </w:r>
            <w:r>
              <w:rPr>
                <w:rFonts w:cs="Simplified Arabic"/>
                <w:rtl w:val="true"/>
              </w:rPr>
              <w:t>ط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رت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ش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دع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ر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ي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بليغ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رسالة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خوي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أعداء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ف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رسل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ذك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وحي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فظ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رس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فظ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رسل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ك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زيادة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قصا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سيان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كف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نس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وح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فظ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وحي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م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قص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اغ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سال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      </w:t>
            </w:r>
            <w:r>
              <w:rPr>
                <w:rFonts w:cs="Simplified Arabic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ع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وأح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د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         </w:t>
            </w:r>
            <w:r>
              <w:rPr>
                <w:rFonts w:cs="Simplified Arabic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إ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ز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إ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حافظ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فظ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وح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</w:t>
            </w:r>
            <w:r>
              <w:rPr>
                <w:rFonts w:cs="Simplified Arabic"/>
                <w:rtl w:val="true"/>
              </w:rPr>
              <w:t>لو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اف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حوا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وقائع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</w:t>
            </w:r>
            <w:r>
              <w:rPr>
                <w:rFonts w:cs="Simplified Arabic"/>
                <w:rtl w:val="true"/>
              </w:rPr>
              <w:t>يبلغ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ز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</w:t>
            </w:r>
            <w:r>
              <w:rPr>
                <w:rFonts w:cs="Simplified Arabic"/>
                <w:rtl w:val="true"/>
              </w:rPr>
              <w:t>ل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صلاح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كا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خر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كف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وح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أح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د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وأحا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دي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كم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ز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9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ز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د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تمهل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وّ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9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زم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نا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ز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ناد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ي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ز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آد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خاط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ز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صلي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تطه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تلفف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تبت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ص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ي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ز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ز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وبيخ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لاطف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تاب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نكا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سلو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خاط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نب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ي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ز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اط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ز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كريم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تا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دح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لاط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نب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حذ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ن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و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لطف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بيخ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دح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نكا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5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ثال</w:t>
            </w:r>
            <w:r>
              <w:rPr>
                <w:rFonts w:cs="Simplified Arabic"/>
                <w:sz w:val="28"/>
                <w:sz w:val="28"/>
                <w:rtl w:val="true"/>
              </w:rPr>
              <w:t>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ملاط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صحابت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ل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ي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فر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لو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م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قي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ي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م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ح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د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شاط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ه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استح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ي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ي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وك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و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خذ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أسبا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غ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تخ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كي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ق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غر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غرب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</w:t>
            </w:r>
            <w:r>
              <w:rPr>
                <w:rFonts w:cs="Simplified Arabic"/>
                <w:sz w:val="28"/>
              </w:rPr>
              <w:t>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وحي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ر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شر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مغر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.. 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ث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دا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حسان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ز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سلا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ثم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رص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مداو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ا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ثم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رص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طا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ز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0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14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ذر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كذ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رف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ا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عيم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10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1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زم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ا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و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هج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ج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تاب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تا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تاب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تا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واص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قول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…</w:t>
            </w:r>
            <w:r>
              <w:rPr>
                <w:rFonts w:cs="Simplified Arabic"/>
                <w:sz w:val="28"/>
                <w:rtl w:val="true"/>
              </w:rPr>
              <w:t>. 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صب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ذ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ب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دعو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ا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عوة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ا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ع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رغي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نب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ذ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شرك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ع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عم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شك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ع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ع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فظها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غت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يف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عم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ع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يادتها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قائ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سب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لقها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ياد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فظ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وا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ث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عم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  <w:br/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دعة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ف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كف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ع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نمائ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يادتها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رف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احات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غت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يف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ف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ا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د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ديد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س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اق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ف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ذ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ي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يلة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رق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ساغ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و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ق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خ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ذ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آخ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ستد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اف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ذاب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ديد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مه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أخير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ذ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يف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ستدرا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كافر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ستدرا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كفار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ز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5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19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ف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ثقله</w:t>
            </w:r>
            <w:r>
              <w:rPr>
                <w:rFonts w:cs="Times New Roman"/>
                <w:rtl w:val="true"/>
              </w:rPr>
              <w:t xml:space="preserve"> 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تصدعة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تشققة</w:t>
            </w:r>
            <w:r>
              <w:rPr>
                <w:rFonts w:cs="Times New Roman"/>
                <w:rtl w:val="true"/>
              </w:rPr>
              <w:t xml:space="preserve">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15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19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زم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إ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س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إر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اد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إن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رسلن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ي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سولاً…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مت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لق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لق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إ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س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قص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إن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رسلن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ي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سول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و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و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رع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قوم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ه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نذار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بليغ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هادة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ه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ا</w:t>
            </w:r>
            <w:r>
              <w:rPr>
                <w:rFonts w:cs="Simplified Arabic"/>
                <w:rtl w:val="true"/>
              </w:rPr>
              <w:t>ق</w:t>
            </w:r>
            <w:r>
              <w:rPr>
                <w:rFonts w:cs="Simplified Arabic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ت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كذ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صدي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صيان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صدي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5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لا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ص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رع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تكذ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ك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ا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ذ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آخرة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ب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اق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ص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عاق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عص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سول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هو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يا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ق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ص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حوا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ص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ز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20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20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ص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طي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ه</w:t>
            </w:r>
            <w:r>
              <w:rPr>
                <w:rFonts w:cs="Times New Roman"/>
                <w:rtl w:val="true"/>
              </w:rPr>
              <w:t xml:space="preserve"> 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يامه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صره</w:t>
            </w:r>
            <w:r>
              <w:rPr>
                <w:rFonts w:cs="Times New Roman"/>
                <w:rtl w:val="true"/>
              </w:rPr>
              <w:t xml:space="preserve">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شاهدت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20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–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20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ز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أ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لث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ي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وق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ق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قي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م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مت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ب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ق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............. 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خف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رض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ز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هاد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</w:t>
            </w:r>
            <w:r>
              <w:rPr>
                <w:rFonts w:cs="Simplified Arabic"/>
                <w:sz w:val="28"/>
              </w:rPr>
              <w:t>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س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خفي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ع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ي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واج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ا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ب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ق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...... " 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وا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ظ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ج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ز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طاع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ث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اف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فوظ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ه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غ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نب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ره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ثم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افظ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ج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ص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عاذة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غاث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هليل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غفا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ج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ب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قصير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فوائ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استغفار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10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اد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غط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ثي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ص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ء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ر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ز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زمل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ل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دث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ز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دث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سب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زول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ت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نهض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اد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ذّر</w:t>
            </w:r>
            <w:r>
              <w:rPr>
                <w:rFonts w:cs="Times New Roman"/>
                <w:rtl w:val="true"/>
              </w:rPr>
              <w:t xml:space="preserve"> 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10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دث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ميز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ز</w:t>
            </w:r>
            <w:r>
              <w:rPr>
                <w:rFonts w:cs="Simplified Arabic"/>
                <w:rtl w:val="true"/>
              </w:rPr>
              <w:t>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>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دعوة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سال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بوة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س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عو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ميز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دث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ميز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و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دثر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ه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بشير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نذا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دعوة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ه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دث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ه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سول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قت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ذ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اس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كين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اس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اس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كي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اس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شركي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قتص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ذ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ق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أنذ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ثيا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ط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ط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لبس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د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عتقاد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وثياب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طه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ح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طها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ط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باس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يا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دن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فر</w:t>
            </w:r>
            <w:r>
              <w:rPr>
                <w:rFonts w:cs="Simplified Arabic"/>
                <w:sz w:val="28"/>
                <w:sz w:val="28"/>
                <w:rtl w:val="true"/>
              </w:rPr>
              <w:t>ّ</w:t>
            </w:r>
            <w:r>
              <w:rPr>
                <w:rFonts w:cs="Simplified Arabic"/>
                <w:sz w:val="28"/>
                <w:sz w:val="28"/>
                <w:rtl w:val="true"/>
              </w:rPr>
              <w:t>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ها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ظاه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باط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ا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لب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عتقا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دن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عتقاد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ط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دعة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يا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ط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ط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ط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صارى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هل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ست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خي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تح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ط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ط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دو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عط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ط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لب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أكث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ب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بر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حا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صب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1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30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ذر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ي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غيرة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ه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ب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ي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ز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سب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زول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هه</w:t>
            </w:r>
            <w:r>
              <w:rPr>
                <w:rFonts w:cs="Times New Roman"/>
                <w:rtl w:val="true"/>
              </w:rPr>
              <w:t xml:space="preserve">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ون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هه</w:t>
            </w:r>
            <w:r>
              <w:rPr>
                <w:rFonts w:cs="Times New Roman"/>
                <w:rtl w:val="true"/>
              </w:rPr>
              <w:t xml:space="preserve">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وجه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11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30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دث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فرد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ذر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ي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غي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ب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ه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ع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ذر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لق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حيد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حذ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ف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ل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غي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م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زوجات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وار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نات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ولاد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مت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لي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غي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كر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ج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ب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ج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ع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ا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شك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ع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كر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عليم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</w:rPr>
              <w:t>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ج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ب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ج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ع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ل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با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ضطراب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رأ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طمئنان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رو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ص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لي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غي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صف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قرآ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وق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ل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غي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رآن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عر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ح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هانة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ساطي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أ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لي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غي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ه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هيق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ع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و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بشر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ز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بش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وصا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هن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دث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صف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هنم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ز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ه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</w:rPr>
              <w:t>9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 xml:space="preserve">                       </w:t>
            </w:r>
            <w:r>
              <w:rPr>
                <w:rFonts w:cs="Simplified Arabic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ز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هن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31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37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ل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لو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نافقون</w:t>
            </w:r>
            <w:r>
              <w:rPr>
                <w:rFonts w:cs="Times New Roman"/>
                <w:rtl w:val="true"/>
              </w:rPr>
              <w:t xml:space="preserve">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يهو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صارى</w:t>
            </w:r>
            <w:r>
              <w:rPr>
                <w:rFonts w:cs="Times New Roman"/>
                <w:rtl w:val="true"/>
              </w:rPr>
              <w:t xml:space="preserve">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شركو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31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3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دث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ز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لاظ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دا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طيعين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ز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خز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ر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ز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تنة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قي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يب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ا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ز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كفا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ز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تنة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ق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يبة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خري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ز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أه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ت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ز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تنة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يب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ز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مؤمن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* </w:t>
            </w:r>
            <w:r>
              <w:rPr>
                <w:rFonts w:cs="Simplified Arabic"/>
                <w:rtl w:val="true"/>
              </w:rPr>
              <w:t>و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* </w:t>
            </w:r>
            <w:r>
              <w:rPr>
                <w:rFonts w:cs="Simplified Arabic"/>
                <w:rtl w:val="true"/>
              </w:rPr>
              <w:t>وال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مر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ي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بح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31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3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دث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ق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آي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جواب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* </w:t>
            </w:r>
            <w:r>
              <w:rPr>
                <w:rFonts w:cs="Simplified Arabic"/>
                <w:rtl w:val="true"/>
              </w:rPr>
              <w:t>و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* </w:t>
            </w:r>
            <w:r>
              <w:rPr>
                <w:rFonts w:cs="Simplified Arabic"/>
                <w:rtl w:val="true"/>
              </w:rPr>
              <w:t>وال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* </w:t>
            </w:r>
            <w:r>
              <w:rPr>
                <w:rFonts w:cs="Simplified Arabic"/>
                <w:rtl w:val="true"/>
              </w:rPr>
              <w:t>إ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إح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ج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بر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ل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ف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إح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بر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م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31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3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دث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و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38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48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ت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ء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ساب</w:t>
            </w:r>
            <w:r>
              <w:rPr>
                <w:rFonts w:cs="Times New Roman"/>
                <w:rtl w:val="true"/>
              </w:rPr>
              <w:t xml:space="preserve">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وت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زاء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عث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38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4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دث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ه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لده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لد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مله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ال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رب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ب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ني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مصير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خ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إرته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عمل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جنة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رم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ؤ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حو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ؤ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يا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ن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س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خ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سب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دخ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ر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حرو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ف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شركون</w:t>
            </w:r>
            <w:r>
              <w:rPr>
                <w:rFonts w:cs="Times New Roman"/>
                <w:rtl w:val="true"/>
              </w:rPr>
              <w:t xml:space="preserve">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كذ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شفاع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نافقون</w:t>
            </w:r>
            <w:r>
              <w:rPr>
                <w:rFonts w:cs="Times New Roman"/>
                <w:rtl w:val="true"/>
              </w:rPr>
              <w:t xml:space="preserve">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روم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فا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شفا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أذ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شف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نبياء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ديقين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أذ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شفا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49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56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ر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ماة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يادي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سود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49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5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دث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كأ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نف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نافقين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يهو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صارى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شركي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ش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كأن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ستنف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تشب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كف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ح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توحش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عراض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لاب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رو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نازير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مي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ش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كأن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ستنف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كأ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نف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يجاب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ع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فو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عراض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و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كأن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ستنف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ر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بول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عراض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تا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شرك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عو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وق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شرك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دعو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ي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آخرة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ف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نسا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ت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هواء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عتز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ولد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قيق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عد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يم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شرك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ك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</w:rPr>
              <w:t>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ع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هدا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منتفع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قرآ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ر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ذ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موال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ولا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اعات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ل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تق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ب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ذ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وقا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ذ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م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غف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نوب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ب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داية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مت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باد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ؤمن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دث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غف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ذنوب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15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زع</w:t>
            </w:r>
            <w:r>
              <w:rPr>
                <w:rFonts w:cs="Times New Roman"/>
                <w:rtl w:val="true"/>
              </w:rPr>
              <w:t xml:space="preserve"> 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اغ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ذهب</w:t>
            </w:r>
            <w:r>
              <w:rPr>
                <w:rFonts w:cs="Times New Roman"/>
                <w:rtl w:val="true"/>
              </w:rPr>
              <w:t xml:space="preserve"> 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شتد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</w:rPr>
              <w:t>1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رف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عث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ق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دا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ق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آي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ح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طمئنة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وام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مارة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زك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سم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ف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لو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افر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نافق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ؤمن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اص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اح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ف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و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*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* </w:t>
            </w:r>
            <w:r>
              <w:rPr>
                <w:rFonts w:cs="Simplified Arabic"/>
                <w:rtl w:val="true"/>
              </w:rPr>
              <w:t>أي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ظ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* </w:t>
            </w:r>
            <w:r>
              <w:rPr>
                <w:rFonts w:cs="Simplified Arabic"/>
                <w:rtl w:val="true"/>
              </w:rPr>
              <w:t>ب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د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س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ج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        </w:t>
            </w:r>
            <w:r>
              <w:rPr>
                <w:rFonts w:cs="Simplified Arabic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ب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د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</w:t>
            </w:r>
            <w:r>
              <w:rPr>
                <w:rFonts w:cs="Simplified Arabic"/>
                <w:rtl w:val="true"/>
              </w:rPr>
              <w:t>س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أي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ظامه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و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دا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جو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ب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د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س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ماث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شر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اث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ش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خصيات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ا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بن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ب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ادر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سو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ا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عظ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خال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ست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ص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مضاءات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هادات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خصيات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ستع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بص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عداد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ب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ي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سا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6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25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سا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نز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ح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س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فظ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لوات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ز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سان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سب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زول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وج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اس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ج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ئ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س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الحة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زع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شرقة</w:t>
            </w:r>
            <w:r>
              <w:rPr>
                <w:rFonts w:cs="Times New Roman"/>
                <w:rtl w:val="true"/>
              </w:rPr>
              <w:t xml:space="preserve">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تحير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16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2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فرغ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حفي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ي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عنى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لق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ح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كيف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لق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حي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س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ح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بلي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الة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تحري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سا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لق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ح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نُ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ق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أسه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د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سانه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صر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ُه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لق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ح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ق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و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دره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ي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ض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كف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لق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ح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تكف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حفظ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حي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ضاحك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ف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يم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</w:rPr>
              <w:t>-</w:t>
            </w:r>
            <w:r>
              <w:rPr>
                <w:rFonts w:cs="Simplified Arabic"/>
                <w:sz w:val="28"/>
              </w:rPr>
              <w:t>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فر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ؤ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كاف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صنا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يا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ظلم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الح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برة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ع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ر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ؤ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صحابة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ؤ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</w:t>
            </w:r>
            <w:r>
              <w:rPr>
                <w:rFonts w:cs="Simplified Arabic"/>
                <w:sz w:val="28"/>
              </w:rPr>
              <w:t>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عظ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ع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رؤ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ؤمن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رب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يا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26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40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غ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ات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قبة</w:t>
            </w:r>
            <w:r>
              <w:rPr>
                <w:rFonts w:cs="Times New Roman"/>
                <w:rtl w:val="true"/>
              </w:rPr>
              <w:t xml:space="preserve">  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ح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اتق</w:t>
            </w:r>
            <w:r>
              <w:rPr>
                <w:rFonts w:cs="Times New Roman"/>
                <w:rtl w:val="true"/>
              </w:rPr>
              <w:t xml:space="preserve"> 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رقو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26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40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ف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بشر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عظ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ائ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و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قي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و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ع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س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ولا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زق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عظ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ؤ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مو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حتض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لو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قوة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ف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سا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لم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ص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ب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حتضا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كذ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كذ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ع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ف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نفا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صف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ف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نفاق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ب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غم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ذب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ب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خل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ظل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ب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كب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أحكام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ب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ا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كب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يل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ر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اق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تكبر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م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ل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ل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حك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ل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نسان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ط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ط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ل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ط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ل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ضغة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ط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رت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طو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ل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طو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ل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نسان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ث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كاثر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ئناس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خلاف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ع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كر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ث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حك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نس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ذكر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ث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4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أخل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راحل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طوا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مشاج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طف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ف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ستف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وكيد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قرير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عجب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بيخ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و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فه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ه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ت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.. 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خل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نسان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بدأ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استف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عجب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قري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شويق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بيخ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بد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استفه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ف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ذك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ئ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ذكو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بت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ختبار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رغ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رهي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ذك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خويف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تكب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ائ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ذك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أ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ك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يئ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ذكورا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ين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لقه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ين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طف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ص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ل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د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خل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م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هين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علقه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rtl w:val="true"/>
              </w:rPr>
              <w:t>ج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ط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                                                   </w:t>
            </w:r>
            <w:r>
              <w:rPr>
                <w:rFonts w:cs="Simplified Arabic"/>
                <w:sz w:val="28"/>
                <w:sz w:val="28"/>
                <w:rtl w:val="true"/>
              </w:rPr>
              <w:t>د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نطف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5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ي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لق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ر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د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ث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بت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صيره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ه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را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6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ث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ر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أص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لق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ظ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و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نافس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فاخ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بتلاء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كاث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</w:t>
            </w:r>
            <w:r>
              <w:rPr>
                <w:rFonts w:cs="Simplified Arabic"/>
                <w:sz w:val="28"/>
              </w:rPr>
              <w:t>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ل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دا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حك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ل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نس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ذك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مع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ص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قيم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</w:t>
            </w:r>
            <w:r>
              <w:rPr>
                <w:rFonts w:cs="Simplified Arabic"/>
                <w:sz w:val="28"/>
              </w:rPr>
              <w:t>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دا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نسان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زو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ب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ف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ال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عي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د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حسا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</w:t>
            </w:r>
            <w:r>
              <w:rPr>
                <w:rFonts w:cs="Simplified Arabic"/>
                <w:sz w:val="28"/>
              </w:rPr>
              <w:t>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تزوي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إن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س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بص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ظ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رف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رف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خط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ق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قد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ال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هت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ق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</w:t>
            </w:r>
            <w:r>
              <w:rPr>
                <w:rFonts w:cs="Simplified Arabic"/>
                <w:sz w:val="28"/>
              </w:rPr>
              <w:t>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تك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إن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إنز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ت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إرس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ن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ت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حسنين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حسني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ؤمنين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اك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كافري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</w:t>
            </w:r>
            <w:r>
              <w:rPr>
                <w:rFonts w:cs="Simplified Arabic"/>
                <w:sz w:val="28"/>
              </w:rPr>
              <w:t>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قس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تب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قس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تب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ق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زاء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اس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</w:t>
            </w:r>
            <w:r>
              <w:rPr>
                <w:rFonts w:cs="Simplified Arabic"/>
                <w:sz w:val="28"/>
              </w:rPr>
              <w:t>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ث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اح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واف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ز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عمل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و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اف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سلا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غ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ل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لك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رسلات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زم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</w:t>
            </w:r>
            <w:r>
              <w:rPr>
                <w:rFonts w:cs="Simplified Arabic"/>
                <w:sz w:val="28"/>
              </w:rPr>
              <w:t>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عد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كافر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32"/>
              </w:rPr>
              <w:t>7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عد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كافرين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5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10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ارة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ذ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دية</w:t>
            </w:r>
            <w:r>
              <w:rPr>
                <w:rFonts w:cs="Times New Roman"/>
                <w:rtl w:val="true"/>
              </w:rPr>
              <w:t xml:space="preserve"> 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د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5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10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شر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ا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ميز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صفا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يح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ر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متزا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كاف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راف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حسان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برا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ص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مي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ع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غ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يام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ج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إف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إ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عا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س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خ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سب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دخ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إلز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ج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ذر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فا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يمين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نث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ذ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حك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ذر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م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ج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ف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عصي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طل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اعة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نذ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ف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ذ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خ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شد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تك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ث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خا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ب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ث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خو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يا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بد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د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ب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ل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حا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</w:t>
            </w:r>
            <w:r>
              <w:rPr>
                <w:rFonts w:cs="Simplified Arabic"/>
                <w:rtl w:val="true"/>
              </w:rPr>
              <w:t>ر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كرم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ه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اف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طع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بر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طع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لت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حاج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ي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فوائ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طع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طعام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ئ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ح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إ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س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ت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ير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ار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افر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س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ارمي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يت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لوبه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ئ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تح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إطع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1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18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نض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رو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سناً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ضاء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حاً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11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1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ب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ج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ذاب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ق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ا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وههم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برا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برار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ظ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زاء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ظ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ظ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يا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يم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ضوا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ز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ابر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صب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اعة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لم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عاصي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قس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ب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تكئ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ائ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ساجد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بور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متكئ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رائ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ع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م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ك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جم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ي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ص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جاج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ض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جاج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ي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اقوت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ي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ن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ع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شر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آن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9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26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حسب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ؤلؤ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ثو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سنهم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اله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نتشارهم</w:t>
            </w:r>
            <w:r>
              <w:rPr>
                <w:rFonts w:cs="Times New Roman"/>
                <w:rtl w:val="true"/>
              </w:rPr>
              <w:t xml:space="preserve">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19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2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فرد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ثي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ا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ح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ف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مراء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غنياء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لو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ص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با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وص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ب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هور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ذى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ذى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ص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وص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ر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ر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نجيل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ر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زبور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رآ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ري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نع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رآ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ر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دعاء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م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عي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ذ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استعا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ذ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27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31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قي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رف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ح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27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3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والهم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لاده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تاده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</w:rPr>
              <w:t>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ح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ف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دني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عد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عد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ف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دن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اء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</w:t>
            </w:r>
            <w:r>
              <w:rPr>
                <w:rFonts w:cs="Simplified Arabic"/>
                <w:rtl w:val="true"/>
              </w:rPr>
              <w:t xml:space="preserve">. " </w:t>
            </w:r>
            <w:r>
              <w:rPr>
                <w:rFonts w:cs="Simplified Arabic"/>
                <w:rtl w:val="true"/>
              </w:rPr>
              <w:t>د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ش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ود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بي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شيئ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ب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شيئ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قد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شيئ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خل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ل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م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شم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س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15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ري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ت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والمرس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فالعا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ص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والناش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فالفار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</w:rPr>
              <w:t>1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رسلا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فرد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س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ي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ديد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ي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ح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صنافهم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ق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</w:rPr>
              <w:t>1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رسلا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ق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جوا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س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</w:t>
            </w:r>
            <w:r>
              <w:rPr>
                <w:rFonts w:cs="Simplified Arabic"/>
                <w:rtl w:val="true"/>
              </w:rPr>
              <w:t>الفار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قا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ج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مست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ذ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ذرا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ع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واق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و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رسلا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ب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يم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بع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ي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بع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غي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س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نشق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مر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نشق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اء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زل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فج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ح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تغير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د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رد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رسلا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هو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سا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تغي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لابت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ختبار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لاسته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خ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كفا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دع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س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عمل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تقر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وبيخ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بت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ختبار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وب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كفا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ه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خلق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حك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س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يا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ر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ه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خلق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عذ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نذا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ظ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رس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حك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رس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سل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س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6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28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ياة</w:t>
            </w:r>
            <w:r>
              <w:rPr>
                <w:rFonts w:cs="Times New Roman"/>
                <w:rtl w:val="true"/>
              </w:rPr>
              <w:t xml:space="preserve"> 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ضاع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مل</w:t>
            </w:r>
            <w:r>
              <w:rPr>
                <w:rFonts w:cs="Times New Roman"/>
                <w:rtl w:val="true"/>
              </w:rPr>
              <w:t xml:space="preserve"> 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16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2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رسلا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فرد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ل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ذ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س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ه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خرية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ظ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</w:t>
            </w:r>
            <w:r>
              <w:rPr>
                <w:rFonts w:cs="Simplified Arabic"/>
                <w:rtl w:val="true"/>
              </w:rPr>
              <w:t>ظ</w:t>
            </w:r>
            <w:r>
              <w:rPr>
                <w:rFonts w:cs="Simplified Arabic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ب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هلا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كذب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ص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كذبين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ذك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س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راب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ضغ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لصال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طف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ص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ل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رسلا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ص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ل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نسان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با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عف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ت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وته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ذك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أص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لق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س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نفسه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ص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شاء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شكرها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ج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ج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نسان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س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29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40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ظ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هنم</w:t>
            </w:r>
            <w:r>
              <w:rPr>
                <w:rFonts w:cs="Times New Roman"/>
                <w:rtl w:val="true"/>
              </w:rPr>
              <w:t xml:space="preserve">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دخ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هن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هنم</w:t>
            </w:r>
            <w:r>
              <w:rPr>
                <w:rFonts w:cs="Times New Roman"/>
                <w:rtl w:val="true"/>
              </w:rPr>
              <w:t xml:space="preserve">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29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39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رسلا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ذ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س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ي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يل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غ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لاس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دخ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صاعد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لو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ذ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س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رسلا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لو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ذ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س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يا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عتذ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ذ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أ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قبله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أ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بله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أ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بله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فع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ؤ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ص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عتذ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كذ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ص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عتذ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كذب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يا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س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غابن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ص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دّي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رسلا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سم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يا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آخ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ق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س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غاب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ص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تسم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ص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ذ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ن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كذ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خرية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بيخ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هكم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و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ذ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عنو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مكذ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لو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ذ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عن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يا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س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41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50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ك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مت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لي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دراج</w:t>
            </w:r>
            <w:r>
              <w:rPr>
                <w:rFonts w:cs="Times New Roman"/>
                <w:rtl w:val="true"/>
              </w:rPr>
              <w:t xml:space="preserve">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هديد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جوب</w:t>
            </w:r>
            <w:r>
              <w:rPr>
                <w:rFonts w:cs="Times New Roman"/>
                <w:rtl w:val="true"/>
              </w:rPr>
              <w:t xml:space="preserve">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هك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41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50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رسلا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حق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نع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وال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اد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ستحقا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ؤ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هذ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ع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ع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تق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س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أنها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هميته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ارك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قاب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</w:t>
            </w:r>
            <w:r>
              <w:rPr>
                <w:rFonts w:cs="Simplified Arabic"/>
                <w:sz w:val="28"/>
              </w:rPr>
              <w:t>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خصيص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ل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رسلا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هم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ئ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كذ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لاسته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خ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كفار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لتأ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ارئ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توب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فقي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-</w:t>
            </w:r>
            <w:r>
              <w:rPr>
                <w:rFonts w:cs="Simplified Arabic"/>
                <w:sz w:val="28"/>
              </w:rPr>
              <w:t>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ئ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كذ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سلا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حك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كر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آ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rtl w:val="true"/>
              </w:rPr>
              <w:t xml:space="preserve">" </w:t>
            </w:r>
            <w:r>
              <w:rPr>
                <w:rFonts w:cs="Simplified Arabic"/>
                <w:sz w:val="32"/>
                <w:sz w:val="32"/>
                <w:rtl w:val="true"/>
              </w:rPr>
              <w:t>و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ئ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مكذبين</w:t>
            </w:r>
            <w:r>
              <w:rPr>
                <w:rFonts w:cs="Simplified Arabic"/>
                <w:sz w:val="32"/>
                <w:rtl w:val="true"/>
              </w:rPr>
              <w:t>"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footerReference w:type="default" r:id="rId2"/>
      <w:type w:val="nextPage"/>
      <w:pgSz w:orient="landscape" w:w="16838" w:h="11906"/>
      <w:pgMar w:left="1021" w:right="1077" w:gutter="0" w:header="0" w:top="68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  <w:t>تحليل</w:t>
    </w:r>
    <w:r>
      <w:rPr>
        <w:rFonts w:cs="Times New Roman"/>
        <w:rtl w:val="true"/>
      </w:rPr>
      <w:t xml:space="preserve"> </w:t>
    </w:r>
    <w:r>
      <w:rPr>
        <w:rtl w:val="true"/>
      </w:rPr>
      <w:t>تفسير</w:t>
    </w:r>
    <w:r>
      <w:rPr>
        <w:rFonts w:cs="Times New Roman"/>
        <w:rtl w:val="true"/>
      </w:rPr>
      <w:t xml:space="preserve"> </w:t>
    </w:r>
    <w:r>
      <w:rPr>
        <w:rtl w:val="true"/>
      </w:rPr>
      <w:t>ثاني</w:t>
    </w:r>
    <w:r>
      <w:rPr>
        <w:rFonts w:cs="Times New Roman"/>
        <w:rtl w:val="true"/>
      </w:rPr>
      <w:t xml:space="preserve"> </w:t>
    </w:r>
    <w:r>
      <w:rPr>
        <w:rtl w:val="true"/>
      </w:rPr>
      <w:t>ف</w:t>
    </w: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36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07:30:00Z</dcterms:created>
  <dc:creator>بندر</dc:creator>
  <dc:description/>
  <dc:language>en-US</dc:language>
  <cp:lastModifiedBy>*****</cp:lastModifiedBy>
  <cp:lastPrinted>2001-03-11T07:57:00Z</cp:lastPrinted>
  <dcterms:modified xsi:type="dcterms:W3CDTF">2002-05-11T08:14:00Z</dcterms:modified>
  <cp:revision>249</cp:revision>
  <dc:subject/>
  <dc:title>المرحلة الدراسية : المتوسطة</dc:title>
</cp:coreProperties>
</file>