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81675</wp:posOffset>
                </wp:positionH>
                <wp:positionV relativeFrom="paragraph">
                  <wp:posOffset>-142875</wp:posOffset>
                </wp:positionV>
                <wp:extent cx="4806950" cy="7029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7029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</w:rPr>
                              <w:t>5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وعمومها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/ ..............................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/ .....</w:t>
                            </w:r>
                            <w:r>
                              <w:rPr>
                                <w:rFonts w:cs="PT Bold Heading" w:ascii="Tahoma" w:hAnsi="Tahoma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……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ل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..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يَوْ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كْمَلْت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أَتْمَمْت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لَيْ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رَضِيت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كُم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ِين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م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رض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م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أب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ُرْس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ري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outlineLvl w:val="0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ئز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يض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outlineLvl w:val="0"/>
                              <w:rPr>
                                <w:rFonts w:cs="PT Bold Heading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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ختيار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0" w:right="360" w:hanging="0"/>
                              <w:jc w:val="left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ق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ائع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ع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زك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ص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ح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جه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أذ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المعر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نه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نك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0" w:right="360" w:hanging="0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</w:rPr>
                              <w:t>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السَّلَام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َلَيّ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َوْم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ُلِدتّ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يَوْم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َمُوت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يَوْم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ُبْعَث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َيّ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. </w:t>
                              <w:tab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ِنَّك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َيِّت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إِنَّهُ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َّيِّتُو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.</w:t>
                              <w:tab/>
                              <w:tab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َلَمّ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قَضَيْن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َلَيْه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ْمَوْت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َلَّه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َل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َوْتِه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ِلّ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َابَّة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ْأَرْض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"/>
                              <w:ind w:left="0" w:right="36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زو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ِبَادِيَ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مَنُو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رْضِ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اسِعَةٌ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.)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هاجرو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  <w:tab/>
                              <w:tab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ق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  <w:tab/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هاجرو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-360" w:right="36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8.5pt;height:553.5pt;mso-wrap-distance-left:9.05pt;mso-wrap-distance-right:9.05pt;mso-wrap-distance-top:0pt;mso-wrap-distance-bottom:0pt;margin-top:-11.25pt;mso-position-vertical-relative:text;margin-left:455.25pt;mso-position-horizontal-relative:page">
                <v:textbox>
                  <w:txbxContent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  <w:t>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</w:rPr>
                        <w:t>2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rtl w:val="true"/>
                        </w:rPr>
                        <w:t>توح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</w:rPr>
                        <w:t>5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rtl w:val="true"/>
                        </w:rPr>
                        <w:t>الدرو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rtl w:val="true"/>
                        </w:rPr>
                        <w:t>الهج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Heading"/>
                          <w:rtl w:val="true"/>
                        </w:rPr>
                        <w:t>كم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رسا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نبي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وعمومها</w:t>
                      </w:r>
                    </w:p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اس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/ ..............................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ص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/ .....</w:t>
                      </w:r>
                      <w:r>
                        <w:rPr>
                          <w:rFonts w:cs="PT Bold Heading" w:ascii="Tahoma" w:hAnsi="Tahoma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أ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ي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-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ك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ل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ل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………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و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قط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قط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قط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ل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..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و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ْيَوْم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كْمَلْت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َكُم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أَتْمَمْت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َلَيْكُم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رَضِيت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َكُم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ِيناً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ي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م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رضا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م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أبا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أقواس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س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ُرْس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ع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قري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نا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outlineLvl w:val="0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ك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ائز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ريض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outlineLvl w:val="0"/>
                        <w:rPr>
                          <w:rFonts w:cs="PT Bold Heading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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اختيار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صحيح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ما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ind w:left="0" w:right="360" w:hanging="0"/>
                        <w:jc w:val="left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بق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شرائع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شرع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دين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زك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ص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. </w:t>
                        <w:tab/>
                        <w:tab/>
                        <w:tab/>
                        <w:tab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ح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جه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أذان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المعرو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نه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نكر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  <w:tab/>
                        <w:tab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ذ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"/>
                        <w:ind w:left="0" w:right="360" w:hanging="0"/>
                        <w:jc w:val="left"/>
                        <w:rPr/>
                      </w:pPr>
                      <w:r>
                        <w:rPr>
                          <w:rFonts w:cs="PT Bold Heading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و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نب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</w:rPr>
                        <w:t>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قول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السَّلَام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َلَيّ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َوْم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ُلِدتّ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يَوْم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َمُوت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يَوْم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ُبْعَث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َيّ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. </w:t>
                        <w:tab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ِنَّك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َيِّت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إِنَّهُ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َّيِّتُو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.</w:t>
                        <w:tab/>
                        <w:tab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َلَمّ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قَضَيْن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َلَيْه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ْمَوْت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َلَّه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َل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َوْتِه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ِلّ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َابَّة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ْأَرْض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Heading"/>
                        <w:ind w:left="0" w:right="36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بب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نزو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قول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يَ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عِبَادِيَ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َّذِينَ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آمَنُو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إِنَّ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َرْضِ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وَاسِعَةٌ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.)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سلم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ذ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هاجرو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  <w:tab/>
                        <w:tab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ق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هج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قي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ساعة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هد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س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دني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  <w:tab/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سلم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ذ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هاجرو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دينة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"/>
                        <w:ind w:left="-360" w:right="36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49330</wp:posOffset>
                </wp:positionH>
                <wp:positionV relativeFrom="paragraph">
                  <wp:posOffset>-118745</wp:posOffset>
                </wp:positionV>
                <wp:extent cx="4756785" cy="698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785" cy="6981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</w:rPr>
                              <w:t>5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وعمومها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/ ..............................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/ .....</w:t>
                            </w:r>
                            <w:r>
                              <w:rPr>
                                <w:rFonts w:cs="PT Bold Heading" w:ascii="Tahoma" w:hAnsi="Tahoma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……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ل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....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يَوْم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كْمَلْت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أَتْمَمْت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لَيْ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رَضِيت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كُم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ِين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م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رض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م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أب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ُرْس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ري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outlineLvl w:val="0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ئز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يض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outlineLvl w:val="0"/>
                              <w:rPr>
                                <w:rFonts w:cs="PT Bold Heading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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ختيار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0" w:right="360" w:hanging="0"/>
                              <w:jc w:val="left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ق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ائع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ع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زك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ص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ح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جه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أذ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المعرو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نه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نك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0" w:right="360" w:hanging="0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</w:rPr>
                              <w:t>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السَّلَام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َلَيّ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َوْم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ُلِدتّ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يَوْم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َمُوت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يَوْم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ُبْعَث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َيّ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. </w:t>
                              <w:tab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ِنَّك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َيِّت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َإِنَّهُ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َّيِّتُو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.</w:t>
                              <w:tab/>
                              <w:tab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َلَمّ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قَضَيْن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َلَيْه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ْمَوْت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َلَّهُم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َلَ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َوْتِه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ِلَّ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َابَّة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ْأَرْض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"/>
                              <w:ind w:left="0" w:right="36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زو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ِبَادِيَ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مَنُو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رْضِ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اسِعَةٌ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.)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هاجرو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  <w:tab/>
                              <w:tab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ق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  <w:tab/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هاجرو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4.55pt;height:549.7pt;mso-wrap-distance-left:9.05pt;mso-wrap-distance-right:9.05pt;mso-wrap-distance-top:0pt;mso-wrap-distance-bottom:0pt;margin-top:-9.35pt;mso-position-vertical-relative:text;margin-left:877.9pt;mso-position-horizontal-relative:page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  <w:t>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</w:rPr>
                        <w:t>2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rtl w:val="true"/>
                        </w:rPr>
                        <w:t>توح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</w:rPr>
                        <w:t>5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rtl w:val="true"/>
                        </w:rPr>
                        <w:t>الدرو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rtl w:val="true"/>
                        </w:rPr>
                        <w:t>الهج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Heading"/>
                          <w:rtl w:val="true"/>
                        </w:rPr>
                        <w:t>كم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رسا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نبي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وعمومها</w:t>
                      </w:r>
                    </w:p>
                    <w:p>
                      <w:pPr>
                        <w:pStyle w:val="Normal"/>
                        <w:ind w:left="0" w:right="57" w:hanging="0"/>
                        <w:jc w:val="left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اس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/ ..............................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ص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/ .....</w:t>
                      </w:r>
                      <w:r>
                        <w:rPr>
                          <w:rFonts w:cs="PT Bold Heading" w:ascii="Tahoma" w:hAnsi="Tahoma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أ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ي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-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ك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ل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ل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………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و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قط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قط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قط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ل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....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و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(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ْيَوْم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َكْمَلْت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َكُم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أَتْمَمْت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َلَيْكُمْ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َرَضِيت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َكُم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ِيناً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16"/>
                          <w:szCs w:val="1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ي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م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رضا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م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أبا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أقواس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س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ُرْس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ع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قري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نا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outlineLvl w:val="0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ك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ائز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ريض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outlineLvl w:val="0"/>
                        <w:rPr>
                          <w:rFonts w:cs="PT Bold Heading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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اختيار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صحيح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ما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ind w:left="0" w:right="360" w:hanging="0"/>
                        <w:jc w:val="left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بق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شرائع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شرع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دين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زك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ص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. </w:t>
                        <w:tab/>
                        <w:tab/>
                        <w:tab/>
                        <w:tab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ح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جه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أذان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المعرو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نه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نكر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  <w:tab/>
                        <w:tab/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ذ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"/>
                        <w:ind w:left="0" w:right="360" w:hanging="0"/>
                        <w:jc w:val="left"/>
                        <w:rPr/>
                      </w:pPr>
                      <w:r>
                        <w:rPr>
                          <w:rFonts w:cs="PT Bold Heading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و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نب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</w:rPr>
                        <w:t>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قول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السَّلَام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َلَيّ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َوْم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ُلِدتّ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يَوْم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َمُوت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يَوْم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ُبْعَث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َيّ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. </w:t>
                        <w:tab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ِنَّك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َيِّت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َإِنَّهُ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َّيِّتُو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.</w:t>
                        <w:tab/>
                        <w:tab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َلَمّ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قَضَيْن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َلَيْه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ْمَوْت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َلَّهُم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َلَ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َوْتِه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ِلَّ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َابَّة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ْأَرْض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Heading"/>
                        <w:ind w:left="0" w:right="36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بب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نزو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قول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يَ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عِبَادِيَ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َّذِينَ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آمَنُو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إِنَّ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َرْضِ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وَاسِعَةٌ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.)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سلم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ذ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هاجرو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  <w:tab/>
                        <w:tab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ق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هج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قي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ساعة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هد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س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دني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  <w:tab/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سلم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ذ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هاجرو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مدينة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8:14:00Z</dcterms:created>
  <dc:creator>ASDAA</dc:creator>
  <dc:description/>
  <cp:keywords/>
  <dc:language>en-US</dc:language>
  <cp:lastModifiedBy>ASDAA</cp:lastModifiedBy>
  <cp:lastPrinted>2008-04-12T23:13:00Z</cp:lastPrinted>
  <dcterms:modified xsi:type="dcterms:W3CDTF">2008-04-18T10:57:00Z</dcterms:modified>
  <cp:revision>10</cp:revision>
  <dc:subject/>
  <dc:title/>
</cp:coreProperties>
</file>