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786755</wp:posOffset>
                </wp:positionH>
                <wp:positionV relativeFrom="paragraph">
                  <wp:posOffset>-23495</wp:posOffset>
                </wp:positionV>
                <wp:extent cx="4796790" cy="6676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6790" cy="66763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57" w:hanging="0"/>
                              <w:jc w:val="left"/>
                              <w:rPr>
                                <w:rFonts w:cs="PT Bold Heading"/>
                              </w:rPr>
                            </w:pPr>
                            <w:r>
                              <w:rPr>
                                <w:rFonts w:cs="PT Bold Heading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PT Bold Heading"/>
                              </w:rPr>
                              <w:t>3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توحي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</w:rPr>
                              <w:t>5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الدرو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البعث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المو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مه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الرسل</w:t>
                            </w:r>
                          </w:p>
                          <w:p>
                            <w:pPr>
                              <w:pStyle w:val="Normal"/>
                              <w:ind w:left="0" w:right="57" w:hanging="0"/>
                              <w:jc w:val="left"/>
                              <w:rPr>
                                <w:rFonts w:cs="PT Bold Heading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 xml:space="preserve">/ ..............................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/ .....</w:t>
                            </w:r>
                            <w:r>
                              <w:rPr>
                                <w:rFonts w:cs="PT Bold Heading" w:ascii="Tahoma" w:hAnsi="Tahoma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تقن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bdr w:val="double" w:sz="2" w:space="0" w:color="000000" w:shadow="1"/>
                              </w:rPr>
                              <w:t>1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Tahoma" w:hAnsi="Tahoma" w:eastAsia="Tahoma" w:cs="Tahoma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تقن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bdr w:val="double" w:sz="2" w:space="0" w:color="000000" w:shadow="1"/>
                              </w:rPr>
                              <w:t>11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التوقيع</w:t>
                            </w:r>
                          </w:p>
                          <w:p>
                            <w:pPr>
                              <w:pStyle w:val="Normal"/>
                              <w:ind w:left="0" w:right="57" w:hanging="0"/>
                              <w:jc w:val="left"/>
                              <w:rPr>
                                <w:rFonts w:cs="PT Bold Heading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PT Bold Heading"/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tDash" w:sz="24" w:space="1" w:color="000000"/>
                              </w:pBdr>
                              <w:ind w:left="0" w:right="57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كم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تو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ع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ع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جزي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عماله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ل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ا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از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ي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عماله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و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28"/>
                                <w:szCs w:val="28"/>
                              </w:rPr>
                              <w:t>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لِلَّه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ِ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َّمَاوَات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م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ِ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ْأَرْض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ِيَجْزِي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َّذِين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ِم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يَجْزِي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َّذِين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َحْسَنُو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28"/>
                                <w:szCs w:val="28"/>
                              </w:rPr>
                              <w:t>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س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 -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8"/>
                                <w:szCs w:val="28"/>
                              </w:rPr>
                              <w:t>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دل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و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ِنّ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َوْحَيْن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ِلَيْك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َم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ِلَ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النَّبِيِّين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ِ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َعْدِه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ف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............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إيم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َعَم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َّذِين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َ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َّ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ُل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َلَ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رَبِّ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َتُبْعَثُنَّ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PT Bold Heading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rFonts w:cs="PT Bold Heading"/>
                                <w:b/>
                                <w:sz w:val="26"/>
                                <w:szCs w:val="2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ختر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قواس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jc w:val="left"/>
                              <w:outlineLvl w:val="0"/>
                              <w:rPr/>
                            </w:pPr>
                            <w:r>
                              <w:rPr>
                                <w:rFonts w:cs="Traditional Arabic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ذ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بع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ف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ل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ؤ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س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خات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بيي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يس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وح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jc w:val="left"/>
                              <w:rPr>
                                <w:rFonts w:cs="Traditional Arabic"/>
                                <w:b/>
                                <w:b/>
                                <w:color w:val="00008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pacing w:val="-2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رسل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سل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pacing w:val="-2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كي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لمون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ور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ئلا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ناس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جة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يام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pacing w:val="-2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jc w:val="left"/>
                              <w:outlineLvl w:val="0"/>
                              <w:rPr>
                                <w:rFonts w:cs="PT Bold Heading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PT Bold Heading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rFonts w:cs="PT Bold Heading"/>
                                <w:b/>
                                <w:sz w:val="26"/>
                                <w:szCs w:val="2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  <w:szCs w:val="28"/>
                              </w:rPr>
                              <w:t></w:t>
                            </w:r>
                            <w:r>
                              <w:rPr>
                                <w:rFonts w:cs="PT Bold Heading"/>
                                <w:b/>
                                <w:sz w:val="26"/>
                                <w:szCs w:val="2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ختيار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حيح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Heading"/>
                              <w:ind w:left="0" w:right="360" w:hanging="0"/>
                              <w:jc w:val="left"/>
                              <w:rPr/>
                            </w:pPr>
                            <w:r>
                              <w:rPr>
                                <w:rFonts w:cs="PT Bold Heading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PT Bold Heading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دلي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ذ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تو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بعثو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وله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</w:t>
                            </w:r>
                          </w:p>
                          <w:p>
                            <w:pPr>
                              <w:pStyle w:val="Heading"/>
                              <w:ind w:left="0" w:right="0" w:firstLine="72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َالُوا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َرْجِه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َأَخَاهُ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َأَرْسِل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ِ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ْمَدَآئِنِ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َاشِرِينَ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Heading"/>
                              <w:ind w:left="0" w:right="0" w:firstLine="72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َمَ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َان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َبُّك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ُهْلِك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ْقُرَ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َتَّ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َبْعَث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ِ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ُمِّهَ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َسُولاً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Heading"/>
                              <w:ind w:left="0" w:right="0" w:firstLine="72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ِنْهَ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َلَقْنَاكُم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َفِيهَ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ُعِيدُكُم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َمِنْهَ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ُخْرِجُكُم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َارَة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ُخْرَى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Heading"/>
                              <w:ind w:left="0" w:right="360" w:hanging="0"/>
                              <w:jc w:val="left"/>
                              <w:rPr/>
                            </w:pPr>
                            <w:r>
                              <w:rPr>
                                <w:rFonts w:cs="PT Bold Heading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PT Bold Heading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آي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د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هم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س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حدة</w:t>
                            </w:r>
                            <w:r>
                              <w:rPr>
                                <w:rFonts w:cs="PT Bold Heading"/>
                                <w:sz w:val="24"/>
                                <w:szCs w:val="24"/>
                                <w:rtl w:val="true"/>
                              </w:rPr>
                              <w:t>:.</w:t>
                            </w:r>
                          </w:p>
                          <w:p>
                            <w:pPr>
                              <w:pStyle w:val="Heading"/>
                              <w:ind w:left="0" w:right="0" w:firstLine="72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َبَّنَ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َابْعَث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ِيهِم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َسُول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ِّنْهُم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َتْلُ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َلَيْهِم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يَاتِكَ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Heading"/>
                              <w:ind w:left="0" w:right="0" w:firstLine="72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َلَقَد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َعَثْنَ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ِ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ُلِّ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ُمَّةٍ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َّسُول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َنِ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عْبُدُوا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ّه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َاجْتَنِبُوا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طَّاغُوتَ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Heading"/>
                              <w:ind w:left="0" w:right="0" w:firstLine="72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َاذْكُر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ِ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ْكِتَابِ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ُوسَ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ِنَّهُ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َان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ُخْلَص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َكَان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َسُول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َّبِيّاً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Heading"/>
                              <w:ind w:left="-360" w:right="36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7.7pt;height:525.7pt;mso-wrap-distance-left:9.05pt;mso-wrap-distance-right:9.05pt;mso-wrap-distance-top:0pt;mso-wrap-distance-bottom:0pt;margin-top:-1.85pt;mso-position-vertical-relative:text;margin-left:455.65pt;mso-position-horizontal-relative:page">
                <v:textbox>
                  <w:txbxContent>
                    <w:p>
                      <w:pPr>
                        <w:pStyle w:val="Normal"/>
                        <w:ind w:left="0" w:right="57" w:hanging="0"/>
                        <w:jc w:val="left"/>
                        <w:rPr>
                          <w:rFonts w:cs="PT Bold Heading"/>
                        </w:rPr>
                      </w:pPr>
                      <w:r>
                        <w:rPr>
                          <w:rFonts w:cs="PT Bold Heading"/>
                          <w:rtl w:val="true"/>
                        </w:rPr>
                        <w:t>ورق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عم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(</w:t>
                      </w:r>
                      <w:r>
                        <w:rPr>
                          <w:rFonts w:cs="PT Bold Heading"/>
                        </w:rPr>
                        <w:t>3</w:t>
                      </w:r>
                      <w:r>
                        <w:rPr>
                          <w:rFonts w:cs="PT Bold Heading"/>
                          <w:rtl w:val="true"/>
                        </w:rPr>
                        <w:t xml:space="preserve">) </w:t>
                      </w:r>
                      <w:r>
                        <w:rPr>
                          <w:rFonts w:cs="PT Bold Heading"/>
                          <w:rtl w:val="true"/>
                        </w:rPr>
                        <w:t>توحي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</w:rPr>
                        <w:t>5</w:t>
                      </w:r>
                      <w:r>
                        <w:rPr>
                          <w:rFonts w:cs="PT Bold Heading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PT Bold Heading"/>
                          <w:rtl w:val="true"/>
                        </w:rPr>
                        <w:t>الدرو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 xml:space="preserve">: </w:t>
                      </w:r>
                      <w:r>
                        <w:rPr>
                          <w:rFonts w:cs="PT Bold Heading"/>
                          <w:rtl w:val="true"/>
                        </w:rPr>
                        <w:t>البعث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بع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المو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مهم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الرسل</w:t>
                      </w:r>
                    </w:p>
                    <w:p>
                      <w:pPr>
                        <w:pStyle w:val="Normal"/>
                        <w:ind w:left="0" w:right="57" w:hanging="0"/>
                        <w:jc w:val="left"/>
                        <w:rPr>
                          <w:rFonts w:cs="PT Bold Heading"/>
                          <w:sz w:val="28"/>
                          <w:szCs w:val="28"/>
                        </w:rPr>
                      </w:pP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اسم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 xml:space="preserve">/ ..............................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فصل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/ .....</w:t>
                      </w:r>
                      <w:r>
                        <w:rPr>
                          <w:rFonts w:cs="PT Bold Heading" w:ascii="Tahoma" w:hAnsi="Tahoma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sz w:val="26"/>
                          <w:sz w:val="26"/>
                          <w:szCs w:val="26"/>
                          <w:rtl w:val="true"/>
                        </w:rPr>
                        <w:t>أتقن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FFFF"/>
                          <w:sz w:val="16"/>
                          <w:szCs w:val="16"/>
                          <w:bdr w:val="double" w:sz="2" w:space="0" w:color="000000" w:shadow="1"/>
                        </w:rPr>
                        <w:t>11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  <w:rtl w:val="true"/>
                        </w:rPr>
                        <w:t>: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sz w:val="26"/>
                          <w:sz w:val="26"/>
                          <w:szCs w:val="26"/>
                          <w:rtl w:val="true"/>
                        </w:rPr>
                        <w:t>لم</w:t>
                      </w:r>
                      <w:r>
                        <w:rPr>
                          <w:rFonts w:ascii="Tahoma" w:hAnsi="Tahoma" w:eastAsia="Tahoma" w:cs="Tahoma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sz w:val="26"/>
                          <w:sz w:val="26"/>
                          <w:szCs w:val="26"/>
                          <w:rtl w:val="true"/>
                        </w:rPr>
                        <w:t>يتقن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FFFF"/>
                          <w:sz w:val="16"/>
                          <w:szCs w:val="16"/>
                          <w:bdr w:val="double" w:sz="2" w:space="0" w:color="000000" w:shadow="1"/>
                        </w:rPr>
                        <w:t>11</w:t>
                      </w:r>
                      <w:r>
                        <w:rPr>
                          <w:rFonts w:cs="PT Bold Heading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التوقيع</w:t>
                      </w:r>
                    </w:p>
                    <w:p>
                      <w:pPr>
                        <w:pStyle w:val="Normal"/>
                        <w:ind w:left="0" w:right="57" w:hanging="0"/>
                        <w:jc w:val="left"/>
                        <w:rPr>
                          <w:rFonts w:cs="PT Bold Heading"/>
                          <w:sz w:val="6"/>
                          <w:szCs w:val="6"/>
                        </w:rPr>
                      </w:pPr>
                      <w:r>
                        <w:rPr>
                          <w:rFonts w:cs="PT Bold Heading"/>
                          <w:sz w:val="6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top w:val="dotDash" w:sz="24" w:space="1" w:color="000000"/>
                        </w:pBdr>
                        <w:ind w:left="0" w:right="57" w:hanging="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س</w:t>
                      </w:r>
                      <w:r>
                        <w:rPr>
                          <w:rFonts w:cs="PT Bold Heading"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 xml:space="preserve"> -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أ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 xml:space="preserve">)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أكمل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يلي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ا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تو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...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بع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عث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...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مجزيو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أعماله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لي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ا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جازو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و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قيام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أعماله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و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عال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28"/>
                          <w:szCs w:val="28"/>
                        </w:rPr>
                        <w:t>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َلِلَّهِ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َ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ِ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َّمَاوَاتِ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َمَ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ِ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ْأَرْضِ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ِيَجْزِيَ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َّذِينَ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ِمَ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َيَجْزِيَ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َّذِينَ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َحْسَنُو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28"/>
                          <w:szCs w:val="28"/>
                        </w:rPr>
                        <w:t>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رس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 -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- </w:t>
                      </w:r>
                      <w:r>
                        <w:rPr>
                          <w:rFonts w:eastAsia="AGA Arabesque" w:cs="AGA Arabesque" w:ascii="AGA Arabesque" w:hAnsi="AGA Arabesque"/>
                          <w:sz w:val="28"/>
                          <w:szCs w:val="28"/>
                        </w:rPr>
                        <w:t>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دلي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و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عال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(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ِنَّ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َوْحَيْنَ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ِلَيْكَ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َمَ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..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ِلَ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َالنَّبِيِّينَ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ِ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َعْدِهِ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16"/>
                          <w:szCs w:val="16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رض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مي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باد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ف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............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إيما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 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ا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عال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زَعَمَ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َّذِينَ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َ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َّ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ُلْ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َلَ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َرَبِّ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َتُبْعَثُنَّ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) 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6"/>
                          <w:szCs w:val="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6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س</w:t>
                      </w:r>
                      <w:r>
                        <w:rPr>
                          <w:rFonts w:cs="PT Bold Heading"/>
                          <w:b/>
                          <w:sz w:val="26"/>
                          <w:szCs w:val="26"/>
                        </w:rPr>
                        <w:t>3</w:t>
                      </w:r>
                      <w:r>
                        <w:rPr>
                          <w:rFonts w:cs="PT Bold Heading"/>
                          <w:b/>
                          <w:sz w:val="26"/>
                          <w:szCs w:val="26"/>
                          <w:rtl w:val="true"/>
                        </w:rPr>
                        <w:t xml:space="preserve"> /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اختر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الإجابة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الأقواس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فيما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يلي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sz w:val="26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right="0" w:hanging="0"/>
                        <w:jc w:val="left"/>
                        <w:outlineLvl w:val="0"/>
                        <w:rPr/>
                      </w:pPr>
                      <w:r>
                        <w:rPr>
                          <w:rFonts w:cs="Traditional Arabic"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Cs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ذ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بع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اف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سل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ؤ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300"/>
                        <w:jc w:val="left"/>
                        <w:rPr/>
                      </w:pPr>
                      <w:r>
                        <w:rPr>
                          <w:rFonts w:cs="Traditional Arabic"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Cs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آخ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رس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خات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بيي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م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Cs/>
                          <w:sz w:val="28"/>
                          <w:sz w:val="28"/>
                          <w:szCs w:val="28"/>
                        </w:rPr>
                        <w:t>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يس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Cs/>
                          <w:sz w:val="28"/>
                          <w:sz w:val="28"/>
                          <w:szCs w:val="28"/>
                        </w:rPr>
                        <w:t>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وح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Cs/>
                          <w:sz w:val="28"/>
                          <w:sz w:val="28"/>
                          <w:szCs w:val="28"/>
                        </w:rPr>
                        <w:t>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300"/>
                        <w:jc w:val="left"/>
                        <w:rPr>
                          <w:rFonts w:cs="Traditional Arabic"/>
                          <w:b/>
                          <w:b/>
                          <w:color w:val="00008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pacing w:val="-2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>أرسل</w:t>
                      </w:r>
                      <w:r>
                        <w:rPr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>الرسل</w:t>
                      </w:r>
                      <w:r>
                        <w:rPr>
                          <w:rFonts w:cs="Traditional Arabic"/>
                          <w:b/>
                          <w:bCs/>
                          <w:spacing w:val="-2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>لكي</w:t>
                      </w:r>
                      <w:r>
                        <w:rPr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>يعلمون</w:t>
                      </w:r>
                      <w:r>
                        <w:rPr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>الناس</w:t>
                      </w:r>
                      <w:r>
                        <w:rPr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>أمور</w:t>
                      </w:r>
                      <w:r>
                        <w:rPr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>الدنيا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>لئلا</w:t>
                      </w:r>
                      <w:r>
                        <w:rPr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>للناس</w:t>
                      </w:r>
                      <w:r>
                        <w:rPr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>حجة</w:t>
                      </w:r>
                      <w:r>
                        <w:rPr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>يوم</w:t>
                      </w:r>
                      <w:r>
                        <w:rPr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>القيامة</w:t>
                      </w:r>
                      <w:r>
                        <w:rPr>
                          <w:rFonts w:cs="Traditional Arabic"/>
                          <w:b/>
                          <w:bCs/>
                          <w:spacing w:val="-2"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right="0" w:hanging="0"/>
                        <w:jc w:val="left"/>
                        <w:outlineLvl w:val="0"/>
                        <w:rPr>
                          <w:rFonts w:cs="PT Bold Heading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س</w:t>
                      </w:r>
                      <w:r>
                        <w:rPr>
                          <w:rFonts w:cs="PT Bold Heading"/>
                          <w:b/>
                          <w:sz w:val="26"/>
                          <w:szCs w:val="26"/>
                        </w:rPr>
                        <w:t>3</w:t>
                      </w:r>
                      <w:r>
                        <w:rPr>
                          <w:rFonts w:cs="PT Bold Heading"/>
                          <w:b/>
                          <w:sz w:val="26"/>
                          <w:szCs w:val="26"/>
                          <w:rtl w:val="true"/>
                        </w:rPr>
                        <w:t xml:space="preserve"> /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sz w:val="26"/>
                          <w:szCs w:val="26"/>
                          <w:rtl w:val="true"/>
                        </w:rPr>
                        <w:t xml:space="preserve">(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  <w:szCs w:val="28"/>
                        </w:rPr>
                        <w:t></w:t>
                      </w:r>
                      <w:r>
                        <w:rPr>
                          <w:rFonts w:cs="PT Bold Heading"/>
                          <w:b/>
                          <w:sz w:val="26"/>
                          <w:szCs w:val="26"/>
                          <w:rtl w:val="true"/>
                        </w:rPr>
                        <w:t xml:space="preserve"> )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الاختيار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الصحيح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كل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مما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يلي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sz w:val="26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Heading"/>
                        <w:ind w:left="0" w:right="360" w:hanging="0"/>
                        <w:jc w:val="left"/>
                        <w:rPr/>
                      </w:pPr>
                      <w:r>
                        <w:rPr>
                          <w:rFonts w:cs="PT Bold Heading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PT Bold Heading"/>
                          <w:sz w:val="24"/>
                          <w:szCs w:val="24"/>
                          <w:rtl w:val="true"/>
                        </w:rPr>
                        <w:t>)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الدلي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الناس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إ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ذ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ماتو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يبعثو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قوله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تعالى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4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ـ</w:t>
                      </w:r>
                    </w:p>
                    <w:p>
                      <w:pPr>
                        <w:pStyle w:val="Heading"/>
                        <w:ind w:left="0" w:right="0" w:firstLine="72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قَالُوا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َرْجِه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َأَخَاهُ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َأَرْسِل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ِ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ْمَدَآئِنِ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حَاشِرِينَ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Heading"/>
                        <w:ind w:left="0" w:right="0" w:firstLine="72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َمَ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كَان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رَبُّك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ُهْلِك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ْقُرَ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حَتَّ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يَبْعَث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ِ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ُمِّهَ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رَسُولاً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Heading"/>
                        <w:ind w:left="0" w:right="0" w:firstLine="72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ِنْهَ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خَلَقْنَاكُم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َفِيهَ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نُعِيدُكُم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َمِنْهَ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نُخْرِجُكُم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َارَة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ُخْرَى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Heading"/>
                        <w:ind w:left="0" w:right="360" w:hanging="0"/>
                        <w:jc w:val="left"/>
                        <w:rPr/>
                      </w:pPr>
                      <w:r>
                        <w:rPr>
                          <w:rFonts w:cs="PT Bold Heading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PT Bold Heading"/>
                          <w:sz w:val="24"/>
                          <w:szCs w:val="24"/>
                          <w:rtl w:val="true"/>
                        </w:rPr>
                        <w:t>)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أ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الآي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التال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تد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مهم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جميع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الرس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واحدة</w:t>
                      </w:r>
                      <w:r>
                        <w:rPr>
                          <w:rFonts w:cs="PT Bold Heading"/>
                          <w:sz w:val="24"/>
                          <w:szCs w:val="24"/>
                          <w:rtl w:val="true"/>
                        </w:rPr>
                        <w:t>:.</w:t>
                      </w:r>
                    </w:p>
                    <w:p>
                      <w:pPr>
                        <w:pStyle w:val="Heading"/>
                        <w:ind w:left="0" w:right="0" w:firstLine="72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رَبَّنَ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َابْعَث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ِيهِم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رَسُول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ِّنْهُم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يَتْلُ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عَلَيْهِم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آيَاتِكَ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Heading"/>
                        <w:ind w:left="0" w:right="0" w:firstLine="72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َلَقَد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َعَثْنَ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ِ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كُلِّ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ُمَّةٍ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رَّسُول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َنِ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عْبُدُوا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لّه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َاجْتَنِبُوا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طَّاغُوتَ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Heading"/>
                        <w:ind w:left="0" w:right="0" w:firstLine="72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َاذْكُر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ِ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ْكِتَابِ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ُوسَ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إِنَّهُ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كَان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ُخْلَص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َكَان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رَسُول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نَّبِيّاً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Heading"/>
                        <w:ind w:left="-360" w:right="36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149330</wp:posOffset>
                </wp:positionH>
                <wp:positionV relativeFrom="paragraph">
                  <wp:posOffset>-4445</wp:posOffset>
                </wp:positionV>
                <wp:extent cx="4756785" cy="6752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785" cy="67525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rFonts w:cs="PT Bold Heading"/>
                              </w:rPr>
                            </w:pPr>
                            <w:r>
                              <w:rPr>
                                <w:rFonts w:cs="PT Bold Heading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PT Bold Heading"/>
                              </w:rPr>
                              <w:t>3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توحي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</w:rPr>
                              <w:t>5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الدرو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البعث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المو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مه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الرسل</w:t>
                            </w:r>
                          </w:p>
                          <w:p>
                            <w:pPr>
                              <w:pStyle w:val="Normal"/>
                              <w:ind w:left="0" w:right="57" w:hanging="0"/>
                              <w:jc w:val="left"/>
                              <w:rPr>
                                <w:rFonts w:cs="PT Bold Heading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 xml:space="preserve">/ ..............................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/ .....</w:t>
                            </w:r>
                            <w:r>
                              <w:rPr>
                                <w:rFonts w:cs="PT Bold Heading" w:ascii="Tahoma" w:hAnsi="Tahoma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تقن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bdr w:val="double" w:sz="2" w:space="0" w:color="000000" w:shadow="1"/>
                              </w:rPr>
                              <w:t>1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Tahoma" w:hAnsi="Tahoma" w:eastAsia="Tahoma" w:cs="Tahoma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تقن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bdr w:val="double" w:sz="2" w:space="0" w:color="000000" w:shadow="1"/>
                              </w:rPr>
                              <w:t>11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التوقيع</w:t>
                            </w:r>
                          </w:p>
                          <w:p>
                            <w:pPr>
                              <w:pStyle w:val="Normal"/>
                              <w:ind w:left="0" w:right="57" w:hanging="0"/>
                              <w:jc w:val="left"/>
                              <w:rPr>
                                <w:rFonts w:cs="PT Bold Heading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PT Bold Heading"/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tDash" w:sz="24" w:space="1" w:color="000000"/>
                              </w:pBdr>
                              <w:ind w:left="0" w:right="57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كم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تو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ع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ع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جزي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عماله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ل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ا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از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ي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عماله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و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28"/>
                                <w:szCs w:val="28"/>
                              </w:rPr>
                              <w:t>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لِلَّه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ِ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َّمَاوَات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م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ِ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ْأَرْض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ِيَجْزِي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َّذِين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ِم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يَجْزِي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َّذِين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َحْسَنُو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28"/>
                                <w:szCs w:val="28"/>
                              </w:rPr>
                              <w:t>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س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 -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28"/>
                                <w:szCs w:val="28"/>
                              </w:rPr>
                              <w:t>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دل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و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ِنّ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َوْحَيْن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ِلَيْك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َم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ِلَ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النَّبِيِّين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ِ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َعْدِه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ف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...........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إيم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َعَم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َّذِين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َ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َّ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ُل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َلَ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رَبِّ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َتُبْعَثُنَّ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PT Bold Heading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rFonts w:cs="PT Bold Heading"/>
                                <w:b/>
                                <w:sz w:val="26"/>
                                <w:szCs w:val="2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ختر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قواس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jc w:val="left"/>
                              <w:outlineLvl w:val="0"/>
                              <w:rPr/>
                            </w:pPr>
                            <w:r>
                              <w:rPr>
                                <w:rFonts w:cs="Traditional Arabic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ذ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بع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ف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ل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ؤ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س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خات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بيي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يس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وح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jc w:val="left"/>
                              <w:rPr>
                                <w:rFonts w:cs="Traditional Arabic"/>
                                <w:b/>
                                <w:b/>
                                <w:color w:val="00008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pacing w:val="-2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رسل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سل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pacing w:val="-2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كي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لمون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ور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ئلا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ناس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جة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2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يام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pacing w:val="-2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jc w:val="left"/>
                              <w:outlineLvl w:val="0"/>
                              <w:rPr/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PT Bold Heading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rFonts w:cs="PT Bold Heading"/>
                                <w:b/>
                                <w:sz w:val="26"/>
                                <w:szCs w:val="2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  <w:szCs w:val="28"/>
                              </w:rPr>
                              <w:t></w:t>
                            </w:r>
                            <w:r>
                              <w:rPr>
                                <w:rFonts w:cs="PT Bold Heading"/>
                                <w:b/>
                                <w:sz w:val="26"/>
                                <w:szCs w:val="2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ختيار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حيح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Heading"/>
                              <w:ind w:left="0" w:right="360" w:hanging="0"/>
                              <w:jc w:val="left"/>
                              <w:rPr/>
                            </w:pPr>
                            <w:r>
                              <w:rPr>
                                <w:rFonts w:cs="PT Bold Heading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PT Bold Heading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دلي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ذ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تو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بعثو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وله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</w:t>
                            </w:r>
                          </w:p>
                          <w:p>
                            <w:pPr>
                              <w:pStyle w:val="Heading"/>
                              <w:ind w:left="0" w:right="0" w:firstLine="72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قَالُوا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أَرْجِه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َأَخَاهُ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َأَرْسِل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فِ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ْمَدَآئِنِ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حَاشِرِينَ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Heading"/>
                              <w:ind w:left="0" w:right="0" w:firstLine="72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َمَ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كَان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رَبُّك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مُهْلِك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ْقُرَ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حَتَّ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يَبْعَث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فِ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أُمِّهَ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رَسُولاً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Heading"/>
                              <w:ind w:left="0" w:right="0" w:firstLine="72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مِنْهَ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خَلَقْنَاكُم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َفِيهَ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ُعِيدُكُم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َمِنْهَ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ُخْرِجُكُم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تَارَة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أُخْرَى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Heading"/>
                              <w:ind w:left="0" w:right="360" w:hanging="0"/>
                              <w:jc w:val="left"/>
                              <w:rPr/>
                            </w:pPr>
                            <w:r>
                              <w:rPr>
                                <w:rFonts w:cs="PT Bold Heading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PT Bold Heading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آي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د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هم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س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حدة</w:t>
                            </w:r>
                            <w:r>
                              <w:rPr>
                                <w:rFonts w:cs="PT Bold Heading"/>
                                <w:sz w:val="24"/>
                                <w:szCs w:val="24"/>
                                <w:rtl w:val="true"/>
                              </w:rPr>
                              <w:t>:.</w:t>
                            </w:r>
                          </w:p>
                          <w:p>
                            <w:pPr>
                              <w:pStyle w:val="Heading"/>
                              <w:ind w:left="0" w:right="0" w:firstLine="72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رَبَّنَ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َابْعَث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فِيهِم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رَسُول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مِّنْهُم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يَتْلُ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عَلَيْهِم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آيَاتِكَ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Heading"/>
                              <w:ind w:left="0" w:right="0" w:firstLine="72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َلَقَد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بَعَثْنَ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فِ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كُلِّ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أُمَّةٍ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رَّسُول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أَنِ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عْبُدُوا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لّه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َاجْتَنِبُوا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طَّاغُوتَ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Heading"/>
                              <w:ind w:left="0" w:right="0" w:firstLine="72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َاذْكُر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فِ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ْكِتَابِ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مُوسَ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إِنَّهُ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كَان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مُخْلَص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َكَان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رَسُول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َّبِيّاً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3660" tIns="27940" rIns="73660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4.55pt;height:531.7pt;mso-wrap-distance-left:9.05pt;mso-wrap-distance-right:9.05pt;mso-wrap-distance-top:0pt;mso-wrap-distance-bottom:0pt;margin-top:-0.35pt;mso-position-vertical-relative:text;margin-left:877.9pt;mso-position-horizontal-relative:page">
                <v:textbox inset="0.0805555555555556in,0.0305555555555556in,0.0805555555555556in,0.0305555555555556in">
                  <w:txbxContent>
                    <w:p>
                      <w:pPr>
                        <w:pStyle w:val="Normal"/>
                        <w:ind w:left="0" w:right="57" w:hanging="0"/>
                        <w:jc w:val="center"/>
                        <w:rPr>
                          <w:rFonts w:cs="PT Bold Heading"/>
                        </w:rPr>
                      </w:pPr>
                      <w:r>
                        <w:rPr>
                          <w:rFonts w:cs="PT Bold Heading"/>
                          <w:rtl w:val="true"/>
                        </w:rPr>
                        <w:t>ورق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عم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(</w:t>
                      </w:r>
                      <w:r>
                        <w:rPr>
                          <w:rFonts w:cs="PT Bold Heading"/>
                        </w:rPr>
                        <w:t>3</w:t>
                      </w:r>
                      <w:r>
                        <w:rPr>
                          <w:rFonts w:cs="PT Bold Heading"/>
                          <w:rtl w:val="true"/>
                        </w:rPr>
                        <w:t xml:space="preserve">) </w:t>
                      </w:r>
                      <w:r>
                        <w:rPr>
                          <w:rFonts w:cs="PT Bold Heading"/>
                          <w:rtl w:val="true"/>
                        </w:rPr>
                        <w:t>توحي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</w:rPr>
                        <w:t>5</w:t>
                      </w:r>
                      <w:r>
                        <w:rPr>
                          <w:rFonts w:cs="PT Bold Heading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PT Bold Heading"/>
                          <w:rtl w:val="true"/>
                        </w:rPr>
                        <w:t>الدرو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 xml:space="preserve">: </w:t>
                      </w:r>
                      <w:r>
                        <w:rPr>
                          <w:rFonts w:cs="PT Bold Heading"/>
                          <w:rtl w:val="true"/>
                        </w:rPr>
                        <w:t>البعث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بع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المو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مهم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الرسل</w:t>
                      </w:r>
                    </w:p>
                    <w:p>
                      <w:pPr>
                        <w:pStyle w:val="Normal"/>
                        <w:ind w:left="0" w:right="57" w:hanging="0"/>
                        <w:jc w:val="left"/>
                        <w:rPr>
                          <w:rFonts w:cs="PT Bold Heading"/>
                          <w:sz w:val="28"/>
                          <w:szCs w:val="28"/>
                        </w:rPr>
                      </w:pP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اسم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 xml:space="preserve">/ ..............................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فصل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/ .....</w:t>
                      </w:r>
                      <w:r>
                        <w:rPr>
                          <w:rFonts w:cs="PT Bold Heading" w:ascii="Tahoma" w:hAnsi="Tahoma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sz w:val="26"/>
                          <w:sz w:val="26"/>
                          <w:szCs w:val="26"/>
                          <w:rtl w:val="true"/>
                        </w:rPr>
                        <w:t>أتقن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FFFF"/>
                          <w:sz w:val="16"/>
                          <w:szCs w:val="16"/>
                          <w:bdr w:val="double" w:sz="2" w:space="0" w:color="000000" w:shadow="1"/>
                        </w:rPr>
                        <w:t>11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  <w:rtl w:val="true"/>
                        </w:rPr>
                        <w:t>: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sz w:val="26"/>
                          <w:sz w:val="26"/>
                          <w:szCs w:val="26"/>
                          <w:rtl w:val="true"/>
                        </w:rPr>
                        <w:t>لم</w:t>
                      </w:r>
                      <w:r>
                        <w:rPr>
                          <w:rFonts w:ascii="Tahoma" w:hAnsi="Tahoma" w:eastAsia="Tahoma" w:cs="Tahoma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sz w:val="26"/>
                          <w:sz w:val="26"/>
                          <w:szCs w:val="26"/>
                          <w:rtl w:val="true"/>
                        </w:rPr>
                        <w:t>يتقن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FFFF"/>
                          <w:sz w:val="16"/>
                          <w:szCs w:val="16"/>
                          <w:bdr w:val="double" w:sz="2" w:space="0" w:color="000000" w:shadow="1"/>
                        </w:rPr>
                        <w:t>11</w:t>
                      </w:r>
                      <w:r>
                        <w:rPr>
                          <w:rFonts w:cs="PT Bold Heading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التوقيع</w:t>
                      </w:r>
                    </w:p>
                    <w:p>
                      <w:pPr>
                        <w:pStyle w:val="Normal"/>
                        <w:ind w:left="0" w:right="57" w:hanging="0"/>
                        <w:jc w:val="left"/>
                        <w:rPr>
                          <w:rFonts w:cs="PT Bold Heading"/>
                          <w:sz w:val="6"/>
                          <w:szCs w:val="6"/>
                        </w:rPr>
                      </w:pPr>
                      <w:r>
                        <w:rPr>
                          <w:rFonts w:cs="PT Bold Heading"/>
                          <w:sz w:val="6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top w:val="dotDash" w:sz="24" w:space="1" w:color="000000"/>
                        </w:pBdr>
                        <w:ind w:left="0" w:right="57" w:hanging="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س</w:t>
                      </w:r>
                      <w:r>
                        <w:rPr>
                          <w:rFonts w:cs="PT Bold Heading"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 xml:space="preserve"> -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أ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 xml:space="preserve">)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أكمل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يلي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ا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تو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...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بع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عث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...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مجزيو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أعماله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لي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ا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جازو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و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قيام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أعماله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و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عال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28"/>
                          <w:szCs w:val="28"/>
                        </w:rPr>
                        <w:t>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َلِلَّهِ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َ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ِ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َّمَاوَاتِ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َمَ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ِ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ْأَرْضِ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ِيَجْزِيَ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َّذِينَ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ِمَ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َيَجْزِيَ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َّذِينَ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َحْسَنُو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28"/>
                          <w:szCs w:val="28"/>
                        </w:rPr>
                        <w:t>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رس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 -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- </w:t>
                      </w: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28"/>
                          <w:szCs w:val="28"/>
                        </w:rPr>
                        <w:t>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دلي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و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عال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(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ِنَّ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َوْحَيْنَ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ِلَيْكَ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َمَ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..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ِلَ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َالنَّبِيِّينَ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ِ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َعْدِهِ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16"/>
                          <w:szCs w:val="16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رض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مي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باد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ف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...........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إيما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 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ا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عال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زَعَمَ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َّذِينَ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َ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َّ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ُلْ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َلَ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َرَبِّ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َتُبْعَثُنَّ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) 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6"/>
                          <w:szCs w:val="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6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س</w:t>
                      </w:r>
                      <w:r>
                        <w:rPr>
                          <w:rFonts w:cs="PT Bold Heading"/>
                          <w:b/>
                          <w:sz w:val="26"/>
                          <w:szCs w:val="26"/>
                        </w:rPr>
                        <w:t>3</w:t>
                      </w:r>
                      <w:r>
                        <w:rPr>
                          <w:rFonts w:cs="PT Bold Heading"/>
                          <w:b/>
                          <w:sz w:val="26"/>
                          <w:szCs w:val="26"/>
                          <w:rtl w:val="true"/>
                        </w:rPr>
                        <w:t xml:space="preserve"> /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اختر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الإجابة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الأقواس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فيما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يلي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sz w:val="26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right="0" w:hanging="0"/>
                        <w:jc w:val="left"/>
                        <w:outlineLvl w:val="0"/>
                        <w:rPr/>
                      </w:pPr>
                      <w:r>
                        <w:rPr>
                          <w:rFonts w:cs="Traditional Arabic"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Cs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ذ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بع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اف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سل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ؤ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300"/>
                        <w:jc w:val="left"/>
                        <w:rPr/>
                      </w:pPr>
                      <w:r>
                        <w:rPr>
                          <w:rFonts w:cs="Traditional Arabic"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Cs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آخ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رس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خات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بيي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م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Cs/>
                          <w:sz w:val="28"/>
                          <w:sz w:val="28"/>
                          <w:szCs w:val="28"/>
                        </w:rPr>
                        <w:t>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يس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Cs/>
                          <w:sz w:val="28"/>
                          <w:sz w:val="28"/>
                          <w:szCs w:val="28"/>
                        </w:rPr>
                        <w:t>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وح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Cs/>
                          <w:sz w:val="28"/>
                          <w:sz w:val="28"/>
                          <w:szCs w:val="28"/>
                        </w:rPr>
                        <w:t>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300"/>
                        <w:jc w:val="left"/>
                        <w:rPr>
                          <w:rFonts w:cs="Traditional Arabic"/>
                          <w:b/>
                          <w:b/>
                          <w:color w:val="00008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pacing w:val="-2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>أرسل</w:t>
                      </w:r>
                      <w:r>
                        <w:rPr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>الرسل</w:t>
                      </w:r>
                      <w:r>
                        <w:rPr>
                          <w:rFonts w:cs="Traditional Arabic"/>
                          <w:b/>
                          <w:bCs/>
                          <w:spacing w:val="-2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>لكي</w:t>
                      </w:r>
                      <w:r>
                        <w:rPr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>يعلمون</w:t>
                      </w:r>
                      <w:r>
                        <w:rPr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>الناس</w:t>
                      </w:r>
                      <w:r>
                        <w:rPr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>أمور</w:t>
                      </w:r>
                      <w:r>
                        <w:rPr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>الدنيا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>لئلا</w:t>
                      </w:r>
                      <w:r>
                        <w:rPr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>للناس</w:t>
                      </w:r>
                      <w:r>
                        <w:rPr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>حجة</w:t>
                      </w:r>
                      <w:r>
                        <w:rPr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>يوم</w:t>
                      </w:r>
                      <w:r>
                        <w:rPr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2"/>
                          <w:sz w:val="28"/>
                          <w:sz w:val="28"/>
                          <w:szCs w:val="28"/>
                          <w:rtl w:val="true"/>
                        </w:rPr>
                        <w:t>القيامة</w:t>
                      </w:r>
                      <w:r>
                        <w:rPr>
                          <w:rFonts w:cs="Traditional Arabic"/>
                          <w:b/>
                          <w:bCs/>
                          <w:spacing w:val="-2"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right="0" w:hanging="0"/>
                        <w:jc w:val="left"/>
                        <w:outlineLvl w:val="0"/>
                        <w:rPr/>
                      </w:pP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س</w:t>
                      </w:r>
                      <w:r>
                        <w:rPr>
                          <w:rFonts w:cs="PT Bold Heading"/>
                          <w:b/>
                          <w:sz w:val="26"/>
                          <w:szCs w:val="26"/>
                        </w:rPr>
                        <w:t>3</w:t>
                      </w:r>
                      <w:r>
                        <w:rPr>
                          <w:rFonts w:cs="PT Bold Heading"/>
                          <w:b/>
                          <w:sz w:val="26"/>
                          <w:szCs w:val="26"/>
                          <w:rtl w:val="true"/>
                        </w:rPr>
                        <w:t xml:space="preserve"> /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sz w:val="26"/>
                          <w:szCs w:val="26"/>
                          <w:rtl w:val="true"/>
                        </w:rPr>
                        <w:t xml:space="preserve">(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  <w:szCs w:val="28"/>
                        </w:rPr>
                        <w:t></w:t>
                      </w:r>
                      <w:r>
                        <w:rPr>
                          <w:rFonts w:cs="PT Bold Heading"/>
                          <w:b/>
                          <w:sz w:val="26"/>
                          <w:szCs w:val="26"/>
                          <w:rtl w:val="true"/>
                        </w:rPr>
                        <w:t xml:space="preserve"> )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الاختيار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الصحيح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كل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مما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يلي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sz w:val="26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Heading"/>
                        <w:ind w:left="0" w:right="360" w:hanging="0"/>
                        <w:jc w:val="left"/>
                        <w:rPr/>
                      </w:pPr>
                      <w:r>
                        <w:rPr>
                          <w:rFonts w:cs="PT Bold Heading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PT Bold Heading"/>
                          <w:sz w:val="24"/>
                          <w:szCs w:val="24"/>
                          <w:rtl w:val="true"/>
                        </w:rPr>
                        <w:t>)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الدلي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الناس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إ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ذ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ماتو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يبعثو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قوله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تعالى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4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ـ</w:t>
                      </w:r>
                    </w:p>
                    <w:p>
                      <w:pPr>
                        <w:pStyle w:val="Heading"/>
                        <w:ind w:left="0" w:right="0" w:firstLine="72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قَالُوا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أَرْجِه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َأَخَاهُ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َأَرْسِل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فِ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ْمَدَآئِنِ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حَاشِرِينَ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Heading"/>
                        <w:ind w:left="0" w:right="0" w:firstLine="72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َمَ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كَان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رَبُّك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مُهْلِك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ْقُرَ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حَتَّ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يَبْعَث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فِ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أُمِّهَ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رَسُولاً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Heading"/>
                        <w:ind w:left="0" w:right="0" w:firstLine="72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مِنْهَ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خَلَقْنَاكُم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َفِيهَ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ُعِيدُكُم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َمِنْهَ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ُخْرِجُكُم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تَارَة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أُخْرَى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Heading"/>
                        <w:ind w:left="0" w:right="360" w:hanging="0"/>
                        <w:jc w:val="left"/>
                        <w:rPr/>
                      </w:pPr>
                      <w:r>
                        <w:rPr>
                          <w:rFonts w:cs="PT Bold Heading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PT Bold Heading"/>
                          <w:sz w:val="24"/>
                          <w:szCs w:val="24"/>
                          <w:rtl w:val="true"/>
                        </w:rPr>
                        <w:t>)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أ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الآي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التال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تد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مهم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جميع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الرس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4"/>
                          <w:sz w:val="24"/>
                          <w:szCs w:val="24"/>
                          <w:rtl w:val="true"/>
                        </w:rPr>
                        <w:t>واحدة</w:t>
                      </w:r>
                      <w:r>
                        <w:rPr>
                          <w:rFonts w:cs="PT Bold Heading"/>
                          <w:sz w:val="24"/>
                          <w:szCs w:val="24"/>
                          <w:rtl w:val="true"/>
                        </w:rPr>
                        <w:t>:.</w:t>
                      </w:r>
                    </w:p>
                    <w:p>
                      <w:pPr>
                        <w:pStyle w:val="Heading"/>
                        <w:ind w:left="0" w:right="0" w:firstLine="72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رَبَّنَ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َابْعَث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فِيهِم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رَسُول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مِّنْهُم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يَتْلُ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عَلَيْهِم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آيَاتِكَ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Heading"/>
                        <w:ind w:left="0" w:right="0" w:firstLine="72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َلَقَد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بَعَثْنَ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فِ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كُلِّ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أُمَّةٍ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رَّسُول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أَنِ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عْبُدُوا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لّه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َاجْتَنِبُوا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طَّاغُوتَ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Heading"/>
                        <w:ind w:left="0" w:right="0" w:firstLine="72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َاذْكُر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فِ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ْكِتَابِ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مُوسَ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إِنَّهُ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كَان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مُخْلَص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َكَان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رَسُول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َّبِيّاً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rabic Transparent"/>
      <w:sz w:val="20"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11:52:00Z</dcterms:created>
  <dc:creator>ASDAA</dc:creator>
  <dc:description/>
  <cp:keywords/>
  <dc:language>en-US</dc:language>
  <cp:lastModifiedBy>ASDAA</cp:lastModifiedBy>
  <cp:lastPrinted>2008-04-13T23:51:00Z</cp:lastPrinted>
  <dcterms:modified xsi:type="dcterms:W3CDTF">2008-04-18T11:01:00Z</dcterms:modified>
  <cp:revision>11</cp:revision>
  <dc:subject/>
  <dc:title/>
</cp:coreProperties>
</file>