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3900</wp:posOffset>
                </wp:positionH>
                <wp:positionV relativeFrom="paragraph">
                  <wp:posOffset>-6350</wp:posOffset>
                </wp:positionV>
                <wp:extent cx="4762500" cy="6985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اش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ر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ُرج بالرسول </w:t>
                            </w:r>
                            <w:r>
                              <w:rPr>
                                <w:rFonts w:ascii="AGA Arabesque" w:hAnsi="AGA Arabesque" w:eastAsia="AGA Arabesque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إلى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فرضت عليه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مس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7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438"/>
                              <w:gridCol w:w="978"/>
                              <w:gridCol w:w="744"/>
                              <w:gridCol w:w="955"/>
                              <w:gridCol w:w="513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ب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ت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ض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ا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اسب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 :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ئ الرسول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عث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عمره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دثر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رسل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ين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وفي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عمره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قرأ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pacing w:val="-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هاجر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إلى المدينة وعمره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لى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في مكة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نى الرجز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اش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نبياً رسولاً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قي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في مكة بعد النبوة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نام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ء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ع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حذ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pt;height:550pt;mso-wrap-distance-left:9.05pt;mso-wrap-distance-right:9.05pt;mso-wrap-distance-top:0pt;mso-wrap-distance-bottom:0pt;margin-top:-0.5pt;mso-position-vertical-relative:text;margin-left:457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معر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اش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ري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ُرج بالرسول </w:t>
                      </w:r>
                      <w:r>
                        <w:rPr>
                          <w:rFonts w:ascii="AGA Arabesque" w:hAnsi="AGA Arabesque" w:eastAsia="AGA Arabesque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إلى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فرضت عليه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خمس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tbl>
                      <w:tblPr>
                        <w:bidiVisual w:val="true"/>
                        <w:tblW w:w="7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438"/>
                        <w:gridCol w:w="978"/>
                        <w:gridCol w:w="744"/>
                        <w:gridCol w:w="955"/>
                        <w:gridCol w:w="513"/>
                      </w:tblGrid>
                      <w:tr>
                        <w:trPr/>
                        <w:tc>
                          <w:tcPr>
                            <w:tcW w:w="478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 :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ئ الرسو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عث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عمره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ثر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رسل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في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عمره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قرأ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pacing w:val="-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اجر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إلى المدينة وعمره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لى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ي مكة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 الرجز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pacing w:val="-4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اش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نبياً رسولاً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قي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ي مكة بعد النبوة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نام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عظ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يءٍ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ع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حس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رض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إسر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ع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رس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</w:rPr>
                        <w:t>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حذ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ش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ب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47425</wp:posOffset>
                </wp:positionH>
                <wp:positionV relativeFrom="paragraph">
                  <wp:posOffset>-6350</wp:posOffset>
                </wp:positionV>
                <wp:extent cx="4760595" cy="698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698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/ ..............................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/ .....</w:t>
                            </w:r>
                            <w:r>
                              <w:rPr>
                                <w:rFonts w:cs="PT Bold Heading" w:ascii="Tahoma" w:hAnsi="Tahoma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ق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bdr w:val="double" w:sz="2" w:space="0" w:color="000000" w:shadow="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24" w:space="1" w:color="000000"/>
                              </w:pBdr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اش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ر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ُرج بالرسول </w:t>
                            </w:r>
                            <w:r>
                              <w:rPr>
                                <w:rFonts w:ascii="AGA Arabesque" w:hAnsi="AGA Arabesque" w:eastAsia="AGA Arabesque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إلى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فرضت عليه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مس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bidiVisual w:val="true"/>
                              <w:tblW w:w="7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438"/>
                              <w:gridCol w:w="978"/>
                              <w:gridCol w:w="744"/>
                              <w:gridCol w:w="955"/>
                              <w:gridCol w:w="513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ب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ت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ض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ا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اسبه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 :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بئ الرسول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عث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عمره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دثر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رسل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ين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وفي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عمره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قرأ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pacing w:val="-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هاجر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إلى المدينة وعمره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PT Bold Headin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لى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في مكة 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نى الرجز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اش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نبياً رسولاً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double" w:sz="2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2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قي النبي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في مكة بعد النبوة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double" w:sz="2" w:space="0" w:color="000000"/>
                                    <w:left w:val="thinThickSmallGap" w:sz="18" w:space="0" w:color="000000"/>
                                    <w:bottom w:val="thinThickSmallGap" w:sz="18" w:space="0" w:color="000000"/>
                                    <w:right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صنام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thinThickSmallGap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57" w:hanging="0"/>
                                    <w:jc w:val="center"/>
                                    <w:rPr>
                                      <w:rFonts w:cs="PT Bold Heading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ءٍ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0" w:right="36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المعرا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"/>
                              <w:ind w:left="-360" w:right="3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حذ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شر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4.85pt;height:550pt;mso-wrap-distance-left:9.05pt;mso-wrap-distance-right:9.05pt;mso-wrap-distance-top:0pt;mso-wrap-distance-bottom:0pt;margin-top:-0.5pt;mso-position-vertical-relative:text;margin-left:877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rtl w:val="true"/>
                        </w:rPr>
                        <w:t>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</w:rPr>
                        <w:t>1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rtl w:val="true"/>
                        </w:rPr>
                        <w:t>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</w:rPr>
                        <w:t>2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rtl w:val="true"/>
                        </w:rPr>
                        <w:t>الدر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: </w:t>
                      </w:r>
                      <w:r>
                        <w:rPr>
                          <w:rFonts w:cs="PT Bold Heading"/>
                          <w:rtl w:val="true"/>
                        </w:rPr>
                        <w:t>معر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 xml:space="preserve">- </w:t>
                      </w:r>
                      <w:r>
                        <w:rPr>
                          <w:rFonts w:cs="PT Bold Heading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ب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</w:p>
                    <w:p>
                      <w:pPr>
                        <w:pStyle w:val="Normal"/>
                        <w:ind w:left="0" w:right="57" w:hanging="0"/>
                        <w:jc w:val="center"/>
                        <w:rPr>
                          <w:rFonts w:cs="PT Bold Heading"/>
                          <w:sz w:val="28"/>
                          <w:szCs w:val="28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/ ..............................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/ .....</w:t>
                      </w:r>
                      <w:r>
                        <w:rPr>
                          <w:rFonts w:cs="PT Bold Heading" w:ascii="Tahoma" w:hAnsi="Tahoma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أ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PT Bold Heading"/>
                          <w:sz w:val="26"/>
                          <w:sz w:val="26"/>
                          <w:szCs w:val="26"/>
                          <w:rtl w:val="true"/>
                        </w:rPr>
                        <w:t>يتق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16"/>
                          <w:szCs w:val="16"/>
                          <w:bdr w:val="double" w:sz="2" w:space="0" w:color="000000" w:shadow="1"/>
                        </w:rPr>
                        <w:t>11</w:t>
                      </w:r>
                    </w:p>
                    <w:p>
                      <w:pPr>
                        <w:pStyle w:val="Normal"/>
                        <w:pBdr>
                          <w:top w:val="dotDash" w:sz="24" w:space="1" w:color="000000"/>
                        </w:pBdr>
                        <w:ind w:left="0" w:right="57" w:hanging="0"/>
                        <w:jc w:val="left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أكم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اش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ري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ر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فض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ُرج بالرسول </w:t>
                      </w:r>
                      <w:r>
                        <w:rPr>
                          <w:rFonts w:ascii="AGA Arabesque" w:hAnsi="AGA Arabesque" w:eastAsia="AGA Arabesque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إلى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فرضت عليه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خمس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tbl>
                      <w:tblPr>
                        <w:bidiVisual w:val="true"/>
                        <w:tblW w:w="7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438"/>
                        <w:gridCol w:w="978"/>
                        <w:gridCol w:w="744"/>
                        <w:gridCol w:w="955"/>
                        <w:gridCol w:w="513"/>
                      </w:tblGrid>
                      <w:tr>
                        <w:trPr/>
                        <w:tc>
                          <w:tcPr>
                            <w:tcW w:w="478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ت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 :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ئ الرسول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عث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عمره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دثر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رسل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ين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في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عمره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قرأ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pacing w:val="-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اجر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إلى المدينة وعمره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PT Bold Headin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لى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ي مكة 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 الرجز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63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  <w:spacing w:val="-4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اش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نبياً رسولاً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double" w:sz="2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2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قي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ي مكة بعد النبوة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double" w:sz="2" w:space="0" w:color="000000"/>
                              <w:left w:val="thinThickSmallGap" w:sz="18" w:space="0" w:color="000000"/>
                              <w:bottom w:val="thinThickSmallGap" w:sz="18" w:space="0" w:color="000000"/>
                              <w:right w:val="thinThick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نام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thinThickSmallGap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57" w:hanging="0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أقواس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عظ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يءٍ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ع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حس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0" w:right="36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رض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صل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خ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إسر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المعرا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ing"/>
                        <w:ind w:left="-360" w:right="36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 -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رس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8"/>
                          <w:sz w:val="28"/>
                        </w:rPr>
                        <w:t>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حذ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شر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دع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إل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سب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53:00Z</dcterms:created>
  <dc:creator>ASDAA</dc:creator>
  <dc:description/>
  <cp:keywords/>
  <dc:language>en-US</dc:language>
  <cp:lastModifiedBy>ASDAA</cp:lastModifiedBy>
  <cp:lastPrinted>2008-04-12T02:19:00Z</cp:lastPrinted>
  <dcterms:modified xsi:type="dcterms:W3CDTF">2008-04-18T10:54:00Z</dcterms:modified>
  <cp:revision>4</cp:revision>
  <dc:subject/>
  <dc:title/>
</cp:coreProperties>
</file>