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sz w:val="22"/>
          <w:sz w:val="22"/>
          <w:rtl w:val="true"/>
        </w:rPr>
        <w:t>الصاحب ساحب</w:t>
      </w:r>
      <w:r>
        <w:rPr>
          <w:rFonts w:cs="Tahoma" w:ascii="Tahoma" w:hAnsi="Tahoma"/>
          <w:b/>
          <w:bCs/>
          <w:color w:val="000000"/>
          <w:sz w:val="22"/>
          <w:rtl w:val="true"/>
        </w:rPr>
        <w:t>...</w:t>
      </w:r>
      <w:r>
        <w:rPr>
          <w:rFonts w:ascii="Tahoma" w:hAnsi="Tahoma" w:cs="Tahoma"/>
          <w:b/>
          <w:b/>
          <w:bCs/>
          <w:color w:val="000000"/>
          <w:sz w:val="22"/>
          <w:sz w:val="22"/>
          <w:rtl w:val="true"/>
        </w:rPr>
        <w:t>شوف صديقك إلى وين رح يسحبك</w:t>
      </w:r>
      <w:r>
        <w:rPr>
          <w:rFonts w:cs="Tahoma" w:ascii="Tahoma" w:hAnsi="Tahoma"/>
          <w:b/>
          <w:bCs/>
          <w:color w:val="000000"/>
          <w:sz w:val="22"/>
          <w:rtl w:val="true"/>
        </w:rPr>
        <w:t>..</w:t>
      </w:r>
      <w:r>
        <w:rPr>
          <w:rFonts w:ascii="Tahoma" w:hAnsi="Tahoma" w:cs="Tahoma"/>
          <w:b/>
          <w:b/>
          <w:bCs/>
          <w:color w:val="000000"/>
          <w:sz w:val="22"/>
          <w:sz w:val="22"/>
          <w:rtl w:val="true"/>
        </w:rPr>
        <w:t>إنت تقرر</w:t>
      </w:r>
      <w:r>
        <w:rPr>
          <w:rFonts w:cs="Tahoma" w:ascii="Tahoma" w:hAnsi="Tahoma"/>
          <w:b/>
          <w:bCs/>
          <w:color w:val="000000"/>
          <w:sz w:val="22"/>
          <w:rtl w:val="true"/>
        </w:rPr>
        <w:t>!!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e1e1" stroked="f" o:allowincell="f" style="position:absolute;margin-left:0pt;margin-top:-0.8pt;width:481.85pt;height:0.7pt;mso-wrap-style:none;v-text-anchor:middle;mso-position-vertical:top">
                <v:fill o:detectmouseclick="t" type="solid" color2="#1e1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حبة الصالح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 يهدي إلى الن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Arabic Transparent"/>
          <w:b/>
          <w:b/>
          <w:bCs/>
          <w:color w:val="000000"/>
          <w:rtl w:val="true"/>
        </w:rPr>
        <w:t>إعداد</w:t>
      </w:r>
      <w:r>
        <w:rPr>
          <w:rFonts w:cs="Arabic Transparent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color w:val="000000"/>
          <w:rtl w:val="true"/>
        </w:rPr>
        <w:t>نطاق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</w:rPr>
        <w:t>الأخلاق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</w:rPr>
        <w:t>والتزكية</w:t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rFonts w:ascii="Tahoma" w:hAnsi="Tahoma" w:cs="Arabic Transparent"/>
          <w:color w:val="0000FF"/>
        </w:rPr>
        <w:instrText xml:space="preserve"> HYPERLINK "http://www.islamonline.net/Arabic/In_Depth/BackToAllah/Articles/2006/03/02.SHTML" \l "**" \n _blank</w:instrText>
      </w:r>
      <w:r>
        <w:rPr>
          <w:rtl w:val="true"/>
          <w:rStyle w:val="InternetLink"/>
          <w:u w:val="single"/>
          <w:b/>
          <w:b/>
          <w:bCs/>
          <w:rFonts w:ascii="Tahoma" w:hAnsi="Tahoma" w:cs="Arabic Transparent"/>
          <w:color w:val="0000FF"/>
        </w:rPr>
        <w:fldChar w:fldCharType="separate"/>
      </w:r>
      <w:r>
        <w:rPr>
          <w:rStyle w:val="InternetLink"/>
          <w:rFonts w:cs="Arabic Transparent" w:ascii="Tahoma" w:hAnsi="Tahoma"/>
          <w:b/>
          <w:bCs/>
          <w:color w:val="0000FF"/>
          <w:u w:val="single"/>
          <w:rtl w:val="true"/>
        </w:rPr>
        <w:t>**</w:t>
      </w:r>
      <w:r>
        <w:rPr>
          <w:rtl w:val="true"/>
          <w:rStyle w:val="InternetLink"/>
          <w:u w:val="single"/>
          <w:b/>
          <w:b/>
          <w:bCs/>
          <w:rFonts w:ascii="Tahoma" w:hAnsi="Tahoma" w:cs="Arabic Transparent"/>
          <w:color w:val="0000FF"/>
        </w:rPr>
        <w:fldChar w:fldCharType="end"/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/03/200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  <w:br/>
      </w:r>
    </w:p>
    <w:p>
      <w:pPr>
        <w:pStyle w:val="Normal"/>
        <w:jc w:val="center"/>
        <w:rPr/>
      </w:pPr>
      <w:r>
        <w:rPr>
          <w:rFonts w:ascii="Tahoma" w:hAnsi="Tahoma" w:cs="Traditional Arabic"/>
          <w:b/>
          <w:b/>
          <w:bCs/>
          <w:color w:val="000000"/>
          <w:rtl w:val="true"/>
        </w:rPr>
        <w:t>يجم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بينهم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خ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ي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كال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مومه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بح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يق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ستأن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ه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ستظ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أشجاره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رتو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ذو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آبار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ك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واص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اته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ذ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ج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دن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عي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شقاء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حتاج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شارك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م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قاسم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رح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ستشير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ر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نشد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ف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درب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كارث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تح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وا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زر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شواك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لق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را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ستود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يق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لب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آم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سرار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طموح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حلامه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دئذ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خس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نيا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ح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فس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زي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عب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ضغوط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فسي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فتق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وق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عي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فع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لحات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شارك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لو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مر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كي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خت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ب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دقاءهم؟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هم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جتماع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نفس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خلق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؟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ه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جو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ات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جر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در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حاس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تح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واقبه؟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الصاحب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ساحب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يذك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ن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صبيح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طال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كل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هندس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الجام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إسلام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غزة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عتر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ض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داي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حب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آخر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اي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حددة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ج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صو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دين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غ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يا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عر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أهم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ح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لح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ضاف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صراح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ك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در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ؤ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لو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فرد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عد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وجهات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بع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ض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جرب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ب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متع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حس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ل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يقن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أنزلق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فكر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لي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بتعد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وجد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فس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آمال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ب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سلم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اتـ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دُّ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خٍ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ـالحٍ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ذ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غبـ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ين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ت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ع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رفع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حمد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نج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-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طال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كل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آد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جام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أقصى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 xml:space="preserve">-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كل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قتر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أحد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زمل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جامع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تابع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غذ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خلا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ستثم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بادئ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نوز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بح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ه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ح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ع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ج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كتشافهم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ختلط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حج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جواهر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بنبر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ث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حدث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ي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لي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طويل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طال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صيدل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جام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أزهر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طب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خت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يقا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ف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أخلاق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صديق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تدين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تعين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أخذ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د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ح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مان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ي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و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تشد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ح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هاو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حصن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أخلاقي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ك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ول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ح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احب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ن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الف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آر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اب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ب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ق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-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طال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كل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جا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جام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سلام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فلسطين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ذ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ذكرت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اح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جمي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ض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اي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حدد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تخاذ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صاد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غ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تدين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رب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آخذ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د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ح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واب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"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ستدركت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بالطب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شخصي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و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تأ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جر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ار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الوفاء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والإخلاص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أهم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FF0000"/>
          <w:sz w:val="27"/>
          <w:szCs w:val="27"/>
          <w:rtl w:val="true"/>
        </w:rPr>
        <w:t>"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التدين</w:t>
      </w:r>
      <w:r>
        <w:rPr>
          <w:rFonts w:cs="Arabic Transparent" w:ascii="Tahoma" w:hAnsi="Tahoma"/>
          <w:b/>
          <w:bCs/>
          <w:color w:val="FF0000"/>
          <w:sz w:val="27"/>
          <w:szCs w:val="27"/>
          <w:rtl w:val="true"/>
        </w:rPr>
        <w:t>"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جام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ب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زيز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سعودي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ش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خالد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م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فين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طال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سن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راب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قسم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تسو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كل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إدا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أعمال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واصف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ه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حتاج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ي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ادق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ي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ضرو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دين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الوف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إخلا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ه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ما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في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عامل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خ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دع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ائن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حك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انا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حج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جابر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طال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اتصال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الجام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أمريك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مفتو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لندن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اني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نو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سم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فس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دقاء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جاهل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عان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سنوات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عان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جعلت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عي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ظر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عي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رتي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دقائي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فرز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جمي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ستبعد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ظمه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بقو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صف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لي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قار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فك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توج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طموح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وض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ي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ف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بح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صدقاء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ل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قول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غ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هم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س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ص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اس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أ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ر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فس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لغ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مر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أي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عل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-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طال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كل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خد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مجت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السعودية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 xml:space="preserve">-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فيشير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بح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يار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س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ل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اهتما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دراس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د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هماله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Arabic Transparent" w:ascii="Tahoma" w:hAnsi="Tahoma"/>
          <w:b/>
          <w:bCs/>
          <w:color w:val="FF0000"/>
          <w:sz w:val="27"/>
          <w:szCs w:val="27"/>
          <w:rtl w:val="true"/>
        </w:rPr>
        <w:t>"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الصداقة</w:t>
      </w:r>
      <w:r>
        <w:rPr>
          <w:rFonts w:cs="Arabic Transparent" w:ascii="Tahoma" w:hAnsi="Tahoma"/>
          <w:b/>
          <w:bCs/>
          <w:color w:val="FF0000"/>
          <w:sz w:val="27"/>
          <w:szCs w:val="27"/>
          <w:rtl w:val="true"/>
        </w:rPr>
        <w:t xml:space="preserve">"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المصريا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حر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فتي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ص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ك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ب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ل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ت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ف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توف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بد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دي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هويدا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يحيى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طال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دبلو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صحاف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جام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قاهرة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ذ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دد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سس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خت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صادق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أس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خلاق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التزا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أص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قي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نتش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جتمع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هم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ويد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ع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ام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جذاب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مصاح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ت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ثله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عر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رف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خلاق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عامل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دقائ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طيب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ستكش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امل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ا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صل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دخ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دقائي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خاص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فرا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أتراح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ظه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شاع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قيق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و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حرص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تطل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حل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بح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فيّ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صاد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خلو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قت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طويل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لي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م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ينا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حتاج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ريث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شار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بحيري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طال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كل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جا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ارج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جام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لوان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ضافت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ف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ساس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حد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ف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لح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هم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مان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صدق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د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صر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ش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دخ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ري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حيطين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إضاف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لتزا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لقي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ذ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مك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رف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لا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ظه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ا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تصرفات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خت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أحمد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شافع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-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طال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الفر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راب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كل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لغ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عرب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جام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أزهر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يق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ن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اعد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سس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رس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لم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ر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لي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لينظ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حدك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خالل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"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رفض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حم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صاد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ل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ح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ظهر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ي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طبيق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ؤكد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خطئ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فس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خت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ل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حتاج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س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شارك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ع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طاعات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رآ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واض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فافة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ست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يو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حا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صلاحه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قو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ز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حاسن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عضد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مساند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ائم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تحد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ات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ن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غراس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طال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السن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راب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آد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إنجليز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الرباط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مكن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يش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د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يق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مك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جتياز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عوب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ي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ن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بك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لاق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جتماع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ض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قارب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أصدقاء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زملاء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اي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يار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أصدقائ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ل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س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وف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حافظ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سرار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خت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لامه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صنا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خلاق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بن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ل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ستم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بقى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ك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نب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صالح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باد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ناف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قط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مر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صير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ويشرح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أستاذ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بد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شيبا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-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د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درس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تدري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قياد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جما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عدل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والإحسان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 xml:space="preserve">-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شخص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يج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تأ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ه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د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فسه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منسج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هدافه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متخل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أخلا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سن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تعار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اس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ستدرك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واف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رط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خلا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سن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ع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ادر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د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آخ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حب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حترام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صد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صب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الأ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فو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موق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مل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دائ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متكرر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ي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-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ظ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بعض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تنم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كلا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حسي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تفلس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ج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بهار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ه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ين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نيف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لوك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عاملت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ا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تطل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د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دب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ذات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-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فسك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وجيه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ح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لو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حسن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ه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فاو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اس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متلك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غضب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ن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حكم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نان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أثَرَ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ن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ش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ابتسام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ن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عجز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كل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طي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وف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وع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صد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ديث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.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خ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وح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كيف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تصرف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حيال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ذ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يخطئ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حقك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فت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دكتو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حي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وفراشن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أستاذ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نفس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المعهد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ملك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لتكو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أط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الرباط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طأ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جر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آخ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ر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لاق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ي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ي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ما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جاوز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زم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طبي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ا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طل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ضج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جر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يا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هنا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عض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خط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ع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جاوزها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ال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د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طي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لتز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دود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عط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رص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خر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غلط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لأذى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عتمد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طي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طأ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سيصب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ح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جزي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ستفر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نفس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كمل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م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عار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خل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زم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كان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ائ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جدي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عط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ر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جديد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أشخاص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سيعيش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ردان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وداوي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جع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خص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لب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نف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آخرون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وح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جنسين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ت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داع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بت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يش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ضو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جمع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إنصاف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للمرأ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والطفل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المغرب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ق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ب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س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-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لم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-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حا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صحابي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ح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بوة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عيشو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سكر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فصلين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كانو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صل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سج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حد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حضر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ط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رس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حضر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واس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جميعه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هذ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حاب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ع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نته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ل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سأ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ج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ام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ا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س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لم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وضح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تساء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ص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يوم؟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عيد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بع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ضوابط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ل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حا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صحابيات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ن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مو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ري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ب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راهق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طبي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ا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غ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لي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مر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جع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باب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هاف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م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فراغ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حي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ح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طرف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ف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ال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ذكر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رب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بالآخر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اف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خد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نتظ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ستق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جتماع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اطف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ك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ير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الصداقة</w:t>
      </w:r>
      <w:r>
        <w:rPr>
          <w:rFonts w:cs="Arabic Transparent" w:ascii="Tahoma" w:hAnsi="Tahoma"/>
          <w:b/>
          <w:bCs/>
          <w:color w:val="FF0000"/>
          <w:sz w:val="27"/>
          <w:szCs w:val="27"/>
          <w:rtl w:val="true"/>
        </w:rPr>
        <w:t xml:space="preserve">..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ترسم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ملامح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الشخصية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طبع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جتماع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تو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صح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مك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ستغن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ه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ب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كب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فر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مجتمع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حتياج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شبع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كي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أ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ا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أصدقائه؟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أسئل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فهوم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ومعاييره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ألقينا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طاول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حو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أستاذ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أنو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برعاوي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حاض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قسم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نفس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الجام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إسلام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غز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فرد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قائلا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بالغ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ل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ح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ؤثر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ساس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كو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رس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ا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طريق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ح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خ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فاض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صح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ير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ان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ح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شر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ؤك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تتر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صماته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صاح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ق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ت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وض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مو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ه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باب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ه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شعر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تواف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تكي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بيئ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حيط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لب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حتياجات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فس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اجتماعي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ضاف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ه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ا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غن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خبر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تجار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صق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در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لا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نتم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جما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شارك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آخرين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وف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ن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اطمئن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فسي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شعو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أم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مشارك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وجداني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إفصا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ذ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عض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شا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همو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لق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ساعد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د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اكتس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تنمي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عدا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مواجه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جتمع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شبّ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برعاو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ح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البيئ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عش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ئ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لوث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ن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صيب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فر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لوث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رعر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ئ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ظيف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بقَ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أمن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و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دو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ه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بنائ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وجيه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ح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واب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اب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ارح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ش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م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ف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عض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مو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معاي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أخذ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نظ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عتب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د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قار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مر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واف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د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ماث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ن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م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قدر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قل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اهتمام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ية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جان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ث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نف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قو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ي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ق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ك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سلا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ضرو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واف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رط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خل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رفيع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رئة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ثانية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يتنفس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الإنس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ويلتقط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دكتو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صالح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يحيى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دوس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زهرا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-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حاض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قسم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ترب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وع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نفس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كل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مجت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جدة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 xml:space="preserve">-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أطراف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حديث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ح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حي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سوي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ذاكرا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م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جتما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د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طبع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رب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ي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س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"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أن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غيره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ن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را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عاق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ثلاث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لفو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ع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أصحاب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كان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قو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و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ب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مو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حد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حد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ذك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وص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رآ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كريم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{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َتَّ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ِذَ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ضَاقَتْ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َلَيْهِمُ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َرْضُ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ِمَ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َحُبَتْ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َضَاقَتْ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َلَيْهِمْ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َنْفُسُهُمْ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} [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وب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: </w:t>
      </w:r>
      <w:r>
        <w:rPr>
          <w:rFonts w:cs="Arabic Transparent" w:ascii="Tahoma" w:hAnsi="Tahoma"/>
          <w:color w:val="000000"/>
          <w:sz w:val="27"/>
          <w:szCs w:val="27"/>
        </w:rPr>
        <w:t>118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]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صاد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فط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نعز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جتمع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صاد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فط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نطو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فس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شير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ف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بشر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و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رن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وفي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حتياج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شبع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زهراني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عتب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ئ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ثان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نف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شب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اج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كو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ل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اعر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كو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ذ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روء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***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ُسْلي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نسي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وجع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ع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ح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درس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ربو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ناف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درس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ظام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إعلا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سمون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مجتمع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رب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ح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احب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سح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وجه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ر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لم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قول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جلي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ل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جلي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و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حا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س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نافخ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كير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حا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س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حذي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بتا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ج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يح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طيب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نافخ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ك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حر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ثيابك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ج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يح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بيث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 [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تف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]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نا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ثر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ربو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جتماع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نفس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أصحاب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ب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هتدو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أثرو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ين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بادت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حيات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صحب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ك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ب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عيش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ل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ضب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سم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ورطو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صلو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سب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حب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اي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زهراني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حس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ي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ركز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متلك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رء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أن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صاد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شارك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ذ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ي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ثا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ذلك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ن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ج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ح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إخلا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كر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مك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صاح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كذ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بخيل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ت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ج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نسا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آخ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ف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يم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ركزي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رن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يق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ح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ربي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سلام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رب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و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طاعة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ت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فد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ا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وظيف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جا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مث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مس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هنا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اي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ثانو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يس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ركز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ساس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ذ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طب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جتماع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مستو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دراس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فكر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تعليمي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عو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ح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مل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هاد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لي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و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شروط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ص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نفس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ل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صداقات؛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والسب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يوضحه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د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حمد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حس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غان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أستاذ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نفس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كل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آد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جام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حلوان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نا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ث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آخ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و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ذا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ثاني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قو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جمو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س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ل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ص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وت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فس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فرد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سم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شخ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فضفض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آمال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عك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ذلك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إضاف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م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مع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ساند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جتماع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صلا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فسي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ه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صر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سأل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بو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أزم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ي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ختلف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شعر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قيمت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عاي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جع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شع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طر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آخ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صل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ف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رب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خلا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واف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ي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أخلاق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ضاف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غان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ائل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شع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ر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را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فس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جو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افتقا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غيب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وق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م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ريع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لإضاف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نفعا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فق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حد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م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ذ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مك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بب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خ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و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غ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وي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ج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جو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وح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فسي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ث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تأص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ر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دكتو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غان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جو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بار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حدد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معرف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ه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ث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و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بار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يا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ر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ختبار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فيل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كش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قيق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زيف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يق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دائ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خل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صيح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قضية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مجتمع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raditional Arabic"/>
          <w:b/>
          <w:b/>
          <w:bCs/>
          <w:color w:val="000000"/>
          <w:rtl w:val="true"/>
        </w:rPr>
        <w:t>ين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منهم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آخ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ويتحدث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سياق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دكتو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حمد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ل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صالحين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أستاذ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فك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إسلام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كل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د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علوم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جام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منيا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: "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خت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ر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يق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ك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قار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رح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ين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ني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دق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ختيار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ر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عر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خلاق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فساد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ستكش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ا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طموحاته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ر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دقاؤ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س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مث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دو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سن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أسو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لح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تمث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طري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يار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أقر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دقائه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ذ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ال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ن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تخ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لي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تخذ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ب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ك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ليل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"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ك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جا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دقاء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يستحوذ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بوله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قر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دقائ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حبو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هوون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توضي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عن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ش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حم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الح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آتي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اد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خ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نتق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يره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اد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ابث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اب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ث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ره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الش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اد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ح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رض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عالى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سع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التزا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حدود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لتز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أد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رائض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يسع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جاهد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مث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خل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نض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لوك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ق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مان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وف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روء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عك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حيح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اد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سع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إرض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هوائ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رو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زواته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سع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ر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هواته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ك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وق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عب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رض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ؤل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س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ين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خالف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خس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اقت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ع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س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آث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اق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قتص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و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دني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م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و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آخر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عالى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{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خِلاءُ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َوْمَئِذٍ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َعْضُهُمْ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ِبَعْضٍ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َدُوّ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ْمُتَّقِينَ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} (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زخرف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: </w:t>
      </w:r>
      <w:r>
        <w:rPr>
          <w:rFonts w:cs="Arabic Transparent" w:ascii="Tahoma" w:hAnsi="Tahoma"/>
          <w:color w:val="000000"/>
          <w:sz w:val="27"/>
          <w:szCs w:val="27"/>
        </w:rPr>
        <w:t>67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)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هؤل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قط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ذ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سعد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و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يا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صداقاته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قاب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عض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عض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اكن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لوب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ويؤكد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صبح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يازج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-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د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رابط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لم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فلسطين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 xml:space="preserve">-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دا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حديثه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ع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أهم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خت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حي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مسل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علقا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يس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سأل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اد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سلا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ضا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ل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مهمة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أن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ض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مجتمع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دل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ذ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حدي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ب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لم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ث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جلي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ل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سوء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حا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س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نافخ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كير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حا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س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مَّ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ْ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ُحذيَك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مَّ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ْ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بتا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مَّ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ج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يح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طيِّب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نافخ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ك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مَّ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ُحر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ثيابك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مَّ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ج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يحً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بيث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ابع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: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صداق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بي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لم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ر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ليل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لينظ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حدك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خالل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ف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طي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طبع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فطر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أ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ول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عكس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ف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و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أخذو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ال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لو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نا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صي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ف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هلا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شقاء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رب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تص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هلا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دن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تجاوز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آخر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دل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نشئ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ب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جت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نتش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ظهو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خدر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غير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وبئ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اجتماعية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ضاف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ظ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غي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قدو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ما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نعدا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قا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ه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جتيا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غز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ثقا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فكر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ع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بابنا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جدنا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لتف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ف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وء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نعك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جت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ذ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ا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صي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فك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تشتت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ف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ج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وافر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رد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يازج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قائل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ق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س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لم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صاح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ؤمنا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أ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طعام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قي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"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ي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ض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إيم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اي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أ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اي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خر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الفضيل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وف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خل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كري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إخلا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أمان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صد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غير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كث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ف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سنة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صحبة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الصالحين</w:t>
      </w:r>
      <w:r>
        <w:rPr>
          <w:rFonts w:cs="Arabic Transparent" w:ascii="Tahoma" w:hAnsi="Tahoma"/>
          <w:b/>
          <w:bCs/>
          <w:color w:val="FF0000"/>
          <w:sz w:val="27"/>
          <w:szCs w:val="27"/>
          <w:rtl w:val="true"/>
        </w:rPr>
        <w:t xml:space="preserve">..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00"/>
          <w:sz w:val="27"/>
          <w:sz w:val="27"/>
          <w:szCs w:val="27"/>
          <w:rtl w:val="true"/>
        </w:rPr>
        <w:t>الفلاح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ل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و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فلاح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ه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ب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ورو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جن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سب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ص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كد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يخ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عبد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لطيف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بن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هاجس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غامدي،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داع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سعود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متخصص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قضا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u w:val="single"/>
          <w:rtl w:val="true"/>
        </w:rPr>
        <w:t>الشباب</w:t>
      </w:r>
      <w:r>
        <w:rPr>
          <w:rFonts w:cs="Arabic Transparent" w:ascii="Tahoma" w:hAnsi="Tahoma"/>
          <w:color w:val="000000"/>
          <w:sz w:val="27"/>
          <w:szCs w:val="27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ستدرك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ل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ل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توف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ث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إعان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لح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س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س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إعان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عان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ص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ز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جل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ل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و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عادة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دني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ذكر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سيت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علم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جهلت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عين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طعت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أخذ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يد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ير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م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و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ه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ذل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وائب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ب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ذه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جا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مال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مح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بار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عالى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ضاف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أ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أث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ا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ا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ا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ستج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باب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قعو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طر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خدرات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فتي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ق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بائ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عاكسات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ك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ال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نتك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ك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هت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ضل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سب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وء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!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صاحب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ت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غ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تد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نشئ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اب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صرفات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لوكيا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بيِّ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غامدي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ح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تل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شاع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عواط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أحاسيس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س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خشب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تأ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نؤ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نأخذ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نعطي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نكتس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طبائ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ا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خلاقهم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ا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ح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الح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ؤ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س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عبد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يؤث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قوا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أفعال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عتقدا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صاحب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قرأ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اريخ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ج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ض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رعو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هامان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ض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ب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طال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و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بو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جهل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نظ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نها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ختم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خات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ج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ون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سو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ورد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هالك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حو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عاي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ث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خت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شا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صدقاء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ذك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غامدي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ه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ل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عايي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ح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تق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سلا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هج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ستقا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ا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طي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عمال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كرام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خلاق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طي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مائ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جما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ضائل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 xml:space="preserve">".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ضيف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أي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عين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طاع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الزم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إذ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أي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صد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ف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جذو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رار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سد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يفي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خت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أصدقاء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قيي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ا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ختيا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لي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الح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وض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غامدي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: "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عاش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ولد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تقيي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أنك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عرف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خلا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ا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إل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تعام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هم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لك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لا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ظه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غال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خب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لاح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خبر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حرص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جالات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خير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ذك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ناس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حس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يوح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حاله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حقيق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فعاله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انظر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لصاحب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سجد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لز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حاضر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تشبث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زمي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محراب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ك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فيق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دعوة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ستظ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ضلا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م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ستقام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على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رع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له؛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فإ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صداقته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شجر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وارفة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الضلال،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تؤتي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أكلها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كل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حي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بإذن</w:t>
      </w:r>
      <w:r>
        <w:rPr>
          <w:rFonts w:ascii="Tahoma" w:hAnsi="Tahoma" w:eastAsia="Tahoma" w:cs="Tahoma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rabic Transparent"/>
          <w:color w:val="000000"/>
          <w:sz w:val="27"/>
          <w:sz w:val="27"/>
          <w:szCs w:val="27"/>
          <w:rtl w:val="true"/>
        </w:rPr>
        <w:t>ربها</w:t>
      </w:r>
      <w:r>
        <w:rPr>
          <w:rFonts w:cs="Arabic Transparent" w:ascii="Tahoma" w:hAnsi="Tahoma"/>
          <w:color w:val="000000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20:22:00Z</dcterms:created>
  <dc:creator>ASDAA</dc:creator>
  <dc:description/>
  <cp:keywords/>
  <dc:language>en-US</dc:language>
  <cp:lastModifiedBy>ASDAA</cp:lastModifiedBy>
  <dcterms:modified xsi:type="dcterms:W3CDTF">2008-04-20T10:31:00Z</dcterms:modified>
  <cp:revision>3</cp:revision>
  <dc:subject/>
  <dc:title>الصاحب ساحب</dc:title>
</cp:coreProperties>
</file>