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/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تركيز</w:t>
      </w:r>
      <w:r>
        <w:rPr>
          <w:rFonts w:eastAsia="Microsoft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 xml:space="preserve">...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في</w:t>
      </w:r>
      <w:r>
        <w:rPr>
          <w:rFonts w:eastAsia="Microsoft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كل</w:t>
      </w:r>
      <w:r>
        <w:rPr>
          <w:rFonts w:eastAsia="Microsoft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دقائق</w:t>
      </w:r>
      <w:r>
        <w:rPr>
          <w:rFonts w:eastAsia="Microsoft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حياة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16"/>
          <w:szCs w:val="16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لحظ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احب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.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غف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Simplified Arabic"/>
          <w:color w:val="000000"/>
          <w:sz w:val="24"/>
          <w:szCs w:val="24"/>
          <w:rtl w:val="true"/>
        </w:rPr>
        <w:t xml:space="preserve">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يسر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اهر</w:t>
      </w:r>
      <w:r>
        <w:rPr>
          <w:rFonts w:cs="Simplified Arabic"/>
          <w:color w:val="000000"/>
          <w:sz w:val="24"/>
          <w:szCs w:val="24"/>
          <w:rtl w:val="true"/>
        </w:rPr>
        <w:br/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كن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عيد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باح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يوم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نن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أزو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ين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سو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سأصل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سجد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لا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سلام،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عرض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م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نائ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رحب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مرافقتي،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نطلق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بي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ظه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صله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ب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غرب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هدف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ضح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ين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صطفى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لام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طري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ؤدي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يه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مهد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رائع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جو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مي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فرص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حديث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ين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حيا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ني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ب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كب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خاص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دأ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شغ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عمال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شاريعه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نطلق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د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ح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توق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صو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رب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عا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دين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ك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ع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ق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ع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غير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الم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ري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تّ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حث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ي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ح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رشادي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طري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شي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اف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تبقية،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ر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تمنى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ق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ينا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ث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وح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كن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جده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ع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وا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اعتي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صف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اجأتن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ح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ُتب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ين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ب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صناعي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حب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كم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ستغرب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ضحك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عجب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آ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ح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...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غرب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يف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صل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ب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نح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قصده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إ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ن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به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حب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هله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ربطن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كثي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هم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اق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خو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صداقة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ضحك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حظ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حد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عد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ي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هدف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ساف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بير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ق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ضطرر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سلوك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ري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د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ديم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هو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ري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تجا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ح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حنيا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ثير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سر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زء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خي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ي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استغر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م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ويل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عجب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يف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طط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وصو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ص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وصل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شاء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وكان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اسب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أبدأ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مت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ام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م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ه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دين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ومه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حديث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اقع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كيف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ض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حيا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نسى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انتبا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حظ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ين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فتر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ر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إذ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د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طو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قص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يدو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دف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سافا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ويل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آماد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يدة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والحقيق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سعي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يلومتر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د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ناك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ح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شي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خرج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مدين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تب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ه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ستم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ير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يق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ع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ا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ش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م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قبا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اع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يلسوف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شعار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ميل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Cs w:val="24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لحظ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احب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غف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            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ف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ي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ا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ز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ه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ذلك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عل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ن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غف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حظ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خرج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فتر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ر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ام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زي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اف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بي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دف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آلاف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يلومترا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ميا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ربم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نوا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عقو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قرون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الانتبا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دقائ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مو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ات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يومي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ثل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ث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وحات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رشادي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رقات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غف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ه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دف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م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هظ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يا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ربم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ف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اته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ذلك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غف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دي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وء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د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حظ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تب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ضا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د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نته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غف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م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جارت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بم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ف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م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و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فلاس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سار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ادحة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غف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خرق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خلاق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ظام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ات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بم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فع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ثم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معت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اريخ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له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ه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عل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حظ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صاحب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غف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لف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يل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ا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زل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وتساءل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ع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ولد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وصل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ل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نشغلنا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حديث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لم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نتبه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لك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حظ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وحة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شير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خرج</w:t>
      </w:r>
      <w:r>
        <w:rPr>
          <w:rFonts w:eastAsia="Microsoft Sans Serif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دينة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Microsoft Sans Serif" w:hAnsi="Microsoft Sans Serif" w:cs="Microsoft Sans Seri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36:00Z</dcterms:created>
  <dc:creator>ASDAA</dc:creator>
  <dc:description/>
  <cp:keywords/>
  <dc:language>en-US</dc:language>
  <cp:lastModifiedBy>ASDAA</cp:lastModifiedBy>
  <dcterms:modified xsi:type="dcterms:W3CDTF">2008-03-18T20:27:00Z</dcterms:modified>
  <cp:revision>4</cp:revision>
  <dc:subject/>
  <dc:title>من يغفل في لحظة عن مخرج أو مفترق طرق تزيد المسافة بينه وبين هدفه آلاف الكيلومترات</dc:title>
</cp:coreProperties>
</file>