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 Black" w:hAnsi="Arial Black" w:cs="Arial Black"/>
          <w:b/>
          <w:b/>
          <w:bCs/>
          <w:color w:val="A0522D"/>
          <w:rtl w:val="true"/>
        </w:rPr>
        <w:t>لا تدمر حياتك إن غاب عنك إنسان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تحبه</w:t>
      </w:r>
      <w:r>
        <w:rPr>
          <w:rFonts w:cs="Arial Black" w:ascii="Arial Black" w:hAnsi="Arial Black"/>
          <w:b/>
          <w:bCs/>
          <w:color w:val="A0522D"/>
          <w:rtl w:val="true"/>
        </w:rPr>
        <w:t>::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حياة ساحة واسعة ونحن كبشر اعتدنا أن نختلط بالناس ونتعرف عليه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نكون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علاقات إجتماعية تختلف بين شخص وآخر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كن أقوى هذه العلاقات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هي الصداقة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فالصديق هو إنسان نحبه ونضحي براحتنا من أجله وهو موضع ثقت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كبيرة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لا يحلو لنا العيش بعيداً عنه فهو الملاذ الآمن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مستودع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أسرار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مُخفف هموم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كن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إذا وصلنا في علاقتنا بصديق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مرحلة أصبحنا لا نتخيل أننا نستطيع أن نعيش بدونه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فماذا نفعل إذا فرضت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علينا الظروف أن نبتعد عنه ؟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كيف سنواصل السير في دروب حياتنا دون اليد التي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كانت تسندنا وتراعي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عندها ستتساقط دموعنا </w:t>
      </w:r>
      <w:r>
        <w:rPr>
          <w:rFonts w:cs="Arial Black" w:ascii="Arial Black" w:hAnsi="Arial Black"/>
          <w:b/>
          <w:bCs/>
          <w:color w:val="A0522D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نع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لكن إذ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بكينا هل سيعود الصديق من سفره أو من موته لا قدَّر الله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علينا أن نكوِّن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صداقات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كن لا يجب أن نضع كل أمالنا في شخص واحد نتعلق به قلباً وقالباً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أن الحياة ساحة تجارب وابتلاءات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في لحظة قد تضطره الظروف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لإبتعاد ع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يجب أن نأقلم أنفسنا على العيش في كل الظروف </w:t>
      </w:r>
      <w:r>
        <w:rPr>
          <w:rFonts w:cs="Arial Black" w:ascii="Arial Black" w:hAnsi="Arial Black"/>
          <w:b/>
          <w:bCs/>
          <w:color w:val="A0522D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مع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مختلف الأشخاص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أن نوزع اهتماماتنا ولا نحصرها بشخص واحد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نهت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بثقافت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 xml:space="preserve">.. 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بأمور دين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بالكثير من الأمور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أن الأثر الذي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سيتركه رحيل الأحبة سيجعل حياتنا تعيسة يكتنفها الهم والحزن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ذي لا طاقة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لنا على احتماله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ومن الصعب علينا أن نعلق آمالنا على شخص لا يرغب بوجودنا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فهذا شعور ألي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علينا أن نتعلق بالقائم الذي لا يغفل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بالحي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ذي لا يموت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بخالق الخلق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رحمن الرحي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الذي لا ينام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  <w:br/>
        <w:br/>
      </w:r>
      <w:r>
        <w:rPr>
          <w:rFonts w:ascii="Arial Black" w:hAnsi="Arial Black" w:cs="Arial Black"/>
          <w:b/>
          <w:b/>
          <w:bCs/>
          <w:color w:val="A0522D"/>
          <w:rtl w:val="true"/>
        </w:rPr>
        <w:t>فهو الذي سيبقى معنا دائماً</w:t>
      </w:r>
      <w:r>
        <w:rPr>
          <w:rFonts w:ascii="Arial Black" w:hAnsi="Arial Black" w:cs="Arial Black"/>
          <w:b/>
          <w:b/>
          <w:bCs/>
          <w:color w:val="A0522D"/>
          <w:rtl w:val="true"/>
        </w:rPr>
        <w:t xml:space="preserve"> </w:t>
      </w:r>
      <w:r>
        <w:rPr>
          <w:rFonts w:cs="Arial Black" w:ascii="Arial Black" w:hAnsi="Arial Black"/>
          <w:b/>
          <w:bCs/>
          <w:color w:val="A0522D"/>
          <w:rtl w:val="true"/>
        </w:rPr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05:00Z</dcterms:created>
  <dc:creator>ASDAA</dc:creator>
  <dc:description/>
  <cp:keywords/>
  <dc:language>en-US</dc:language>
  <cp:lastModifiedBy>ASDAA</cp:lastModifiedBy>
  <dcterms:modified xsi:type="dcterms:W3CDTF">2008-04-12T21:06:00Z</dcterms:modified>
  <cp:revision>1</cp:revision>
  <dc:subject/>
  <dc:title>لا تدمر حياتك إن غاب عنك إنسان تحبه::</dc:title>
</cp:coreProperties>
</file>