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فن الصداقة صدفة أم أختيار؟</w:t>
      </w:r>
      <w:r>
        <w:rPr>
          <w:rFonts w:cs="Tahoma" w:ascii="Tahoma" w:hAnsi="Tahoma"/>
          <w:color w:val="FF0000"/>
          <w:sz w:val="72"/>
          <w:szCs w:val="72"/>
          <w:rtl w:val="true"/>
        </w:rPr>
        <w:br/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في حياة كل إنسان ، علاقات وروابط مع آخرين من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بني جنسه، قد تمتن وتشتد لتتجاوز العلاقات والروابط المصلحية إلى روابط وعلاقات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ينسكب في وشائجها بعض من شعاع الروح، اصطلح على تسميتها بـ</w:t>
      </w:r>
      <w:r>
        <w:rPr>
          <w:rFonts w:cs="Tahoma" w:ascii="Tahoma" w:hAnsi="Tahoma"/>
          <w:color w:val="FF0000"/>
          <w:sz w:val="72"/>
          <w:szCs w:val="72"/>
          <w:rtl w:val="true"/>
        </w:rPr>
        <w:t>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الصداقة </w:t>
      </w:r>
      <w:r>
        <w:rPr>
          <w:rFonts w:cs="Tahoma" w:ascii="Tahoma" w:hAnsi="Tahoma"/>
          <w:color w:val="FF0000"/>
          <w:sz w:val="72"/>
          <w:szCs w:val="72"/>
          <w:rtl w:val="true"/>
        </w:rPr>
        <w:t>)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، والبانين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لهذه العلاقات والروابط بـ </w:t>
      </w:r>
      <w:r>
        <w:rPr>
          <w:rFonts w:cs="Tahoma" w:ascii="Tahoma" w:hAnsi="Tahoma"/>
          <w:color w:val="FF0000"/>
          <w:sz w:val="72"/>
          <w:szCs w:val="72"/>
          <w:rtl w:val="true"/>
        </w:rPr>
        <w:t>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أصدقاء</w:t>
      </w:r>
      <w:r>
        <w:rPr>
          <w:rFonts w:cs="Tahoma" w:ascii="Tahoma" w:hAnsi="Tahoma"/>
          <w:color w:val="FF0000"/>
          <w:sz w:val="72"/>
          <w:szCs w:val="72"/>
          <w:rtl w:val="true"/>
        </w:rPr>
        <w:t>)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هنا قد يطرح سؤال، وإن نعته البعض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بالسذاجة، لكنه سؤالٌ لابد من الإجابة عليه، وهو لماذا الصداقة ؟ ولماذا الأصدقاء؟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هل من الواجب والضروري اتخاذ صديق؟</w:t>
      </w:r>
      <w:r>
        <w:rPr>
          <w:rFonts w:cs="Tahoma" w:ascii="Tahoma" w:hAnsi="Tahoma"/>
          <w:color w:val="FF0000"/>
          <w:sz w:val="72"/>
          <w:szCs w:val="72"/>
          <w:rtl w:val="true"/>
        </w:rPr>
        <w:t>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إن خير من يجيبنا عن هذه الأسئلة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الاستفسارات، الآيات القرآنية الكريمة والأحاديث والروايات الواردة في هذا المضمار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عن الرسول </w:t>
      </w:r>
      <w:r>
        <w:rPr>
          <w:rFonts w:cs="Tahoma" w:ascii="Tahoma" w:hAnsi="Tahoma"/>
          <w:color w:val="FF0000"/>
          <w:sz w:val="72"/>
          <w:szCs w:val="72"/>
          <w:rtl w:val="true"/>
        </w:rPr>
        <w:t>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صلى الله عليه وسلم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)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الأئمة</w:t>
      </w:r>
      <w:r>
        <w:rPr>
          <w:rFonts w:cs="Tahoma" w:ascii="Tahoma" w:hAnsi="Tahoma"/>
          <w:color w:val="FF0000"/>
          <w:sz w:val="72"/>
          <w:szCs w:val="72"/>
          <w:rtl w:val="true"/>
        </w:rPr>
        <w:t>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ع</w:t>
      </w:r>
      <w:r>
        <w:rPr>
          <w:rFonts w:cs="Tahoma" w:ascii="Tahoma" w:hAnsi="Tahoma"/>
          <w:color w:val="FF0000"/>
          <w:sz w:val="72"/>
          <w:szCs w:val="72"/>
          <w:rtl w:val="true"/>
        </w:rPr>
        <w:t>)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؛ فهذا الإمام علي </w:t>
      </w:r>
      <w:r>
        <w:rPr>
          <w:rFonts w:cs="Tahoma" w:ascii="Tahoma" w:hAnsi="Tahoma"/>
          <w:color w:val="FF0000"/>
          <w:sz w:val="72"/>
          <w:szCs w:val="72"/>
          <w:rtl w:val="true"/>
        </w:rPr>
        <w:t>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ع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)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يوصي ابنه فيقول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له</w:t>
      </w:r>
      <w:r>
        <w:rPr>
          <w:rFonts w:cs="Tahoma" w:ascii="Tahoma" w:hAnsi="Tahoma"/>
          <w:color w:val="FF0000"/>
          <w:sz w:val="72"/>
          <w:szCs w:val="72"/>
          <w:rtl w:val="true"/>
        </w:rPr>
        <w:t>: 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بني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!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صديق ، ثم الطريق</w:t>
      </w:r>
      <w:r>
        <w:rPr>
          <w:rFonts w:cs="Tahoma" w:ascii="Tahoma" w:hAnsi="Tahoma"/>
          <w:color w:val="FF0000"/>
          <w:sz w:val="72"/>
          <w:szCs w:val="72"/>
          <w:rtl w:val="true"/>
        </w:rPr>
        <w:t>)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، فمن دون أصدقاء كيف يستطيع المرء أن يجتاز العقبات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في هذه الحياة؟ وكيف ينجح إنسان لم يكوّن لنفسه بعد شبكة من العلاقات الاجتماعية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تعينه في تحقيق أهدافه ؟</w:t>
      </w:r>
      <w:r>
        <w:rPr>
          <w:rFonts w:cs="Tahoma" w:ascii="Tahoma" w:hAnsi="Tahoma"/>
          <w:color w:val="FF0000"/>
          <w:sz w:val="72"/>
          <w:szCs w:val="72"/>
          <w:rtl w:val="true"/>
        </w:rPr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هل سمعتم أن زعيماً تسلق سلالم المجد، من دون أن يكون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له بطانة وأعوان؟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!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واقع يؤكد لنا عدم وجود نجاح بغير صداقات ، ولن تكون صداقات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بغير فن العلاقات، ولن تكون علاقات بغير حب </w:t>
      </w:r>
      <w:r>
        <w:rPr>
          <w:rFonts w:cs="Tahoma" w:ascii="Tahoma" w:hAnsi="Tahoma"/>
          <w:color w:val="FF0000"/>
          <w:sz w:val="72"/>
          <w:szCs w:val="72"/>
          <w:rtl w:val="true"/>
        </w:rPr>
        <w:t>... 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هل الدين إلا الحب ؟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) -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كما في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الحديث الشريف 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-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كيف يمكن للحب أن ينمو خارج المجتمع وبعيداً عن عباد الله؟ إذن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لابد من الصداقة في حياة كل فرد منا</w:t>
      </w:r>
      <w:r>
        <w:rPr>
          <w:rFonts w:cs="Tahoma" w:ascii="Tahoma" w:hAnsi="Tahoma"/>
          <w:color w:val="FF0000"/>
          <w:sz w:val="72"/>
          <w:szCs w:val="72"/>
          <w:rtl w:val="true"/>
        </w:rPr>
        <w:t>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لكن ما المقصود بالصداقة؟ وما المراد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بالأصدقاء؟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color w:val="FF0000"/>
          <w:sz w:val="72"/>
          <w:szCs w:val="72"/>
          <w:rtl w:val="true"/>
        </w:rPr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جاء في </w:t>
      </w:r>
      <w:r>
        <w:rPr>
          <w:rFonts w:cs="Tahoma" w:ascii="Tahoma" w:hAnsi="Tahoma"/>
          <w:color w:val="FF0000"/>
          <w:sz w:val="72"/>
          <w:szCs w:val="72"/>
          <w:rtl w:val="true"/>
        </w:rPr>
        <w:t>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لسان العرب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)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لابن منظور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: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صداقة من الصدق ، والصدق نقيض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كذب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.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بهذا تكون الصداقة هي صدق النصيحة والإخاء ، والصديق هو من صدقك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.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قد عرّف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أبو هلال العسكري الصداقة في كتابه </w:t>
      </w:r>
      <w:r>
        <w:rPr>
          <w:rFonts w:cs="Tahoma" w:ascii="Tahoma" w:hAnsi="Tahoma"/>
          <w:color w:val="FF0000"/>
          <w:sz w:val="72"/>
          <w:szCs w:val="72"/>
          <w:rtl w:val="true"/>
        </w:rPr>
        <w:t>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فروق في اللغة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)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بأنها اتفاق الضمائر على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مودة</w:t>
      </w:r>
      <w:r>
        <w:rPr>
          <w:rFonts w:cs="Tahoma" w:ascii="Tahoma" w:hAnsi="Tahoma"/>
          <w:color w:val="FF0000"/>
          <w:sz w:val="72"/>
          <w:szCs w:val="72"/>
          <w:rtl w:val="true"/>
        </w:rPr>
        <w:t>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هكذا عرّف اللغويون العرب الصداقة في كتبهم، أما علماء النفس فقد أعطوا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تعريفات أخرى لفن الصداقة، فعرفها أحد علماء النفس على أنها علاقة بين شخصين أو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أكثر تتسم بالجاذبية المتبادلة المصحوبة بمشاعر وجدانية، ويضيف البعض الآخر بأنها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علاقة اجتماعية وثيقة ودائمة تقوم على تماثل الاتجاهات بصفة خاصة وتحمل دلالات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بالغة الأهمية تمس توافق الفرد واستقرار الجماعة</w:t>
      </w:r>
      <w:r>
        <w:rPr>
          <w:rFonts w:cs="Tahoma" w:ascii="Tahoma" w:hAnsi="Tahoma"/>
          <w:color w:val="FF0000"/>
          <w:sz w:val="72"/>
          <w:szCs w:val="72"/>
          <w:rtl w:val="true"/>
        </w:rPr>
        <w:t>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إذن نفهم مما تقدم أن الصداقة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فن وصناعة إلا أن لها أرضية لابد من تهيئتها، وهي الالتزام بالأخلاق الفاضلة، أي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صداقة قائمة على الخلق الإنساني الرفيع؛ لذلك فإننا نرفض كل ما يسميه البعض </w:t>
      </w:r>
      <w:r>
        <w:rPr>
          <w:rFonts w:cs="Tahoma" w:ascii="Tahoma" w:hAnsi="Tahoma"/>
          <w:color w:val="FF0000"/>
          <w:sz w:val="72"/>
          <w:szCs w:val="72"/>
          <w:rtl w:val="true"/>
        </w:rPr>
        <w:t>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صداقة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)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إذا كانت تعني مجرد اتصال اجتماعي ، وتبادل خدمات ومنافع ، ولاشك أن هذا ليس من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صداقة الحقة في شيء، وإن كان في الصداقة تعاون وعطاء متبادل، ولكن الصداقة بحد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ذاتها هدف مقدس، لا وسيلة تجارية رخيصة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.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بما أن الصداقة فن فهذا يعني أن نستعمل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ذوق والفكر والقلب والضمير معاً في إقامة الصداقات وإيجاد الأصدقاء</w:t>
      </w:r>
      <w:r>
        <w:rPr>
          <w:rFonts w:cs="Tahoma" w:ascii="Tahoma" w:hAnsi="Tahoma"/>
          <w:color w:val="FF0000"/>
          <w:sz w:val="72"/>
          <w:szCs w:val="72"/>
          <w:rtl w:val="true"/>
        </w:rPr>
        <w:t>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إن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صداقة ليست مسألة عادية بل هي من القضايا الملحة في حياة الإنسان، على أنها قضية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خطيرة أيضاً؛ لأن تأثير الصديق على صديقه ليس تأثيراً فجائياً ملموساً ليتعرف من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خلاله بسهولة على موقع الخطأ والصواب، بل هو تأثير تدريجي، يومي، وغير ظاهر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.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من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هنا فإن بعض الذين ينحرفون بسبب الصداقات، لا يشعرون بالانحراف إلا بعد فوات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أوان، وإذا أخذنا بعين الاعتبار قابلية الإنسان للتأثير والتأثر بالأجواء التي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يعيشها وخاصة تأثره بالأصدقاء، وإن هذا التأثير ليس مرئياً ولا فجائياً، عرفنا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حينئذٍ خطورة الصداقة في حياة الإنسان، والمجتمع، وضرورة الاهتمام بها من قبل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أفراد والجماعات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. 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إن الصداقة قضية اختيار، ولا يجوز أن تترك اختيار أصدقائك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للصدفة، إذ إن الصدفة قد تكون جيدة في بعض الأحيان ولكنها لا تكون كذلك في أكثر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أحيان، ولهذا فإن على الإنسان أن يبادر إلى اختيار أصدقائه، حسب المعايير الصحيحة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قبل أن تؤدي به الصدفة إلى صداقات وفق معايير خاطئة</w:t>
      </w:r>
      <w:r>
        <w:rPr>
          <w:rFonts w:cs="Tahoma" w:ascii="Tahoma" w:hAnsi="Tahoma"/>
          <w:color w:val="FF0000"/>
          <w:sz w:val="72"/>
          <w:szCs w:val="72"/>
          <w:rtl w:val="true"/>
        </w:rPr>
        <w:t>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في هذا الصدد يشير علماء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نفس إلى بعض الأمور والمعايير التي لابد وأن يأخذها الشخص بنظر الاعتبار عند بدء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صداقة، مثل التقارب العمري في معظم الحالات بين الأصدقاء، وتوافر قدر من التماثل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بينهم فيما يتعلق بسمات الشخصية والقدرات العقلية والاهتمامات والقيم والظروف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اجتماعية مع مراعاة الدوام النسبي والاستقرار في الصداقة</w:t>
      </w:r>
      <w:r>
        <w:rPr>
          <w:rFonts w:cs="Tahoma" w:ascii="Tahoma" w:hAnsi="Tahoma"/>
          <w:color w:val="FF0000"/>
          <w:sz w:val="72"/>
          <w:szCs w:val="72"/>
          <w:rtl w:val="true"/>
        </w:rPr>
        <w:t>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بما أن الصديق له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أثر الكبير على حياة الفرد والمجتمع، فلابد أن نختار من تكون تأثيراته محمودة،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فالواجب أن لا نبحث عن الصديق فحسب، بل عن الصفات التي يتمتع بها، ومن أهم الصفات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تي أكد الإسلام على ضرورة توفرها في الأصدقاء العلم والحكمة والعقل والزهد والخير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الفضيلة والوفاء والخلق الكريم والإخلاص والأمانة والصدق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..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إلخ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.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يضيف علماء النفس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إلى هذه الصفات السامية أيضاً، الثقة بالنفس وكل ما يوحي بالقوة والاستقلال والميل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إلى الحياة الاجتماعية، مع خفة الظل والانبساط والاعتناء بكل ما هو محبب، هذا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بالإضافة إلى صفة التدين وهو كل ما يشير إلى الإيمان بالله وأداء الفرائض الدينية؛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بذلك فإن الصفات التي أكد عليها الإسلام الحنيف، تتفق في معظمها مع الصفات التي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أكد عليها علماء النفس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.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من هذا نستخلص، أن الصداقة في كل الأحوال لابد أن تكون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قائمة على الخلق الإنساني الرفيع</w:t>
      </w:r>
      <w:r>
        <w:rPr>
          <w:rFonts w:cs="Tahoma" w:ascii="Tahoma" w:hAnsi="Tahoma"/>
          <w:color w:val="FF0000"/>
          <w:sz w:val="72"/>
          <w:szCs w:val="72"/>
          <w:rtl w:val="true"/>
        </w:rPr>
        <w:t>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لذا على الفرد أن يكون حذرا ً في اختيار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أصدقائه؛ يقول رسول الله</w:t>
      </w:r>
      <w:r>
        <w:rPr>
          <w:rFonts w:cs="Tahoma" w:ascii="Tahoma" w:hAnsi="Tahoma"/>
          <w:color w:val="FF0000"/>
          <w:sz w:val="72"/>
          <w:szCs w:val="72"/>
          <w:rtl w:val="true"/>
        </w:rPr>
        <w:t>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صلى الله عليه وسلم</w:t>
      </w:r>
      <w:r>
        <w:rPr>
          <w:rFonts w:cs="Tahoma" w:ascii="Tahoma" w:hAnsi="Tahoma"/>
          <w:color w:val="FF0000"/>
          <w:sz w:val="72"/>
          <w:szCs w:val="72"/>
          <w:rtl w:val="true"/>
        </w:rPr>
        <w:t>): 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مرء على دين خليله، فلينظر أحدكم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من يخالل</w:t>
      </w:r>
      <w:r>
        <w:rPr>
          <w:rFonts w:cs="Tahoma" w:ascii="Tahoma" w:hAnsi="Tahoma"/>
          <w:color w:val="FF0000"/>
          <w:sz w:val="72"/>
          <w:szCs w:val="72"/>
          <w:rtl w:val="true"/>
        </w:rPr>
        <w:t>)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، كما فقد حذر القرآن الكريم من السقوط في شرك </w:t>
      </w:r>
      <w:r>
        <w:rPr>
          <w:rFonts w:cs="Tahoma" w:ascii="Tahoma" w:hAnsi="Tahoma"/>
          <w:color w:val="FF0000"/>
          <w:sz w:val="72"/>
          <w:szCs w:val="72"/>
          <w:rtl w:val="true"/>
        </w:rPr>
        <w:t>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قرناء السوء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)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قائلاً</w:t>
      </w:r>
      <w:r>
        <w:rPr>
          <w:rFonts w:cs="Tahoma" w:ascii="Tahoma" w:hAnsi="Tahoma"/>
          <w:color w:val="FF0000"/>
          <w:sz w:val="72"/>
          <w:szCs w:val="72"/>
          <w:rtl w:val="true"/>
        </w:rPr>
        <w:t>: 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من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يعش عن ذكر الرحمن نقيض شيطاناً فهو له قرين</w:t>
      </w:r>
      <w:r>
        <w:rPr>
          <w:rFonts w:cs="Tahoma" w:ascii="Tahoma" w:hAnsi="Tahoma"/>
          <w:color w:val="FF0000"/>
          <w:sz w:val="72"/>
          <w:szCs w:val="72"/>
          <w:rtl w:val="true"/>
        </w:rPr>
        <w:t>) 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زخرف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: </w:t>
      </w:r>
      <w:r>
        <w:rPr>
          <w:rFonts w:cs="Tahoma" w:ascii="Tahoma" w:hAnsi="Tahoma"/>
          <w:color w:val="FF0000"/>
          <w:sz w:val="72"/>
          <w:szCs w:val="72"/>
        </w:rPr>
        <w:t>36</w:t>
      </w:r>
      <w:r>
        <w:rPr>
          <w:rFonts w:cs="Tahoma" w:ascii="Tahoma" w:hAnsi="Tahoma"/>
          <w:color w:val="FF0000"/>
          <w:sz w:val="72"/>
          <w:szCs w:val="72"/>
          <w:rtl w:val="true"/>
        </w:rPr>
        <w:t>)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إلا أن البعض قد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يتخوف من هذا الأمر بشكل كبير ، فيؤثر الوحدة في الحياة على الصداقة مع الناس ،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بعض الناس على العكس من ذلك، إذ يتخذ من عملية الصداقة بحد ذاتها هواية ، فيكثر من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أصدقاء دون أي حساب، وكلا الطريقين خاطئ، فليس من الصواب أن يتخذ الإنسان أصدقاءً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بلا حساب، كما ليس من الصحيح أيضاً أن يعيش الإنسان في عزلة عن الناس؛ لأن العزلة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حالة مخالفة لفطرة الإنسان الاجتماعي بالطبع، وليس من مبادئ الإسلام أن يعتزل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إنسان نظراءه في الخلق، بل عليه أن يصادق الطيبين منهم، وإذا لم يوجد إلا الناس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سيئون، فلا بد أن يكون معهم كإنسان من دون أن يكون معهم في مواقفهم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خاطئة</w:t>
      </w:r>
      <w:r>
        <w:rPr>
          <w:rFonts w:cs="Tahoma" w:ascii="Tahoma" w:hAnsi="Tahoma"/>
          <w:color w:val="FF0000"/>
          <w:sz w:val="72"/>
          <w:szCs w:val="72"/>
          <w:rtl w:val="true"/>
        </w:rPr>
        <w:t>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فلا وجه لاعتزال الناس، والابتعاد عن الصداقات؛ فقد أكدت الدراسات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نفسية اقتران افتقاد القدر المناسب من الأصدقاء بالعديد من مظاهر اختلال الصحة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نفسية والجسمية، مثل الاكتئاب والقلق والملل وانخفاض تقدم الذات والتوتر والخجل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شديد والعجز عن التصرف المناسب عندما تستدعي الظروف إلى التفاعل مع الآخرين،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بالإضافة إلى ضعف مقاومة الأمراض الجسمية والتأخر في الشفاء</w:t>
      </w:r>
      <w:r>
        <w:rPr>
          <w:rFonts w:cs="Tahoma" w:ascii="Tahoma" w:hAnsi="Tahoma"/>
          <w:color w:val="FF0000"/>
          <w:sz w:val="72"/>
          <w:szCs w:val="72"/>
          <w:rtl w:val="true"/>
        </w:rPr>
        <w:t>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إن الإسلام يدعو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إلى التآلف مع الناس وكسبهم، ومداراتهم، لأن الجانب الاجتماعي في الإنسان هو الجانب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الأهم الذي من أجله خلقه الله تعالى ، وقد ورد في الحديث الشريف </w:t>
      </w:r>
      <w:r>
        <w:rPr>
          <w:rFonts w:cs="Tahoma" w:ascii="Tahoma" w:hAnsi="Tahoma"/>
          <w:color w:val="FF0000"/>
          <w:sz w:val="72"/>
          <w:szCs w:val="72"/>
          <w:rtl w:val="true"/>
        </w:rPr>
        <w:t>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د المؤمن للمؤمن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من أفضل شعب الإيمان</w:t>
      </w:r>
      <w:r>
        <w:rPr>
          <w:rFonts w:cs="Tahoma" w:ascii="Tahoma" w:hAnsi="Tahoma"/>
          <w:color w:val="FF0000"/>
          <w:sz w:val="72"/>
          <w:szCs w:val="72"/>
          <w:rtl w:val="true"/>
        </w:rPr>
        <w:t>)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، ويكفي لإثبات ضرورة الصداقة، أن الله العظيم قد اتخذ لنفسه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خليلاً، وهو النبي إبراهيم </w:t>
      </w:r>
      <w:r>
        <w:rPr>
          <w:rFonts w:cs="Tahoma" w:ascii="Tahoma" w:hAnsi="Tahoma"/>
          <w:color w:val="FF0000"/>
          <w:sz w:val="72"/>
          <w:szCs w:val="72"/>
          <w:rtl w:val="true"/>
        </w:rPr>
        <w:t>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ع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)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حيث يقول تعالى</w:t>
      </w:r>
      <w:r>
        <w:rPr>
          <w:rFonts w:cs="Tahoma" w:ascii="Tahoma" w:hAnsi="Tahoma"/>
          <w:color w:val="FF0000"/>
          <w:sz w:val="72"/>
          <w:szCs w:val="72"/>
          <w:rtl w:val="true"/>
        </w:rPr>
        <w:t>: 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اتخذ الله إبراهيم خليلا</w:t>
      </w:r>
      <w:r>
        <w:rPr>
          <w:rFonts w:cs="Tahoma" w:ascii="Tahoma" w:hAnsi="Tahoma"/>
          <w:color w:val="FF0000"/>
          <w:sz w:val="72"/>
          <w:szCs w:val="72"/>
          <w:rtl w:val="true"/>
        </w:rPr>
        <w:t>)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، ومن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ملاحظ أن خطابات القرآن الكريم تأتي في صورة الجمع لا المفرد ، وفي ذلك إيماء إلى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مسلم بالحياة الجماعية والابتعاد عن العزلة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.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إلا أن الإسلام يضع الأساس الصحيح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للصداقة وهو الحب في الله؛ يقول الإمام علي</w:t>
      </w:r>
      <w:r>
        <w:rPr>
          <w:rFonts w:cs="Tahoma" w:ascii="Tahoma" w:hAnsi="Tahoma"/>
          <w:color w:val="FF0000"/>
          <w:sz w:val="72"/>
          <w:szCs w:val="72"/>
          <w:rtl w:val="true"/>
        </w:rPr>
        <w:t>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ع</w:t>
      </w:r>
      <w:r>
        <w:rPr>
          <w:rFonts w:cs="Tahoma" w:ascii="Tahoma" w:hAnsi="Tahoma"/>
          <w:color w:val="FF0000"/>
          <w:sz w:val="72"/>
          <w:szCs w:val="72"/>
          <w:rtl w:val="true"/>
        </w:rPr>
        <w:t>): 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خير الأخوان من كانت مودته في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له</w:t>
      </w:r>
      <w:r>
        <w:rPr>
          <w:rFonts w:cs="Tahoma" w:ascii="Tahoma" w:hAnsi="Tahoma"/>
          <w:color w:val="FF0000"/>
          <w:sz w:val="72"/>
          <w:szCs w:val="72"/>
          <w:rtl w:val="true"/>
        </w:rPr>
        <w:t>)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غير أن بعض الناس يقول متسائلاً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: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بماذا ينفعني الأصدقاء؟ هل سأحصل منهم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على الملايين؟ والجواب هو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: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من قال بأن الملايين هي منتهى ما يحتاجه الإنسان؟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فالأصدقاء بالإضافة إلى ما يوفرونه من لذات الحياة ومعانيها فهم سلالم المجد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للإنسان أحياناً، وإن الحياة الحقيقية هي أن يعيش الإنسان مع جماعة ويشاركهم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أتراحهم وأفراحهم؛ فإن أكبر عقوبة يواجهها الإنسان هي عقوبة السجن الانفرادي ،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فالأصدقاء ينفعوننا في الدنيا حيث يقضون حوائجنا، ويساعدوننا في أزماتنا ومشاكلنا،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أما في الآخرة فهم يشفعون لنا، فلو أن رجلاً كان في الدنيا صديقاً لأربعين مؤمناً،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أليست شهادة هؤلاء على صلاحه تنفعه يوم القيامة، أو على الأقل تخفف عنه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عذاب؟</w:t>
      </w:r>
      <w:r>
        <w:rPr>
          <w:rFonts w:cs="Tahoma" w:ascii="Tahoma" w:hAnsi="Tahoma"/>
          <w:color w:val="FF0000"/>
          <w:sz w:val="72"/>
          <w:szCs w:val="72"/>
          <w:rtl w:val="true"/>
        </w:rPr>
        <w:t>!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فالصداقة بالإضافة إلى أنها تنفع في الدنيا، فهي قضية دينية مرتبطة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بالدين، ولربما يعاقب الإنسان على تركها يوم القيامة؛ فهي حاجة روحية للإنسان جعلها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الإسلام بمنزلة عبادة يثاب عليها مع كل صديق بدرجته في الجنة؛ عن الإمام الرضا </w:t>
      </w:r>
      <w:r>
        <w:rPr>
          <w:rFonts w:cs="Tahoma" w:ascii="Tahoma" w:hAnsi="Tahoma"/>
          <w:color w:val="FF0000"/>
          <w:sz w:val="72"/>
          <w:szCs w:val="72"/>
          <w:rtl w:val="true"/>
        </w:rPr>
        <w:t>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ع</w:t>
      </w:r>
      <w:r>
        <w:rPr>
          <w:rFonts w:cs="Tahoma" w:ascii="Tahoma" w:hAnsi="Tahoma"/>
          <w:color w:val="FF0000"/>
          <w:sz w:val="72"/>
          <w:szCs w:val="72"/>
          <w:rtl w:val="true"/>
        </w:rPr>
        <w:t>) : 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من استفاد أخاً في الله ، فقد استفاد بيتاً في الجنة</w:t>
      </w:r>
      <w:r>
        <w:rPr>
          <w:rFonts w:cs="Tahoma" w:ascii="Tahoma" w:hAnsi="Tahoma"/>
          <w:color w:val="FF0000"/>
          <w:sz w:val="72"/>
          <w:szCs w:val="72"/>
          <w:rtl w:val="true"/>
        </w:rPr>
        <w:t>)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بالإضافة إلى كل ما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تقدم فإن للصداقة أهمية كبيرة من الناحية النفسية للإنسان، مثل الشعور بالحب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المشاركة الوجدانية، والإفصاح عن الذات وعن بعض المشاكل والهموم، وتلقي المساعدة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في الشدة، والاكتساب والتنمية، وإعداد الشخص لمواجهة المجتمع ، هذا بالإضافة إلى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مرح والترفيه وإدخال السعادة والبهجة على الصديق، والمشاركة في الميول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الهوايات</w:t>
      </w:r>
      <w:r>
        <w:rPr>
          <w:rFonts w:cs="Tahoma" w:ascii="Tahoma" w:hAnsi="Tahoma"/>
          <w:color w:val="FF0000"/>
          <w:sz w:val="72"/>
          <w:szCs w:val="72"/>
          <w:rtl w:val="true"/>
        </w:rPr>
        <w:t>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بعد كل ما تقدم، لا يبقى هناك مجال للشك، حول أهمية وضرورة الصداقة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في حياة كل فرد في المجتمع، والتي أكد عليها الإسلام واعتبرها قضية مقدسة؛ فلا توجد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بعد العبادات والإيمان، أفضل من اكتساب أخ مؤمن وصديق صالح، كما يقول الحديث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الشريف</w:t>
      </w:r>
      <w:r>
        <w:rPr>
          <w:rFonts w:cs="Tahoma" w:ascii="Tahoma" w:hAnsi="Tahoma"/>
          <w:color w:val="FF0000"/>
          <w:sz w:val="72"/>
          <w:szCs w:val="72"/>
          <w:rtl w:val="true"/>
        </w:rPr>
        <w:t>: (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لا يقدم المؤمن على الله بعمل يوم القيامة 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-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بعد الفرائض 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-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أحب إلى الله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من أن يسع الناس بخلقه</w:t>
      </w:r>
      <w:r>
        <w:rPr>
          <w:rFonts w:cs="Tahoma" w:ascii="Tahoma" w:hAnsi="Tahoma"/>
          <w:color w:val="FF0000"/>
          <w:sz w:val="72"/>
          <w:szCs w:val="72"/>
          <w:rtl w:val="true"/>
        </w:rPr>
        <w:t>).</w:t>
        <w:br/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فالصداقة تغذي الأخلاق، وتستثمر المبادئ</w:t>
      </w:r>
      <w:r>
        <w:rPr>
          <w:rFonts w:cs="Tahoma" w:ascii="Tahoma" w:hAnsi="Tahoma"/>
          <w:color w:val="FF0000"/>
          <w:sz w:val="72"/>
          <w:szCs w:val="72"/>
          <w:rtl w:val="true"/>
        </w:rPr>
        <w:t xml:space="preserve">.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الأصدقاء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كنوز، يجب البحث عنهم، وتحمل التعب من أجل اكتشافهم، حتى لا يختلط علينا الحجر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FF0000"/>
          <w:sz w:val="72"/>
          <w:sz w:val="72"/>
          <w:szCs w:val="72"/>
          <w:rtl w:val="true"/>
        </w:rPr>
        <w:t>والجوهر، فننتقي الأحجار ظناً منا أنها الجواه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__________________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اخ الفاضل خضر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حقيقة اصبحت اغلب الصداقات الحالية في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زمننا هذا تبادل خدمات ومنافع وبعد انتهاءها كل في حاله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بالنسبة لي افضل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ن تكون صداقاتي قليلة ولكنها قوية مع اصحابها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تذكرت قصة قديمة كنت قرأتها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سأذكرها حتى تعم الفائدة</w:t>
      </w:r>
      <w:r>
        <w:rPr>
          <w:rFonts w:cs="Arial" w:ascii="Arial" w:hAnsi="Arial"/>
          <w:color w:val="0000FF"/>
          <w:sz w:val="72"/>
          <w:szCs w:val="72"/>
          <w:rtl w:val="true"/>
        </w:rPr>
        <w:t>:</w:t>
      </w:r>
      <w:r>
        <w:rPr>
          <w:rFonts w:cs="Tahoma" w:ascii="Tahoma" w:hAnsi="Tahoma"/>
          <w:color w:val="0000FF"/>
          <w:sz w:val="72"/>
          <w:szCs w:val="72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A52A2A"/>
          <w:sz w:val="72"/>
          <w:szCs w:val="72"/>
          <w:rtl w:val="true"/>
        </w:rPr>
        <w:br/>
      </w:r>
      <w:r>
        <w:rPr>
          <w:rFonts w:cs="Arial" w:ascii="Arial" w:hAnsi="Arial"/>
          <w:color w:val="A52A2A"/>
          <w:sz w:val="72"/>
          <w:szCs w:val="72"/>
          <w:rtl w:val="true"/>
        </w:rPr>
        <w:t xml:space="preserve">"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كان احد الشبان دائما يرجع متأخرا لبيته، وكان عندما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يصل يجد والده في انتظاره وهو قلق عليه ، فكلما سأله أين كنت ؟ يقول كنت مع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اصدقائي</w:t>
      </w:r>
      <w:r>
        <w:rPr>
          <w:rFonts w:cs="Arial" w:ascii="Arial" w:hAnsi="Arial"/>
          <w:color w:val="A52A2A"/>
          <w:sz w:val="72"/>
          <w:szCs w:val="72"/>
          <w:rtl w:val="true"/>
        </w:rPr>
        <w:t xml:space="preserve">. </w:t>
        <w:br/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وفي احد الايام رجع الابن كعادته ووجد الاب في انتظاره فسأله نفس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السؤال ورد الابن بنفس الاجابة فأحب الاب ان يختبر مدى الصداقة التي تجمع ابنه مع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اصدقاءه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A52A2A"/>
          <w:sz w:val="72"/>
          <w:szCs w:val="72"/>
          <w:rtl w:val="true"/>
        </w:rPr>
        <w:t xml:space="preserve">. </w:t>
        <w:br/>
        <w:br/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فقال له يابني هل اصدقاءك اصدقاء حقيقون وسيقفون الى جابنك حين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تحتاجهم </w:t>
      </w:r>
      <w:r>
        <w:rPr>
          <w:rFonts w:cs="Arial" w:ascii="Arial" w:hAnsi="Arial"/>
          <w:color w:val="A52A2A"/>
          <w:sz w:val="72"/>
          <w:szCs w:val="72"/>
          <w:rtl w:val="true"/>
        </w:rPr>
        <w:t xml:space="preserve">.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فرد الابن بالتأكيد فنحن كل يوم نقضيه سوية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A52A2A"/>
          <w:sz w:val="72"/>
          <w:szCs w:val="72"/>
          <w:rtl w:val="true"/>
        </w:rPr>
        <w:t>.</w:t>
        <w:br/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فقال الاب فلنجرب ونرى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هل سيفعلوا ام سيتخلوا عنك</w:t>
      </w:r>
      <w:r>
        <w:rPr>
          <w:rFonts w:cs="Arial" w:ascii="Arial" w:hAnsi="Arial"/>
          <w:color w:val="A52A2A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فخرج الاب مع ابنه واتجها الى منزل صديقه الاول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وعندما وصلا في تلك الساعة المتأخرة تحدث الاب الى صديق ابنه قائلا بأن ابنه اخطأ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وقتل احدهم بالخطأ ونريد وضع الجثة لديك الى الصبح </w:t>
      </w:r>
      <w:r>
        <w:rPr>
          <w:rFonts w:cs="Arial" w:ascii="Arial" w:hAnsi="Arial"/>
          <w:color w:val="A52A2A"/>
          <w:sz w:val="72"/>
          <w:szCs w:val="72"/>
          <w:rtl w:val="true"/>
        </w:rPr>
        <w:t xml:space="preserve">.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فرفض الصديق الوقوف الى جانب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الابن وتنكر له واقفل الباب تاركهم في مصيبتهم التي ادعاها الاب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A52A2A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وهكذا فعل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الصديق الثاني والثالث وحتى العاشر كلهم رفضوا مساعدة الابن</w:t>
      </w:r>
      <w:r>
        <w:rPr>
          <w:rFonts w:cs="Arial" w:ascii="Arial" w:hAnsi="Arial"/>
          <w:color w:val="A52A2A"/>
          <w:sz w:val="72"/>
          <w:szCs w:val="72"/>
          <w:rtl w:val="true"/>
        </w:rPr>
        <w:t xml:space="preserve">. </w:t>
        <w:br/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فقال الاب الآن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سأريك كيف يكون الصديق الحقيقي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A52A2A"/>
          <w:sz w:val="72"/>
          <w:szCs w:val="72"/>
          <w:rtl w:val="true"/>
        </w:rPr>
        <w:t>.</w:t>
        <w:br/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فذهب الاب الى صديقة برفقة ابنه وقال له ان نفس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القصة ولكن عن نفسه فرحب الصديق بوضع الجثة لديه من دون ادنى تردد</w:t>
      </w:r>
      <w:r>
        <w:rPr>
          <w:rFonts w:cs="Arial" w:ascii="Arial" w:hAnsi="Arial"/>
          <w:color w:val="A52A2A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حينها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اصيب الابن بالاحباط وعرف قدر نفسه بين اصدقاءه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A52A2A"/>
          <w:sz w:val="72"/>
          <w:szCs w:val="72"/>
          <w:rtl w:val="true"/>
        </w:rPr>
        <w:t>.</w:t>
        <w:br/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وعرف مامعنى الصديق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A52A2A"/>
          <w:sz w:val="72"/>
          <w:sz w:val="72"/>
          <w:szCs w:val="72"/>
          <w:rtl w:val="true"/>
        </w:rPr>
        <w:t>الحقيقي</w:t>
      </w:r>
      <w:r>
        <w:rPr>
          <w:rFonts w:cs="Arial" w:ascii="Arial" w:hAnsi="Arial"/>
          <w:color w:val="A52A2A"/>
          <w:sz w:val="72"/>
          <w:szCs w:val="72"/>
          <w:rtl w:val="true"/>
        </w:rPr>
        <w:t>."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cs="Arial" w:ascii="Arial" w:hAnsi="Arial"/>
          <w:color w:val="0000FF"/>
          <w:sz w:val="20"/>
          <w:szCs w:val="20"/>
          <w:rtl w:val="true"/>
        </w:rPr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شكرا لك اخي خضر على الموضوع الرائع والذي يستحق ان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يكون ضمن المواضيع المميزة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لأنها مهمة جدا وخصوصا بالنسبة لهذه الفئة العمرية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(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لمراهقين</w:t>
      </w:r>
      <w:r>
        <w:rPr>
          <w:rFonts w:cs="Arial" w:ascii="Arial" w:hAnsi="Arial"/>
          <w:color w:val="0000FF"/>
          <w:sz w:val="72"/>
          <w:szCs w:val="72"/>
          <w:rtl w:val="true"/>
        </w:rPr>
        <w:t xml:space="preserve">)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والذين يتأثروا بمن حولهم من الاصدقاء</w:t>
      </w:r>
      <w:r>
        <w:rPr>
          <w:rFonts w:cs="Arial" w:ascii="Arial" w:hAnsi="Arial"/>
          <w:color w:val="0000FF"/>
          <w:sz w:val="72"/>
          <w:szCs w:val="72"/>
          <w:rtl w:val="true"/>
        </w:rPr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فحري بهم ان يختاروا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صدقائهم وينتقوهم بحرص</w:t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  <w:br/>
        <w:br/>
      </w:r>
      <w:r>
        <w:rPr>
          <w:rFonts w:ascii="Arial" w:hAnsi="Arial" w:cs="Arial"/>
          <w:color w:val="0000FF"/>
          <w:sz w:val="72"/>
          <w:sz w:val="72"/>
          <w:szCs w:val="72"/>
          <w:rtl w:val="true"/>
        </w:rPr>
        <w:t>اخوك أحمد</w:t>
      </w:r>
      <w:r>
        <w:rPr>
          <w:rFonts w:cs="Arial" w:ascii="Arial" w:hAnsi="Arial"/>
          <w:color w:val="0000FF"/>
          <w:sz w:val="72"/>
          <w:szCs w:val="7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-------------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شكرا اخي الكريم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color w:val="008000"/>
          <w:sz w:val="72"/>
          <w:szCs w:val="72"/>
          <w:rtl w:val="true"/>
        </w:rPr>
        <w:br/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نعم والف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نعم الصديق عند الضيق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color w:val="008000"/>
          <w:sz w:val="72"/>
          <w:szCs w:val="72"/>
          <w:rtl w:val="true"/>
        </w:rPr>
        <w:br/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واحمد الله على هذه النعمة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color w:val="008000"/>
          <w:sz w:val="72"/>
          <w:szCs w:val="72"/>
          <w:rtl w:val="true"/>
        </w:rPr>
        <w:br/>
        <w:br/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ولقد اضفت شيء على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الصفحة قصة وعبرة مشكور عليها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color w:val="008000"/>
          <w:sz w:val="72"/>
          <w:szCs w:val="72"/>
          <w:rtl w:val="true"/>
        </w:rPr>
        <w:br/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وفي الحقيقة اخي الكريم اخترت هذا الموضع كما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تفضلت من اجل الشباب الذين هم بسن المراهقة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color w:val="008000"/>
          <w:sz w:val="72"/>
          <w:szCs w:val="72"/>
          <w:rtl w:val="true"/>
        </w:rPr>
        <w:br/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حتى يعرف من يختار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color w:val="008000"/>
          <w:sz w:val="72"/>
          <w:szCs w:val="72"/>
          <w:rtl w:val="true"/>
        </w:rPr>
        <w:br/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ومن يصادق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color w:val="008000"/>
          <w:sz w:val="72"/>
          <w:szCs w:val="72"/>
          <w:rtl w:val="true"/>
        </w:rPr>
        <w:br/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لان في هذا العمر الصديق مهم له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color w:val="008000"/>
          <w:sz w:val="72"/>
          <w:szCs w:val="72"/>
          <w:rtl w:val="true"/>
        </w:rPr>
        <w:br/>
        <w:br/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اخوتي الكرام انتبه انتبه انتبه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color w:val="008000"/>
          <w:sz w:val="72"/>
          <w:szCs w:val="72"/>
          <w:rtl w:val="true"/>
        </w:rPr>
        <w:br/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حتى لا ياتي يوم نندم على صداقاتنا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color w:val="008000"/>
          <w:sz w:val="72"/>
          <w:szCs w:val="72"/>
          <w:rtl w:val="true"/>
        </w:rPr>
        <w:br/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وعندي حديث عن علي عليه السلام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يقول</w:t>
      </w:r>
      <w:r>
        <w:rPr>
          <w:rFonts w:cs="Tahoma" w:ascii="Tahoma" w:hAnsi="Tahoma"/>
          <w:color w:val="008000"/>
          <w:sz w:val="72"/>
          <w:szCs w:val="72"/>
          <w:rtl w:val="true"/>
        </w:rPr>
        <w:br/>
        <w:br/>
        <w:t>((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احبب حبيبك هونً ما عسى ان يكون بغيضك يوماً ما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color w:val="008000"/>
          <w:sz w:val="72"/>
          <w:szCs w:val="72"/>
          <w:rtl w:val="true"/>
        </w:rPr>
        <w:t>.........</w:t>
        <w:br/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وابغض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بغيضك هونً ما عسى ان يكون حبيبك يوماً ما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color w:val="008000"/>
          <w:sz w:val="72"/>
          <w:szCs w:val="72"/>
          <w:rtl w:val="true"/>
        </w:rPr>
        <w:t>.........))</w:t>
        <w:br/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الى اللقاء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color w:val="008000"/>
          <w:sz w:val="72"/>
          <w:szCs w:val="72"/>
          <w:rtl w:val="true"/>
        </w:rPr>
        <w:br/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اخي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الكريم احمد ادعوا الله لي ولكم ان يجمعنا على الخير والهدى وكلمت التقوى امين رب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العالمين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Tahoma" w:ascii="Tahoma" w:hAnsi="Tahoma"/>
          <w:color w:val="008000"/>
          <w:sz w:val="72"/>
          <w:szCs w:val="72"/>
          <w:rtl w:val="true"/>
        </w:rPr>
        <w:br/>
        <w:br/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>اخوكم خضر ابو علي</w:t>
      </w:r>
      <w:r>
        <w:rPr>
          <w:rFonts w:ascii="Tahoma" w:hAnsi="Tahoma" w:cs="Tahoma"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1:03:00Z</dcterms:created>
  <dc:creator>ASDAA</dc:creator>
  <dc:description/>
  <cp:keywords/>
  <dc:language>en-US</dc:language>
  <cp:lastModifiedBy>ASDAA</cp:lastModifiedBy>
  <dcterms:modified xsi:type="dcterms:W3CDTF">2008-04-08T21:07:00Z</dcterms:modified>
  <cp:revision>1</cp:revision>
  <dc:subject/>
  <dc:title>فن الصداقة صدفة أم أختيار؟</dc:title>
</cp:coreProperties>
</file>