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س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رح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2"/>
          <w:sz w:val="22"/>
          <w:rtl w:val="true"/>
        </w:rPr>
        <w:t>المملك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عربي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سعودية</w:t>
      </w:r>
      <w:r>
        <w:rPr>
          <w:b/>
          <w:b/>
          <w:bCs/>
          <w:sz w:val="22"/>
          <w:sz w:val="2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إشراف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تربوي</w:t>
      </w:r>
      <w:r>
        <w:rPr>
          <w:b/>
          <w:b/>
          <w:bCs/>
          <w:sz w:val="22"/>
          <w:sz w:val="22"/>
          <w:rtl w:val="true"/>
        </w:rPr>
        <w:t xml:space="preserve">      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4"/>
          <w:rtl w:val="true"/>
        </w:rPr>
        <w:t xml:space="preserve">   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زا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رف</w:t>
      </w:r>
      <w:r>
        <w:rPr>
          <w:b/>
          <w:b/>
          <w:bCs/>
          <w:sz w:val="22"/>
          <w:sz w:val="22"/>
          <w:szCs w:val="24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س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رب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rFonts w:cs="Traditional Arabic"/>
          <w:b/>
          <w:b/>
          <w:bCs/>
          <w:sz w:val="22"/>
          <w:sz w:val="22"/>
          <w:rtl w:val="true"/>
        </w:rPr>
        <w:t>وكال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وزا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لتعل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2"/>
          <w:sz w:val="22"/>
          <w:rtl w:val="true"/>
        </w:rPr>
        <w:t>توزيع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مقرر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مادة الفقه والسلوك للصف </w:t>
      </w:r>
      <w:r>
        <w:rPr>
          <w:rFonts w:cs="Traditional Arabic"/>
          <w:b/>
          <w:b/>
          <w:bCs/>
          <w:sz w:val="22"/>
          <w:sz w:val="22"/>
          <w:rtl w:val="true"/>
        </w:rPr>
        <w:t>الثالث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الابتدائي </w:t>
      </w:r>
      <w:r>
        <w:rPr>
          <w:rFonts w:cs="Traditional Arabic"/>
          <w:b/>
          <w:bCs/>
          <w:sz w:val="22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الفصل الدراسي </w:t>
      </w:r>
      <w:r>
        <w:rPr>
          <w:rFonts w:cs="Traditional Arabic"/>
          <w:b/>
          <w:b/>
          <w:bCs/>
          <w:sz w:val="22"/>
          <w:sz w:val="22"/>
          <w:rtl w:val="true"/>
        </w:rPr>
        <w:t>الثاني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rtl w:val="true"/>
        </w:rPr>
        <w:t>لعام</w:t>
      </w:r>
      <w:r>
        <w:rPr>
          <w:rFonts w:cs="Traditional Arabic"/>
          <w:rtl w:val="true"/>
        </w:rPr>
        <w:t xml:space="preserve">       </w:t>
      </w:r>
      <w:r>
        <w:rPr/>
        <w:t>14</w:t>
      </w:r>
      <w:r>
        <w:rPr>
          <w:rtl w:val="true"/>
        </w:rPr>
        <w:t xml:space="preserve">-    </w:t>
      </w:r>
      <w:r>
        <w:rPr/>
        <w:t>14</w:t>
      </w:r>
      <w:r>
        <w:rPr>
          <w:rtl w:val="true"/>
        </w:rPr>
        <w:t>هـ</w:t>
      </w:r>
    </w:p>
    <w:tbl>
      <w:tblPr>
        <w:tblW w:w="15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6"/>
        <w:gridCol w:w="729"/>
        <w:gridCol w:w="502"/>
        <w:gridCol w:w="3010"/>
        <w:gridCol w:w="4781"/>
        <w:gridCol w:w="1031"/>
        <w:gridCol w:w="946"/>
        <w:gridCol w:w="549"/>
      </w:tblGrid>
      <w:tr>
        <w:trPr>
          <w:trHeight w:val="323" w:hRule="atLeast"/>
        </w:trPr>
        <w:tc>
          <w:tcPr>
            <w:tcW w:w="155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لحوظات</w:t>
            </w:r>
          </w:p>
        </w:tc>
        <w:tc>
          <w:tcPr>
            <w:tcW w:w="208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أسباب</w:t>
            </w:r>
          </w:p>
        </w:tc>
        <w:tc>
          <w:tcPr>
            <w:tcW w:w="72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نفذ</w:t>
            </w:r>
          </w:p>
        </w:tc>
        <w:tc>
          <w:tcPr>
            <w:tcW w:w="50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فذ</w:t>
            </w:r>
          </w:p>
        </w:tc>
        <w:tc>
          <w:tcPr>
            <w:tcW w:w="301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وضوع</w:t>
            </w:r>
          </w:p>
        </w:tc>
        <w:tc>
          <w:tcPr>
            <w:tcW w:w="478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ارة</w:t>
            </w:r>
          </w:p>
        </w:tc>
        <w:tc>
          <w:tcPr>
            <w:tcW w:w="103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3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المهارة</w:t>
            </w:r>
          </w:p>
        </w:tc>
        <w:tc>
          <w:tcPr>
            <w:tcW w:w="94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3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إلى</w:t>
            </w:r>
          </w:p>
        </w:tc>
        <w:tc>
          <w:tcPr>
            <w:tcW w:w="5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rtl w:val="true"/>
              </w:rPr>
              <w:t>م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إسلا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478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كان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أهميته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إسلام</w:t>
            </w:r>
          </w:p>
        </w:tc>
        <w:tc>
          <w:tcPr>
            <w:tcW w:w="10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س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3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سان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س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4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6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سان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</w:rPr>
              <w:t>7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د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صح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8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</w:rPr>
              <w:t>9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د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صح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آدا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باس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6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آدا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باس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آدا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باس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7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1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آداب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لباس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وق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و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ظهر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صر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اء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قتها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وق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و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غرب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شاء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داء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قتها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حي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يوم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7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كيف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دعاء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آدابه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حي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يوم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8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16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عرف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كيف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دعاء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آدابه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7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د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2"/>
              </w:rPr>
              <w:t>8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14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تفريق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مد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سهوا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اجب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</w:rPr>
              <w:t>1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4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 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اجب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اجب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مد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سهوا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اجبات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2"/>
              </w:rPr>
              <w:t>5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</w:rPr>
              <w:t>8</w:t>
            </w:r>
            <w:r>
              <w:rPr>
                <w:rFonts w:cs="Traditional Arabic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تمييز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واجباتها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2"/>
          <w:sz w:val="22"/>
          <w:rtl w:val="true"/>
        </w:rPr>
        <w:t>مع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اد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مدي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درس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مشرف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تربو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rtl w:val="true"/>
        </w:rPr>
        <w:t xml:space="preserve">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6"/>
        </w:rPr>
      </w:pPr>
      <w:r>
        <w:rPr>
          <w:rFonts w:cs="Traditional Arabic"/>
          <w:b/>
          <w:bCs/>
          <w:sz w:val="4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6"/>
        </w:rPr>
      </w:pPr>
      <w:r>
        <w:rPr>
          <w:rFonts w:cs="Traditional Arabic"/>
          <w:b/>
          <w:bCs/>
          <w:sz w:val="22"/>
          <w:szCs w:val="6"/>
          <w:rtl w:val="true"/>
        </w:rPr>
      </w:r>
    </w:p>
    <w:tbl>
      <w:tblPr>
        <w:tblW w:w="14883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961"/>
        <w:gridCol w:w="2679"/>
        <w:gridCol w:w="840"/>
        <w:gridCol w:w="960"/>
        <w:gridCol w:w="1200"/>
        <w:gridCol w:w="834"/>
        <w:gridCol w:w="609"/>
      </w:tblGrid>
      <w:tr>
        <w:trPr>
          <w:trHeight w:val="505" w:hRule="atLeast"/>
        </w:trPr>
        <w:tc>
          <w:tcPr>
            <w:tcW w:w="4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ساسية</w:t>
            </w:r>
          </w:p>
        </w:tc>
        <w:tc>
          <w:tcPr>
            <w:tcW w:w="2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كان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أهميته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جماع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كث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خط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ساجد</w:t>
            </w:r>
          </w:p>
        </w:tc>
        <w:tc>
          <w:tcPr>
            <w:tcW w:w="29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ينك؟</w:t>
            </w:r>
          </w:p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(  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)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في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إسلام</w:t>
            </w:r>
            <w:r>
              <w:rPr>
                <w:sz w:val="24"/>
                <w:sz w:val="24"/>
                <w:szCs w:val="26"/>
                <w:rtl w:val="true"/>
              </w:rPr>
              <w:t xml:space="preserve">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9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756"/>
        <w:gridCol w:w="1440"/>
        <w:gridCol w:w="2649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52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595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رك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وا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يو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ليل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كفر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ورقي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imes New Roman"/>
                <w:b/>
                <w:bCs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فافيات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ورقي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>+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رئ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>+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فافيات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ورقي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>+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فافيات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52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بري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كتا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مييز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رك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لو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ختل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إسلام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ها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ها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يل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ي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وا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لي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ه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ن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بين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يز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ؤ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كاف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ط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كاس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دائها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</w:rPr>
              <w:t xml:space="preserve">5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</w:rPr>
              <w:t xml:space="preserve">8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توق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سم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إسلام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2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عد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فروض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ليلة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والكافر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تابع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في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إسلا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cs="Traditional Arabic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خط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اجد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فافي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مسج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ري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آخ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ع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منزل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ق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مم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آم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تق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...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خ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أسلو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صصي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ماذ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لإحراق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د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ماع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ستح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ج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ائز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حافظ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ضر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ث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rFonts w:cs="Times New Roman"/>
                <w:b/>
                <w:bCs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منزل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قريب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والآخر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بعيد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ويقارن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بينهما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خطا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مساجد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ستد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خط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اجد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7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جما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كث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خط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ساج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سان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بص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ع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و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سان</w:t>
            </w:r>
            <w:r>
              <w:rPr>
                <w:rFonts w:cs="Traditional Arabic"/>
                <w:rtl w:val="true"/>
              </w:rPr>
              <w:t>.  (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سا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صدق،ال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يب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،دو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ر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516"/>
        <w:gridCol w:w="92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9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ا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قع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دق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ل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ذيئ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و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ل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ن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ون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تحد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دق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9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ind w:left="252" w:right="0" w:hanging="252"/>
              <w:jc w:val="left"/>
              <w:rPr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ذكر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عل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مثل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خلق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صدق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عامل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لوعد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لحال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كما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رد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كتاب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لسنة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ما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رد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ع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سلف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صالح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كتب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عل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هذه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مثل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سبور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عيد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تلاميذ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مثل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ذكور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سابقا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تكليف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تلاميذ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بذكر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أمثل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إضافي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قعية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ذكر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عل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للتلاميذ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لفاظ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غير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لائق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قعه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تدوي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هذه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لفاظ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جزء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سبور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باللو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حمر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طلب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تلاميذ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لفاظ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طيب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لحسن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واقعه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252" w:right="0" w:hanging="252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يدو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معلم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هذه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لفاظ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جزء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سبورة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باللو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الأخضر</w:t>
            </w:r>
            <w:r>
              <w:rPr>
                <w:rFonts w:cs="Traditional Arabic"/>
                <w:sz w:val="28"/>
                <w:szCs w:val="26"/>
                <w:rtl w:val="true"/>
              </w:rPr>
              <w:t>.</w:t>
            </w:r>
          </w:p>
          <w:p>
            <w:pPr>
              <w:pStyle w:val="Heading3"/>
              <w:tabs>
                <w:tab w:val="clear" w:pos="720"/>
                <w:tab w:val="left" w:pos="492" w:leader="none"/>
              </w:tabs>
              <w:ind w:left="252" w:right="0" w:hanging="240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ار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زئ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هد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جن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بذي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كتس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سن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يتوق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تلم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20" w:leader="none"/>
              </w:tabs>
              <w:ind w:left="852" w:right="0" w:hanging="36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ي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واق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صدق</w:t>
            </w:r>
            <w:r>
              <w:rPr>
                <w:rFonts w:cs="Traditional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20" w:leader="none"/>
              </w:tabs>
              <w:ind w:left="852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يقار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كل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حس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الكل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بذيء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Traditional Arabic"/>
                <w:szCs w:val="26"/>
              </w:rPr>
              <w:t>3</w:t>
            </w:r>
            <w:r>
              <w:rPr>
                <w:rFonts w:cs="Traditional Arabic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Cs w:val="26"/>
                <w:rtl w:val="true"/>
              </w:rPr>
              <w:t>يتجن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كل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بذيء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4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بع آداب اللسان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همية مداومة المسلم على الأذكا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ثل لبعض الأذكار الواردة في الكتاب والسنة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فافيات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عرض الحديث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يزال لسانك رطب بذكر الل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وضيح معان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وضيح معنى توحيد الألوه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يان ما يجب على المسلم تجاه ربه جل وعلا وتذكيره بالهدف من خلقه ووجوده في هذا الكو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تأكيد على أن الذكر عبا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عاء هو العباد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ذكر أمثلة على الذكر كما وردت في الكتاب والسن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ذكار النوم ودخول المنزل والخروج منه دخول الخلاء والخروج من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داوم على ذكر الله تعالى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45"/>
        <w:gridCol w:w="2398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عرفة آداب اللسان</w:t>
            </w:r>
          </w:p>
        </w:tc>
        <w:tc>
          <w:tcPr>
            <w:tcW w:w="36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التأكيد على الحكمة من خلق اللسان وخطورة إطلاق العنان له 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اب اللسان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الغيبة،النميمة،  الاستهزاء،السخرية</w:t>
            </w:r>
            <w:r>
              <w:rPr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اللسان نعمة من الله أنعم بها عليك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واجب عليك تجاه نعمة النطق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غيب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نميم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ثّل للغيبة والنميمة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موقف المسلم من الغيبة والنميمة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حة ورق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هاز عرض الشفاف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لة تسجيل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عرض قوله صلى الله عليه وسلم لعائشة</w:t>
            </w:r>
            <w:r>
              <w:rPr>
                <w:rFonts w:ascii="Wingdings" w:hAnsi="Wingdings" w:eastAsia="Wingdings" w:cs="Wingdings"/>
              </w:rPr>
              <w:t></w:t>
            </w:r>
            <w:r>
              <w:rPr>
                <w:rtl w:val="true"/>
              </w:rPr>
              <w:t>لقد قلت كلمة لو مزجت</w:t>
            </w:r>
            <w:r>
              <w:rPr>
                <w:rtl w:val="true"/>
              </w:rPr>
              <w:t xml:space="preserve">...) </w:t>
            </w:r>
            <w:r>
              <w:rPr>
                <w:rtl w:val="true"/>
              </w:rPr>
              <w:t>وتوضيح معنى الحديث بإيجا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يان أن الكلام نعمة من الله حرم منها بعض النا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يان خطورة إطلاق اللسان في ذكر عيوب الآخرين والتعرض لأعراض المؤمنين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>هل تحب أن يذكرك الناس بما تكره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ماذا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خذ المعلم الخطوات التال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ـ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عرض شفافية مكتوب عليها الآية الكريمة م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ورة الحجر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 هذا المعن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ستماع للآية الكريمة من آلة التسجي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ذكر حديث للنبي صلى الله عليه وسلم يحذر من الغي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ناقش التلاميذ في مفهوم الغيبة والنميم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هدف الحذ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ذكر أمثلة من الواقع عن الغيبة والنميم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وقع من التلميذ أ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جنب ذكر عيوب الآخر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حذر من الغيبة والنميمة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رفة آداب اللسان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4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بع آداب اللس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زء الثاني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ثر السخرية والاستهزاء على المجتمع المسلم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تا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رض المعلم قصة أو أمثلة مفادها وقوع الاستهزاء بالآخري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كما ورد في قوله تعالى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ل أبالله وآياته</w:t>
            </w:r>
            <w:r>
              <w:rPr>
                <w:rtl w:val="true"/>
              </w:rPr>
              <w:t>...)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كلف التلاميذ باستنتاج مواطن السخرية والاستهزاء في هذه القص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ستنتج آثار السخرية والاستهزاء على المجتمع المسلم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892"/>
        <w:gridCol w:w="2160"/>
        <w:gridCol w:w="720"/>
        <w:gridCol w:w="1050"/>
        <w:gridCol w:w="1050"/>
        <w:gridCol w:w="1050"/>
        <w:gridCol w:w="1050"/>
      </w:tblGrid>
      <w:tr>
        <w:trPr>
          <w:trHeight w:val="505" w:hRule="atLeast"/>
        </w:trPr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ريخ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ح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</w:p>
        </w:tc>
        <w:tc>
          <w:tcPr>
            <w:tcW w:w="38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خت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ل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نجاح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طال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ذاكرة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غن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)    {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ك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نجاح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ا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—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تج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غير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تج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جنو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ضو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لاب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جس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سيل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رق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فافي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وح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رق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فافي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ي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رئ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وضو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مك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إنس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ب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أ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ت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دخ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ذلك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طق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هادتي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رض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ديث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ق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ثلاث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...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خ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فردا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حديث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يطل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ه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ستنبا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ثالث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مييز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عق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ضر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ضو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قب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غي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طهو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غي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ضو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أن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اب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لمس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ا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زي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جاس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ثلاث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شيا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دن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ثي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لات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تصح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ثو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ج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م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تنج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مييز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عق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ضو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زال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جاس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raditional Arabic"/>
          <w:b/>
          <w:b/>
          <w:bCs/>
          <w:szCs w:val="26"/>
          <w:rtl w:val="true"/>
        </w:rPr>
        <w:t>توق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                                                                                                    </w:t>
      </w:r>
      <w:r>
        <w:rPr>
          <w:rFonts w:cs="Traditional Arabic"/>
          <w:b/>
          <w:b/>
          <w:bCs/>
          <w:szCs w:val="26"/>
          <w:rtl w:val="true"/>
        </w:rPr>
        <w:t>توق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حو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ب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قد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شر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آ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}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تابع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شروط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raditional Arabic"/>
                <w:sz w:val="24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Cs w:val="26"/>
              </w:rPr>
              <w:t>6</w:t>
            </w:r>
            <w:r>
              <w:rPr>
                <w:rFonts w:cs="Traditional Arabic"/>
                <w:sz w:val="24"/>
                <w:szCs w:val="26"/>
                <w:rtl w:val="true"/>
              </w:rPr>
              <w:t>—</w:t>
            </w:r>
            <w:r>
              <w:rPr>
                <w:rFonts w:cs="Traditional Arabic"/>
                <w:sz w:val="24"/>
                <w:szCs w:val="26"/>
              </w:rPr>
              <w:t>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5899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رج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ظه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يء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خذه؟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خ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قت؟ولماذا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ملي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ل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لي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النهار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سجد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0" w:hanging="468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ind w:left="61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ج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د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قب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ق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612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رأ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جه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كفي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جه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ث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ب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ماع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لأذ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لسؤ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ؤذ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ؤذ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د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ذ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ص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ذان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آذ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عل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ر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صح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ت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عو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شر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خ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ق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دخ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ق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شروط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—</w:t>
            </w:r>
            <w:r>
              <w:rPr>
                <w:rFonts w:cs="Traditional Arabic"/>
                <w:b/>
                <w:bCs/>
                <w:szCs w:val="26"/>
              </w:rPr>
              <w:t>9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قه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ته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كعب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ج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لب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آت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تج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ت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وج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ب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بي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تج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صلون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ستقب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ب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ر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ن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م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لنيات…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وضي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بس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ضر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مث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ل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حي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نيت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ذه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رب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م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جود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عد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فظ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أن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ر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آ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ح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فظ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bidi w:val="1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4"/>
                <w:szCs w:val="26"/>
              </w:rPr>
              <w:t>10</w:t>
            </w: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left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4"/>
                <w:szCs w:val="26"/>
              </w:rPr>
              <w:t>10</w:t>
            </w: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بل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ستقباله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شروط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ن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رفة آداب اللباس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قال صلى الله عليه وسلم</w:t>
            </w:r>
            <w:r>
              <w:rPr>
                <w:rtl w:val="true"/>
              </w:rPr>
              <w:t xml:space="preserve">:( </w:t>
            </w:r>
            <w:r>
              <w:rPr>
                <w:rtl w:val="true"/>
              </w:rPr>
              <w:t>من تشبه بقوم فهو منه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حفظ هذا الحديث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ind w:left="360" w:righ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آداب اللبا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—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يف تحافظ على نظافة ملابسك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عقوبة المسرفين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حكم تقليد الكافرين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ذا تفعل بملابسك التي لاتحتاجها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ضر المعلم أنموذجا لثوب نظيف وآخر متسخ وكلابس غريبة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الخ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رأيك في هذه الملابس 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ماذا 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ملابس المناسبة للمسلم 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 واجبك نحو  والدك عند شرائه للملابس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تفعل عندما تزيد الملابس عن حاجتك 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رأيك في تقليد بعض أبناء المسلمين لملابس أهل الكفر؟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ذكر دليلا يحذر من التشبه بالكفار والنس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وقع من التلميذ أ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افظ على نظافة ملاب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جنب لبس الملابس الغري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ذر من تقليد الكفار في ملابس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صدق بما زاد عن حاجته من ملاب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رص على عدم الإصرار في شراء الملابس من غير حاجة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آداب اللباس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تذكير الطلاب بحديث النبي صلى الله عليه وسلم عن حكم التشبه بالكفار   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د  </w:t>
            </w:r>
            <w:r>
              <w:rPr>
                <w:rtl w:val="true"/>
              </w:rPr>
              <w:t>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آداب اللبا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ن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—</w:t>
            </w:r>
            <w:r>
              <w:rPr/>
              <w:t>1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دد عورة المسلم على المجسم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ينبغي للمسلم فعله عند البدء باللبس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حكم إسبال الثياب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دعاء الوارد عند لبس الثوب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و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سيلة ورق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تمد المعلم في هذا الدرس على التطبيق العملي المباشر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numPr>
                <w:ilvl w:val="0"/>
                <w:numId w:val="28"/>
              </w:numPr>
              <w:ind w:left="420" w:right="0" w:hanging="360"/>
              <w:jc w:val="both"/>
              <w:rPr/>
            </w:pPr>
            <w:r>
              <w:rPr>
                <w:rtl w:val="true"/>
              </w:rPr>
              <w:t>إحضار مجسم من معمل المدرسة يوضح من خلاله حدود عورة المؤمن الواجب ستر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تكليف أحد التلاميذ بلبس الرداء و الحذاء بقصد البدء باليم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التأكيد على قول الدعاء الذي أمرنا به ديننا في مثل هذه المواض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يلبس المعلم المجسم ثوبا أطول منه ويطلب من تلاميذه التعليق على هذا الوضع في النواحي التال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شكليا ومعنويا وصحيا وربطها بتعاليم الدين الحنيف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وقع من التلميذ أن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افظ على ستر عور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يامن عند لب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ياسر عند خلع ملاب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دعو بما ورد عند لب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ذر من إسبال الثياب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4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فرو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للي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أوقاتها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أ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ي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خ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ؤ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ؤ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وضع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س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}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أوقات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وات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مفروض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فج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جر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نهاي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نهاي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توضيحي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مرئي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رسوم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بيانية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توضيح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يدوي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شتم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جر؟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شج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ظل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حت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أخر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د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ظل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لازدي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ه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ر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ورتين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وض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(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دوم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ل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ا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غرو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ب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ا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روق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}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وال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وض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ا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غروب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ب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ا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رو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فج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ظه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عص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tbl>
      <w:tblPr>
        <w:tblW w:w="1524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وضيح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سطر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ال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ب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- 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زو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ب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طل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طبي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وا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كشا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يدو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مو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،ويطل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رو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ص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ظ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ث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نصف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ثليه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}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خروج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طل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ورتي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حد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لامي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خرو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صر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tbl>
      <w:tblPr>
        <w:tblW w:w="1524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فرو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للي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أوقاتها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ظهر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فج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imes New Roman"/>
                <w:b/>
                <w:bCs/>
                <w:sz w:val="2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2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}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أوقات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و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مغ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114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مغرب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نها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توضيح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رئ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أوقات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توضيح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رئ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أوقات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sz w:val="28"/>
                <w:szCs w:val="30"/>
                <w:rtl w:val="true"/>
              </w:rPr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خرو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دأ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ص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ظ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ث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غي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ف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غرو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نته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فق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بدا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شاء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ناقش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لي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بدأ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شاء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(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فق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غي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ف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نته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عشاء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ثل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ي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 xml:space="preserve">12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غرب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0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نها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وق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عشاء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cs="Traditional Arabic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ح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م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فافيات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ها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جواب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أ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ح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م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ق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وقتها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}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ت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طب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لامي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د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ظهر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22"/>
              </w:rPr>
            </w:pPr>
            <w:r>
              <w:rPr>
                <w:rFonts w:cs="Traditional Arabic"/>
                <w:b/>
                <w:bCs/>
                <w:sz w:val="12"/>
                <w:szCs w:val="22"/>
              </w:rPr>
              <w:t>15</w:t>
            </w:r>
            <w:r>
              <w:rPr>
                <w:rFonts w:cs="Traditional Arabic"/>
                <w:b/>
                <w:bCs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ق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     </w:t>
      </w:r>
      <w:r>
        <w:rPr>
          <w:rFonts w:cs="Traditional Arabic"/>
          <w:rtl w:val="true"/>
        </w:rPr>
        <w:t xml:space="preserve">مدير المدرسة </w:t>
      </w:r>
      <w:r>
        <w:rPr>
          <w:rFonts w:cs="Traditional Arabic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rtl w:val="true"/>
        </w:rPr>
        <w:t xml:space="preserve">المشرف التربوي </w:t>
      </w:r>
      <w:r>
        <w:rPr>
          <w:rtl w:val="true"/>
        </w:rPr>
        <w:t>:</w:t>
      </w:r>
    </w:p>
    <w:tbl>
      <w:tblPr>
        <w:tblW w:w="15228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رفة كيفية الدعاء وآدابه</w:t>
            </w:r>
            <w:r>
              <w:rPr>
                <w:rtl w:val="true"/>
              </w:rPr>
              <w:t>.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من صلى منكم صلاة الفجر في جماعة</w:t>
            </w:r>
          </w:p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>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ياة اليوم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—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همية الدعاء في حياة المسلم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كمل الحديث التا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ال صلى الله عليه وسلم</w:t>
            </w:r>
            <w:r>
              <w:rPr>
                <w:rtl w:val="true"/>
              </w:rPr>
              <w:t>((</w:t>
            </w:r>
            <w:r>
              <w:rPr>
                <w:rtl w:val="true"/>
              </w:rPr>
              <w:t xml:space="preserve">من صلى الفجر في جماعة فهو </w:t>
            </w:r>
            <w:r>
              <w:rPr>
                <w:rtl w:val="true"/>
              </w:rPr>
              <w:t>........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الواجب عليك تجاه كتاب الله تعالى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همية تناول وجبة الإفطا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همية المحافظة على الواجبات نحو الآخرين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فافي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ر للمسجد الحرا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ر لأطعمة مفيد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مناقشة التلاميذ 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أهمية صلاة الفجر في جما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ضرورة الاستيقاظ المبكر والوسائل المساعدة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بيان أهمية الدعاء في حياة المس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6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 منكم التحق بحلقة تحفيظ القرآن الكريم في المسجد؟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تحفيز التلاميذ المشاركين في هذه الحلق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تذكير التلاميذ بما كان عليه السلف الصالح من الحرص على تلاوة كتاب الله تعالى ودعوتهم للاقتداء ب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بيان أهمية تناول وجبة الإفطار مع الأهل قبل الخروج من المنز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يقوم المعلم بمتابعة كراس الواجب لدى طلابه بصفة عا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تدوين أسماء التلاميذ المقصرين بأداء الواج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ث على ضرورة المحافظة على أداء الواجبات أولاً بأول</w:t>
            </w:r>
            <w:r>
              <w:rPr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وقع من التلميذ أن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أهمية الدعاء في حياة المسلم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رص على أداء صلاة الف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افظ على أذكار الصباح والمس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رص على تلاوة القرآن الكر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حرص على تناول الإفطا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افظ على أداء واجباته تجاه نفسه والآخرين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رفة حق الوالدين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حافظة على الوقت</w:t>
            </w:r>
            <w:r>
              <w:rPr>
                <w:rtl w:val="true"/>
              </w:rPr>
              <w:t>.</w:t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>من المسلم الذي يحبه الناس ؟</w:t>
            </w:r>
          </w:p>
          <w:p>
            <w:pPr>
              <w:pStyle w:val="Normal"/>
              <w:numPr>
                <w:ilvl w:val="0"/>
                <w:numId w:val="28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>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ياة اليوم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—</w:t>
            </w:r>
            <w:r>
              <w:rPr/>
              <w:t>16</w:t>
            </w:r>
            <w:r>
              <w:rPr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28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صفات المسلم الحق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حق والديك عليك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تقبل الأذى من الآخرين ؟ ولماذا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 الزميل الذي ترغب في صحبته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لام ملون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حة ورق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 خلال إجابة التلاميذ على سؤال التمهيد سيظهر ما يل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ن صفات المسلم الحق طاعته لربه وطاعته لوالديه فيما يرضي الله تعالى عنه</w:t>
            </w:r>
            <w:r>
              <w:rPr>
                <w:rtl w:val="true"/>
              </w:rPr>
              <w:t>.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 منكم يحافظ على قضاء وقته مع إخوانه في المنزل؟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قوم المعلم بتعزيز التلاميذ الذين يؤدون هذا الواجب بتشجيعهم</w:t>
            </w:r>
            <w:r>
              <w:rPr>
                <w:rtl w:val="true"/>
              </w:rPr>
              <w:t>.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يؤذيك قيام أحد زملائك بالعبث بكتبك وأدواتك؟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لماذا لا تقبل بأذية الآخرين؟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تذكير التلاميذ ببعض أخلاق النبي صلى الله عليه وسلم في هذا الجان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تحذير من رفقة السوء وبيان أضرار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وقع من التلميذ أن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طيع والد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رص على الجلوس مع أه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تجنب الإضرار بالآخرين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جنب رفقاء السوء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3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85"/>
        <w:gridCol w:w="2157"/>
        <w:gridCol w:w="741"/>
        <w:gridCol w:w="1049"/>
        <w:gridCol w:w="1049"/>
        <w:gridCol w:w="1049"/>
        <w:gridCol w:w="1049"/>
      </w:tblGrid>
      <w:tr>
        <w:trPr>
          <w:trHeight w:val="505" w:hRule="atLeast"/>
        </w:trPr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4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4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بع الحياة اليوم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8</w:t>
            </w:r>
            <w:r>
              <w:rPr>
                <w:rtl w:val="true"/>
              </w:rPr>
              <w:t>—</w:t>
            </w:r>
            <w:r>
              <w:rPr/>
              <w:t>16</w:t>
            </w:r>
            <w:r>
              <w:rPr>
                <w:rtl w:val="true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لوك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793" w:hRule="atLeast"/>
        </w:trPr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يف تنظم وقتك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تستطيع القيام بخدمة نفسك وأهلك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رأيك فيمن يقضي وقت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ف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ارع، السهر، رفقاء السوء،</w:t>
            </w:r>
            <w:r>
              <w:rPr>
                <w:rtl w:val="true"/>
              </w:rPr>
              <w:t>....)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حة ورق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يف تقضي وقتك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دون المعلم على السبورة طريقتين لكيفية استثمار الوقت الأولى خاطئة والثانية صوا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 الطريقتين السابقتين أفضل برأيك؟وذلك بعد قراءتها من المع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يعزز المعلم التلاميذ الذين اختاروا الطريقة الثان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صواب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لكونها تشتمل على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محافظة على الوق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عتماد على النف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حوظ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رورة تدعيم  الشروحات ببعض الأدلة من الكتاب والسن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ومن الواق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افظ على وقته بما يفيد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تمد على نفسه في شئونه الخاصة</w:t>
            </w:r>
          </w:p>
        </w:tc>
      </w:tr>
      <w:tr>
        <w:trPr>
          <w:trHeight w:val="330" w:hRule="atLeast"/>
        </w:trPr>
        <w:tc>
          <w:tcPr>
            <w:tcW w:w="70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 والتدريبات التعزيزي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المعلم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70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قيع مدير المدرسة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وقيع المشرف التربو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24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ا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فر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م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هوا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تطب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ا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أركان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-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إحرام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ركوع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اعتدال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سجود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فاتحة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رفع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ركوع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قدرة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عضاء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سبعة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.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رتب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سابق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ترتيب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حيحا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.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عمل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فافيات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تخا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ل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تأد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ركع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صو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تف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فعاله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تأد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ركعت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صو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تفع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كل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استنتا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فع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وحظ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ح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لي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قد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رض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إحرام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اتح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وع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ف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وع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ض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ع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عتد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جود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bidi w:val="1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بع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طبق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دد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بعة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تابع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أركان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—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cs="Traditional Arabic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أعضاء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السجود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السبعة</w:t>
            </w: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  <w:t>.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طبي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فافيا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شريط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ئ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Indent2"/>
              <w:numPr>
                <w:ilvl w:val="0"/>
                <w:numId w:val="32"/>
              </w:numPr>
              <w:ind w:left="1080" w:right="0" w:hanging="360"/>
              <w:jc w:val="both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د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ت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كل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تطبي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حد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حد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ستنتاجها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مس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ام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وم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تكلي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إعاد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تابت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قص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الج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رو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فردي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عض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ع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تدوين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ستنباط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كل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تطبي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كامل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</w:rPr>
            </w:pPr>
            <w:r>
              <w:rPr>
                <w:rFonts w:cs="Traditional Arabic"/>
                <w:b/>
                <w:bCs/>
                <w:sz w:val="12"/>
              </w:rPr>
              <w:t>10</w:t>
            </w:r>
            <w:r>
              <w:rPr>
                <w:rFonts w:cs="Traditional Arabic"/>
                <w:b/>
                <w:bCs/>
                <w:sz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6"/>
                <w:rtl w:val="true"/>
              </w:rPr>
              <w:t>أعضاء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6"/>
                <w:rtl w:val="true"/>
              </w:rPr>
              <w:t>السبعة</w:t>
            </w: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tbl>
      <w:tblPr>
        <w:tblW w:w="15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فر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م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هوا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رتب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}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أركان</w:t>
            </w:r>
            <w:r>
              <w:rPr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صلاة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—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20"/>
                <w:szCs w:val="2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فق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5934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ركن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عمد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هو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؟</w:t>
            </w:r>
          </w:p>
          <w:p>
            <w:pPr>
              <w:pStyle w:val="BodyText2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رتب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تال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ترتيب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حيح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تشهد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خير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جلس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سجدتين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للتشهد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خير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اطمئنا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ركان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تسليمتان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أركان</w:t>
            </w:r>
          </w:p>
          <w:p>
            <w:pPr>
              <w:pStyle w:val="BodyText2"/>
              <w:numPr>
                <w:ilvl w:val="0"/>
                <w:numId w:val="32"/>
              </w:numPr>
              <w:ind w:left="1080" w:right="0" w:hanging="360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وسلم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>.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الفاتح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صلاته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6"/>
                <w:rtl w:val="true"/>
              </w:rPr>
              <w:t>سهوا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عملي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شفافيات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ورقية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تخ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الية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: -</w:t>
            </w:r>
          </w:p>
          <w:p>
            <w:pPr>
              <w:pStyle w:val="BodyTextIndent3"/>
              <w:jc w:val="both"/>
              <w:rPr/>
            </w:pPr>
            <w:r>
              <w:rPr>
                <w:rtl w:val="true"/>
              </w:rPr>
              <w:t>ي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لس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جدتي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لتشه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خير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شه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خير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خير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سليمتا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طمئن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ركا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ركا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شه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هو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خير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مدا؟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هو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؟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5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توق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لميذ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بع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أخير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ترك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ركنا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سجو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سهو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</w:t>
      </w:r>
      <w:r>
        <w:rPr>
          <w:rFonts w:cs="Traditional Arabic"/>
          <w:b/>
          <w:bCs/>
          <w:szCs w:val="26"/>
          <w:rtl w:val="true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وقيع</w:t>
      </w:r>
      <w:r>
        <w:rPr>
          <w:b/>
          <w:b/>
          <w:bCs/>
          <w:szCs w:val="26"/>
          <w:rtl w:val="true"/>
        </w:rPr>
        <w:t xml:space="preserve">             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عل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معار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تتحق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مهي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6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rFonts w:cs="Traditional Arabic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</w:r>
    </w:p>
    <w:tbl>
      <w:tblPr>
        <w:tblW w:w="1524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4"/>
                <w:sz w:val="24"/>
                <w:szCs w:val="26"/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الاطمئنان؟</w:t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BodyText2"/>
              <w:jc w:val="both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8"/>
                <w:rtl w:val="true"/>
              </w:rPr>
              <w:t>الترتيب؟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فافيا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طبي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ملي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وض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طمئن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إعط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رك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واج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حق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عد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ستعج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استشها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قص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سي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ته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سأ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طمئنان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كت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طمئن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سبورة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أد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يج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يرك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يسأ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ات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حيحة؟لماذا؟</w:t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أنه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رتبة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خت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وضعه؟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ج</w:t>
            </w:r>
            <w:r>
              <w:rPr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5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</w:p>
          <w:p>
            <w:pPr>
              <w:pStyle w:val="Heading3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Heading3"/>
              <w:bidi w:val="1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اطمئنا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0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بي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ترتيب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تعزيزي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لاحظ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Traditional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د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ش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ربو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tbl>
      <w:tblPr>
        <w:tblW w:w="15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واجبات الصلاة 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ذكر أركان الصلاة كاملة  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}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ystem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ystem"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4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/>
            </w:pPr>
            <w:r>
              <w:rPr>
                <w:rtl w:val="true"/>
              </w:rPr>
              <w:t>الهدف</w:t>
            </w:r>
          </w:p>
        </w:tc>
      </w:tr>
      <w:tr>
        <w:trPr>
          <w:trHeight w:val="639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ذكر التكبيرات الواجبة في الصلا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اذا يقال في الركوع ؟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ا الدعاء الذي يقال أثناء وبعد الرفع من الركوع ؟ 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ور للتكبيرات 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إجراء تطبيق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وحة ورق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عملي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لوحة ورق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يذكر لي أمثلة على التكبيرات في الصلاة ؟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تسمى التكبيرة الأولى في الصلاة ؟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يز بين التكبيرة الأولى في الصلاة وغيرها من التكبيرا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يطبق لنا تكبيرة الركوع ؟ س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يعدد لنا التكبيرات في الصلاة ؟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ذا يقال في الركوع ؟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ر مما يلي </w:t>
            </w:r>
            <w:r>
              <w:rPr>
                <w:sz w:val="28"/>
                <w:szCs w:val="28"/>
                <w:rtl w:val="true"/>
              </w:rPr>
              <w:t xml:space="preserve">:( </w:t>
            </w:r>
            <w:r>
              <w:rPr>
                <w:sz w:val="28"/>
                <w:sz w:val="28"/>
                <w:szCs w:val="28"/>
                <w:rtl w:val="true"/>
              </w:rPr>
              <w:t xml:space="preserve">سبحان رب الأعلى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سبحان رب العظيم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بسم الله الرحمن الرحيم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الذكر الوارد من الطلاب أثناء وبعد الرفع من الركوع يقو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مع الله لمن حمده ، ربنا ولك الحمد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إمام والمنفرد والمأموم 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ان معنى الإمام والمنفرد والمأموم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15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وقع من التلميذ أ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يذكر التكبيرات الواجبة في الصلا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ما يق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 في الركوع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ما يق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 أثناء الرفع من الركوع وبعده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نشطة والتدريبات التعزيز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 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 المدرسة 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رف التربو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524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2160"/>
        <w:gridCol w:w="840"/>
        <w:gridCol w:w="960"/>
        <w:gridCol w:w="960"/>
        <w:gridCol w:w="1080"/>
        <w:gridCol w:w="960"/>
      </w:tblGrid>
      <w:tr>
        <w:trPr>
          <w:trHeight w:val="5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 والعلوم والمعارف 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ستتحقق من الدر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عدد واجات الصلاة 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أذكر التكبيرات الواردة في الصلا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يقال في الركوع 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يقال أثناء وبعد الرفع من الركوع 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ystem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ystem"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ــــ</w:t>
            </w:r>
            <w:r>
              <w:rPr/>
              <w:t>8</w:t>
            </w:r>
            <w:r>
              <w:rPr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40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06"/>
        <w:gridCol w:w="1478"/>
        <w:gridCol w:w="3156"/>
        <w:gridCol w:w="1280"/>
        <w:gridCol w:w="3400"/>
      </w:tblGrid>
      <w:tr>
        <w:trPr>
          <w:trHeight w:val="431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4"/>
              <w:bidi w:val="1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التعليمية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درس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360" w:right="360" w:hanging="0"/>
              <w:rPr/>
            </w:pPr>
            <w:r>
              <w:rPr>
                <w:rtl w:val="true"/>
              </w:rPr>
              <w:t>الهدف</w:t>
            </w:r>
          </w:p>
        </w:tc>
      </w:tr>
      <w:tr>
        <w:trPr>
          <w:trHeight w:val="5875" w:hRule="atLeast"/>
        </w:trPr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ذا يقال في السجود 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اذا يقال في الجلسة بين السجدت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حكم التشهد الأول 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حكم من ترك واجبا من واجبات الصلاة عامدا أو ساهيا  ؟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وحة ورقي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تطبيق عمل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وحة ورقي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تطبيق عمل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دريب عمل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</w:t>
            </w:r>
          </w:p>
        </w:tc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بيان ما يقا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السجود مع مناقشة التلاميذ في الذكر الوارد في السجود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عدد مرات الذكر</w:t>
            </w:r>
          </w:p>
          <w:p>
            <w:pPr>
              <w:pStyle w:val="Normal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معلم ما يقال في السجود</w:t>
            </w:r>
          </w:p>
          <w:p>
            <w:pPr>
              <w:pStyle w:val="Normal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 الذي يقال في الجلسة بين السجدتين ؟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ناقشة التلاميذ في الذكر الوارد بين السجدتين مث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عدد المرات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ومعنى رب اغفر لي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 لذي يقال في التشهد الأول 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 قشة التلاميذ في الذكر الوارد في التشهد الأ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ان حكم الجلوس للتشهد الأو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ان أن من ترك واجبا عمدا بطلت صلات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ترك واجبا ساهيا أو ناسيا لزمه سجود السهو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8 </w:t>
            </w:r>
            <w:r>
              <w:rPr>
                <w:rtl w:val="true"/>
              </w:rPr>
              <w:t>د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8 </w:t>
            </w:r>
            <w:r>
              <w:rPr>
                <w:rtl w:val="true"/>
              </w:rPr>
              <w:t>د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8 </w:t>
            </w:r>
            <w:r>
              <w:rPr>
                <w:rtl w:val="true"/>
              </w:rPr>
              <w:t>د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8 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توقع من التلميذ أ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ذكر ما يقال في السجو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ذكر ما يقال في الجلسة بين السجدت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بين كيفية الجلوس للتشهد الأو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حكم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حكم على من ترك واجبا من واجبات الصلا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نشطة والتدريبات التعزيز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 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74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 المدرسة 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رف التربوي </w:t>
      </w:r>
      <w:r>
        <w:rPr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567" w:right="312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612"/>
        </w:tabs>
        <w:ind w:left="612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360" w:right="360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rFonts w:cs="Traditional Arabic"/>
      <w:b/>
      <w:bCs/>
      <w:szCs w:val="26"/>
    </w:rPr>
  </w:style>
  <w:style w:type="paragraph" w:styleId="BodyTextIndent3">
    <w:name w:val="Body Text Indent 3"/>
    <w:basedOn w:val="Normal"/>
    <w:qFormat/>
    <w:pPr>
      <w:ind w:left="720" w:right="0" w:hanging="0"/>
      <w:jc w:val="left"/>
    </w:pPr>
    <w:rPr>
      <w:rFonts w:cs="Traditional Arabic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0:48:00Z</dcterms:created>
  <dc:creator>القيم الأسفل</dc:creator>
  <dc:description/>
  <dc:language>en-US</dc:language>
  <cp:lastModifiedBy>*</cp:lastModifiedBy>
  <dcterms:modified xsi:type="dcterms:W3CDTF">2002-09-13T16:10:00Z</dcterms:modified>
  <cp:revision>5</cp:revision>
  <dc:subject/>
  <dc:title>بسم الله الرحمن الرحيم</dc:title>
</cp:coreProperties>
</file>