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بس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ل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رحمن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2"/>
          <w:sz w:val="22"/>
          <w:rtl w:val="true"/>
        </w:rPr>
        <w:t>المملك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عربي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سعودية</w:t>
      </w:r>
      <w:r>
        <w:rPr>
          <w:b/>
          <w:b/>
          <w:bCs/>
          <w:sz w:val="22"/>
          <w:sz w:val="22"/>
          <w:rtl w:val="true"/>
        </w:rPr>
        <w:t xml:space="preserve">                                                                                                                                                </w:t>
      </w:r>
      <w:r>
        <w:rPr>
          <w:rFonts w:cs="Traditional Arabic"/>
          <w:b/>
          <w:b/>
          <w:bCs/>
          <w:sz w:val="22"/>
          <w:sz w:val="22"/>
          <w:rtl w:val="true"/>
        </w:rPr>
        <w:t>الإشراف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تربوي</w:t>
      </w:r>
      <w:r>
        <w:rPr>
          <w:b/>
          <w:b/>
          <w:bCs/>
          <w:sz w:val="22"/>
          <w:sz w:val="22"/>
          <w:rtl w:val="true"/>
        </w:rPr>
        <w:t xml:space="preserve">       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24"/>
          <w:rtl w:val="true"/>
        </w:rPr>
        <w:t xml:space="preserve">    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وزار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معارف</w:t>
      </w:r>
      <w:r>
        <w:rPr>
          <w:b/>
          <w:b/>
          <w:bCs/>
          <w:sz w:val="22"/>
          <w:sz w:val="22"/>
          <w:szCs w:val="24"/>
          <w:rtl w:val="true"/>
        </w:rPr>
        <w:t xml:space="preserve">                                                                                                                                                  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قسم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تربية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4"/>
          <w:rtl w:val="true"/>
        </w:rPr>
        <w:t>الإسلامية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rFonts w:cs="Traditional Arabic"/>
          <w:b/>
          <w:b/>
          <w:bCs/>
          <w:sz w:val="22"/>
          <w:sz w:val="22"/>
          <w:rtl w:val="true"/>
        </w:rPr>
        <w:t>وكال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وزار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للتعليم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22"/>
          <w:sz w:val="22"/>
          <w:rtl w:val="true"/>
        </w:rPr>
        <w:t>توزيع</w:t>
      </w:r>
      <w:r>
        <w:rPr>
          <w:rFonts w:cs="Traditional Arabic"/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مقرر</w:t>
      </w:r>
      <w:r>
        <w:rPr>
          <w:rFonts w:cs="Traditional Arabic"/>
          <w:b/>
          <w:b/>
          <w:bCs/>
          <w:sz w:val="22"/>
          <w:sz w:val="22"/>
          <w:rtl w:val="true"/>
        </w:rPr>
        <w:t xml:space="preserve"> مادة الفقه والسلوك للصف </w:t>
      </w:r>
      <w:r>
        <w:rPr>
          <w:rFonts w:cs="Traditional Arabic"/>
          <w:b/>
          <w:b/>
          <w:bCs/>
          <w:sz w:val="22"/>
          <w:sz w:val="22"/>
          <w:rtl w:val="true"/>
        </w:rPr>
        <w:t>الثالث</w:t>
      </w:r>
      <w:r>
        <w:rPr>
          <w:rFonts w:cs="Traditional Arabic"/>
          <w:b/>
          <w:b/>
          <w:bCs/>
          <w:sz w:val="22"/>
          <w:sz w:val="22"/>
          <w:rtl w:val="true"/>
        </w:rPr>
        <w:t xml:space="preserve"> الابتدائي </w:t>
      </w:r>
      <w:r>
        <w:rPr>
          <w:rFonts w:cs="Traditional Arabic"/>
          <w:b/>
          <w:bCs/>
          <w:sz w:val="22"/>
          <w:rtl w:val="true"/>
        </w:rPr>
        <w:t xml:space="preserve">/ </w:t>
      </w:r>
      <w:r>
        <w:rPr>
          <w:rFonts w:cs="Traditional Arabic"/>
          <w:b/>
          <w:b/>
          <w:bCs/>
          <w:sz w:val="22"/>
          <w:sz w:val="22"/>
          <w:rtl w:val="true"/>
        </w:rPr>
        <w:t xml:space="preserve">الفصل الدراسي </w:t>
      </w:r>
      <w:r>
        <w:rPr>
          <w:rFonts w:cs="Traditional Arabic"/>
          <w:b/>
          <w:b/>
          <w:bCs/>
          <w:sz w:val="22"/>
          <w:sz w:val="22"/>
          <w:rtl w:val="true"/>
        </w:rPr>
        <w:t>الأول</w:t>
      </w:r>
      <w:r>
        <w:rPr>
          <w:rFonts w:cs="Traditional Arabic"/>
          <w:b/>
          <w:b/>
          <w:bCs/>
          <w:sz w:val="22"/>
          <w:sz w:val="22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rtl w:val="true"/>
        </w:rPr>
        <w:t>لعام</w:t>
      </w:r>
      <w:r>
        <w:rPr>
          <w:rFonts w:cs="Traditional Arabic"/>
          <w:rtl w:val="true"/>
        </w:rPr>
        <w:t xml:space="preserve">       </w:t>
      </w:r>
      <w:r>
        <w:rPr/>
        <w:t>14</w:t>
      </w:r>
      <w:r>
        <w:rPr>
          <w:rtl w:val="true"/>
        </w:rPr>
        <w:t xml:space="preserve">-    </w:t>
      </w:r>
      <w:r>
        <w:rPr/>
        <w:t>14</w:t>
      </w:r>
      <w:r>
        <w:rPr>
          <w:rtl w:val="true"/>
        </w:rPr>
        <w:t>هـ</w:t>
      </w:r>
    </w:p>
    <w:tbl>
      <w:tblPr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086"/>
        <w:gridCol w:w="729"/>
        <w:gridCol w:w="502"/>
        <w:gridCol w:w="3010"/>
        <w:gridCol w:w="4781"/>
        <w:gridCol w:w="1255"/>
        <w:gridCol w:w="1255"/>
        <w:gridCol w:w="743"/>
      </w:tblGrid>
      <w:tr>
        <w:trPr>
          <w:trHeight w:val="323" w:hRule="atLeast"/>
        </w:trPr>
        <w:tc>
          <w:tcPr>
            <w:tcW w:w="155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ملحوظات</w:t>
            </w:r>
          </w:p>
        </w:tc>
        <w:tc>
          <w:tcPr>
            <w:tcW w:w="2086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أسباب</w:t>
            </w:r>
          </w:p>
        </w:tc>
        <w:tc>
          <w:tcPr>
            <w:tcW w:w="72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لم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ينفذ</w:t>
            </w:r>
          </w:p>
        </w:tc>
        <w:tc>
          <w:tcPr>
            <w:tcW w:w="50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نفذ</w:t>
            </w:r>
          </w:p>
        </w:tc>
        <w:tc>
          <w:tcPr>
            <w:tcW w:w="301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وضوع</w:t>
            </w:r>
          </w:p>
        </w:tc>
        <w:tc>
          <w:tcPr>
            <w:tcW w:w="478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ارة</w:t>
            </w:r>
          </w:p>
        </w:tc>
        <w:tc>
          <w:tcPr>
            <w:tcW w:w="12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Heading3"/>
              <w:rPr>
                <w:b/>
                <w:b/>
                <w:bCs/>
                <w:sz w:val="22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4"/>
                <w:rtl w:val="true"/>
              </w:rPr>
              <w:t>رمز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4"/>
                <w:rtl w:val="true"/>
              </w:rPr>
              <w:t>المهارة</w:t>
            </w:r>
          </w:p>
        </w:tc>
        <w:tc>
          <w:tcPr>
            <w:tcW w:w="12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Heading3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4"/>
                <w:rtl w:val="true"/>
              </w:rPr>
              <w:t>التاريخ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4"/>
                <w:rtl w:val="true"/>
              </w:rPr>
              <w:t>إلى</w:t>
            </w:r>
          </w:p>
        </w:tc>
        <w:tc>
          <w:tcPr>
            <w:tcW w:w="74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rtl w:val="true"/>
              </w:rPr>
              <w:t>م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راسته</w:t>
            </w:r>
          </w:p>
        </w:tc>
        <w:tc>
          <w:tcPr>
            <w:tcW w:w="478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راسته</w:t>
            </w:r>
          </w:p>
        </w:tc>
        <w:tc>
          <w:tcPr>
            <w:tcW w:w="12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ف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رسي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ف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رسي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د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جة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د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جة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|</w:t>
            </w:r>
            <w:r>
              <w:rPr>
                <w:rFonts w:cs="Traditional Arabic"/>
                <w:b/>
                <w:b/>
                <w:bCs/>
                <w:rtl w:val="true"/>
              </w:rPr>
              <w:t>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آدابه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ما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ح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ها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ما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ح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ها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ستجم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استنجاء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مي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ستجم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استنجاء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ز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ج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شي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ز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ج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نها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ر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ستجمار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ر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ستجمار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يمم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ت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ش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م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ليل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د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عاء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آدابه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آد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زاح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د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زاح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آثار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المز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يء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د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زاح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آد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جلس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د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جا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ذكر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د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مم</w:t>
            </w:r>
          </w:p>
        </w:tc>
        <w:tc>
          <w:tcPr>
            <w:tcW w:w="4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م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م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ص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2"/>
              </w:rPr>
              <w:t>1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2"/>
        </w:rPr>
      </w:pPr>
      <w:r>
        <w:rPr>
          <w:rFonts w:cs="Traditional Arabic"/>
          <w:b/>
          <w:bCs/>
          <w:sz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2"/>
          <w:sz w:val="22"/>
          <w:rtl w:val="true"/>
        </w:rPr>
        <w:t>معل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ماد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rtl w:val="true"/>
        </w:rPr>
        <w:t>الاس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  <w:rtl w:val="true"/>
        </w:rPr>
        <w:t xml:space="preserve">:                                        </w:t>
      </w:r>
      <w:r>
        <w:rPr>
          <w:rFonts w:cs="Traditional Arabic"/>
          <w:b/>
          <w:b/>
          <w:bCs/>
          <w:sz w:val="22"/>
          <w:sz w:val="22"/>
          <w:rtl w:val="true"/>
        </w:rPr>
        <w:t>مدير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مدرس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rtl w:val="true"/>
        </w:rPr>
        <w:t>الاس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  <w:rtl w:val="true"/>
        </w:rPr>
        <w:t xml:space="preserve">:                                          </w:t>
      </w:r>
      <w:r>
        <w:rPr>
          <w:rFonts w:cs="Traditional Arabic"/>
          <w:b/>
          <w:b/>
          <w:bCs/>
          <w:sz w:val="22"/>
          <w:sz w:val="22"/>
          <w:rtl w:val="true"/>
        </w:rPr>
        <w:t>المشرف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تربو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rtl w:val="true"/>
        </w:rPr>
        <w:t>الاس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rtl w:val="true"/>
        </w:rPr>
        <w:t xml:space="preserve">             </w:t>
      </w:r>
      <w:r>
        <w:rPr>
          <w:rFonts w:cs="Traditional Arabic"/>
          <w:b/>
          <w:b/>
          <w:bCs/>
          <w:sz w:val="22"/>
          <w:sz w:val="22"/>
          <w:rtl w:val="true"/>
        </w:rPr>
        <w:t>التوقيع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  <w:rtl w:val="true"/>
        </w:rPr>
        <w:t xml:space="preserve">:                                                        </w:t>
      </w:r>
      <w:r>
        <w:rPr>
          <w:rFonts w:cs="Traditional Arabic"/>
          <w:b/>
          <w:b/>
          <w:bCs/>
          <w:sz w:val="22"/>
          <w:sz w:val="22"/>
          <w:rtl w:val="true"/>
        </w:rPr>
        <w:t>التوقيع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  <w:rtl w:val="true"/>
        </w:rPr>
        <w:t xml:space="preserve">:                                                                     </w:t>
      </w:r>
      <w:r>
        <w:rPr>
          <w:rFonts w:cs="Traditional Arabic"/>
          <w:b/>
          <w:b/>
          <w:bCs/>
          <w:sz w:val="22"/>
          <w:sz w:val="22"/>
          <w:rtl w:val="true"/>
        </w:rPr>
        <w:t>التوقيع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6"/>
        </w:rPr>
      </w:pPr>
      <w:r>
        <w:rPr>
          <w:rFonts w:cs="Traditional Arabic"/>
          <w:b/>
          <w:bCs/>
          <w:sz w:val="4"/>
          <w:szCs w:val="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6"/>
        </w:rPr>
      </w:pPr>
      <w:r>
        <w:rPr>
          <w:rFonts w:cs="Traditional Arabic"/>
          <w:b/>
          <w:bCs/>
          <w:sz w:val="4"/>
          <w:szCs w:val="6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مقدم</w:t>
            </w:r>
            <w:r>
              <w:rPr>
                <w:sz w:val="27"/>
                <w:sz w:val="27"/>
                <w:szCs w:val="27"/>
                <w:rtl w:val="true"/>
              </w:rPr>
              <w:t>ة</w:t>
            </w:r>
            <w:r>
              <w:rPr>
                <w:sz w:val="27"/>
                <w:sz w:val="27"/>
                <w:szCs w:val="27"/>
                <w:rtl w:val="true"/>
              </w:rPr>
              <w:t xml:space="preserve"> عن أهمية تعلم أحكام الشريعة الإسلامية مع التعليق المبسط على حديث </w:t>
            </w:r>
            <w:r>
              <w:rPr>
                <w:sz w:val="27"/>
                <w:szCs w:val="27"/>
                <w:rtl w:val="true"/>
              </w:rPr>
              <w:t>(</w:t>
            </w:r>
            <w:r>
              <w:rPr>
                <w:sz w:val="27"/>
                <w:sz w:val="27"/>
                <w:szCs w:val="27"/>
                <w:rtl w:val="true"/>
              </w:rPr>
              <w:t>من يرد الله به خيرا يفقه في الدين</w:t>
            </w:r>
            <w:r>
              <w:rPr>
                <w:sz w:val="27"/>
                <w:szCs w:val="27"/>
                <w:rtl w:val="true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مراجعة ما سب</w:t>
            </w:r>
            <w:r>
              <w:rPr>
                <w:sz w:val="27"/>
                <w:sz w:val="27"/>
                <w:szCs w:val="27"/>
                <w:rtl w:val="true"/>
              </w:rPr>
              <w:t>ق</w:t>
            </w:r>
            <w:r>
              <w:rPr>
                <w:sz w:val="27"/>
                <w:sz w:val="27"/>
                <w:szCs w:val="27"/>
                <w:rtl w:val="true"/>
              </w:rPr>
              <w:t xml:space="preserve"> دراسته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فقه</w:t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اشرح صفة الوضوء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عدد فروض الوضوء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عدد شروط الصلاة 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لوحة تبين صفة الوضوء </w:t>
            </w:r>
            <w:r>
              <w:rPr>
                <w:sz w:val="27"/>
                <w:szCs w:val="27"/>
                <w:rtl w:val="true"/>
              </w:rPr>
              <w:t xml:space="preserve">+ </w:t>
            </w:r>
            <w:r>
              <w:rPr>
                <w:sz w:val="27"/>
                <w:sz w:val="27"/>
                <w:szCs w:val="27"/>
                <w:rtl w:val="true"/>
              </w:rPr>
              <w:t>ماء للتطبيق العملي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قلام والسبورة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قلام والسبورة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المعلم معنى الوضوء</w:t>
            </w:r>
          </w:p>
          <w:p>
            <w:pPr>
              <w:pStyle w:val="Normal"/>
              <w:numPr>
                <w:ilvl w:val="0"/>
                <w:numId w:val="9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وضح لماذا نتوضأ</w:t>
            </w:r>
          </w:p>
          <w:p>
            <w:pPr>
              <w:pStyle w:val="Normal"/>
              <w:numPr>
                <w:ilvl w:val="0"/>
                <w:numId w:val="9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طبق المعلم صفة الوضوء</w:t>
            </w:r>
          </w:p>
          <w:p>
            <w:pPr>
              <w:pStyle w:val="Normal"/>
              <w:numPr>
                <w:ilvl w:val="0"/>
                <w:numId w:val="9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طبق بعض الطلاب صفة الوضوء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المعلم معنى الفرض</w:t>
            </w:r>
          </w:p>
          <w:p>
            <w:pPr>
              <w:pStyle w:val="Normal"/>
              <w:numPr>
                <w:ilvl w:val="0"/>
                <w:numId w:val="9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كتب الفروض على السبورة</w:t>
            </w:r>
          </w:p>
          <w:p>
            <w:pPr>
              <w:pStyle w:val="Normal"/>
              <w:numPr>
                <w:ilvl w:val="0"/>
                <w:numId w:val="9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شير إلى أعضاء فروض الوضوء</w:t>
            </w:r>
          </w:p>
          <w:p>
            <w:pPr>
              <w:pStyle w:val="Normal"/>
              <w:numPr>
                <w:ilvl w:val="0"/>
                <w:numId w:val="9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عدد الطلاب فروض الوضوء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معنى الشرط</w:t>
            </w:r>
          </w:p>
          <w:p>
            <w:pPr>
              <w:pStyle w:val="Normal"/>
              <w:numPr>
                <w:ilvl w:val="0"/>
                <w:numId w:val="9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كتب الشروط على السبورة</w:t>
            </w:r>
          </w:p>
          <w:p>
            <w:pPr>
              <w:pStyle w:val="Normal"/>
              <w:numPr>
                <w:ilvl w:val="0"/>
                <w:numId w:val="9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شرح الشروط</w:t>
            </w:r>
          </w:p>
          <w:p>
            <w:pPr>
              <w:pStyle w:val="Normal"/>
              <w:numPr>
                <w:ilvl w:val="0"/>
                <w:numId w:val="9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عدد الطلاب شروط الصلاة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توقع من التلميذ أن </w:t>
            </w:r>
            <w:r>
              <w:rPr>
                <w:sz w:val="27"/>
                <w:szCs w:val="27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يتقن صفة الوضوء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عدد فروض الوضوء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ذكر شروط الصلاة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 الفر</w:t>
            </w:r>
            <w:r>
              <w:rPr>
                <w:sz w:val="27"/>
                <w:sz w:val="27"/>
                <w:szCs w:val="27"/>
                <w:rtl w:val="true"/>
              </w:rPr>
              <w:t>ق</w:t>
            </w:r>
            <w:r>
              <w:rPr>
                <w:sz w:val="27"/>
                <w:sz w:val="27"/>
                <w:szCs w:val="27"/>
                <w:rtl w:val="true"/>
              </w:rPr>
              <w:t xml:space="preserve"> بين شروط الصلاة وفروض الصلاة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عدد نواقض الوضوء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قلام والسبورة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كتاب الفقه للصف الثاني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درس نواقض الوضوء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10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كتب المعلم الشروط في عمود والفروض في   عمود آخر على السبورة</w:t>
            </w:r>
          </w:p>
          <w:p>
            <w:pPr>
              <w:pStyle w:val="Normal"/>
              <w:numPr>
                <w:ilvl w:val="0"/>
                <w:numId w:val="4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قارن بين كل شرط وفرض على حده</w:t>
            </w:r>
          </w:p>
          <w:p>
            <w:pPr>
              <w:pStyle w:val="Normal"/>
              <w:numPr>
                <w:ilvl w:val="0"/>
                <w:numId w:val="4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طلب من التلاميذ التفريق بين الشروط والفروض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المعلم معنى النواقض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كتب نواقض الوضوء على السبورة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شرح كل ناقض على حده شرحاً اجمالياً          يطلب من التلاميذ توضيح النواقض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   </w:t>
            </w:r>
            <w:r>
              <w:rPr>
                <w:sz w:val="27"/>
                <w:szCs w:val="27"/>
              </w:rPr>
              <w:t>7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فرق بين شروط الصلاة وفروضها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وضح نواقض الوضوء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حفظ آية الكرسي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مناقشة أعظم آية في القرآنالكريم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حفظ آية الكرسي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اقرأ الآية قراءة صحيحة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 xml:space="preserve">اذكر معاني الكلمات التالية </w:t>
            </w:r>
            <w:r>
              <w:rPr>
                <w:sz w:val="27"/>
                <w:szCs w:val="27"/>
                <w:rtl w:val="true"/>
              </w:rPr>
              <w:t>(</w:t>
            </w:r>
            <w:r>
              <w:rPr>
                <w:sz w:val="27"/>
                <w:sz w:val="27"/>
                <w:szCs w:val="27"/>
                <w:rtl w:val="true"/>
              </w:rPr>
              <w:t>القيوم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يشفع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يحيطون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كرسيه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لايؤوده</w:t>
            </w:r>
            <w:r>
              <w:rPr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 xml:space="preserve">مامعنى الكلمات التالية </w:t>
            </w:r>
            <w:r>
              <w:rPr>
                <w:sz w:val="27"/>
                <w:szCs w:val="27"/>
                <w:rtl w:val="true"/>
              </w:rPr>
              <w:t xml:space="preserve">:- </w:t>
            </w:r>
            <w:r>
              <w:rPr>
                <w:sz w:val="27"/>
                <w:sz w:val="27"/>
                <w:szCs w:val="27"/>
                <w:rtl w:val="true"/>
              </w:rPr>
              <w:t>لايؤوده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سنة 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لوحة مكتوبة بها آية الكرسي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سبورة والأقلام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قلام والسبورة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510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عرض آية الكرسي على لوحة مكتوبة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قراءة المعلم الآية  قراءة صحيحة جملة جملة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يردد التلاميذ الآية جماعيا وفرديا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كتابة الكلمات التالية </w:t>
            </w:r>
            <w:r>
              <w:rPr>
                <w:sz w:val="27"/>
                <w:szCs w:val="27"/>
                <w:rtl w:val="true"/>
              </w:rPr>
              <w:t>(</w:t>
            </w:r>
            <w:r>
              <w:rPr>
                <w:sz w:val="27"/>
                <w:sz w:val="27"/>
                <w:szCs w:val="27"/>
                <w:rtl w:val="true"/>
              </w:rPr>
              <w:t>القيوم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يشفع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يحيطون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كرسيه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لايؤوده</w:t>
            </w:r>
            <w:r>
              <w:rPr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بيان معاني الكلمات السابقة مع كتابتها على السبورة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الطلاب معاني هذه الكلمات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كتابة الكلمات الصعبة على السبورة مشكولة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نطق الكلمات نطقا صحيحا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-  </w:t>
            </w:r>
            <w:r>
              <w:rPr>
                <w:sz w:val="27"/>
                <w:sz w:val="27"/>
                <w:szCs w:val="27"/>
                <w:rtl w:val="true"/>
              </w:rPr>
              <w:t>يردد التلاميذ الكلمات ترديدا صحيحا جماعيا ثم فرديا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توقع من التلميذ أن </w:t>
            </w:r>
            <w:r>
              <w:rPr>
                <w:sz w:val="27"/>
                <w:szCs w:val="27"/>
                <w:rtl w:val="true"/>
              </w:rPr>
              <w:t>:-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أن يقرأ آية الكرسي قراءة صحيحة 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معاني الكلمات في الآية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قرأ الكلمات صعبة النطق قراءة صحيحة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سمع آية الكرسي 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جهاز تسجيل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قرأ المعلم الآية قراءة صحيحة جملة جملة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ستمع التلاميذ الآية من جهاز التسجيل مع الترديد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عطي المعلم وقتا لحفظ الآية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سمّع المعلم الآية الكريمة للتلامي</w:t>
            </w:r>
            <w:r>
              <w:rPr>
                <w:sz w:val="27"/>
                <w:sz w:val="27"/>
                <w:szCs w:val="27"/>
                <w:rtl w:val="true"/>
              </w:rPr>
              <w:t>ذ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      </w:t>
            </w:r>
            <w:r>
              <w:rPr>
                <w:sz w:val="27"/>
                <w:sz w:val="27"/>
                <w:szCs w:val="27"/>
                <w:rtl w:val="true"/>
              </w:rPr>
              <w:t>يحفظ آية الكرسي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عد آداب قضاء الحاجة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7"/>
                <w:sz w:val="27"/>
                <w:szCs w:val="27"/>
                <w:rtl w:val="true"/>
              </w:rPr>
              <w:t>مقدمة عن عظمة دين الإسلام وأنه شامل لكل شؤون الحياة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آداب قضاء الحاجة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اذكر دعاء دخول الخلاء والخروج منه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اذكر آداب قضاء الحاجة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طبق آداب قضاء الحاجة التي يمكن تطبيقها داخل الفصل 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قلام والسبورة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قلام والسبورة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طبيق عملي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المعلم أهمية الدعاء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عرض المعلم دعاء الدخول والخروج من الخلاء على السبورة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قرأ الدعاء قراءة صحيحة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شرح الدعاء شرحا إجماليا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طلب قراءة الدعاء من بعض التلاميذ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كتب آداب قضاء الحاجة على السبورة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شرح الآداب شرحا تفصيلياً كلا على حده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طلب من الطلاب ذكر هذه الآداب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قوم المعلم بتطبيق الآداب الممكن تطبيقها داخل الفصل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يختار أحد التلاميذ لتطبيق الآداب الممكن تطبيقها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توقع من التلميذ أن </w:t>
            </w:r>
            <w:r>
              <w:rPr>
                <w:sz w:val="27"/>
                <w:szCs w:val="27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ذكر دعاء الدخول للخلاء والخروج منه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ذكر آداب قضاء الحاجة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طبق آداب قضاء الحاجة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ا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بأي قدم تدخل إلى الحمام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بأي قدم تخرج من الخلاء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طبيق عملي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طبيق عملي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عرض تمثيلي لدخول تلميذ للخلاء بالقدم اليسرى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عرض تمثيلي لخروج تلميذ من الخلاء بالقدم اليمنى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حدد القدم التي يدخل بها الى الخلاء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حدد القدم التي يخرج بها من الخلاء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مقدمة عن عظمة الله وذلك بالتأمل في مخلوقاته وآيات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أهمية الدعاء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 أهمي</w:t>
            </w:r>
            <w:r>
              <w:rPr>
                <w:sz w:val="27"/>
                <w:sz w:val="27"/>
                <w:szCs w:val="27"/>
                <w:rtl w:val="true"/>
              </w:rPr>
              <w:t>ة</w:t>
            </w:r>
            <w:r>
              <w:rPr>
                <w:sz w:val="27"/>
                <w:sz w:val="27"/>
                <w:szCs w:val="27"/>
                <w:rtl w:val="true"/>
              </w:rPr>
              <w:t xml:space="preserve"> الدعاء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اذكر بعض الأدعية من الكتاب والسنة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اقرأ بع</w:t>
            </w:r>
            <w:r>
              <w:rPr>
                <w:sz w:val="27"/>
                <w:sz w:val="27"/>
                <w:szCs w:val="27"/>
                <w:rtl w:val="true"/>
              </w:rPr>
              <w:t>ض</w:t>
            </w:r>
            <w:r>
              <w:rPr>
                <w:sz w:val="27"/>
                <w:sz w:val="27"/>
                <w:szCs w:val="27"/>
                <w:rtl w:val="true"/>
              </w:rPr>
              <w:t xml:space="preserve"> الأدعية 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الاقلام والسبورة </w:t>
            </w:r>
            <w:r>
              <w:rPr>
                <w:sz w:val="27"/>
                <w:szCs w:val="27"/>
                <w:rtl w:val="true"/>
              </w:rPr>
              <w:t xml:space="preserve">+ </w:t>
            </w:r>
            <w:r>
              <w:rPr>
                <w:sz w:val="27"/>
                <w:sz w:val="27"/>
                <w:szCs w:val="27"/>
                <w:rtl w:val="true"/>
              </w:rPr>
              <w:t>لوحة حائطية عليها صورة للغار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لوحة حائطية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بطاقات مكتوبة عليها بعض الأدعية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المعلم معنى الدعاء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وضح أهمية الدعاء بذكر قصة أصحاب الغار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عرض بعض الأدلة تبين أهمية الدعاء على السبورة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قراءة المعلم هذه الأدلة قراءة صحيحة مع الترديد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شرح الأدلة شرحا إجماليا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زيع بعض البطاقات المكتوبة عليها بعض الأدعية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قراءة التلاميذ هذه الأدعية بصوت جهوري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حث المعلم التلاميذ على حفظ هذه الأدعية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سمع التلاميذ هذه الأدعية اختياريا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توقع من التلميذ أن </w:t>
            </w:r>
            <w:r>
              <w:rPr>
                <w:sz w:val="27"/>
                <w:szCs w:val="27"/>
                <w:rtl w:val="true"/>
              </w:rPr>
              <w:t>:-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أهمية الدعاء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دلل على أهمية الدعاء من الكتاب والسنة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حفظ بعض الأدعية من السنة النبوية باتقان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ذكر الأماكن التي يحرم قضاء الحاجة فيها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 xml:space="preserve">مقدمة عن أهمية النظافة في حياة المسلم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وذلك بضرب أمثلة واقعية لها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ماكن التي يحرم قضاء الحاجة فيها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اذكر الأماكن التي يحرم فيها قضاء الحاجة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 الأضرار الناتجة من قضاء الحاجة في المياه الراكدة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صور </w:t>
            </w:r>
            <w:r>
              <w:rPr>
                <w:sz w:val="27"/>
                <w:szCs w:val="27"/>
                <w:rtl w:val="true"/>
              </w:rPr>
              <w:t xml:space="preserve">( </w:t>
            </w:r>
            <w:r>
              <w:rPr>
                <w:sz w:val="27"/>
                <w:sz w:val="27"/>
                <w:szCs w:val="27"/>
                <w:rtl w:val="true"/>
              </w:rPr>
              <w:t xml:space="preserve">للطريق ــ الظل ــ الشجر ــ مياه الانهار </w:t>
            </w:r>
            <w:r>
              <w:rPr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شريط فيديو للمياه الجارية </w:t>
            </w:r>
            <w:r>
              <w:rPr>
                <w:sz w:val="27"/>
                <w:szCs w:val="27"/>
                <w:rtl w:val="true"/>
              </w:rPr>
              <w:t xml:space="preserve">+ </w:t>
            </w:r>
            <w:r>
              <w:rPr>
                <w:sz w:val="27"/>
                <w:sz w:val="27"/>
                <w:szCs w:val="27"/>
                <w:rtl w:val="true"/>
              </w:rPr>
              <w:t>الأقلام والسبورة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عرض المعلم بعض الصور للطريق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ظل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شجرة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ماء يجري</w:t>
            </w:r>
            <w:r>
              <w:rPr>
                <w:sz w:val="27"/>
                <w:szCs w:val="27"/>
                <w:rtl w:val="true"/>
              </w:rPr>
              <w:t>....</w:t>
            </w:r>
            <w:r>
              <w:rPr>
                <w:sz w:val="27"/>
                <w:sz w:val="27"/>
                <w:szCs w:val="27"/>
                <w:rtl w:val="true"/>
              </w:rPr>
              <w:t>الخ</w:t>
            </w:r>
          </w:p>
          <w:p>
            <w:pPr>
              <w:pStyle w:val="Normal"/>
              <w:numPr>
                <w:ilvl w:val="0"/>
                <w:numId w:val="5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حرمة قضاء الحاجة في هذه الأماكن</w:t>
            </w:r>
          </w:p>
          <w:p>
            <w:pPr>
              <w:pStyle w:val="Normal"/>
              <w:numPr>
                <w:ilvl w:val="0"/>
                <w:numId w:val="5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طلب من التلاميذ ذكر الأماكن التي يحرم قضاء الحاجة فيها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عرض شريط للماء الجاري </w:t>
            </w:r>
            <w:r>
              <w:rPr>
                <w:sz w:val="27"/>
                <w:szCs w:val="27"/>
                <w:rtl w:val="true"/>
              </w:rPr>
              <w:t>(</w:t>
            </w:r>
            <w:r>
              <w:rPr>
                <w:sz w:val="27"/>
                <w:sz w:val="27"/>
                <w:szCs w:val="27"/>
                <w:rtl w:val="true"/>
              </w:rPr>
              <w:t>مثل مياه الأنهار و السيول</w:t>
            </w:r>
            <w:r>
              <w:rPr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كتب مصادر المياه الجارية على السبورة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فوائد المياه الجارية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يبين الأضرار الناتجة من قضاء الحاجة في المياه الراكدة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توقع من التلميذ أن </w:t>
            </w:r>
            <w:r>
              <w:rPr>
                <w:sz w:val="27"/>
                <w:szCs w:val="27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يذكر الأماكن التي يحرم قضاء الحاجة فيها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يمثل للماء الذي يجري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>
          <w:trHeight w:val="499" w:hRule="atLeast"/>
        </w:trPr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اهداف والمهارات السلوكية</w:t>
            </w:r>
          </w:p>
        </w:tc>
      </w:tr>
      <w:tr>
        <w:trPr>
          <w:trHeight w:val="5921" w:hRule="atLeast"/>
        </w:trPr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 الأضرار الناتجة عن قضاء الحاجة في ظل نافع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 الأضرار الناتجة من قضاء الحاجة في الطريق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 الآثار الناتجة من قضاء الحاجة تحت شجرة مثمرة 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صورة لظل شجرة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صورة للطريق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سبورة والأقلام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صورة لشجرة مثمرة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-   </w:t>
            </w:r>
            <w:r>
              <w:rPr>
                <w:sz w:val="27"/>
                <w:sz w:val="27"/>
                <w:szCs w:val="27"/>
                <w:rtl w:val="true"/>
              </w:rPr>
              <w:t>عرض صورة لظل الشجرة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فوائد الظل النافع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الأضرار الناتجة عن قضاء الحاجة في الظل النافع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عرض صورة للطريق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بين المعلم الأضرار الناتجة عن قضاء الحاجة في الطريق وكتابتها على السبورة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طلب من الطلاب بيان الأضرار الناتجة عن قضاء الحاجة في الطريق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كتب فوائد الشجرة المثمرة على السبورة ويشرحها شرحا إجماليا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الأضرار الناتجة من قضاء الحاجة تحت شجرة مثمرة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بيان أهمية الظل النافع للناس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أهمية الطريق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وضح الآثار الناتجة من قضاء الحاجة تحت شجرة مثمر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ييز بين الاستنجاء و الاستجمار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ييز بين الأشياء التي يجوز الاستجمار بها أو يحرم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س</w:t>
            </w:r>
            <w:r>
              <w:rPr>
                <w:sz w:val="23"/>
                <w:szCs w:val="23"/>
                <w:rtl w:val="true"/>
              </w:rPr>
              <w:t xml:space="preserve">/ </w:t>
            </w:r>
            <w:r>
              <w:rPr>
                <w:sz w:val="23"/>
                <w:sz w:val="23"/>
                <w:szCs w:val="23"/>
                <w:rtl w:val="true"/>
              </w:rPr>
              <w:t>ماذا تفعل عندما تنتهي من قضاء الحاجة ؟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استنجاء و الاستجمار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اهداف والمهارات السلوكية</w:t>
            </w:r>
          </w:p>
        </w:tc>
      </w:tr>
      <w:tr>
        <w:trPr>
          <w:trHeight w:val="5371" w:hRule="atLeast"/>
        </w:trPr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 معن</w:t>
            </w:r>
            <w:r>
              <w:rPr>
                <w:sz w:val="27"/>
                <w:sz w:val="27"/>
                <w:szCs w:val="27"/>
                <w:rtl w:val="true"/>
              </w:rPr>
              <w:t>ى</w:t>
            </w:r>
            <w:r>
              <w:rPr>
                <w:sz w:val="27"/>
                <w:sz w:val="27"/>
                <w:szCs w:val="27"/>
                <w:rtl w:val="true"/>
              </w:rPr>
              <w:t xml:space="preserve"> الاستنجاء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 معن</w:t>
            </w:r>
            <w:r>
              <w:rPr>
                <w:sz w:val="27"/>
                <w:sz w:val="27"/>
                <w:szCs w:val="27"/>
                <w:rtl w:val="true"/>
              </w:rPr>
              <w:t>ى</w:t>
            </w:r>
            <w:r>
              <w:rPr>
                <w:sz w:val="27"/>
                <w:sz w:val="27"/>
                <w:szCs w:val="27"/>
                <w:rtl w:val="true"/>
              </w:rPr>
              <w:t xml:space="preserve"> الاستجمار 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لوحة  حائطية لتعريف الاستنجاء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لوحة  حائطية لتعريف الاستجمار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510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عرض المعلم لوحة بها تعريف الاستنجاء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شرح التعريف شرحا اجماليا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معنى البول والغائط والسبيلين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عرض المعلم لوحة بها تعريف الاستجمار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قرأ التعريف قراءة صحيحة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شرح التعريف شرحا اجماليا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توقع من التلميذ أن </w:t>
            </w:r>
            <w:r>
              <w:rPr>
                <w:sz w:val="27"/>
                <w:szCs w:val="27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عرف الاستنجاء تعريفا صحيحا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عرف الاستجمار تعريفا صحيحا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 الفر</w:t>
            </w:r>
            <w:r>
              <w:rPr>
                <w:sz w:val="27"/>
                <w:sz w:val="27"/>
                <w:szCs w:val="27"/>
                <w:rtl w:val="true"/>
              </w:rPr>
              <w:t>ق</w:t>
            </w:r>
            <w:r>
              <w:rPr>
                <w:sz w:val="27"/>
                <w:sz w:val="27"/>
                <w:szCs w:val="27"/>
                <w:rtl w:val="true"/>
              </w:rPr>
              <w:t xml:space="preserve"> بين الاستنجاء و الاستجمار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 الأشياء التي لا يجو</w:t>
            </w:r>
            <w:r>
              <w:rPr>
                <w:sz w:val="27"/>
                <w:sz w:val="27"/>
                <w:szCs w:val="27"/>
                <w:rtl w:val="true"/>
              </w:rPr>
              <w:t>ز</w:t>
            </w:r>
            <w:r>
              <w:rPr>
                <w:sz w:val="27"/>
                <w:sz w:val="27"/>
                <w:szCs w:val="27"/>
                <w:rtl w:val="true"/>
              </w:rPr>
              <w:t xml:space="preserve"> الاستجمار بها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لوحتي حائط </w:t>
            </w:r>
            <w:r>
              <w:rPr>
                <w:sz w:val="27"/>
                <w:szCs w:val="27"/>
                <w:rtl w:val="true"/>
              </w:rPr>
              <w:t xml:space="preserve">+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أقلام والسبور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عظام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طعام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ورق فيها ذكر الله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عرض لوحتي الاستنجاء و الاستجمار على السبورة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ناقشة الطلاب عن الفرق بين الاستنجاء والاستجمار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كتابة الفروق على السبور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عرض بعض العظام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طعام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ورق فيه ذكر الله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</w:rPr>
              <w:t>بيان بأن هذه الأشياء لا يجو</w:t>
            </w:r>
            <w:r>
              <w:rPr>
                <w:sz w:val="27"/>
                <w:sz w:val="27"/>
                <w:szCs w:val="27"/>
                <w:rtl w:val="true"/>
              </w:rPr>
              <w:t>ز</w:t>
            </w:r>
            <w:r>
              <w:rPr>
                <w:sz w:val="27"/>
                <w:sz w:val="27"/>
                <w:szCs w:val="27"/>
                <w:rtl w:val="true"/>
              </w:rPr>
              <w:t xml:space="preserve"> الاستجمار بها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</w:rPr>
              <w:t>يعدد الطلاب بعض الأشياء التي لا يجو</w:t>
            </w:r>
            <w:r>
              <w:rPr>
                <w:sz w:val="27"/>
                <w:sz w:val="27"/>
                <w:szCs w:val="27"/>
                <w:rtl w:val="true"/>
              </w:rPr>
              <w:t>ز</w:t>
            </w:r>
            <w:r>
              <w:rPr>
                <w:sz w:val="27"/>
                <w:sz w:val="27"/>
                <w:szCs w:val="27"/>
                <w:rtl w:val="true"/>
              </w:rPr>
              <w:t xml:space="preserve"> الاستجمار بها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ذكر المعلم العلة لعدم جواز الاستجمار بهذه الأشياء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قارن بين الاستنجاء والاستجمار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</w:rPr>
              <w:t>يعدد بعض الأشياء التي لا يجو</w:t>
            </w:r>
            <w:r>
              <w:rPr>
                <w:sz w:val="27"/>
                <w:sz w:val="27"/>
                <w:szCs w:val="27"/>
                <w:rtl w:val="true"/>
              </w:rPr>
              <w:t>ز</w:t>
            </w:r>
            <w:r>
              <w:rPr>
                <w:sz w:val="27"/>
                <w:sz w:val="27"/>
                <w:szCs w:val="27"/>
                <w:rtl w:val="true"/>
              </w:rPr>
              <w:t xml:space="preserve"> الاستجمار بها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ا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 الأشياء التي يجوز الاستجمار بها 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أحجار نظيفة ــ مناديل 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عرض بعض الورق الخالي من الكتابة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أحجار النظيفة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مناديل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بيان حكم الاستجمار بهذه الأشياء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يعدد الأشياء التي يجوز الاستجمار بها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 xml:space="preserve">اذكر شروط الاستجمار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س</w:t>
            </w:r>
            <w:r>
              <w:rPr>
                <w:sz w:val="23"/>
                <w:szCs w:val="23"/>
                <w:rtl w:val="true"/>
              </w:rPr>
              <w:t xml:space="preserve">/ </w:t>
            </w:r>
            <w:r>
              <w:rPr>
                <w:sz w:val="23"/>
                <w:sz w:val="23"/>
                <w:szCs w:val="23"/>
                <w:rtl w:val="true"/>
              </w:rPr>
              <w:t>سبق وأن درست الاستجمار فما هو ؟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شروط صحة الاستجمار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اذكر شروط المستجمر به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>/</w:t>
            </w:r>
            <w:r>
              <w:rPr>
                <w:sz w:val="27"/>
                <w:sz w:val="27"/>
                <w:szCs w:val="27"/>
                <w:rtl w:val="true"/>
              </w:rPr>
              <w:t xml:space="preserve">كم عددالمسحات للاستجمار؟ 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قلام والسبورة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سبورة والاقلام 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بيان معنى كلمة </w:t>
            </w:r>
            <w:r>
              <w:rPr>
                <w:sz w:val="27"/>
                <w:szCs w:val="27"/>
                <w:rtl w:val="true"/>
              </w:rPr>
              <w:t xml:space="preserve">( </w:t>
            </w:r>
            <w:r>
              <w:rPr>
                <w:sz w:val="27"/>
                <w:sz w:val="27"/>
                <w:szCs w:val="27"/>
                <w:rtl w:val="true"/>
              </w:rPr>
              <w:t xml:space="preserve">مايستجمر به </w:t>
            </w:r>
            <w:r>
              <w:rPr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كتابة شروط مايستجمر به على السبورة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شرح شروط المستجمر به تفصيلا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طلب المعلم من الطلاب تعداد شروط المستجمر به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بين المعلم السنة في عدد المسحات وكتابتها على السبورة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ذكر الطلاب عدد المسحات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بين المعلم حكم الزيادة على ثلاث مسحات وكتابتها على السبورة 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توقع من التلميذ أن </w:t>
            </w:r>
            <w:r>
              <w:rPr>
                <w:sz w:val="27"/>
                <w:szCs w:val="27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يذكر شروط المستجمر به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ذكر عدد المسحات للاستجمار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ذا يعمل من انتشر بوله على المخرج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 حكمة مشروعية الاستجمار 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جسم لجسم الإنسان</w:t>
            </w:r>
            <w:r>
              <w:rPr>
                <w:sz w:val="27"/>
                <w:szCs w:val="27"/>
                <w:rtl w:val="true"/>
              </w:rPr>
              <w:t xml:space="preserve">+ </w:t>
            </w:r>
            <w:r>
              <w:rPr>
                <w:sz w:val="27"/>
                <w:sz w:val="27"/>
                <w:szCs w:val="27"/>
                <w:rtl w:val="true"/>
              </w:rPr>
              <w:t>الأقلام والسبورة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قلام والسبورة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510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بين المعلم معنى انتشار البول والغائط عن المخرج </w:t>
            </w:r>
          </w:p>
          <w:p>
            <w:pPr>
              <w:pStyle w:val="Normal"/>
              <w:numPr>
                <w:ilvl w:val="0"/>
                <w:numId w:val="14"/>
              </w:numPr>
              <w:ind w:left="510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كيفية الطهارة لمن انتشر بوله عن المخرج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وضح المعلم عظمة هذا الدين وتكامل أحكامه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</w:rPr>
              <w:t>يبين المعلم أن الماء لا يتوف</w:t>
            </w:r>
            <w:r>
              <w:rPr>
                <w:sz w:val="27"/>
                <w:sz w:val="27"/>
                <w:szCs w:val="27"/>
                <w:rtl w:val="true"/>
              </w:rPr>
              <w:t>ر</w:t>
            </w:r>
            <w:r>
              <w:rPr>
                <w:sz w:val="27"/>
                <w:sz w:val="27"/>
                <w:szCs w:val="27"/>
                <w:rtl w:val="true"/>
              </w:rPr>
              <w:t xml:space="preserve"> دائما ويضرب المثل بالمسافر في الصحراء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  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يوضح التلاميذ يسر الشريعة الإسلامية من خلال حكم الاستجمار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كيفية طهارة من انتشر بوله وغائطه على المخرج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يسر الشريعة الإسلامية في مشروعية الاستجمار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ذكر الأشياء التي يجب إزالة النجاسة عنها؟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مقدمة عن أهمية الطهارة في حياة المسلم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زالة النجاسة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اذكر الأشياء التي يجب إزالة النجاسة منها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 xml:space="preserve">دلل على وجوب </w:t>
            </w:r>
            <w:r>
              <w:rPr>
                <w:sz w:val="27"/>
                <w:sz w:val="27"/>
                <w:szCs w:val="27"/>
                <w:rtl w:val="true"/>
              </w:rPr>
              <w:t>إزالة</w:t>
            </w:r>
            <w:r>
              <w:rPr>
                <w:sz w:val="27"/>
                <w:sz w:val="27"/>
                <w:szCs w:val="27"/>
                <w:rtl w:val="true"/>
              </w:rPr>
              <w:t xml:space="preserve"> النجاسة 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الأقلام والسبورة </w:t>
            </w:r>
            <w:r>
              <w:rPr>
                <w:sz w:val="27"/>
                <w:szCs w:val="27"/>
                <w:rtl w:val="true"/>
              </w:rPr>
              <w:t>+</w:t>
            </w:r>
            <w:r>
              <w:rPr>
                <w:sz w:val="27"/>
                <w:sz w:val="27"/>
                <w:szCs w:val="27"/>
                <w:rtl w:val="true"/>
              </w:rPr>
              <w:t xml:space="preserve">سجادة صلاة </w:t>
            </w:r>
            <w:r>
              <w:rPr>
                <w:sz w:val="27"/>
                <w:szCs w:val="27"/>
                <w:rtl w:val="true"/>
              </w:rPr>
              <w:t>+</w:t>
            </w:r>
            <w:r>
              <w:rPr>
                <w:sz w:val="27"/>
                <w:sz w:val="27"/>
                <w:szCs w:val="27"/>
                <w:rtl w:val="true"/>
              </w:rPr>
              <w:t>قطعة قماش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لوحة حائطية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كتابة الأشياء التي يجب إزالة النجاسة عنها على السبور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ــ   يناقش الطلاب عن حكم إزالة النجاسة عن هذه                               الأشياء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عرض الأدلة على لوحة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قراءة المعلم قراءة صحيحة جهريا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ترديد التلاميذ  خلف المعلم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 xml:space="preserve">يسمع بعض الطلاب الأدلة 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توقع من التلميذ أن </w:t>
            </w:r>
            <w:r>
              <w:rPr>
                <w:sz w:val="27"/>
                <w:szCs w:val="27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ذكر الأشياء التي يجب إزالة النجاسة عنها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دلل على وجوب إزالة النجاسة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 xml:space="preserve">ذكر متى يشرع التيمم مع الدليل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س</w:t>
            </w:r>
            <w:r>
              <w:rPr>
                <w:sz w:val="23"/>
                <w:szCs w:val="23"/>
                <w:rtl w:val="true"/>
              </w:rPr>
              <w:t xml:space="preserve">/ </w:t>
            </w:r>
            <w:r>
              <w:rPr>
                <w:sz w:val="23"/>
                <w:sz w:val="23"/>
                <w:szCs w:val="23"/>
                <w:rtl w:val="true"/>
              </w:rPr>
              <w:t>ماذا يفعل من لم يجد ماءً ودخل وقت الصلاة ؟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يمم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 صفة التيمم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طبق صفة التيمم 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قلام والسبورة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راب طاهر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طبيق عملي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كتابة صفة التيمم على السبورة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قراءة معنى التيمم قراءة صحيحة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شرح معنى التيمم شرحا إجماليا وتوضيح معنى صعيدا طيبا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المعلم شروط التراب المتيمم به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عرض عملي للمعلم أمام التلاميذ للتيمم الصحيح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يتيمم التلاميذ الواحد تلو الآخر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توقع من التلميذ أن </w:t>
            </w:r>
            <w:r>
              <w:rPr>
                <w:sz w:val="27"/>
                <w:szCs w:val="27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شرح صفة التيمم الصحيح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طبق التيمم الصحيح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اذكر حالات شروع التيمم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دلل على مشروعية التيمم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قلام والسبورة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قلام والسبورة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مناقشة التلاميذ عن حالات شروع التيمم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كتابة هذه الحالات على السبورة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المعلم الحالات التي يباح فيها التيمم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كتابة الآية التي تدل على مشروعية التيمم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قراءة الآية قراءة صحيحة من المعلم جهريا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ترديد التلاميذ الآية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تسميع لبعض الطلاب 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يذكر حالات شروع التيمم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أن يدلل على مشروعية التيمم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أذكر قصة تدل على إهتمام السلف الصالح بالمساجد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سبورة والاقلام 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كتب المعلم قول النبي صلى الله عليه وسلم</w:t>
            </w:r>
            <w:r>
              <w:rPr>
                <w:sz w:val="27"/>
                <w:szCs w:val="27"/>
                <w:rtl w:val="true"/>
              </w:rPr>
              <w:t>(</w:t>
            </w:r>
            <w:r>
              <w:rPr>
                <w:sz w:val="27"/>
                <w:sz w:val="27"/>
                <w:szCs w:val="27"/>
                <w:rtl w:val="true"/>
              </w:rPr>
              <w:t xml:space="preserve">إن هذه المساجد لا تصلح </w:t>
            </w:r>
            <w:r>
              <w:rPr>
                <w:sz w:val="27"/>
                <w:szCs w:val="27"/>
                <w:rtl w:val="true"/>
              </w:rPr>
              <w:t xml:space="preserve">....) </w:t>
            </w:r>
            <w:r>
              <w:rPr>
                <w:sz w:val="27"/>
                <w:sz w:val="27"/>
                <w:szCs w:val="27"/>
                <w:rtl w:val="true"/>
              </w:rPr>
              <w:t xml:space="preserve">وهو جزء من حديث الإعرابي الذي بال في المسجد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شرح المعلم الحديث شرحاً إجمالياً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من الحديث أهمية المساجد وعظم مكانتها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ضرب أمثلة على اهتمام الصالحين بالمساجد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     </w:t>
            </w:r>
            <w:r>
              <w:rPr>
                <w:sz w:val="27"/>
                <w:szCs w:val="27"/>
              </w:rPr>
              <w:t>1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بين أهمية المساجد وعظم منزلتها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مقدمة لفوائد الدعاء وأنه يدفع القدر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بيان آداب الدعاء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بماذا نبدأ دعاءنا 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 حكم دعاء غير الله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ذكر بعض ما يمنع قبول الدعاء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سبورة والاقلام 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أقلام والسبورة 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ـ يبين المعلم معنى الثناء على الله جل وعلا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 يشرح المعلم كيفية الثناء على الله سبحانه عند الدعاء مع الصلاة والسلام على الرسول </w:t>
            </w:r>
            <w:r>
              <w:rPr>
                <w:rFonts w:ascii="AGA Arabesque" w:hAnsi="AGA Arabesque" w:eastAsia="AGA Arabesque" w:cs="AGA Arabesque"/>
                <w:sz w:val="27"/>
                <w:sz w:val="27"/>
                <w:szCs w:val="27"/>
              </w:rPr>
              <w:t>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 يطبق الطلاب الثناء على الله عند الدعاء عملياً في الفصل 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ـ يضرب المعلم الأمثلة لدعاء غير الله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 </w:t>
            </w:r>
            <w:r>
              <w:rPr>
                <w:sz w:val="27"/>
                <w:sz w:val="27"/>
                <w:szCs w:val="27"/>
                <w:rtl w:val="true"/>
              </w:rPr>
              <w:t xml:space="preserve">ـ يكتب حكم دعاء غير الله على السبورة 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يبين المعلم بعض موانع قبول الدعاء ومنها </w:t>
            </w:r>
            <w:r>
              <w:rPr>
                <w:sz w:val="27"/>
                <w:szCs w:val="27"/>
                <w:rtl w:val="true"/>
              </w:rPr>
              <w:t>_</w:t>
            </w:r>
            <w:r>
              <w:rPr>
                <w:sz w:val="27"/>
                <w:sz w:val="27"/>
                <w:szCs w:val="27"/>
                <w:rtl w:val="true"/>
              </w:rPr>
              <w:t xml:space="preserve">أكل الحرام </w:t>
            </w:r>
            <w:r>
              <w:rPr>
                <w:sz w:val="27"/>
                <w:sz w:val="27"/>
                <w:szCs w:val="27"/>
                <w:rtl w:val="true"/>
              </w:rPr>
              <w:t>–</w:t>
            </w:r>
            <w:r>
              <w:rPr>
                <w:sz w:val="27"/>
                <w:sz w:val="27"/>
                <w:szCs w:val="27"/>
                <w:rtl w:val="true"/>
              </w:rPr>
              <w:t xml:space="preserve"> شرب الحرام </w:t>
            </w:r>
            <w:r>
              <w:rPr>
                <w:sz w:val="27"/>
                <w:sz w:val="27"/>
                <w:szCs w:val="27"/>
                <w:rtl w:val="true"/>
              </w:rPr>
              <w:t>–</w:t>
            </w:r>
            <w:r>
              <w:rPr>
                <w:sz w:val="27"/>
                <w:sz w:val="27"/>
                <w:szCs w:val="27"/>
                <w:rtl w:val="true"/>
              </w:rPr>
              <w:t xml:space="preserve"> لبس الحرام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المركب الحرام</w:t>
            </w:r>
            <w:r>
              <w:rPr>
                <w:sz w:val="27"/>
                <w:szCs w:val="27"/>
                <w:rtl w:val="true"/>
              </w:rPr>
              <w:t>-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توقع من التلميذ أن </w:t>
            </w:r>
            <w:r>
              <w:rPr>
                <w:sz w:val="27"/>
                <w:szCs w:val="27"/>
                <w:rtl w:val="true"/>
              </w:rPr>
              <w:t xml:space="preserve">/ 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بدأ دعاءه بالثناء على الله تعالى والصلاة والسلام على رسوله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بين حكم دعاء غير الله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عدد بعض الأمور التي تمنع قبول الدعاء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كيف تلح في الدعاء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ثل للدعاء الممنوع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 معن</w:t>
            </w:r>
            <w:r>
              <w:rPr>
                <w:sz w:val="27"/>
                <w:sz w:val="27"/>
                <w:szCs w:val="27"/>
                <w:rtl w:val="true"/>
              </w:rPr>
              <w:t>ى</w:t>
            </w:r>
            <w:r>
              <w:rPr>
                <w:sz w:val="27"/>
                <w:sz w:val="27"/>
                <w:szCs w:val="27"/>
                <w:rtl w:val="true"/>
              </w:rPr>
              <w:t xml:space="preserve"> التأمين في الدعاء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أقلام والسبور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أقلام والسبور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أقلام والسبورة 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بين المعلم معنى الإلحاح في الدعاء 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مثل المعلم للإلحاح في الدعاء 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ذكر بعض القصص التي تدل على الإلحاح  في الدعاء 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عرض المعلم بعض الأمثلة للدعاء الممنوع </w:t>
            </w:r>
            <w:r>
              <w:rPr>
                <w:sz w:val="27"/>
                <w:szCs w:val="27"/>
                <w:rtl w:val="true"/>
              </w:rPr>
              <w:t>(</w:t>
            </w:r>
            <w:r>
              <w:rPr>
                <w:sz w:val="27"/>
                <w:sz w:val="27"/>
                <w:szCs w:val="27"/>
                <w:rtl w:val="true"/>
              </w:rPr>
              <w:t xml:space="preserve">الدعاء بالإثم أو قطيعة الرحم </w:t>
            </w:r>
            <w:r>
              <w:rPr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بين آثار الدعاء الممنوع بالقصص الواقعية 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بين معنى كلمة آمين 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ــ يكتب على السبورة حديث فضل التأمين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شرح المعلم الحديث شرحاً إجمالياً </w:t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طبق الطلاب التأمين عملياً في الفصل 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ذكر معنى الإلحاح في الدعاء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مثل للدعاء الممنوع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بين فضل التأمين عند الدعاء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ذكر بعض قصص الرسول صلى الله عليه وسلم في المزاح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آداب المزاح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عدد آداب المزاح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ثل للمزاح المباح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>/</w:t>
            </w:r>
            <w:r>
              <w:rPr>
                <w:sz w:val="27"/>
                <w:sz w:val="27"/>
                <w:szCs w:val="27"/>
                <w:rtl w:val="true"/>
              </w:rPr>
              <w:t xml:space="preserve">اضرب أمثلة لمزاح النبي </w:t>
            </w:r>
            <w:r>
              <w:rPr>
                <w:rFonts w:ascii="AGA Arabesque" w:hAnsi="AGA Arabesque" w:eastAsia="AGA Arabesque" w:cs="AGA Arabesque"/>
                <w:sz w:val="27"/>
                <w:sz w:val="27"/>
                <w:szCs w:val="27"/>
              </w:rPr>
              <w:t>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أقلام والسبور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أقلام والسبورة 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ــ يكتب المعلم آداب المزاح في الإسلام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شرح المعلم هذه الآداب شرحاً إجمالياً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قوم الطلاب بمشهد تمثيلي يطبق فيها آداب المزاح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علق المعلم على المشهد بمشاركة التلاميذ 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مثل المعلم للمزاح الجائز في الإسلام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ــ يطلب من التلاميذ بعض الأمثلة الواقعية للمزاح المباح في الإسلام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ــ يبين المعلم سماحة خلق النبي </w:t>
            </w:r>
            <w:r>
              <w:rPr>
                <w:rFonts w:ascii="AGA Arabesque" w:hAnsi="AGA Arabesque" w:eastAsia="AGA Arabesque" w:cs="AGA Arabesque"/>
                <w:sz w:val="27"/>
                <w:sz w:val="27"/>
                <w:szCs w:val="27"/>
              </w:rPr>
              <w:t></w:t>
            </w:r>
            <w:r>
              <w:rPr>
                <w:sz w:val="27"/>
                <w:sz w:val="27"/>
                <w:szCs w:val="27"/>
                <w:rtl w:val="true"/>
              </w:rPr>
              <w:t xml:space="preserve"> وتواضعه</w:t>
            </w:r>
          </w:p>
          <w:p>
            <w:pPr>
              <w:pStyle w:val="Normal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ــ يكتب المعلم بعضا من مواقف مزاح النبي </w:t>
            </w:r>
            <w:r>
              <w:rPr>
                <w:rFonts w:ascii="AGA Arabesque" w:hAnsi="AGA Arabesque" w:eastAsia="AGA Arabesque" w:cs="AGA Arabesque"/>
                <w:sz w:val="27"/>
                <w:sz w:val="27"/>
                <w:szCs w:val="27"/>
              </w:rPr>
              <w:t></w:t>
            </w:r>
            <w:r>
              <w:rPr>
                <w:sz w:val="27"/>
                <w:sz w:val="27"/>
                <w:szCs w:val="27"/>
                <w:rtl w:val="true"/>
              </w:rPr>
              <w:t xml:space="preserve"> على السبور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شرح المعلم هذه المواقف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توقع من الطالب أن </w:t>
            </w:r>
            <w:r>
              <w:rPr>
                <w:sz w:val="27"/>
                <w:szCs w:val="27"/>
                <w:rtl w:val="true"/>
              </w:rPr>
              <w:t xml:space="preserve">/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عدد آداب المزاح في الإسلام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مثل للمزاح المباح في الإسلام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ضرب أمثلة من مزاح النبي </w:t>
            </w:r>
            <w:r>
              <w:rPr>
                <w:rFonts w:ascii="AGA Arabesque" w:hAnsi="AGA Arabesque" w:eastAsia="AGA Arabesque" w:cs="AGA Arabesque"/>
                <w:sz w:val="27"/>
                <w:sz w:val="27"/>
                <w:szCs w:val="27"/>
              </w:rPr>
              <w:t></w:t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 الآثار المترتبة على الإكثار من المزاح في الفصل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مثيل أدوار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بين المعلم مضار كثرة المزاح في الفصل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يعطي المعلم أمثلة  للمزاح الكثير ويستخرج التلاميذ الأضرار منها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بين آثار الإكثار من المزاح في الفصل </w:t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س</w:t>
            </w:r>
            <w:r>
              <w:rPr>
                <w:sz w:val="23"/>
                <w:szCs w:val="23"/>
                <w:rtl w:val="true"/>
              </w:rPr>
              <w:t xml:space="preserve">/ </w:t>
            </w:r>
            <w:r>
              <w:rPr>
                <w:sz w:val="23"/>
                <w:sz w:val="23"/>
                <w:szCs w:val="23"/>
                <w:rtl w:val="true"/>
              </w:rPr>
              <w:t>ما آداب المزاح ؟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عرض قصة تبين بعض المزاح السيء مع مناقشة الطلاب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آثار المزاح السيئ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حكم الكذب في المزاح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هي الآثار المترتبة على المزاح اليدوي 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اقلام والسبور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+</w:t>
            </w:r>
            <w:r>
              <w:rPr>
                <w:sz w:val="27"/>
                <w:sz w:val="27"/>
                <w:szCs w:val="27"/>
                <w:rtl w:val="true"/>
              </w:rPr>
              <w:t>لوحة حائطية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اقلام والسبورة 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بين المعلم معنى الكذب في المزاح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ضرب المعلم أمثلة على الكذب في المزاح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عرض المعلم الحديث المبين حكم الكذب في المزاح في لوح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ــ يشرح المعلم الحديث شرحاً إجمالياً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طلب من التلاميذ إيراد أمثلة للكذب في المزاح للحذر منها </w:t>
            </w:r>
            <w:r>
              <w:rPr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يذكر المعلم خطورة المزاح اليدوي وآثاره</w:t>
            </w:r>
            <w:r>
              <w:rPr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كتب المعلم آثار المزاح اليدوي على السبور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شرح المعلم هذه الآثار شرحاً إجمالياً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توقع من الطالب أن </w:t>
            </w:r>
            <w:r>
              <w:rPr>
                <w:sz w:val="27"/>
                <w:szCs w:val="27"/>
                <w:rtl w:val="true"/>
              </w:rPr>
              <w:t xml:space="preserve">/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ذكر حكم الكذب في المزاح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بين خطورة المزاح اليدوي 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>/</w:t>
            </w:r>
            <w:r>
              <w:rPr>
                <w:sz w:val="27"/>
                <w:sz w:val="27"/>
                <w:szCs w:val="27"/>
                <w:rtl w:val="true"/>
              </w:rPr>
              <w:t xml:space="preserve">ماحكم المزاح في أمور الدين؟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عدد آثار المزاح السيء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اقلام والسبورة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لوحة حائطية 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ذكر قصة المنافقين في غزوة تبوك </w:t>
            </w:r>
            <w:r>
              <w:rPr>
                <w:sz w:val="27"/>
                <w:szCs w:val="27"/>
                <w:rtl w:val="true"/>
              </w:rPr>
              <w:t xml:space="preserve">( </w:t>
            </w:r>
            <w:r>
              <w:rPr>
                <w:sz w:val="27"/>
                <w:sz w:val="27"/>
                <w:szCs w:val="27"/>
                <w:rtl w:val="true"/>
              </w:rPr>
              <w:t xml:space="preserve">المتكلمين على الصحابة مزاحاً على حد زعمهم </w:t>
            </w:r>
            <w:r>
              <w:rPr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ــ يكتب المعلم الآية الكريمة </w:t>
            </w:r>
            <w:r>
              <w:rPr>
                <w:sz w:val="27"/>
                <w:szCs w:val="27"/>
                <w:rtl w:val="true"/>
              </w:rPr>
              <w:t>(</w:t>
            </w:r>
            <w:r>
              <w:rPr>
                <w:sz w:val="27"/>
                <w:sz w:val="27"/>
                <w:szCs w:val="27"/>
                <w:rtl w:val="true"/>
              </w:rPr>
              <w:t xml:space="preserve">ولئن سألتهم ليقولن إنما كنا نخوض ونعلب </w:t>
            </w:r>
            <w:r>
              <w:rPr>
                <w:sz w:val="27"/>
                <w:szCs w:val="27"/>
                <w:rtl w:val="true"/>
              </w:rPr>
              <w:t xml:space="preserve">....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آية </w:t>
            </w:r>
            <w:r>
              <w:rPr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قرأ المعلم الآية قراءة صحيح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شرح المعلم الآية شرحاً إجمالياً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ــ يذكر المعلم آثار المزاح السيئ بالقول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شرح المعلم هذه الآثار بأمثلة واقعي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طلب من الطلاب تعداد هذه الآثار 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    </w:t>
            </w: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    </w:t>
            </w: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يذكر حكم المزاح في أمور الدين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عدد آثار المزاح السيء بالقول</w:t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 xml:space="preserve">مناقشة الطلاب عن سلوكياتهم إثناء زيارتهم للأقارب والجيران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آداب المجلس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عدد آداب المجلس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بين أهمية آداب المجلس ؟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اذكر دعاء كفارة المجلس 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اقلام والسبور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أقلام والسبور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لوحة حائطية 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كتب المعلم آداب المجلس على السبور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شرح المعلم هذه الآداب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قوم مجموعة من الطلاب بتمثيل مجلس وتطبيق هذه الآداب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ــ يكتب المعلم فوائد تطبيق آداب المجلس على السبور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ــ يشرح المعلم هذه الفوائد شرحاً تفصيلياً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ستنتج المعلم مع الطلاب أهمية آداب المجلس من خلال الفوائد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عرض المعلم لوحة عليها </w:t>
            </w:r>
            <w:r>
              <w:rPr>
                <w:sz w:val="27"/>
                <w:szCs w:val="27"/>
                <w:rtl w:val="true"/>
              </w:rPr>
              <w:t xml:space="preserve">( </w:t>
            </w:r>
            <w:r>
              <w:rPr>
                <w:sz w:val="27"/>
                <w:sz w:val="27"/>
                <w:szCs w:val="27"/>
                <w:rtl w:val="true"/>
              </w:rPr>
              <w:t xml:space="preserve">كفارة المجلس </w:t>
            </w:r>
            <w:r>
              <w:rPr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قرأ المعلم الدعاء قراءة صحيح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ــ يردد الطلاب خلف المعلم الدعاء زمراً وأفراداً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توقع من الطالب أن </w:t>
            </w:r>
            <w:r>
              <w:rPr>
                <w:sz w:val="27"/>
                <w:szCs w:val="27"/>
                <w:rtl w:val="true"/>
              </w:rPr>
              <w:t xml:space="preserve">/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يعدد آداب المجلس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يبين أهمية آداب المجلس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ذكر كفارة المجلس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إشادة بمجالس الذكر في المسجد وتحفيز الطلاب للمشاركة فيها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أهمية مجالس الذكر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عدد فوائد مجالس الذكر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الفرق بين مجالس الذكر والمجالس الاخرى 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اضرب أمثلة لمجالس الذكر؟</w:t>
            </w:r>
          </w:p>
          <w:p>
            <w:pPr>
              <w:pStyle w:val="Normal"/>
              <w:ind w:left="0" w:right="0" w:firstLine="72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لوحة حائطية </w:t>
            </w:r>
            <w:r>
              <w:rPr>
                <w:sz w:val="27"/>
                <w:szCs w:val="27"/>
                <w:rtl w:val="true"/>
              </w:rPr>
              <w:t>+</w:t>
            </w:r>
            <w:r>
              <w:rPr>
                <w:sz w:val="27"/>
                <w:sz w:val="27"/>
                <w:szCs w:val="27"/>
                <w:rtl w:val="true"/>
              </w:rPr>
              <w:t xml:space="preserve">الاقلام والسبور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أقلام والسبور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أقلام والسبورة 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ــ يبين المعلم معنى مجالس الذكر وهي مجالس حفظ القرآن الكريم والمحاضرات الشرعية ودروس العلماء</w:t>
            </w:r>
            <w:r>
              <w:rPr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ــ يعرض المعلم لوحة تبين حديث الرسول </w:t>
            </w:r>
            <w:r>
              <w:rPr>
                <w:rFonts w:ascii="AGA Arabesque" w:hAnsi="AGA Arabesque" w:eastAsia="AGA Arabesque" w:cs="AGA Arabesque"/>
                <w:sz w:val="27"/>
                <w:sz w:val="27"/>
                <w:szCs w:val="27"/>
              </w:rPr>
              <w:t></w:t>
            </w:r>
            <w:r>
              <w:rPr>
                <w:sz w:val="27"/>
                <w:sz w:val="27"/>
                <w:szCs w:val="27"/>
                <w:rtl w:val="true"/>
              </w:rPr>
              <w:t xml:space="preserve"> في فضل مجالس الذكر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قرأ المعلم الحديث قراءة صحيح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شرح المعلم الحديث شرحاً إجمالياً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كتب المعلم فوائد مجالس الذكر على السبور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كتب المعلم على السبورة عمودين </w:t>
            </w:r>
            <w:r>
              <w:rPr>
                <w:sz w:val="27"/>
                <w:szCs w:val="27"/>
                <w:rtl w:val="true"/>
              </w:rPr>
              <w:t>(</w:t>
            </w:r>
            <w:r>
              <w:rPr>
                <w:sz w:val="27"/>
                <w:sz w:val="27"/>
                <w:szCs w:val="27"/>
                <w:rtl w:val="true"/>
              </w:rPr>
              <w:t>أ</w:t>
            </w:r>
            <w:r>
              <w:rPr>
                <w:sz w:val="27"/>
                <w:szCs w:val="27"/>
                <w:rtl w:val="true"/>
              </w:rPr>
              <w:t xml:space="preserve">) </w:t>
            </w:r>
            <w:r>
              <w:rPr>
                <w:sz w:val="27"/>
                <w:sz w:val="27"/>
                <w:szCs w:val="27"/>
                <w:rtl w:val="true"/>
              </w:rPr>
              <w:t>مجالس الذكر و</w:t>
            </w:r>
            <w:r>
              <w:rPr>
                <w:sz w:val="27"/>
                <w:szCs w:val="27"/>
                <w:rtl w:val="true"/>
              </w:rPr>
              <w:t xml:space="preserve">( </w:t>
            </w:r>
            <w:r>
              <w:rPr>
                <w:sz w:val="27"/>
                <w:sz w:val="27"/>
                <w:szCs w:val="27"/>
                <w:rtl w:val="true"/>
              </w:rPr>
              <w:t>ب</w:t>
            </w:r>
            <w:r>
              <w:rPr>
                <w:sz w:val="27"/>
                <w:szCs w:val="27"/>
                <w:rtl w:val="true"/>
              </w:rPr>
              <w:t xml:space="preserve">) </w:t>
            </w:r>
            <w:r>
              <w:rPr>
                <w:sz w:val="27"/>
                <w:sz w:val="27"/>
                <w:szCs w:val="27"/>
                <w:rtl w:val="true"/>
              </w:rPr>
              <w:t>مجالس لا تشتم</w:t>
            </w:r>
            <w:r>
              <w:rPr>
                <w:sz w:val="27"/>
                <w:sz w:val="27"/>
                <w:szCs w:val="27"/>
                <w:rtl w:val="true"/>
              </w:rPr>
              <w:t>ل</w:t>
            </w:r>
            <w:r>
              <w:rPr>
                <w:sz w:val="27"/>
                <w:sz w:val="27"/>
                <w:szCs w:val="27"/>
                <w:rtl w:val="true"/>
              </w:rPr>
              <w:t xml:space="preserve"> على الذكر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قارن المعلم بين العمودين </w:t>
            </w:r>
            <w:r>
              <w:rPr>
                <w:sz w:val="27"/>
                <w:szCs w:val="27"/>
                <w:rtl w:val="true"/>
              </w:rPr>
              <w:t>(</w:t>
            </w:r>
            <w:r>
              <w:rPr>
                <w:sz w:val="27"/>
                <w:sz w:val="27"/>
                <w:szCs w:val="27"/>
                <w:rtl w:val="true"/>
              </w:rPr>
              <w:t>أ</w:t>
            </w:r>
            <w:r>
              <w:rPr>
                <w:sz w:val="27"/>
                <w:szCs w:val="27"/>
                <w:rtl w:val="true"/>
              </w:rPr>
              <w:t xml:space="preserve">) </w:t>
            </w:r>
            <w:r>
              <w:rPr>
                <w:sz w:val="27"/>
                <w:sz w:val="27"/>
                <w:szCs w:val="27"/>
                <w:rtl w:val="true"/>
              </w:rPr>
              <w:t xml:space="preserve">و </w:t>
            </w:r>
            <w:r>
              <w:rPr>
                <w:sz w:val="27"/>
                <w:szCs w:val="27"/>
                <w:rtl w:val="true"/>
              </w:rPr>
              <w:t xml:space="preserve">( </w:t>
            </w:r>
            <w:r>
              <w:rPr>
                <w:sz w:val="27"/>
                <w:sz w:val="27"/>
                <w:szCs w:val="27"/>
                <w:rtl w:val="true"/>
              </w:rPr>
              <w:t>ب</w:t>
            </w:r>
            <w:r>
              <w:rPr>
                <w:sz w:val="27"/>
                <w:szCs w:val="27"/>
                <w:rtl w:val="true"/>
              </w:rPr>
              <w:t xml:space="preserve">) </w:t>
            </w:r>
            <w:r>
              <w:rPr>
                <w:sz w:val="27"/>
                <w:sz w:val="27"/>
                <w:szCs w:val="27"/>
                <w:rtl w:val="true"/>
              </w:rPr>
              <w:t xml:space="preserve">بمشاركة الطلاب </w:t>
            </w:r>
          </w:p>
          <w:p>
            <w:pPr>
              <w:pStyle w:val="Normal"/>
              <w:ind w:left="0" w:right="0" w:firstLine="72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كتب المعلم نماذج لمجالس الذكر على السبور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ذكر الطلاب أمثلة أخرى لمجالس الذكر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   </w:t>
            </w: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توقع من الطالب أن </w:t>
            </w:r>
            <w:r>
              <w:rPr>
                <w:sz w:val="27"/>
                <w:szCs w:val="27"/>
                <w:rtl w:val="true"/>
              </w:rPr>
              <w:t xml:space="preserve">/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عدد فوائد مجالس الذكر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فرق بين مجالس الذكر والمجالس الأخرى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يضرب أمثلة لمجالس الذكر  </w:t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>/</w:t>
            </w:r>
            <w:r>
              <w:rPr>
                <w:sz w:val="27"/>
                <w:sz w:val="27"/>
                <w:szCs w:val="27"/>
                <w:rtl w:val="true"/>
              </w:rPr>
              <w:t>اذكر قصة لسلف الصالح تدل على حرصه</w:t>
            </w:r>
            <w:r>
              <w:rPr>
                <w:sz w:val="27"/>
                <w:sz w:val="27"/>
                <w:szCs w:val="27"/>
                <w:rtl w:val="true"/>
              </w:rPr>
              <w:t>م</w:t>
            </w:r>
            <w:r>
              <w:rPr>
                <w:sz w:val="27"/>
                <w:sz w:val="27"/>
                <w:szCs w:val="27"/>
                <w:rtl w:val="true"/>
              </w:rPr>
              <w:t xml:space="preserve"> على مجالس الذكر؟ 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اقلام والسبورة 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ind w:left="75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بين المعلم فضل السلف الصالح وجليل مكانتهم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ذكر المعلم بعض القصص التي تدل على حرصهم على مجالس الذكر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ــ يستخرج التلاميذ من القصص فوائد مجالس الذكر</w:t>
            </w:r>
            <w:r>
              <w:rPr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ورد المعلم بعضا من المجالس المشتملة على الضلال ومنها</w:t>
            </w:r>
          </w:p>
          <w:p>
            <w:pPr>
              <w:pStyle w:val="Normal"/>
              <w:numPr>
                <w:ilvl w:val="0"/>
                <w:numId w:val="11"/>
              </w:numPr>
              <w:ind w:left="790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جالس التي ينتشر فيها الفسق والفجور</w:t>
            </w:r>
            <w:r>
              <w:rPr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90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جالس المشتملة على الابتداع في الدين</w:t>
            </w:r>
            <w:r>
              <w:rPr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90" w:right="0" w:hanging="3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جالس اللهو المحرم</w:t>
            </w:r>
            <w:r>
              <w:rPr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   </w:t>
            </w: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ذكر قصصاً على حرص السلف الصالح على مجالس الذكر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يحذر من حضور مجالس الضلال</w:t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 xml:space="preserve">تطبيق التيمم عملياً بصورة صحيحة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س</w:t>
            </w:r>
            <w:r>
              <w:rPr>
                <w:sz w:val="23"/>
                <w:szCs w:val="23"/>
                <w:rtl w:val="true"/>
              </w:rPr>
              <w:t xml:space="preserve">/ </w:t>
            </w:r>
            <w:r>
              <w:rPr>
                <w:sz w:val="23"/>
                <w:sz w:val="23"/>
                <w:szCs w:val="23"/>
                <w:rtl w:val="true"/>
              </w:rPr>
              <w:t>مما درست كيف تتيمم؟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تطبيق التيمم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ا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ما أعضاء الوضوء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   </w:t>
            </w:r>
            <w:r>
              <w:rPr>
                <w:sz w:val="27"/>
                <w:sz w:val="27"/>
                <w:szCs w:val="27"/>
                <w:rtl w:val="true"/>
              </w:rPr>
              <w:t xml:space="preserve">وما أعضاء التيمم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عدد فروض التيمم ؟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 xml:space="preserve">بين يسر الشريعة الإسلامية في مشروعية التيمم ؟ 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الاقلام والسبور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اقلام والسبورة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قارن بين أعضاء الوضوء وأعضاء التيمم 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طلب المعلم من الطلاب تحديد أعضاء الوضوء وأعضاء التيمم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بين المعلم معنى الفرض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كتب المعلم فروض التيمم على السبورة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شرح المعلم هذه الفروض شرحاً مفصلاً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عدد الطلاب فروض التيمم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ــ يتحدث المعلم عن سماحة أحكام الشريعة الإسلامية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بين المعلم حاجة الناس للتيمم بضرب الامثلة الواقعية لفقد الماء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ــ يوضح المعلم يسر الشريعة في إباحة التيمم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يتوقع من التلميذ أن </w:t>
            </w:r>
            <w:r>
              <w:rPr>
                <w:sz w:val="27"/>
                <w:szCs w:val="27"/>
                <w:rtl w:val="true"/>
              </w:rPr>
              <w:t xml:space="preserve">/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يميز بين أعضاء الوضوء وأعضاء التيمم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يعدد فروض التيمم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يبين يسر الشريعة الاسلامية في مشروعية التيمم </w:t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00"/>
        <w:gridCol w:w="886"/>
        <w:gridCol w:w="734"/>
        <w:gridCol w:w="720"/>
        <w:gridCol w:w="900"/>
        <w:gridCol w:w="638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علوم والمعارف والمهارات التي يحققها الدرس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مهيد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وضوع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صف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اريخ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يوم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"/>
        <w:gridCol w:w="2624"/>
        <w:gridCol w:w="14"/>
        <w:gridCol w:w="4796"/>
        <w:gridCol w:w="14"/>
        <w:gridCol w:w="1066"/>
        <w:gridCol w:w="14"/>
        <w:gridCol w:w="3322"/>
      </w:tblGrid>
      <w:tr>
        <w:trPr/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تقويم</w:t>
            </w:r>
          </w:p>
        </w:tc>
        <w:tc>
          <w:tcPr>
            <w:tcW w:w="265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واد التعليمية</w:t>
            </w:r>
          </w:p>
        </w:tc>
        <w:tc>
          <w:tcPr>
            <w:tcW w:w="47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إجراءات الدرس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زمن</w:t>
            </w:r>
          </w:p>
        </w:tc>
        <w:tc>
          <w:tcPr>
            <w:tcW w:w="33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اهداف والمهارات السلوكية</w:t>
            </w:r>
          </w:p>
        </w:tc>
      </w:tr>
      <w:tr>
        <w:trPr/>
        <w:tc>
          <w:tcPr>
            <w:tcW w:w="3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</w:t>
            </w:r>
            <w:r>
              <w:rPr>
                <w:sz w:val="27"/>
                <w:szCs w:val="27"/>
                <w:rtl w:val="true"/>
              </w:rPr>
              <w:t xml:space="preserve">/ </w:t>
            </w:r>
            <w:r>
              <w:rPr>
                <w:sz w:val="27"/>
                <w:sz w:val="27"/>
                <w:szCs w:val="27"/>
                <w:rtl w:val="true"/>
              </w:rPr>
              <w:t>طبق التيمم تطبيقاً صحيحاً ؟</w:t>
            </w:r>
          </w:p>
        </w:tc>
        <w:tc>
          <w:tcPr>
            <w:tcW w:w="262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راب طاهر</w:t>
            </w:r>
          </w:p>
        </w:tc>
        <w:tc>
          <w:tcPr>
            <w:tcW w:w="482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ــ يطبق المعلم التيمم عملياً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طبق جميع التلاميذ بمتابعة المعلم التيمم عملياً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ــ يعلق المعلم على تطبيق التيمم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 w:val="27"/>
                <w:szCs w:val="27"/>
                <w:rtl w:val="true"/>
              </w:rPr>
              <w:t>د</w:t>
            </w:r>
          </w:p>
        </w:tc>
        <w:tc>
          <w:tcPr>
            <w:tcW w:w="33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طبق التيمم عملياً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tblW w:w="1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541"/>
        <w:gridCol w:w="5106"/>
        <w:gridCol w:w="5306"/>
      </w:tblGrid>
      <w:tr>
        <w:trPr/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مدير المدرسة</w:t>
            </w:r>
          </w:p>
        </w:tc>
        <w:tc>
          <w:tcPr>
            <w:tcW w:w="51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أنشطة والتدريبات التعزيزية</w:t>
            </w:r>
          </w:p>
        </w:tc>
        <w:tc>
          <w:tcPr>
            <w:tcW w:w="530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 المعلم</w:t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توقيع المشرف التربوي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لاحظات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righ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90"/>
        </w:tabs>
        <w:ind w:left="79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righ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righ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0:36:00Z</dcterms:created>
  <dc:creator>القيم الأسفل</dc:creator>
  <dc:description/>
  <dc:language>en-US</dc:language>
  <cp:lastModifiedBy>القيم الأسفل</cp:lastModifiedBy>
  <dcterms:modified xsi:type="dcterms:W3CDTF">1998-01-01T00:47:00Z</dcterms:modified>
  <cp:revision>1</cp:revision>
  <dc:subject/>
  <dc:title>بسم الله الرحمن الرحيم</dc:title>
</cp:coreProperties>
</file>