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602470</wp:posOffset>
                </wp:positionH>
                <wp:positionV relativeFrom="paragraph">
                  <wp:posOffset>419735</wp:posOffset>
                </wp:positionV>
                <wp:extent cx="1371600" cy="760730"/>
                <wp:effectExtent l="52705" t="5080" r="6159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760680"/>
                        </a:xfrm>
                        <a:prstGeom prst="rightArrow">
                          <a:avLst>
                            <a:gd name="adj1" fmla="val 50000"/>
                            <a:gd name="adj2" fmla="val 450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إجابات الأسئلة في الأسفل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56.15pt;margin-top:33.05pt;width:107.95pt;height:59.85pt;mso-wrap-style:square;v-text-anchor:top;rotation:90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إجابات الأسئلة في الأسف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36105</wp:posOffset>
                </wp:positionH>
                <wp:positionV relativeFrom="paragraph">
                  <wp:posOffset>34290</wp:posOffset>
                </wp:positionV>
                <wp:extent cx="1828800" cy="914400"/>
                <wp:effectExtent l="5080" t="5080" r="5715" b="7213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cloudCallout">
                          <a:avLst>
                            <a:gd name="adj1" fmla="val -36597"/>
                            <a:gd name="adj2" fmla="val 1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MCS Modern E_U 3d."/>
                                <w:color w:val="auto"/>
                                <w:lang w:val="en-US" w:bidi="ar-SA"/>
                              </w:rPr>
                              <w:t>اختبر معلومات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6.15pt;margin-top:2.7pt;width:143.9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MCS Modern E_U 3d."/>
                          <w:color w:val="auto"/>
                          <w:lang w:val="en-US" w:bidi="ar-SA"/>
                        </w:rPr>
                        <w:t>اختبر معلومات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 xml:space="preserve">كم عدد العيون في           شغالة نحل العسل ؟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color w:val="0F0000"/>
          <w:sz w:val="28"/>
          <w:sz w:val="28"/>
          <w:szCs w:val="28"/>
          <w:rtl w:val="true"/>
        </w:rPr>
        <w:t>كم تبلغ سرعة حركة</w:t>
      </w:r>
      <w:r>
        <w:rPr>
          <w:b/>
          <w:b/>
          <w:bCs/>
          <w:color w:val="0F0000"/>
          <w:sz w:val="28"/>
          <w:sz w:val="28"/>
          <w:szCs w:val="28"/>
          <w:rtl w:val="true"/>
        </w:rPr>
        <w:t xml:space="preserve">         </w:t>
      </w:r>
      <w:r>
        <w:rPr>
          <w:b/>
          <w:b/>
          <w:bCs/>
          <w:color w:val="0F0000"/>
          <w:sz w:val="28"/>
          <w:sz w:val="28"/>
          <w:szCs w:val="28"/>
          <w:rtl w:val="true"/>
        </w:rPr>
        <w:t xml:space="preserve"> جناح </w:t>
      </w:r>
      <w:r>
        <w:rPr>
          <w:b/>
          <w:b/>
          <w:bCs/>
          <w:color w:val="0F0000"/>
          <w:sz w:val="28"/>
          <w:sz w:val="28"/>
          <w:szCs w:val="28"/>
          <w:rtl w:val="true"/>
        </w:rPr>
        <w:t xml:space="preserve"> ش</w:t>
      </w:r>
      <w:r>
        <w:rPr>
          <w:b/>
          <w:b/>
          <w:bCs/>
          <w:color w:val="0F0000"/>
          <w:sz w:val="28"/>
          <w:sz w:val="28"/>
          <w:szCs w:val="28"/>
          <w:rtl w:val="true"/>
        </w:rPr>
        <w:t>غالة نحل العسل</w:t>
      </w:r>
      <w:r>
        <w:rPr>
          <w:b/>
          <w:b/>
          <w:bCs/>
          <w:sz w:val="28"/>
          <w:sz w:val="28"/>
          <w:szCs w:val="28"/>
          <w:rtl w:val="true"/>
        </w:rPr>
        <w:t xml:space="preserve"> ؟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color w:val="0F0000"/>
          <w:sz w:val="28"/>
          <w:sz w:val="28"/>
          <w:szCs w:val="28"/>
          <w:rtl w:val="true"/>
        </w:rPr>
        <w:t>كم يبلغ عمر ملكة النحل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color w:val="0F0000"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color w:val="0F0000"/>
          <w:sz w:val="28"/>
          <w:sz w:val="28"/>
          <w:szCs w:val="28"/>
          <w:rtl w:val="true"/>
        </w:rPr>
        <w:t>متى بدأ الانسان فى استئناس وتربية نحل العسل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س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/ </w:t>
      </w:r>
      <w:r>
        <w:rPr>
          <w:b/>
          <w:b/>
          <w:bCs/>
          <w:sz w:val="28"/>
          <w:sz w:val="28"/>
          <w:szCs w:val="28"/>
          <w:rtl w:val="true"/>
        </w:rPr>
        <w:t>من مكتشف جدول الضرب 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22745</wp:posOffset>
            </wp:positionH>
            <wp:positionV relativeFrom="paragraph">
              <wp:posOffset>34290</wp:posOffset>
            </wp:positionV>
            <wp:extent cx="1790700" cy="1066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قل من رفض الباط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222105</wp:posOffset>
                </wp:positionH>
                <wp:positionV relativeFrom="paragraph">
                  <wp:posOffset>36830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Kufy Madany S_I normal."/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MCS Kufy Madany S_I normal."/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حـك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9pt;mso-position-vertical-relative:text;margin-left:72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CS Kufy Madany S_I normal."/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rFonts w:cs="MCS Kufy Madany S_I normal."/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حـك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ياة مليئة بالحجارة فلا تتعثر بها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حب الدنيا رأس كل خطيئة</w:t>
      </w:r>
      <w:r>
        <w:rPr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اعمل لدنياك كأنك تعيش أبداً ، واعمل لآخرتك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أنك تموت غدا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970145</wp:posOffset>
            </wp:positionH>
            <wp:positionV relativeFrom="paragraph">
              <wp:posOffset>-104775</wp:posOffset>
            </wp:positionV>
            <wp:extent cx="3314700" cy="209359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713470</wp:posOffset>
                </wp:positionH>
                <wp:positionV relativeFrom="paragraph">
                  <wp:posOffset>402590</wp:posOffset>
                </wp:positionV>
                <wp:extent cx="1028700" cy="800100"/>
                <wp:effectExtent l="65405" t="89535" r="65405" b="889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955000">
                          <a:off x="0" y="0"/>
                          <a:ext cx="102888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Modern S_U normal."/>
                                <w:color w:val="auto"/>
                                <w:lang w:val="en-US" w:bidi="ar-SA"/>
                              </w:rPr>
                              <w:t>إجاب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Modern S_U normal."/>
                                <w:color w:val="auto"/>
                                <w:lang w:val="en-US" w:bidi="ar-SA"/>
                              </w:rPr>
                              <w:t>اختبر معلومات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6.1pt;margin-top:31.7pt;width:80.95pt;height:62.95pt;mso-wrap-style:square;v-text-anchor:top;rotation:349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Modern S_U normal."/>
                          <w:color w:val="auto"/>
                          <w:lang w:val="en-US" w:bidi="ar-SA"/>
                        </w:rPr>
                        <w:t>إجاب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Modern S_U normal."/>
                          <w:color w:val="auto"/>
                          <w:lang w:val="en-US" w:bidi="ar-SA"/>
                        </w:rPr>
                        <w:t>اختبر معلومات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64705</wp:posOffset>
                </wp:positionH>
                <wp:positionV relativeFrom="paragraph">
                  <wp:posOffset>69850</wp:posOffset>
                </wp:positionV>
                <wp:extent cx="1485900" cy="15760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57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خمسة عي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8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ضربة في 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ن سنتين إلى ثمان سن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00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سنة قبل الميلا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يثاغورس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vanish/>
                              </w:rPr>
                            </w:pPr>
                            <w:r>
                              <w:rPr>
                                <w:b/>
                                <w:bCs/>
                                <w:vanish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vanish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t>ن سنتين إلى ثمان سنين ، واعمل لأخرتك كأنك تموت غداً</w:t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/>
                                <w:bCs/>
                                <w:vanish/>
                                <w:rtl w:val="true"/>
                              </w:rPr>
                              <w:fldChar w:fldCharType="begin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instrText xml:space="preserve"> PAGE \* ARABIC </w:instrTex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separate"/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t>0</w:t>
                            </w:r>
                            <w:r>
                              <w:rPr>
                                <w:rtl w:val="true"/>
                                <w:b/>
                                <w:b/>
                                <w:bCs/>
                                <w:vanish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4.1pt;mso-wrap-distance-left:9.05pt;mso-wrap-distance-right:9.05pt;mso-wrap-distance-top:0pt;mso-wrap-distance-bottom:0pt;margin-top:5.5pt;mso-position-vertical-relative:text;margin-left:564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خمسة عي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18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ضربة في 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ن سنتين إلى ثمان سني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Cs/>
                        </w:rPr>
                        <w:t>6000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سنة قبل الميلا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ج </w:t>
                      </w: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/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يثاغورس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vanish/>
                        </w:rPr>
                      </w:pPr>
                      <w:r>
                        <w:rPr>
                          <w:b/>
                          <w:bCs/>
                          <w:vanish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vanish/>
                        </w:rPr>
                      </w:pP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t>ن سنتين إلى ثمان سنين ، واعمل لأخرتك كأنك تموت غداً</w:t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  <w:r>
                        <w:rPr>
                          <w:b/>
                          <w:b/>
                          <w:bCs/>
                          <w:vanish/>
                          <w:rtl w:val="true"/>
                        </w:rPr>
                        <w:fldChar w:fldCharType="begin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instrText xml:space="preserve"> PAGE \* ARABIC </w:instrTex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separate"/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t>0</w:t>
                      </w:r>
                      <w:r>
                        <w:rPr>
                          <w:rtl w:val="true"/>
                          <w:b/>
                          <w:b/>
                          <w:bCs/>
                          <w:vanish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75880</wp:posOffset>
            </wp:positionH>
            <wp:positionV relativeFrom="paragraph">
              <wp:posOffset>114300</wp:posOffset>
            </wp:positionV>
            <wp:extent cx="1050290" cy="11430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4570</wp:posOffset>
            </wp:positionH>
            <wp:positionV relativeFrom="paragraph">
              <wp:posOffset>114300</wp:posOffset>
            </wp:positionV>
            <wp:extent cx="3797300" cy="605790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rtl w:val="true"/>
        </w:rPr>
        <w:t>المملكة العربية السعود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زارة التربية والتعليم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دارة التربية والتعليم بمحافظ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b/>
          <w:bCs/>
          <w:rtl w:val="true"/>
        </w:rPr>
        <w:t>مدرسة         الابتدائية</w:t>
      </w:r>
      <w:r>
        <w:rPr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97170</wp:posOffset>
                </wp:positionH>
                <wp:positionV relativeFrom="paragraph">
                  <wp:posOffset>142240</wp:posOffset>
                </wp:positionV>
                <wp:extent cx="2743200" cy="19570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56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 xml:space="preserve">إعداد جماعة الحاسب الآلي بإشراف المعلمي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f" o:allowincell="f" style="position:absolute;margin-left:417.1pt;margin-top:11.2pt;width:215.95pt;height:154.0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 xml:space="preserve">إعداد جماعة الحاسب الآلي بإشراف المعلمين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bidi="hi-IN"/>
                        </w:rPr>
                      </w:r>
                    </w:p>
                  </w:txbxContent>
                </v:textbox>
                <v:path textpathok="t"/>
                <v:textpath on="t" fitshape="t" string="إعداد جماعة الحاسب الآلي بإشراف المعلمين &#10;" style="font-family:&quot;Times New Roman&quot;;font-size:12pt"/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86070</wp:posOffset>
                </wp:positionH>
                <wp:positionV relativeFrom="paragraph">
                  <wp:posOffset>-1390650</wp:posOffset>
                </wp:positionV>
                <wp:extent cx="2311400" cy="1028700"/>
                <wp:effectExtent l="0" t="0" r="2222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5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Kufy Madany E_U 3D." w:hAnsi="MCS Kufy Madany E_U 3D." w:eastAsia="MCS Kufy Madany E_U 3D." w:cs="MCS Kufy Madany E_U 3D."/>
                                <w:lang w:bidi="hi-IN"/>
                              </w:rPr>
                              <w:t>نشرة ثقاف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424.1pt;margin-top:-109.5pt;width:181.95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Kufy Madany E_U 3D." w:hAnsi="MCS Kufy Madany E_U 3D." w:eastAsia="MCS Kufy Madany E_U 3D." w:cs="MCS Kufy Madany E_U 3D."/>
                          <w:lang w:bidi="hi-IN"/>
                        </w:rPr>
                        <w:t>نشرة ثقافية</w:t>
                      </w:r>
                    </w:p>
                  </w:txbxContent>
                </v:textbox>
                <v:path textpathok="t"/>
                <v:textpath on="t" fitshape="t" string="نشرة ثقافية" style="font-family:&quot;MCS Kufy Madany E_U 3D.&quot;;font-size:12pt"/>
                <v:imagedata r:id="rId6" o:detectmouseclick="t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27245</wp:posOffset>
            </wp:positionH>
            <wp:positionV relativeFrom="paragraph">
              <wp:posOffset>34290</wp:posOffset>
            </wp:positionV>
            <wp:extent cx="1600200" cy="15811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9845</wp:posOffset>
                </wp:positionH>
                <wp:positionV relativeFrom="paragraph">
                  <wp:posOffset>34290</wp:posOffset>
                </wp:positionV>
                <wp:extent cx="1790700" cy="723900"/>
                <wp:effectExtent l="5080" t="698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72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Taybah H_I normal." w:hAnsi="MCS Taybah H_I normal." w:eastAsia="MCS Taybah H_I normal." w:cs="MCS Taybah H_I normal."/>
                                <w:lang w:bidi="hi-IN"/>
                              </w:rPr>
                              <w:t>الحاسب الآلي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ffcc" stroked="t" o:allowincell="f" style="position:absolute;margin-left:502.35pt;margin-top:2.7pt;width:140.95pt;height:56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Taybah H_I normal." w:hAnsi="MCS Taybah H_I normal." w:eastAsia="MCS Taybah H_I normal." w:cs="MCS Taybah H_I normal."/>
                          <w:lang w:bidi="hi-IN"/>
                        </w:rPr>
                        <w:t>الحاسب الآلي</w:t>
                      </w:r>
                    </w:p>
                  </w:txbxContent>
                </v:textbox>
                <v:path textpathok="t"/>
                <v:textpath on="t" fitshape="t" string="الحاسب الآلي" style="font-family:&quot;MCS Taybah H_I normal.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  <w:t xml:space="preserve">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اسب بصفة عامة و مبسطة هو جهاز يقوم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باستقبال البيانات المدخلة إليه عن طريق أجهز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إدخال بواسطة معالجات ، والقيام إما بتخزينها بواسطة أجهزة التخزين أو إخراجها بواسطة أجهزة الإخراج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بما لم يفهم البعض معنى هذه العملية التي يقوم بها الحاسب لذلك سنقوم بشرح الكلمات التالية </w:t>
      </w:r>
      <w:r>
        <w:rPr>
          <w:b/>
          <w:bCs/>
          <w:sz w:val="28"/>
          <w:szCs w:val="28"/>
          <w:rtl w:val="true"/>
        </w:rPr>
        <w:t xml:space="preserve">: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لبيانات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المعلومات التي يستطيع الحاسب التعامل معها ، كالأوامر والاختيارات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معالجة 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عملية تغيير وتحويل البيانات من الشكل الذي تكون عليه إلى شكل آخر مثل المعالج والذاكرة العشوائية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 عملية استرجاع المعلومات وإظهارها بطريقة يستطيع المستخدم فهمها مثل الشاشة ، السماعات والطابع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rtl w:val="true"/>
        </w:rPr>
        <w:t>التخز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هي عملية حفظ المعلومات والبيانات في الحاسب لاستعمالها لاحقاً عند الحاجة مثل القرص الصلب والقرص المرن والقرج المدمج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 xml:space="preserve">إلخ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875780</wp:posOffset>
            </wp:positionH>
            <wp:positionV relativeFrom="paragraph">
              <wp:posOffset>18415</wp:posOffset>
            </wp:positionV>
            <wp:extent cx="1294765" cy="10033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701540</wp:posOffset>
            </wp:positionH>
            <wp:positionV relativeFrom="paragraph">
              <wp:posOffset>8890</wp:posOffset>
            </wp:positionV>
            <wp:extent cx="1068705" cy="102044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3" w:color="000000"/>
          <w:right w:val="single" w:sz="4" w:space="4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034530</wp:posOffset>
                </wp:positionH>
                <wp:positionV relativeFrom="paragraph">
                  <wp:posOffset>69850</wp:posOffset>
                </wp:positionV>
                <wp:extent cx="3200400" cy="56451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64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3366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3366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شكل ظهور الحاسوب تقدماً هاماً في المجالات التقنية والت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مل على تسهيل حياة الإنسان على الأرض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ذ ظهور الحاسوب الشخصي لأول مر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أ هذا التقدم ينتقل من أيدي الهيئات والمنظمات والدول إلى أيدي الأفراد أنفس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 ساهم في مزيد من التطور والتقدم التقني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لحاسوب منذ نشأته أغراض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عددة ومجالات مختلفة  قد تتجلى بشكل واضح في عالمنا اليوم أكثر مما كانت علي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د ظهور الحاسوب لأول مر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هذه العلوم ما يعنى بشبكات الحاسوب من ح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ركيبها وتشغيلها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ها العلوم المتعلقة بالرسم باستخدام الحاسوب أو 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رف بال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CAD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ندرج تحته جميع برامج التصميم بكافة أنواعها وتخصصاتها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علوم الحاسوب أيضاً هو ما يرتبط باسمه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وب أو حاسب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 أي القيام بالعملي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سابية بدءاً بالجمع والطرح وصولاً إلى أعقد البرامج ، وهذا ما يعرف حالي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برمجة الحاسوب ، ويشكل العلم الأخير نقطة مهمة وأساسية والتي من أجلها أوج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سوب – أي حل المشاكل – أياً كانت هذه المشاكل سواء من النواحي الرياضية أم 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احي التقنية أو من النواحي الطبيعية أو غيرها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ما تشكل برمجة الحاسوب جزءاً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اماً تعتمد عليه علوم الحاسوب الأخرى ، حيث يشكل اللبنة الأساسية لبناء أي تطبي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 تطبيقات الحاسوب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  <w:br/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44.5pt;mso-wrap-distance-left:9.05pt;mso-wrap-distance-right:9.05pt;mso-wrap-distance-top:0pt;mso-wrap-distance-bottom:0pt;margin-top:5.5pt;mso-position-vertical-relative:text;margin-left:55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3366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3366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3366"/>
                          <w:sz w:val="20"/>
                          <w:szCs w:val="2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32.05pt;width:176.85pt;height:31.95pt;mso-wrap-style:none;v-text-anchor:middle;mso-position-vertical:top" type="_x0000_t136">
                            <v:path textpathok="t"/>
                            <v:textpath on="t" fitshape="t" string="مجالات استخدام الحاسوب" style="font-family:&quot;MCS Taybah S_U slit.&quot;;font-size:12pt"/>
                            <v:fill o:detectmouseclick="t" type="solid" color2="#4d4d4d" opacity="0.5"/>
                            <v:stroke color="#3333cc" weight="12600" joinstyle="miter" endcap="flat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003366"/>
                          <w:sz w:val="26"/>
                          <w:szCs w:val="2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3366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شكل ظهور الحاسوب تقدماً هاماً في المجالات التقنية والتي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عمل على تسهيل حياة الإنسان على الأرض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منذ ظهور الحاسوب الشخصي لأول مرة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أ هذا التقدم ينتقل من أيدي الهيئات والمنظمات والدول إلى أيدي الأفراد أنفسهم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ما ساهم في مزيد من التطور والتقدم التقني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لحاسوب منذ نشأته أغراض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تعددة ومجالات مختلفة  قد تتجلى بشكل واضح في عالمنا اليوم أكثر مما كانت عليه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د ظهور الحاسوب لأول مر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 هذه العلوم ما يعنى بشبكات الحاسوب من حيث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ركيبها وتشغيلها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منها العلوم المتعلقة بالرسم باستخدام الحاسوب أو ما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رف بالـ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CAD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ندرج تحته جميع برامج التصميم بكافة أنواعها وتخصصاتها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  <w:br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م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علوم الحاسوب أيضاً هو ما يرتبط باسمه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وب أو حاسب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 أي القيام بالعمليات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سابية بدءاً بالجمع والطرح وصولاً إلى أعقد البرامج ، وهذا ما يعرف حالياً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برمجة الحاسوب ، ويشكل العلم الأخير نقطة مهمة وأساسية والتي من أجلها أوجد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سوب – أي حل المشاكل – أياً كانت هذه المشاكل سواء من النواحي الرياضية أم من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احي التقنية أو من النواحي الطبيعية أو غيرها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ما تشكل برمجة الحاسوب جزءاً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اماً تعتمد عليه علوم الحاسوب الأخرى ، حيث يشكل اللبنة الأساسية لبناء أي تطبيق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 تطبيقات الحاسوب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</w:t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32.05pt;width:176.85pt;height:31.95pt;mso-wrap-style:none;v-text-anchor:middle;mso-position-vertical:top" type="_x0000_t136">
            <v:path textpathok="t"/>
            <v:textpath on="t" fitshape="t" string="مجالات استخدام الحاسوب" style="font-family:&quot;MCS Taybah S_U slit.&quot;;font-size:12pt"/>
            <v:fill o:detectmouseclick="t" type="solid" color2="#4d4d4d" opacity="0.5"/>
            <v:stroke color="#3333cc" weight="12600" joinstyle="miter" endcap="flat"/>
            <w10:wrap type="squar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11370</wp:posOffset>
            </wp:positionH>
            <wp:positionV relativeFrom="paragraph">
              <wp:posOffset>-204470</wp:posOffset>
            </wp:positionV>
            <wp:extent cx="3886200" cy="594360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8" w:color="000000"/>
          <w:right w:val="single" w:sz="4" w:space="3" w:color="000000"/>
        </w:pBdr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656" w:gutter="0" w:header="0" w:top="720" w:footer="0" w:bottom="1080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MCS Kufy Madany E_U 3D.">
    <w:charset w:val="01"/>
    <w:family w:val="roman"/>
    <w:pitch w:val="default"/>
  </w:font>
  <w:font w:name="MCS Taybah H_I normal.">
    <w:charset w:val="01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10:08:00Z</dcterms:created>
  <dc:creator>$~*&lt;عــــــــــــــزوز&gt;*~$ منتديات غرابيل   0509592006  a11111a          hotmail.com      </dc:creator>
  <dc:description/>
  <dc:language>en-US</dc:language>
  <cp:lastModifiedBy>Asaad</cp:lastModifiedBy>
  <dcterms:modified xsi:type="dcterms:W3CDTF">2003-10-18T10:08:00Z</dcterms:modified>
  <cp:revision>2</cp:revision>
  <dc:subject>مطوية الحاسب الالي 1</dc:subject>
  <dc:title>http://www.sfsaleh.com/vb</dc:title>
</cp:coreProperties>
</file>