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900"/>
        <w:gridCol w:w="855"/>
        <w:gridCol w:w="585"/>
        <w:gridCol w:w="1080"/>
        <w:gridCol w:w="1260"/>
        <w:gridCol w:w="180"/>
        <w:gridCol w:w="720"/>
        <w:gridCol w:w="1440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ع مجمع الملك فهد لطباعة المصحف الشريف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ة المكرم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 المنور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ميت  مواطن استقرار البدو  باسم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دن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جر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ء  التعليم   النظامي  في المملكة  في منطق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حسا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ئل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 إدارة  اهتمت بالتعليم  هي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معا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ية المعارف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الجامعات اليوم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ن المواطن في داخل البلاد من اختصا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ل ما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س الملك عبدالعزيز مصلحة الصحة العام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كة المكرم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 المنور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مهامها  حماية  المنشآت  الحيوية العام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==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ل الهجر  سميت  باسم هجر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ما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رطاو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ايا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ل جامعة  تم افتتاحها   هي  جامع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 الإسلامي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 سعو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 عبدالعزي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ك فيصل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س  مصنع لكسوة الكعبة  في عهد المل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بدالعزيز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صل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مر بإزالة  ما زيد  على مقام إبراهيم  من أبني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بدالعزيز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صل </w:t>
            </w:r>
          </w:p>
        </w:tc>
      </w:tr>
      <w:tr>
        <w:trPr/>
        <w:tc>
          <w:tcPr>
            <w:tcW w:w="5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ن مهامها  واختصاصاته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 تكوين  قوات مسلح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مقومات الأساسية  للصناع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فر المواد الخام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دي العامل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فر  مصادر الطا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لغ عدد الهجر  فى عهد الملك عبدالعزي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ر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هجر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ر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شاء   مجمع  لطباعة القران الكريم  في عهد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بدالعزيز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ل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صل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قوم  بتقديم  المعونات الرسمية  للمواطنين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ية البر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ابطة العالم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مان ال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إعلام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متها  الإشراف على  انشطة الرياضية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رئاسة  رعاية الشباب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إعل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ية البر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ها نشر الوعي  الثقافي والإعلا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مان الاجتماع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إعلا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حرس الوطن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مهامها   مراقبة الحدود  برا وبحرا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=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د الملك سعود بن عبدالعزيز في مدين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ي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ائ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لد الملك فيصل بن عبدالعزيز في  عام </w:t>
            </w:r>
            <w:r>
              <w:rPr>
                <w:b/>
                <w:bCs/>
              </w:rPr>
              <w:t>1324</w:t>
            </w:r>
            <w:r>
              <w:rPr>
                <w:b/>
                <w:b/>
                <w:bCs/>
                <w:rtl w:val="true"/>
              </w:rPr>
              <w:t>هـ  في مدين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 المكرم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ئف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د الملك خالد بن عبدالعزيز في مدين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يت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ائ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</w:p>
        </w:tc>
      </w:tr>
      <w:tr>
        <w:trPr/>
        <w:tc>
          <w:tcPr>
            <w:tcW w:w="5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د الملك فهد بن عبدالعزيز في  عام</w:t>
            </w:r>
            <w:r>
              <w:rPr>
                <w:b/>
                <w:bCs/>
              </w:rPr>
              <w:t>13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  في مدين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ائ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يت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د الملك عبدالله بن عبدالعزيز في مدين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ي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ياض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ئ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از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د الملك سعود بن عبدالعزيز في  عا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19</w:t>
            </w:r>
            <w:r>
              <w:rPr>
                <w:b/>
                <w:b/>
                <w:bCs/>
                <w:rtl w:val="true"/>
              </w:rPr>
              <w:t>هـ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د الملك خالد بن عبدالعزيز في سن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ولد الملك عبدالله بن عبدالعزيز في  عا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4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4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4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  الملك سعود بن عبدالعزيز  الحكم عا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 الملك خالد بن عبدالعزيز الحكم عا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9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وفي  الملك فيصل بن عبدالعزيز في  عام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7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وا نواة قوات جيش الملك عبدالعزي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بائ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ض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خوان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جع البدو للاستقرار في الهجر لتوفر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بل الراحة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عاة والوعا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 ما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صر التعليم في أول عهدالملك عبدالعزيز علي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ارس النظامي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تي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هد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وقت الحجاز في التعليم  لأسباب منها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ود الحرمين الشريفين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تقي العلم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 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جد جامعة أم القرى في مدين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سمي الإدارة المسئولة عن التعليم الجامعي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زارة التعليم  العالي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معارف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قيمت جامعة الملك عبدالعزيز في مدين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ة</w:t>
            </w:r>
          </w:p>
        </w:tc>
      </w:tr>
      <w:tr>
        <w:trPr/>
        <w:tc>
          <w:tcPr>
            <w:tcW w:w="5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جد جامعة الملك فهد للبترول والمعادن   في مدينة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ظهران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سست جامعة الملك سعود  في مدين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ولي الأمير  سلطان بن عبدالعزيز  رئاسة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 والطيرا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تولي الأمير  نايف بن عبدالعزيز  رئاسة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 والطيرا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تولي الملك عبدالله  بن عبدالعزيز  رئاسة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فاع والطيرا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داخ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س الوطن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هم المستشفيات في مدينة جده مستشفي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طفال والولاد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غ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لك خالد للحر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 ما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مت الدولة الصناعة بتقديم قرض  عن طري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ضمان الاجتماع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تنمية الصناعي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تنمية العقار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استفادة من سطح المسجد الحرام تم إضافة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آذن  جديد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دي العامل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عد كهرب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سب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أسباب توسع  المدن وزيادتها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مرار  استقرار البادية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زديا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في إعداد السك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سبق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لغ عدد المآذن في المسجد الحرام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مت الدولةالعمران بتقديم قرض  عن طري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ضمان الاجتماع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تنمية الصناعي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تنمية العقاري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فروع وزارة الداخلية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ات البرية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ات البحري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فاع المد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ات الجوية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فروع  وزارة  الدفاع والطيرا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احث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زات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س الحد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ات البحر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862" w:right="862" w:gutter="0" w:header="720" w:top="1134" w:footer="0" w:bottom="8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5390" cy="941895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941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53:00Z</dcterms:created>
  <dc:creator>Ibrahim</dc:creator>
  <dc:description/>
  <cp:keywords/>
  <dc:language>en-US</dc:language>
  <cp:lastModifiedBy>ابومروان</cp:lastModifiedBy>
  <dcterms:modified xsi:type="dcterms:W3CDTF">2008-05-02T08:45:00Z</dcterms:modified>
  <cp:revision>4</cp:revision>
  <dc:subject/>
  <dc:title>يقع مقر  رابطة العالم الاسلامي   فى مدينة</dc:title>
</cp:coreProperties>
</file>