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ن ابن عباس رضي الله عنه قا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سمعت رسول الله صلى الله عليه وسلم يقول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من صور صورة في الدنيا كُلف أن ينفخ فيها الروح يوم القيامة وليس بنافخ</w:t>
      </w:r>
      <w:r>
        <w:rPr>
          <w:b/>
          <w:bCs/>
          <w:sz w:val="36"/>
          <w:szCs w:val="36"/>
          <w:rtl w:val="true"/>
        </w:rPr>
        <w:t xml:space="preserve">"       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متفق علي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طول مدة طارت فيها الدجاجة هي </w:t>
      </w:r>
      <w:r>
        <w:rPr>
          <w:rFonts w:cs="Tahoma" w:ascii="Tahoma" w:hAnsi="Tahoma"/>
          <w:sz w:val="28"/>
          <w:szCs w:val="28"/>
        </w:rPr>
        <w:t>1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ثانيه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السائل المحيط بالعينين و الذي يعرف باسم الدموع هو أقوى مطهر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الأذن اليسرى أضعف سمعاً من الأذن اليمنى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الفئران لا تحب رائحة النعناع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قط يلاعب فريسته قبل أن يقضي عليها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قال الإمام الشافعي رحمه الله تعالى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عِلمُ العليمِ وعقلُ العاقلِ اختلفا       من ذا الذي منهما قد أحرز الشرفا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العلم قال أنــا أحـــرزتُ غايتهُ       والعـقـلُ قـال أنا الرحمن بي عرفـا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فـأسـفـرَ الــعلــمُ وقـــــــال لـه       بـأيـنـا الرحـمن في قـرآنـه اتـصـفا 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فأدرك العقلُ أن الـعلم ســيـدهُ       فـــقبَّل رأس الـعــلــم وانــصـــرفــا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080" w:right="3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7:00Z</dcterms:created>
  <dc:creator>TOSHIBA</dc:creator>
  <dc:description/>
  <dc:language>en-US</dc:language>
  <cp:lastModifiedBy>TOSHIBA</cp:lastModifiedBy>
  <dcterms:modified xsi:type="dcterms:W3CDTF">2003-08-03T23:24:00Z</dcterms:modified>
  <cp:revision>2</cp:revision>
  <dc:subject/>
  <dc:title/>
</cp:coreProperties>
</file>