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أن رسول الله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 تجعل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بيوتكم مقابر ، إن الشيطان يفر من البيت الذي تقراء فيه سورة البقرة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كتم سره كان الخيار في يد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هل تعلم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</w:t>
      </w:r>
      <w:r>
        <w:rPr>
          <w:rFonts w:cs="Tahoma" w:ascii="Tahoma" w:hAnsi="Tahoma"/>
          <w:sz w:val="28"/>
          <w:szCs w:val="28"/>
        </w:rPr>
        <w:t>9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لف مريض يموتون سنويا بسبب الأخطاء الطبية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للجمل ثلاثة جفون لحماية عينيه من العواصف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أول من 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ا بع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داود عليه السلام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و فصل الخطاب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أول من كت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سم الله الرحمن الرحيم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ليمان بن داود عليهما السل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شاب إبراهيم عليه السلام و عندما رأ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يب 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ا رب ما هذا 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لهم زدني وقاراً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8:43:00Z</dcterms:modified>
  <cp:revision>3</cp:revision>
  <dc:subject/>
  <dc:title/>
</cp:coreProperties>
</file>