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 xml:space="preserve">لن يدخل أحداً عملُهُ الجن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ا أنت يا رسو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الله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ولا أنا إلا إن يتغمدني الله بفضل ورحمة فسددوا وقاربوا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هل يجوز التلثم في الصلاة أو الاستناد إلى الجدار ؟ أجاب رحمه الله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يكره التلثم في الصلاة إلا من علة ولا يجوز الاستناد في الصلاة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صلاة الفرض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لى جدار أو عمود لأن الواجب على المستطيع الوقوف معتدلا غير مستند فأما في النافلة فلا حرج في ذلك لأنه يجوز أداؤها قاعداً وأداؤها قائما مستندا أفضل من الجلوس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الله ولي التوفيق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47:00Z</dcterms:modified>
  <cp:revision>2</cp:revision>
  <dc:subject/>
  <dc:title/>
</cp:coreProperties>
</file>