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أن رسول الله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إذا مات ابن آدم انقطع عمله إلا من ثلا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دقة جاريه أو علم ينتفع به أو ولد صالح يدعو 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بحوث الطبية أثبتت أن النساء يتفوقن على الرجال في حاسة الشم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إنسان عندما يتكلم فإنه يستعمل </w:t>
      </w:r>
      <w:r>
        <w:rPr>
          <w:rFonts w:cs="Tahoma" w:ascii="Tahoma" w:hAnsi="Tahoma"/>
          <w:sz w:val="28"/>
          <w:szCs w:val="28"/>
        </w:rPr>
        <w:t>4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ضلة و عندما يغضب يستعمل 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ضلة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ضلتين فقط عندما يبتس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جبل نصب في الأرض جبل أبي قبيس بمكة المكر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مساحة السطح الداخلية لرئتي الإنسان البالغ تساوي مساحة ملعب كرة التنس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يا أسير الغفلات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قد مضى العمر وفات     يـــا أسيـر الـغفلات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حـصِّــل الـزاد وبـادر     مسرعاً قبل الفوات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بينما الإنـسـان يسأل     عن أخـيـه قيل مات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ين من قد كـان يفخر     بالـجـيـاد الصافنات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لـه مـال جــــــزيـل       كـالجبال الراسيات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سار عنهم رغم أنفٍ      للقـبـور الموحشات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ـاغـنـم العمر وبادر      بـالتقـى قبل الممات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26:00Z</dcterms:modified>
  <cp:revision>2</cp:revision>
  <dc:subject/>
  <dc:title/>
</cp:coreProperties>
</file>