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قال الرسول صلى الله عليه وسلم عن ربه تبارك وتعالى أنه قال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يا عباد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إني حرمت الظلم على نفسي وجعلته بينكم محرما فلا تظالموا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مسلم والترمذ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ولا يعجبن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عجبني الطالب الذي يعتاد على الصيام في رمضان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فطر جميع أيام رمضان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لا يتغيب عن المدرسة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غيب عن المدرسة وتفوته الدروس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سامح من أساء إلي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رد الإساءة بالإساءة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سأل معلمه عندما يصعب عليه أي شيء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سكت ويخجل من معلمه ولا يسأل عن المعلومات التي لم يفهمها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تبادل مع زملاءه الكتب والأشرطة المفيدة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تبادل مع زملاءه الأشرطة والألعاب والصور غير المفيدة المحرمة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2:00Z</dcterms:created>
  <dc:creator>TOSHIBA</dc:creator>
  <dc:description/>
  <dc:language>en-US</dc:language>
  <cp:lastModifiedBy>TOSHIBA</cp:lastModifiedBy>
  <dcterms:modified xsi:type="dcterms:W3CDTF">2003-08-03T23:11:00Z</dcterms:modified>
  <cp:revision>2</cp:revision>
  <dc:subject/>
  <dc:title/>
</cp:coreProperties>
</file>