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 xml:space="preserve">عن أنس رضي الله عنه قال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قال رسول الله صلى الله عليه وسلم</w:t>
      </w:r>
      <w:r>
        <w:rPr>
          <w:b/>
          <w:bCs/>
          <w:sz w:val="36"/>
          <w:szCs w:val="36"/>
          <w:rtl w:val="true"/>
        </w:rPr>
        <w:t>:"</w:t>
      </w:r>
      <w:r>
        <w:rPr>
          <w:b/>
          <w:b/>
          <w:bCs/>
          <w:sz w:val="36"/>
          <w:sz w:val="36"/>
          <w:szCs w:val="36"/>
          <w:rtl w:val="true"/>
        </w:rPr>
        <w:t>ماكان الفحش في شيء إلا شانه وماكان الحياء في شيء إلا زانه</w:t>
      </w:r>
      <w:r>
        <w:rPr>
          <w:b/>
          <w:bCs/>
          <w:sz w:val="36"/>
          <w:szCs w:val="36"/>
          <w:rtl w:val="true"/>
        </w:rPr>
        <w:t>"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                                                    </w:t>
      </w:r>
      <w:r>
        <w:rPr>
          <w:b/>
          <w:b/>
          <w:bCs/>
          <w:sz w:val="36"/>
          <w:sz w:val="36"/>
          <w:szCs w:val="36"/>
          <w:rtl w:val="true"/>
        </w:rPr>
        <w:t>رواه الترمذي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ind w:left="36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يعجبني ولا يعجبني</w:t>
      </w:r>
    </w:p>
    <w:p>
      <w:pPr>
        <w:pStyle w:val="Normal"/>
        <w:ind w:left="360" w:right="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يعجبني الطالب الذي يثق بنفسه وبقدراته </w:t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لايعجبني الطالب الذي يخجل ولا يثق بقدراته </w:t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يعجبني الطالب الذي ينام مبكراً ويصحو مبكرا</w:t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لايعجبني الطالب الذي يسهر فيصعب عليه أن يصحو مبكرا </w:t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 xml:space="preserve">يعجبني الطالب الذي يعتمد على نفسه بحل واجباته </w:t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لايعجبني الطالب الذي يجعل غيره يحل واجباته ويكتب له</w:t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يعجبني الطالب الذي يحافظ على تنظيف أسنانه بالفرشاة</w:t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لايعجبني الطالب الذي يترك أسنانه بلا عناية وتنظيف</w:t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يعجبني الطالب الذي يسأل زملاءه عن الواجبات عندما يغيب عن المدرسة</w:t>
      </w:r>
    </w:p>
    <w:p>
      <w:pPr>
        <w:pStyle w:val="Normal"/>
        <w:numPr>
          <w:ilvl w:val="0"/>
          <w:numId w:val="1"/>
        </w:numPr>
        <w:ind w:left="720" w:right="0" w:hanging="36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لايعجبني الطالب الذي يغيب عن المدرسة ولا يهتم بواجباته التي فاتت عليه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7T00:42:00Z</dcterms:created>
  <dc:creator>TOSHIBA</dc:creator>
  <dc:description/>
  <dc:language>en-US</dc:language>
  <cp:lastModifiedBy>TOSHIBA</cp:lastModifiedBy>
  <dcterms:modified xsi:type="dcterms:W3CDTF">2003-08-03T23:14:00Z</dcterms:modified>
  <cp:revision>2</cp:revision>
  <dc:subject/>
  <dc:title/>
</cp:coreProperties>
</file>