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3330</wp:posOffset>
            </wp:positionH>
            <wp:positionV relativeFrom="paragraph">
              <wp:posOffset>635</wp:posOffset>
            </wp:positionV>
            <wp:extent cx="2057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-4445</wp:posOffset>
                </wp:positionV>
                <wp:extent cx="6739890" cy="339090"/>
                <wp:effectExtent l="0" t="0" r="12700" b="127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i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جدول مسابقة الإذاعة المدرسية                      الفصل الدراسي الأول                         مدرسة الكسائي الإبتدائ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0.35pt;mso-position-vertical-relative:text;margin-left:17.55pt;mso-position-horizontal-relative:text">
                <v:shadow on="t" color="#000000" offset="1pt,1pt"/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i/>
                          <w:i/>
                          <w:iCs/>
                          <w:color w:val="80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جدول مسابقة الإذاعة المدرسية                      الفصل الدراسي الأول                         مدرسة الكسائي الإبتدائ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6670675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1016"/>
                              <w:gridCol w:w="4384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اليوم والتاريخ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موضوع الإذاع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0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تعــــاون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1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جــــا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2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3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أمان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4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صـد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7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كـر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8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تواض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9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حترام الكبي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30/10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نظاف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مذكرة الواجبات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4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أهمية الإفطا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5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أهمية الرياض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6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أهمية الما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7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صلا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8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عل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1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2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أهمية القراء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3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لغة العربي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4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مكتب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5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وطن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8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بر الوالدين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19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حسن الخل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0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شجر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1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عسل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2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معل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5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مكة المكرم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6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7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آية الكرسي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8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ماء زمز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9/11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فريضة الحج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2/12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تحية أهل الجن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3/12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سواك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الأثنين </w:t>
                                  </w:r>
                                  <w:r>
                                    <w:rPr>
                                      <w:color w:val="000080"/>
                                      <w:lang w:val="en-US" w:eastAsia="en-US"/>
                                    </w:rPr>
                                    <w:t>4/12/1427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قرآن الكري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841.9pt;mso-wrap-distance-left:9pt;mso-wrap-distance-right:9pt;mso-wrap-distance-top:0pt;mso-wrap-distance-bottom:0pt;margin-top:17.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1016"/>
                        <w:gridCol w:w="4384"/>
                        <w:gridCol w:w="2520"/>
                      </w:tblGrid>
                      <w:tr>
                        <w:trPr>
                          <w:tblHeader w:val="true"/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يوم والتاريخ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وضوع الإذاع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0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تعــــاون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1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جــــا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2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3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أمان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4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صـد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7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كـر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8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تواض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9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حترام الكبي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30/10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نظاف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مذكرة الواجبات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4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أهمية الإفطا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5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أهمية الرياض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6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أهمية الماء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7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8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عل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1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2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أهمية القراء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3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لغة العربي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4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مكتب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5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وطن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8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بر الوالدين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19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حسن الخل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0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شجر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1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عسل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2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معل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5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مكة المكرم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6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7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آية الكرسي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ثلاث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8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ماء زمز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ربعاء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9/11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فريضة الحج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سبت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2/12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تحية أهل الجن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حد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3/12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سواك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الأثنين </w:t>
                            </w:r>
                            <w:r>
                              <w:rPr>
                                <w:color w:val="000080"/>
                                <w:lang w:val="en-US" w:eastAsia="en-US"/>
                              </w:rPr>
                              <w:t>4/12/1427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color w:val="800000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>القرآن الكري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شرف الإذاعة                                                                                                     رائد النشاط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 الزهراني                                                                                                     أحمد الزهراني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2"/>
      <w:szCs w:val="2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48:00Z</dcterms:created>
  <dc:creator>bohaidar</dc:creator>
  <dc:description/>
  <cp:keywords/>
  <dc:language>en-US</dc:language>
  <cp:lastModifiedBy>Sam</cp:lastModifiedBy>
  <cp:lastPrinted>2006-11-11T23:16:00Z</cp:lastPrinted>
  <dcterms:modified xsi:type="dcterms:W3CDTF">2006-11-11T21:22:00Z</dcterms:modified>
  <cp:revision>6</cp:revision>
  <dc:subject/>
  <dc:title/>
</cp:coreProperties>
</file>