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Heading1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ان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ض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آ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هك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و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س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ي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ب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ه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ؤخ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4"/>
      <w:szCs w:val="3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6:38:00Z</dcterms:created>
  <dc:creator>زياد</dc:creator>
  <dc:description/>
  <dc:language>en-US</dc:language>
  <cp:lastModifiedBy>TOSHIBA</cp:lastModifiedBy>
  <dcterms:modified xsi:type="dcterms:W3CDTF">2003-07-28T01:16:00Z</dcterms:modified>
  <cp:revision>3</cp:revision>
  <dc:subject/>
  <dc:title>                               ترك الصلاة</dc:title>
</cp:coreProperties>
</file>