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أبي بكر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سول الله صلى الله عليه وسل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ا تر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قوم الجهاد إلا عمهم الله بالعذاب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طب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ترك فضول الكلام توفق للحك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فيل لا يستطيع القفز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دد حروف الهجاء في لغة جزيرة هاواي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رفا فقط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ه يمكن للحلزون ان ينام ثلاث سنوات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ان </w:t>
      </w:r>
      <w:r>
        <w:rPr>
          <w:rFonts w:ascii="Tahoma" w:hAnsi="Tahoma" w:cs="Tahoma"/>
          <w:sz w:val="28"/>
          <w:sz w:val="28"/>
          <w:szCs w:val="28"/>
          <w:rtl w:val="true"/>
        </w:rPr>
        <w:t>آ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ذوق لدى الفراشة في قدمها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جم العيون لا يتغير منذ الولادة لكن حجم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ن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 </w:t>
      </w:r>
      <w:r>
        <w:rPr>
          <w:rFonts w:ascii="Tahoma" w:hAnsi="Tahoma" w:cs="Tahoma"/>
          <w:sz w:val="28"/>
          <w:sz w:val="28"/>
          <w:szCs w:val="28"/>
          <w:rtl w:val="true"/>
        </w:rPr>
        <w:t>الأذ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ا يتوقفان عن النم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20:00Z</dcterms:modified>
  <cp:revision>3</cp:revision>
  <dc:subject/>
  <dc:title/>
</cp:coreProperties>
</file>