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SmallGap" w:sz="18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601" w:hanging="601"/>
              <w:jc w:val="both"/>
              <w:rPr>
                <w:rFonts w:cs="Times New Roman"/>
                <w:sz w:val="28"/>
                <w:szCs w:val="10"/>
              </w:rPr>
            </w:pPr>
            <w:r>
              <w:rPr>
                <w:rFonts w:cs="Times New Roman"/>
                <w:sz w:val="28"/>
                <w:szCs w:val="10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كثيرة الحدود 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التي معاملاتها    </w:t>
            </w:r>
            <w:r>
              <w:rPr>
                <w:rFonts w:cs="Times New Roman"/>
                <w:sz w:val="28"/>
                <w:sz w:val="28"/>
                <w:szCs w:val="26"/>
              </w:rPr>
              <w:drawing>
                <wp:inline distT="0" distB="0" distL="0" distR="0">
                  <wp:extent cx="53340" cy="161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Cs w:val="26"/>
                <w:vertAlign w:val="subscript"/>
              </w:rPr>
              <w:t>4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= 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،  </w:t>
            </w:r>
            <w:r>
              <w:rPr>
                <w:rFonts w:cs="Times New Roman"/>
                <w:sz w:val="28"/>
                <w:sz w:val="28"/>
                <w:szCs w:val="26"/>
              </w:rPr>
              <w:drawing>
                <wp:inline distT="0" distB="0" distL="0" distR="0">
                  <wp:extent cx="53340" cy="1612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Cs w:val="26"/>
                <w:vertAlign w:val="subscript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= </w:t>
            </w:r>
            <w:r>
              <w:rPr>
                <w:rFonts w:cs="Times New Roman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</w:rPr>
              <w:t>5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،  </w:t>
            </w:r>
            <w:r>
              <w:rPr>
                <w:rFonts w:cs="Times New Roman"/>
                <w:sz w:val="28"/>
                <w:sz w:val="28"/>
                <w:szCs w:val="26"/>
              </w:rPr>
              <w:drawing>
                <wp:inline distT="0" distB="0" distL="0" distR="0">
                  <wp:extent cx="53340" cy="1612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Cs w:val="26"/>
                <w:vertAlign w:val="subscript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= </w:t>
            </w:r>
            <w:r>
              <w:rPr>
                <w:rFonts w:cs="Times New Roman"/>
                <w:sz w:val="28"/>
                <w:szCs w:val="26"/>
              </w:rPr>
              <w:t>6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،  </w:t>
            </w:r>
            <w:r>
              <w:rPr>
                <w:rFonts w:cs="Times New Roman"/>
                <w:sz w:val="28"/>
                <w:sz w:val="28"/>
                <w:szCs w:val="26"/>
              </w:rPr>
              <w:drawing>
                <wp:inline distT="0" distB="0" distL="0" distR="0">
                  <wp:extent cx="53340" cy="1612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Cs w:val="26"/>
                <w:vertAlign w:val="subscript"/>
              </w:rPr>
              <w:t>0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=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ه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8"/>
                <w:szCs w:val="10"/>
              </w:rPr>
            </w:pPr>
            <w:r>
              <w:rPr>
                <w:rFonts w:cs="Times New Roman"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>س    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لدالة التي قيمتها العددية 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=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عندما س 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=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ه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8"/>
                <w:szCs w:val="10"/>
              </w:rPr>
            </w:pPr>
            <w:r>
              <w:rPr>
                <w:rFonts w:cs="Times New Roman"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 xml:space="preserve">) = 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601" w:hanging="601"/>
              <w:jc w:val="both"/>
              <w:rPr>
                <w:rFonts w:cs="Times New Roman"/>
                <w:sz w:val="6"/>
                <w:szCs w:val="8"/>
              </w:rPr>
            </w:pPr>
            <w:r>
              <w:rPr>
                <w:rFonts w:cs="Times New Roman"/>
                <w:sz w:val="6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6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إذا كانت 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=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 ،   هـ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= 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</w:rPr>
              <w:t>6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+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فإن  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Cs w:val="26"/>
              </w:rPr>
              <w:t>0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هـ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يساو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8"/>
                <w:szCs w:val="10"/>
              </w:rPr>
            </w:pPr>
            <w:r>
              <w:rPr>
                <w:rFonts w:cs="Times New Roman"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601" w:hanging="601"/>
              <w:jc w:val="both"/>
              <w:rPr>
                <w:rFonts w:cs="Times New Roman"/>
                <w:sz w:val="6"/>
                <w:szCs w:val="8"/>
              </w:rPr>
            </w:pPr>
            <w:r>
              <w:rPr>
                <w:rFonts w:cs="Times New Roman"/>
                <w:sz w:val="6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7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4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ناتج قسمة 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=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vertAlign w:val="superscript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+ </w:t>
            </w:r>
            <w:r>
              <w:rPr>
                <w:rFonts w:cs="Times New Roman"/>
                <w:sz w:val="28"/>
                <w:szCs w:val="26"/>
              </w:rPr>
              <w:t>5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على هـ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 =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يساو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8"/>
                <w:szCs w:val="10"/>
              </w:rPr>
            </w:pPr>
            <w:r>
              <w:rPr>
                <w:rFonts w:cs="Times New Roman"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601" w:hanging="601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9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5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قيمة ب  التي تجعل 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= 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ب س 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+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يقبل القسمة على هـ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=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+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باستخدام نظرية العوامل يساو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4"/>
                <w:szCs w:val="6"/>
              </w:rPr>
            </w:pPr>
            <w:r>
              <w:rPr>
                <w:rFonts w:cs="Times New Roman"/>
                <w:sz w:val="4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601" w:hanging="601"/>
              <w:jc w:val="both"/>
              <w:rPr>
                <w:rFonts w:cs="Times New Roman"/>
                <w:sz w:val="6"/>
                <w:szCs w:val="8"/>
              </w:rPr>
            </w:pPr>
            <w:r>
              <w:rPr>
                <w:rFonts w:cs="Times New Roman"/>
                <w:sz w:val="6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>
                <w:rFonts w:cs="Times New Roman"/>
                <w:sz w:val="14"/>
                <w:szCs w:val="12"/>
              </w:rPr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1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6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د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التي تقبل القسمة على س</w:t>
            </w:r>
            <w:r>
              <w:rPr>
                <w:rFonts w:cs="Times New Roman"/>
                <w:sz w:val="28"/>
                <w:szCs w:val="26"/>
                <w:vertAlign w:val="superscript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+ </w:t>
            </w:r>
            <w:r>
              <w:rPr>
                <w:rFonts w:cs="Times New Roman"/>
                <w:sz w:val="28"/>
                <w:szCs w:val="26"/>
              </w:rPr>
              <w:t>1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ولها الجذر  </w:t>
            </w:r>
            <w:r>
              <w:rPr>
                <w:rFonts w:cs="Times New Roman"/>
                <w:sz w:val="28"/>
                <w:szCs w:val="26"/>
              </w:rPr>
              <w:t>2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6"/>
              </w:rPr>
              <w:t>3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ت   ه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imes New Roman"/>
                <w:sz w:val="8"/>
                <w:szCs w:val="10"/>
              </w:rPr>
            </w:pPr>
            <w:r>
              <w:rPr>
                <w:rFonts w:cs="Times New Roman"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8"/>
                <w:lang w:val="en-US" w:eastAsia="en-US"/>
              </w:rPr>
            </w:pPr>
            <w:r>
              <w:rPr>
                <w:b/>
                <w:bCs/>
                <w:sz w:val="14"/>
                <w:szCs w:val="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635</wp:posOffset>
                      </wp:positionV>
                      <wp:extent cx="1345565" cy="10585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5565" cy="1058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152525" cy="954405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954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95pt;height:83.35pt;mso-wrap-distance-left:9.05pt;mso-wrap-distance-right:9.05pt;mso-wrap-distance-top:0pt;mso-wrap-distance-bottom:0pt;margin-top:0.05pt;mso-position-vertical-relative:text;margin-left:2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2525" cy="95440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شكل المقابل إذا كانت  م  لا تنتمي إلى المستقيم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  </w: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نا نسمي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 ، جـ هـ  مستقيمين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تعامدين            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تقاطعين وغير متعام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متخالفين             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متطابقين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16"/>
              </w:rPr>
            </w:pPr>
            <w:r>
              <w:rPr>
                <w:sz w:val="26"/>
                <w:szCs w:val="1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650" w:right="0" w:hanging="650"/>
              <w:jc w:val="left"/>
              <w:rPr>
                <w:b/>
                <w:b/>
                <w:bCs/>
                <w:sz w:val="6"/>
                <w:szCs w:val="8"/>
              </w:rPr>
            </w:pPr>
            <w:r>
              <w:rPr>
                <w:b/>
                <w:bCs/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844" w:right="0" w:hanging="84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لدينــا مســتوٍ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215900" cy="787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ونقطـــة  م 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ع أو لا تقع في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215900" cy="787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هنالك </w:t>
            </w:r>
            <w:r>
              <w:rPr>
                <w:sz w:val="26"/>
                <w:szCs w:val="26"/>
                <w:rtl w:val="true"/>
              </w:rPr>
              <w:t>........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توي  م  ويعامد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215900" cy="787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844" w:right="0" w:hanging="844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</w:t>
            </w:r>
            <w:r>
              <w:rPr>
                <w:b/>
                <w:b/>
                <w:bCs/>
                <w:rtl w:val="true"/>
              </w:rPr>
              <w:t xml:space="preserve">العـبارة المناســبة التي يمكن وضعها في المكان الخالي ه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مستقيم واحد   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مستقيمان     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ثلاثة مستقيمات    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لا شيء مما سبق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8"/>
              </w:rPr>
            </w:pPr>
            <w:r>
              <w:rPr>
                <w:b/>
                <w:bCs/>
                <w:sz w:val="14"/>
                <w:szCs w:val="8"/>
                <w:rtl w:val="true"/>
              </w:rPr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: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وازى المستقيم  ل  الذي لا يقع في المستوى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مستقيماً  ك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28905" cy="730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9" t="-358" r="-169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فإن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ل يقطع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ل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35890" cy="1358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ل  </w:t>
            </w:r>
            <w:r>
              <w:rPr>
                <w:sz w:val="26"/>
                <w:szCs w:val="26"/>
                <w:rtl w:val="true"/>
              </w:rPr>
              <w:t xml:space="preserve">//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كلاً من   ب ، ج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46355</wp:posOffset>
                      </wp:positionV>
                      <wp:extent cx="1635760" cy="162750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162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40180" cy="1521460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0180" cy="152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128.15pt;mso-wrap-distance-left:9.05pt;mso-wrap-distance-right:9.05pt;mso-wrap-distance-top:0pt;mso-wrap-distance-bottom:0pt;margin-top:3.6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0180" cy="152146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  <w:rtl w:val="true"/>
              </w:rPr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21230</wp:posOffset>
                      </wp:positionH>
                      <wp:positionV relativeFrom="page">
                        <wp:posOffset>243205</wp:posOffset>
                      </wp:positionV>
                      <wp:extent cx="36195" cy="18415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9pt,19.15pt" to="177.7pt,20.5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شكل المقابل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29180</wp:posOffset>
                      </wp:positionH>
                      <wp:positionV relativeFrom="page">
                        <wp:posOffset>278130</wp:posOffset>
                      </wp:positionV>
                      <wp:extent cx="36195" cy="18415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pt,21.9pt" to="186.2pt,23.3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61925</wp:posOffset>
                      </wp:positionV>
                      <wp:extent cx="145415" cy="55880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440" cy="55800"/>
                                <a:chOff x="0" y="0"/>
                                <a:chExt cx="145440" cy="5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9080" y="0"/>
                                  <a:ext cx="36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440"/>
                                  <a:ext cx="36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4pt;margin-top:12.75pt;width:11.35pt;height:4.35pt" coordorigin="2888,255" coordsize="227,87">
                      <v:line id="shape_0" from="3060,255" to="3116,2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8,314" to="2944,3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 كان  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35890" cy="13589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على المستوى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د د ،   </w: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ـ د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35890" cy="13589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على المستوى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د د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17220</wp:posOffset>
                      </wp:positionH>
                      <wp:positionV relativeFrom="page">
                        <wp:posOffset>836930</wp:posOffset>
                      </wp:positionV>
                      <wp:extent cx="36195" cy="18415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5.9pt" to="51.4pt,67.3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26440</wp:posOffset>
                      </wp:positionH>
                      <wp:positionV relativeFrom="page">
                        <wp:posOffset>874395</wp:posOffset>
                      </wp:positionV>
                      <wp:extent cx="36195" cy="18415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68.85pt" to="60pt,70.2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مسقط ب جـ على المستوى </w: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د  هـو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sz w:val="12"/>
                <w:szCs w:val="1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71755</wp:posOffset>
                      </wp:positionV>
                      <wp:extent cx="180975" cy="3937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9240"/>
                                <a:chOff x="0" y="0"/>
                                <a:chExt cx="181080" cy="39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720" y="0"/>
                                  <a:ext cx="36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880"/>
                                  <a:ext cx="36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pt;margin-top:5.65pt;width:14.2pt;height:3pt" coordorigin="2720,113" coordsize="284,60">
                      <v:line id="shape_0" from="2948,113" to="3004,1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0,146" to="2776,1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1835</wp:posOffset>
                      </wp:positionH>
                      <wp:positionV relativeFrom="page">
                        <wp:posOffset>1159510</wp:posOffset>
                      </wp:positionV>
                      <wp:extent cx="36195" cy="18415"/>
                      <wp:effectExtent l="2540" t="4445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91.3pt" to="58.85pt,92.7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جـ جـ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ب جـ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28980</wp:posOffset>
                      </wp:positionH>
                      <wp:positionV relativeFrom="page">
                        <wp:posOffset>1332230</wp:posOffset>
                      </wp:positionV>
                      <wp:extent cx="36195" cy="18415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104.9pt" to="60.2pt,106.3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ب ب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thinThickSmallGap" w:sz="24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  <w:rtl w:val="true"/>
              </w:rPr>
            </w:r>
          </w:p>
          <w:p>
            <w:pPr>
              <w:pStyle w:val="Normal"/>
              <w:bidi w:val="1"/>
              <w:ind w:left="844" w:right="0" w:hanging="84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ـانــت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]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طعــة مســـتقيمة طولــها  </w:t>
            </w:r>
            <w:r>
              <w:rPr>
                <w:b/>
                <w:bCs/>
                <w:sz w:val="26"/>
                <w:szCs w:val="26"/>
              </w:rPr>
              <w:t>1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م  ،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35890" cy="135890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فإن طول مسقطها على المستوى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7620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ي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sz w:val="12"/>
                <w:szCs w:val="1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365" w:right="0" w:hanging="36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صفر    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10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8"/>
                <w:lang w:val="en-US" w:eastAsia="en-US"/>
              </w:rPr>
            </w:pPr>
            <w:r>
              <w:rPr>
                <w:b/>
                <w:bCs/>
                <w:sz w:val="14"/>
                <w:szCs w:val="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8890</wp:posOffset>
                      </wp:positionV>
                      <wp:extent cx="1623060" cy="153162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153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38275" cy="1438275"/>
                                        <wp:effectExtent l="0" t="0" r="0" b="0"/>
                                        <wp:docPr id="4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275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8pt;height:120.6pt;mso-wrap-distance-left:9.05pt;mso-wrap-distance-right:9.05pt;mso-wrap-distance-top:0pt;mso-wrap-distance-bottom:0pt;margin-top:0.7pt;mso-position-vertical-relative:text;margin-left:3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8275" cy="1438275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650" w:right="0" w:hanging="65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شكل المجاور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ص ع  مثلث قائم الزاوية في ص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ص  مائلة على المستوى  س ص ع ، س د يعامد المستوى 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4"/>
                <w:szCs w:val="6"/>
                <w:lang w:val="en-US" w:eastAsia="en-US"/>
              </w:rPr>
            </w:pPr>
            <w:r>
              <w:rPr>
                <w:b/>
                <w:bCs/>
                <w:sz w:val="4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5400</wp:posOffset>
                      </wp:positionV>
                      <wp:extent cx="215900" cy="14414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798">
                                    <a:moveTo>
                                      <a:pt x="0" y="0"/>
                                    </a:moveTo>
                                    <a:lnTo>
                                      <a:pt x="1254" y="0"/>
                                    </a:lnTo>
                                    <a:lnTo>
                                      <a:pt x="1425" y="798"/>
                                    </a:lnTo>
                                    <a:lnTo>
                                      <a:pt x="1596" y="39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798" path="m0,0l1254,0l1425,798l1596,399e" stroked="t" o:allowincell="t" style="position:absolute;margin-left:96.2pt;margin-top:2pt;width:16.95pt;height:11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  <w:rtl w:val="true"/>
              </w:rPr>
              <w:t>|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 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| =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م  ، </w:t>
            </w:r>
            <w:r>
              <w:rPr>
                <w:b/>
                <w:bCs/>
                <w:sz w:val="26"/>
                <w:szCs w:val="26"/>
                <w:rtl w:val="true"/>
              </w:rPr>
              <w:t>|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 ص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| =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م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4"/>
                <w:szCs w:val="6"/>
                <w:lang w:val="en-US" w:eastAsia="en-US"/>
              </w:rPr>
            </w:pPr>
            <w:r>
              <w:rPr>
                <w:b/>
                <w:bCs/>
                <w:sz w:val="4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26035</wp:posOffset>
                      </wp:positionV>
                      <wp:extent cx="252095" cy="46990"/>
                      <wp:effectExtent l="5715" t="5080" r="444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7" h="456">
                                    <a:moveTo>
                                      <a:pt x="0" y="456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627" y="4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7,456" path="m0,456l285,0l627,456e" stroked="t" o:allowincell="t" style="position:absolute;margin-left:191.8pt;margin-top:2.05pt;width:19.8pt;height: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قيــــــاس الزاوية الزوجية  س ـ ص ع ـ د   يســـ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50" w:right="0" w:hanging="650"/>
              <w:jc w:val="left"/>
              <w:rPr>
                <w:sz w:val="12"/>
                <w:szCs w:val="1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</w:t>
            </w:r>
          </w:p>
          <w:p>
            <w:pPr>
              <w:pStyle w:val="Normal"/>
              <w:tabs>
                <w:tab w:val="left" w:pos="720" w:leader="none"/>
              </w:tabs>
              <w:bidi w:val="1"/>
              <w:ind w:left="365" w:right="0" w:hanging="36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           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ْ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ْ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285" w:right="0" w:hanging="285"/>
              <w:jc w:val="left"/>
              <w:rPr>
                <w:sz w:val="14"/>
                <w:szCs w:val="12"/>
                <w:lang w:val="en-US" w:eastAsia="en-US"/>
              </w:rPr>
            </w:pPr>
            <w:r>
              <w:rPr>
                <w:sz w:val="14"/>
                <w:szCs w:val="1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635</wp:posOffset>
                      </wp:positionV>
                      <wp:extent cx="571500" cy="38798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88080"/>
                                <a:chOff x="0" y="0"/>
                                <a:chExt cx="57168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0pt;width:45pt;height:30.55pt" coordorigin="1024,0" coordsize="900,61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24;top:0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251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1430</wp:posOffset>
                      </wp:positionV>
                      <wp:extent cx="571500" cy="38798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88080"/>
                                <a:chOff x="0" y="0"/>
                                <a:chExt cx="571680" cy="38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2pt;margin-top:0.9pt;width:45pt;height:30.6pt" coordorigin="2644,18" coordsize="900,612">
                      <v:shape id="shape_0" stroked="f" o:allowincell="t" style="position:absolute;left:2644;top:18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6;top:269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465" w:right="0" w:hanging="465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     مي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 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     مي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ـ ، 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لقطعتين الموجهتين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 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ـ ، 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ونان متعامدتان عندما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sz w:val="6"/>
                <w:szCs w:val="20"/>
                <w:lang w:val="en-US" w:eastAsia="en-US"/>
              </w:rPr>
            </w:pPr>
            <w:r>
              <w:rPr>
                <w:sz w:val="6"/>
                <w:szCs w:val="2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1590</wp:posOffset>
                      </wp:positionV>
                      <wp:extent cx="571500" cy="3924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1.7pt;width:45pt;height:30.9pt" coordorigin="664,34" coordsize="900,618">
                      <v:shape id="shape_0" stroked="f" o:allowincell="t" style="position:absolute;left:664;top:3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29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1590</wp:posOffset>
                      </wp:positionV>
                      <wp:extent cx="571500" cy="3924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2pt;margin-top:1.7pt;width:45pt;height:30.9pt" coordorigin="1384,34" coordsize="900,618">
                      <v:shape id="shape_0" stroked="f" o:allowincell="t" style="position:absolute;left:1384;top:3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6;top:29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21590</wp:posOffset>
                      </wp:positionV>
                      <wp:extent cx="571500" cy="3924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5pt;margin-top:1.7pt;width:45pt;height:30.9pt" coordorigin="4010,34" coordsize="900,618">
                      <v:shape id="shape_0" stroked="f" o:allowincell="t" style="position:absolute;left:4010;top:3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2;top:29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1590</wp:posOffset>
                      </wp:positionV>
                      <wp:extent cx="571500" cy="3924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2pt;margin-top:1.7pt;width:45pt;height:30.9pt" coordorigin="4624,34" coordsize="900,618">
                      <v:shape id="shape_0" stroked="f" o:allowincell="t" style="position:absolute;left:4624;top:3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16;top:29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465" w:right="0" w:hanging="465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=        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×        =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65" w:right="0" w:hanging="465"/>
              <w:jc w:val="left"/>
              <w:rPr>
                <w:sz w:val="12"/>
                <w:szCs w:val="14"/>
                <w:lang w:val="en-US" w:eastAsia="en-US"/>
              </w:rPr>
            </w:pPr>
            <w:r>
              <w:rPr>
                <w:sz w:val="12"/>
                <w:szCs w:val="14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810</wp:posOffset>
                      </wp:positionV>
                      <wp:extent cx="571500" cy="3924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0.3pt;width:45pt;height:30.9pt" coordorigin="590,6" coordsize="900,618">
                      <v:shape id="shape_0" stroked="f" o:allowincell="t" style="position:absolute;left:590;top: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26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3810</wp:posOffset>
                      </wp:positionV>
                      <wp:extent cx="571500" cy="39243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2pt;margin-top:0.3pt;width:45pt;height:30.9pt" coordorigin="1204,6" coordsize="900,618">
                      <v:shape id="shape_0" stroked="f" o:allowincell="t" style="position:absolute;left:1204;top: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6;top:26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6985</wp:posOffset>
                      </wp:positionV>
                      <wp:extent cx="571500" cy="3924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5pt;margin-top:0.55pt;width:45pt;height:30.9pt" coordorigin="4010,11" coordsize="900,618">
                      <v:shape id="shape_0" stroked="f" o:allowincell="t" style="position:absolute;left:4010;top:1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2;top:269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985</wp:posOffset>
                      </wp:positionV>
                      <wp:extent cx="571500" cy="39243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2400"/>
                                <a:chOff x="0" y="0"/>
                                <a:chExt cx="57168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 w:val="false"/>
                                        <w:bCs w:val="false"/>
                                        <w:rFonts w:ascii="Times New Roman" w:hAnsi="Times New Roman" w:eastAsia="Times New Roman" w:cs="MCS Rika S_U normal."/>
                                        <w:color w:val="auto"/>
                                        <w:lang w:val="en-GB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63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szCs w:val="20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2pt;margin-top:0.55pt;width:45pt;height:30.9pt" coordorigin="4624,11" coordsize="900,618">
                      <v:shape id="shape_0" stroked="f" o:allowincell="t" style="position:absolute;left:4624;top:1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MCS Rika S_U normal."/>
                                  <w:color w:val="auto"/>
                                  <w:lang w:val="en-GB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16;top:269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465" w:right="0" w:hanging="465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+         =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      ÷        =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285" w:right="0" w:hanging="285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285" w:right="0" w:hanging="285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651125</wp:posOffset>
                  </wp:positionH>
                  <wp:positionV relativeFrom="paragraph">
                    <wp:posOffset>158115</wp:posOffset>
                  </wp:positionV>
                  <wp:extent cx="1435100" cy="1028700"/>
                  <wp:effectExtent l="0" t="0" r="0" b="0"/>
                  <wp:wrapNone/>
                  <wp:docPr id="6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2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شكل المجاور يمثل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>) 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 ب</w:t>
            </w:r>
            <w:r>
              <w:rPr>
                <w:sz w:val="26"/>
                <w:szCs w:val="26"/>
                <w:rtl w:val="true"/>
              </w:rPr>
              <w:t>) + (</w:t>
            </w:r>
            <w:r>
              <w:rPr>
                <w:sz w:val="26"/>
                <w:sz w:val="26"/>
                <w:szCs w:val="26"/>
                <w:rtl w:val="true"/>
              </w:rPr>
              <w:t>جـ ، ب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 جـ</w:t>
            </w:r>
            <w:r>
              <w:rPr>
                <w:sz w:val="26"/>
                <w:szCs w:val="26"/>
                <w:rtl w:val="true"/>
              </w:rPr>
              <w:t>) + (</w:t>
            </w:r>
            <w:r>
              <w:rPr>
                <w:sz w:val="26"/>
                <w:sz w:val="26"/>
                <w:szCs w:val="26"/>
                <w:rtl w:val="true"/>
              </w:rPr>
              <w:t>جـ ، ب</w:t>
            </w:r>
            <w:r>
              <w:rPr>
                <w:sz w:val="26"/>
                <w:szCs w:val="26"/>
                <w:rtl w:val="true"/>
              </w:rPr>
              <w:t xml:space="preserve">)   </w:t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 ب</w:t>
            </w:r>
            <w:r>
              <w:rPr>
                <w:sz w:val="26"/>
                <w:szCs w:val="26"/>
                <w:rtl w:val="true"/>
              </w:rPr>
              <w:t xml:space="preserve">) + ( </w:t>
            </w:r>
            <w:r>
              <w:rPr>
                <w:sz w:val="26"/>
                <w:sz w:val="26"/>
                <w:szCs w:val="26"/>
                <w:rtl w:val="true"/>
              </w:rPr>
              <w:t>ب ، جـ</w:t>
            </w:r>
            <w:r>
              <w:rPr>
                <w:sz w:val="26"/>
                <w:szCs w:val="26"/>
                <w:rtl w:val="true"/>
              </w:rPr>
              <w:t xml:space="preserve">)                          </w:t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 w:val="26"/>
                <w:szCs w:val="26"/>
                <w:rtl w:val="true"/>
              </w:rPr>
              <w:t>جـ ، ب</w:t>
            </w:r>
            <w:r>
              <w:rPr>
                <w:sz w:val="26"/>
                <w:szCs w:val="26"/>
                <w:rtl w:val="true"/>
              </w:rPr>
              <w:t>) + (</w:t>
            </w:r>
            <w:r>
              <w:rPr>
                <w:sz w:val="26"/>
                <w:sz w:val="26"/>
                <w:szCs w:val="26"/>
                <w:rtl w:val="true"/>
              </w:rPr>
              <w:t xml:space="preserve">ب ، </w:t>
            </w:r>
            <w:r>
              <w:rPr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sz w:val="26"/>
                <w:szCs w:val="10"/>
              </w:rPr>
            </w:pPr>
            <w:r>
              <w:rPr>
                <w:sz w:val="26"/>
                <w:szCs w:val="10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645" w:right="0" w:hanging="645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ت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= (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ب </w:t>
            </w:r>
            <w:r>
              <w:rPr>
                <w:b/>
                <w:bCs/>
                <w:sz w:val="26"/>
                <w:szCs w:val="26"/>
                <w:rtl w:val="true"/>
              </w:rPr>
              <w:t>= (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64770" cy="183515"/>
                  <wp:effectExtent l="0" t="0" r="0" b="0"/>
                  <wp:docPr id="6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>)   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)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)             </w:t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)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>)  (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sz w:val="26"/>
                <w:szCs w:val="8"/>
                <w:lang w:val="en-US" w:eastAsia="en-US"/>
              </w:rPr>
            </w:pPr>
            <w:r>
              <w:rPr>
                <w:sz w:val="26"/>
                <w:szCs w:val="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39370</wp:posOffset>
                      </wp:positionV>
                      <wp:extent cx="485775" cy="49339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493560"/>
                                <a:chOff x="0" y="0"/>
                                <a:chExt cx="485640" cy="49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640" cy="49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3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50480"/>
                                    <a:ext cx="485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eastAsia="Times New Roman" w:ascii="Lucida Sans Unicode" w:hAnsi="Lucida Sans Unicode" w:cs="Lucida Sans Unicode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114840"/>
                                  <a:ext cx="33480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0 w 30600"/>
                                      <a:gd name="textAreaRight" fmla="*/ 2160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-360 w 30600"/>
                                      <a:gd name="textAreaRight" fmla="*/ 2124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2pt;margin-top:3.1pt;width:38.25pt;height:38.85pt" coordorigin="3864,62" coordsize="765,777">
                      <v:group id="shape_0" style="position:absolute;left:3864;top:62;width:765;height:777">
                        <v:shape id="shape_0" stroked="f" o:allowincell="t" style="position:absolute;left:3864;top:62;width:76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65;top:299;width:763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eastAsia="Times New Roman" w:ascii="Lucida Sans Unicode" w:hAnsi="Lucida Sans Unicode" w:cs="Lucida Sans Unicode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67;top:243;width:528;height:454"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t" style="position:absolute;left:4509;top:243;width:84;height:453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4067;top:243;width:84;height:453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27940</wp:posOffset>
                      </wp:positionV>
                      <wp:extent cx="1278890" cy="57594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720" cy="576000"/>
                                <a:chOff x="0" y="0"/>
                                <a:chExt cx="1278720" cy="57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77400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740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080" w:leader="none"/>
                                        </w:tabs>
                                        <w:overflowPunct w:val="false"/>
                                        <w:bidi w:val="1"/>
                                        <w:ind w:left="45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– 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228600"/>
                                    <a:ext cx="4813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080" w:leader="none"/>
                                        </w:tabs>
                                        <w:overflowPunct w:val="false"/>
                                        <w:bidi w:val="1"/>
                                        <w:ind w:left="75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1"/>
                                        <w:ind w:left="36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6520" y="0"/>
                                  <a:ext cx="592560" cy="576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8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1"/>
                                        <w:ind w:left="-3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– 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0" y="232920"/>
                                    <a:ext cx="50616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1"/>
                                        <w:ind w:left="75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5pt;margin-top:2.2pt;width:100.7pt;height:45.35pt" coordorigin="4595,44" coordsize="2014,907">
                      <v:group id="shape_0" style="position:absolute;left:4595;top:51;width:1219;height:900">
                        <v:shape id="shape_0" stroked="f" o:allowincell="t" style="position:absolute;left:4595;top:51;width:1218;height:5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ind w:left="4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– </w:t>
                                  <w:br/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90;top:411;width:757;height:5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ind w:left="7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1"/>
                                  <w:ind w:left="36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76;top:44;width:933;height:907">
                        <v:shape id="shape_0" stroked="f" o:allowincell="t" style="position:absolute;left:5676;top:44;width:895;height:5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1"/>
                                  <w:ind w:left="-3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–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12;top:411;width:796;height:5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1"/>
                                  <w:ind w:left="7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043" w:hRule="atLeast"/>
        </w:trPr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645" w:right="0" w:hanging="645"/>
              <w:jc w:val="both"/>
              <w:rPr>
                <w:b/>
                <w:b/>
                <w:bCs/>
                <w:sz w:val="20"/>
                <w:szCs w:val="18"/>
                <w:lang w:val="ar-SA" w:eastAsia="en-US"/>
              </w:rPr>
            </w:pPr>
            <w:r>
              <w:rPr>
                <w:b/>
                <w:bCs/>
                <w:sz w:val="20"/>
                <w:szCs w:val="1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2188845</wp:posOffset>
                      </wp:positionH>
                      <wp:positionV relativeFrom="paragraph">
                        <wp:posOffset>117475</wp:posOffset>
                      </wp:positionV>
                      <wp:extent cx="201295" cy="0"/>
                      <wp:effectExtent l="0" t="25400" r="0" b="254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5pt,9.25pt" to="188.15pt,9.2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3128010</wp:posOffset>
                      </wp:positionH>
                      <wp:positionV relativeFrom="paragraph">
                        <wp:posOffset>109855</wp:posOffset>
                      </wp:positionV>
                      <wp:extent cx="228600" cy="0"/>
                      <wp:effectExtent l="0" t="25400" r="0" b="254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8.65pt" to="264.25pt,8.6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650740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25400" r="0" b="254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2pt,7.5pt" to="384.15pt,7.5pt" stroked="t" o:allowincell="t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-10795</wp:posOffset>
                      </wp:positionV>
                      <wp:extent cx="485775" cy="49339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493560"/>
                                <a:chOff x="0" y="0"/>
                                <a:chExt cx="485640" cy="49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640" cy="49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3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50480"/>
                                    <a:ext cx="485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eastAsia="Times New Roman" w:ascii="Lucida Sans Unicode" w:hAnsi="Lucida Sans Unicode" w:cs="Lucida Sans Unicode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114840"/>
                                  <a:ext cx="33480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0 w 30600"/>
                                      <a:gd name="textAreaRight" fmla="*/ 2160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-360 w 30600"/>
                                      <a:gd name="textAreaRight" fmla="*/ 2124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4pt;margin-top:-0.85pt;width:38.25pt;height:38.85pt" coordorigin="2348,-17" coordsize="765,777">
                      <v:group id="shape_0" style="position:absolute;left:2348;top:-17;width:765;height:777">
                        <v:shape id="shape_0" stroked="f" o:allowincell="t" style="position:absolute;left:2348;top:-17;width:76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9;top:220;width:763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eastAsia="Times New Roman" w:ascii="Lucida Sans Unicode" w:hAnsi="Lucida Sans Unicode" w:cs="Lucida Sans Unicode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51;top:164;width:528;height:454">
                        <v:shape id="shape_0" stroked="t" o:allowincell="t" style="position:absolute;left:2993;top:164;width:84;height:453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2551;top:164;width:84;height:453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8890</wp:posOffset>
                      </wp:positionV>
                      <wp:extent cx="228600" cy="0"/>
                      <wp:effectExtent l="0" t="25400" r="0" b="254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pt,0.7pt" to="420.15pt,0.7pt" stroked="t" o:allowincell="t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sz w:val="26"/>
                <w:szCs w:val="26"/>
              </w:rPr>
              <w:t>29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6"/>
                <w:szCs w:val="26"/>
              </w:rPr>
              <w:t>16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: :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إذا كان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7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ب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=       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،   جـ د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=       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ــــــــــ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=  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ـــــــــــ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فإن 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ب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//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جـ د    ولكنهما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rFonts w:cs="Times New Roman"/>
                <w:sz w:val="16"/>
                <w:szCs w:val="14"/>
              </w:rPr>
            </w:pPr>
            <w:r>
              <w:rPr>
                <w:rFonts w:cs="Times New Roman"/>
                <w:sz w:val="16"/>
                <w:szCs w:val="14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متطابقان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متضادان في الاتجاه           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لهما الاتجاه نفسه           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كلاً من  أ  ،  جـ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sz w:val="12"/>
                <w:szCs w:val="8"/>
              </w:rPr>
            </w:pPr>
            <w:r>
              <w:rPr>
                <w:sz w:val="12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645" w:right="0" w:hanging="645"/>
              <w:jc w:val="both"/>
              <w:rPr>
                <w:b/>
                <w:b/>
                <w:bCs/>
                <w:sz w:val="20"/>
                <w:szCs w:val="18"/>
                <w:lang w:val="ar-SA" w:eastAsia="en-US"/>
              </w:rPr>
            </w:pPr>
            <w:r>
              <w:rPr>
                <w:b/>
                <w:bCs/>
                <w:sz w:val="20"/>
                <w:szCs w:val="1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2074545</wp:posOffset>
                      </wp:positionH>
                      <wp:positionV relativeFrom="paragraph">
                        <wp:posOffset>117475</wp:posOffset>
                      </wp:positionV>
                      <wp:extent cx="201295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9.25pt" to="179.15pt,9.2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3232150</wp:posOffset>
                      </wp:positionH>
                      <wp:positionV relativeFrom="paragraph">
                        <wp:posOffset>117475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5pt,9.25pt" to="272.45pt,9.2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695190</wp:posOffset>
                      </wp:positionH>
                      <wp:positionV relativeFrom="paragraph">
                        <wp:posOffset>118745</wp:posOffset>
                      </wp:positionV>
                      <wp:extent cx="201295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7pt,9.35pt" to="385.5pt,9.3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5043170</wp:posOffset>
                      </wp:positionH>
                      <wp:positionV relativeFrom="paragraph">
                        <wp:posOffset>11874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9.35pt" to="415.05pt,9.35pt" stroked="t" o:allowincell="t" style="position:absolute;flip:x;mso-position-horizontal-relative:page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5715</wp:posOffset>
                      </wp:positionV>
                      <wp:extent cx="485775" cy="49339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493560"/>
                                <a:chOff x="0" y="0"/>
                                <a:chExt cx="485640" cy="49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640" cy="49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3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50480"/>
                                    <a:ext cx="485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eastAsia="Times New Roman" w:ascii="Lucida Sans Unicode" w:hAnsi="Lucida Sans Unicode" w:cs="Lucida Sans Unicode"/>
                                          <w:color w:val="auto"/>
                                          <w:lang w:val="en-GB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114840"/>
                                  <a:ext cx="33480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0 w 30600"/>
                                      <a:gd name="textAreaRight" fmla="*/ 2160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-360 w 30600"/>
                                      <a:gd name="textAreaRight" fmla="*/ 2124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5pt;margin-top:0.45pt;width:38.25pt;height:38.85pt" coordorigin="2117,9" coordsize="765,777">
                      <v:group id="shape_0" style="position:absolute;left:2117;top:9;width:765;height:777">
                        <v:shape id="shape_0" stroked="f" o:allowincell="t" style="position:absolute;left:2117;top:9;width:76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18;top:246;width:763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eastAsia="Times New Roman" w:ascii="Lucida Sans Unicode" w:hAnsi="Lucida Sans Unicode" w:cs="Lucida Sans Unicode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19;top:190;width:529;height:454">
                        <v:shape id="shape_0" stroked="t" o:allowincell="t" style="position:absolute;left:2762;top:190;width:84;height:453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2320;top:190;width:84;height:453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5715</wp:posOffset>
                      </wp:positionV>
                      <wp:extent cx="485775" cy="49339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493560"/>
                                <a:chOff x="0" y="0"/>
                                <a:chExt cx="485640" cy="49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640" cy="49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3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Lucida Sans Unicode" w:hAnsi="Lucida Sans Unicode" w:eastAsia="Times New Roman" w:cs="Lucida Sans Unicode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50480"/>
                                    <a:ext cx="485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eastAsia="Times New Roman" w:ascii="Lucida Sans Unicode" w:hAnsi="Lucida Sans Unicode" w:cs="Lucida Sans Unicode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114840"/>
                                  <a:ext cx="33480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0 w 30600"/>
                                      <a:gd name="textAreaRight" fmla="*/ 2160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4000" cy="288360"/>
                                  </a:xfrm>
                                  <a:custGeom>
                                    <a:avLst/>
                                    <a:gdLst>
                                      <a:gd name="textAreaLeft" fmla="*/ -360 w 30600"/>
                                      <a:gd name="textAreaRight" fmla="*/ 21240 w 30600"/>
                                      <a:gd name="textAreaTop" fmla="*/ 0 h 163440"/>
                                      <a:gd name="textAreaBottom" fmla="*/ 163800 h 163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0"/>
                                          <a:pt x="21600" y="0"/>
                                        </a:cubicBezTo>
                                        <a:lnTo>
                                          <a:pt x="21600" y="21600"/>
                                        </a:lnTo>
                                        <a:cubicBezTo>
                                          <a:pt x="21600" y="216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85pt;margin-top:0.45pt;width:38.25pt;height:38.85pt" coordorigin="3997,9" coordsize="765,777">
                      <v:group id="shape_0" style="position:absolute;left:3997;top:9;width:765;height:777">
                        <v:shape id="shape_0" stroked="f" o:allowincell="t" style="position:absolute;left:3997;top:9;width:76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98;top:246;width:763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eastAsia="Times New Roman" w:ascii="Lucida Sans Unicode" w:hAnsi="Lucida Sans Unicode" w:cs="Lucida Sans Unicode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99;top:190;width:529;height:454">
                        <v:shape id="shape_0" stroked="t" o:allowincell="t" style="position:absolute;left:4642;top:190;width:84;height:453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4200;top:190;width:84;height:453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sz w:val="26"/>
                <w:szCs w:val="26"/>
              </w:rPr>
              <w:t>31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6"/>
                <w:szCs w:val="26"/>
              </w:rPr>
              <w:t>17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: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إذا كان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8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ب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=             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،   جـ د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=          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،      فإن 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8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ب </w:t>
            </w:r>
            <w:r>
              <w:rPr>
                <w:rFonts w:cs="Times New Roman"/>
                <w:sz w:val="26"/>
                <w:szCs w:val="26"/>
              </w:rPr>
              <w:t>0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جـ د    </w:t>
            </w:r>
            <w:r>
              <w:rPr>
                <w:rFonts w:cs="Times New Roman"/>
                <w:sz w:val="26"/>
                <w:szCs w:val="26"/>
                <w:rtl w:val="true"/>
              </w:rPr>
              <w:t>=</w:t>
            </w:r>
          </w:p>
          <w:p>
            <w:pPr>
              <w:pStyle w:val="Normal"/>
              <w:bidi w:val="1"/>
              <w:ind w:left="285" w:right="0" w:hanging="285"/>
              <w:jc w:val="both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8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8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8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9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9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9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9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9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Normal"/>
              <w:bidi w:val="1"/>
              <w:ind w:left="465" w:right="0" w:hanging="465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9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9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÷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9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9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9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10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+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61925" cy="67945"/>
                  <wp:effectExtent l="0" t="0" r="0" b="0"/>
                  <wp:docPr id="10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61925" cy="74930"/>
                  <wp:effectExtent l="0" t="0" r="0" b="0"/>
                  <wp:docPr id="10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2"/>
                <w:szCs w:val="8"/>
              </w:rPr>
            </w:pPr>
            <w:r>
              <w:rPr>
                <w:sz w:val="12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593" w:right="0" w:hanging="593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844" w:right="0" w:hanging="84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1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0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= (-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 ب </w:t>
            </w:r>
            <w:r>
              <w:rPr>
                <w:b/>
                <w:bCs/>
                <w:sz w:val="26"/>
                <w:szCs w:val="26"/>
                <w:rtl w:val="true"/>
              </w:rPr>
              <w:t>= 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  المستقيم  ل  يمر  بالنقطة  ب   ويوازي  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53340" cy="161290"/>
                  <wp:effectExtent l="0" t="0" r="0" b="0"/>
                  <wp:docPr id="10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فإن المعادلة المتجهة للمســتقيم  ل ه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8"/>
                <w:szCs w:val="10"/>
              </w:rPr>
            </w:pPr>
            <w:r>
              <w:rPr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 w:val="26"/>
                <w:szCs w:val="26"/>
                <w:rtl w:val="true"/>
              </w:rPr>
              <w:t xml:space="preserve">جـ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 xml:space="preserve">صفر ،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)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جـ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 + 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جـ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>) + (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جـ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1042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Indent2"/>
              <w:ind w:left="650" w:right="650" w:hanging="650"/>
              <w:jc w:val="both"/>
              <w:rPr/>
            </w:pPr>
            <w:r>
              <w:rPr>
                <w:rtl w:val="true"/>
              </w:rPr>
              <w:t xml:space="preserve">س </w:t>
            </w:r>
            <w:r>
              <w:rPr/>
              <w:t>19</w:t>
            </w:r>
            <w:r>
              <w:rPr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 xml:space="preserve">إذا أعلنت شركة ما عن سيارات من أربعة ألوان وثلاث موديلات فإن عدد طرق اختيار اللون والموديل يساوي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2</w:t>
            </w:r>
          </w:p>
          <w:p>
            <w:pPr>
              <w:pStyle w:val="BodyTextIndent2"/>
              <w:ind w:left="0" w:right="601" w:hanging="601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thinThickSmallGap" w:sz="2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601" w:hanging="601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BodyTextIndent2"/>
              <w:ind w:left="650" w:right="650" w:hanging="65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0</w:t>
            </w:r>
            <w:r>
              <w:rPr>
                <w:rtl w:val="true"/>
              </w:rPr>
              <w:t xml:space="preserve"> :  </w:t>
            </w:r>
            <w:r>
              <w:rPr>
                <w:rtl w:val="true"/>
              </w:rPr>
              <w:t xml:space="preserve">قيمة  </w:t>
            </w:r>
            <w:r>
              <w:rPr/>
              <w:t>1</w:t>
            </w:r>
            <w:r>
              <w:rPr>
                <w:rtl w:val="true"/>
              </w:rPr>
              <w:drawing>
                <wp:inline distT="0" distB="0" distL="0" distR="0">
                  <wp:extent cx="30480" cy="125095"/>
                  <wp:effectExtent l="0" t="0" r="0" b="0"/>
                  <wp:docPr id="10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43" t="-213" r="-943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تس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>غير محدد            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10420" w:type="dxa"/>
            <w:tcBorders>
              <w:top w:val="single" w:sz="4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601" w:hanging="601"/>
              <w:jc w:val="both"/>
              <w:rPr>
                <w:sz w:val="8"/>
                <w:szCs w:val="10"/>
              </w:rPr>
            </w:pPr>
            <w:r>
              <w:rPr>
                <w:sz w:val="8"/>
                <w:szCs w:val="10"/>
                <w:rtl w:val="true"/>
              </w:rPr>
            </w:r>
          </w:p>
          <w:p>
            <w:pPr>
              <w:pStyle w:val="BodyTextIndent2"/>
              <w:ind w:left="650" w:right="650" w:hanging="65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1</w:t>
            </w:r>
            <w:r>
              <w:rPr>
                <w:rtl w:val="true"/>
              </w:rPr>
              <w:t xml:space="preserve"> :  </w:t>
            </w:r>
            <w:r>
              <w:rPr>
                <w:rtl w:val="true"/>
              </w:rPr>
              <w:t xml:space="preserve">إذا كان   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 xml:space="preserve">ل </w:t>
            </w:r>
            <w:r>
              <w:rPr>
                <w:vertAlign w:val="subscript"/>
                <w:rtl w:val="true"/>
              </w:rPr>
              <w:drawing>
                <wp:inline distT="0" distB="0" distL="0" distR="0">
                  <wp:extent cx="107950" cy="64770"/>
                  <wp:effectExtent l="0" t="0" r="0" b="0"/>
                  <wp:docPr id="10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6" t="-221" r="-166" b="-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210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فإن قيمة </w:t>
            </w:r>
            <w:r>
              <w:rPr>
                <w:rtl w:val="true"/>
              </w:rPr>
              <w:drawing>
                <wp:inline distT="0" distB="0" distL="0" distR="0">
                  <wp:extent cx="144145" cy="88900"/>
                  <wp:effectExtent l="0" t="0" r="0" b="0"/>
                  <wp:docPr id="10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6" t="-221" r="-166" b="-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تس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  <w:rtl w:val="true"/>
              </w:rPr>
            </w:r>
          </w:p>
          <w:p>
            <w:pPr>
              <w:pStyle w:val="Normal"/>
              <w:bidi w:val="1"/>
              <w:ind w:left="479" w:right="0" w:hanging="479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              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Cs w:val="26"/>
              </w:rPr>
              <w:t>1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601" w:hanging="601"/>
              <w:jc w:val="both"/>
              <w:rPr>
                <w:sz w:val="16"/>
                <w:szCs w:val="14"/>
                <w:lang w:val="en-US" w:eastAsia="en-US"/>
              </w:rPr>
            </w:pPr>
            <w:r>
              <w:rPr>
                <w:sz w:val="16"/>
                <w:szCs w:val="14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2385</wp:posOffset>
                      </wp:positionV>
                      <wp:extent cx="614045" cy="43434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160" cy="434520"/>
                                <a:chOff x="0" y="0"/>
                                <a:chExt cx="614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3720" y="349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417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2.55pt;width:48.35pt;height:34.2pt" coordorigin="844,51" coordsize="967,684">
                      <v:shape id="shape_0" stroked="f" o:allowincell="t" style="position:absolute;left:844;top:51;width:96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11;top:10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1025;top:11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BodyTextIndent2"/>
              <w:ind w:left="650" w:right="650" w:hanging="65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2</w:t>
            </w:r>
            <w:r>
              <w:rPr>
                <w:rtl w:val="true"/>
              </w:rPr>
              <w:t xml:space="preserve"> :                =</w:t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479" w:right="0" w:hanging="479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BodyText2"/>
              <w:ind w:left="844" w:right="844" w:hanging="844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3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إذا كان صندوق يحوي على 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رات بيضاء ،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رات حمراء  فإن عدد طرق سحب 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رات من أي لون بالصندوق يساو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57785</wp:posOffset>
                      </wp:positionV>
                      <wp:extent cx="614045" cy="43434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160" cy="434520"/>
                                <a:chOff x="0" y="0"/>
                                <a:chExt cx="614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7360" y="349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417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4.55pt;width:48.35pt;height:34.2pt" coordorigin="664,91" coordsize="967,684">
                      <v:shape id="shape_0" stroked="f" o:allowincell="t" style="position:absolute;left:664;top:91;width:96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274;top:14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8;top:15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489325</wp:posOffset>
                      </wp:positionH>
                      <wp:positionV relativeFrom="paragraph">
                        <wp:posOffset>26035</wp:posOffset>
                      </wp:positionV>
                      <wp:extent cx="614045" cy="43434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160" cy="434520"/>
                                <a:chOff x="0" y="0"/>
                                <a:chExt cx="614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960" y="349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960" y="417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75pt;margin-top:2.05pt;width:48.35pt;height:34.2pt" coordorigin="5495,41" coordsize="967,684">
                      <v:shape id="shape_0" stroked="f" o:allowincell="t" style="position:absolute;left:5495;top:41;width:96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068;top:9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42;top:10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36830</wp:posOffset>
                      </wp:positionV>
                      <wp:extent cx="614045" cy="43434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160" cy="434520"/>
                                <a:chOff x="0" y="0"/>
                                <a:chExt cx="614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5440" y="55080"/>
                                  <a:ext cx="325800" cy="33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72360" cy="324000"/>
                                  </a:xfrm>
                                  <a:custGeom>
                                    <a:avLst/>
                                    <a:gdLst>
                                      <a:gd name="textAreaLeft" fmla="*/ 0 w 41040"/>
                                      <a:gd name="textAreaRight" fmla="*/ 28800 w 41040"/>
                                      <a:gd name="textAreaTop" fmla="*/ 45720 h 183600"/>
                                      <a:gd name="textAreaBottom" fmla="*/ 137880 h 18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72360" cy="324000"/>
                                  </a:xfrm>
                                  <a:custGeom>
                                    <a:avLst/>
                                    <a:gdLst>
                                      <a:gd name="textAreaLeft" fmla="*/ 0 w 41040"/>
                                      <a:gd name="textAreaRight" fmla="*/ 28800 w 41040"/>
                                      <a:gd name="textAreaTop" fmla="*/ 45720 h 183600"/>
                                      <a:gd name="textAreaBottom" fmla="*/ 137880 h 18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7pt;margin-top:2.9pt;width:48.35pt;height:34.2pt" coordorigin="2594,58" coordsize="967,684">
                      <v:shape id="shape_0" stroked="f" o:allowincell="t" style="position:absolute;left:2594;top:58;width:96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823;top:145;width:513;height:522">
                        <v:shape id="shape_0" stroked="t" o:allowincell="t" style="position:absolute;left:3222;top:145;width:113;height:509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2823;top:156;width:113;height:509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35560</wp:posOffset>
                      </wp:positionV>
                      <wp:extent cx="614045" cy="43434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160" cy="434520"/>
                                <a:chOff x="0" y="0"/>
                                <a:chExt cx="614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5440" y="55080"/>
                                  <a:ext cx="325800" cy="33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72360" cy="324000"/>
                                  </a:xfrm>
                                  <a:custGeom>
                                    <a:avLst/>
                                    <a:gdLst>
                                      <a:gd name="textAreaLeft" fmla="*/ 0 w 41040"/>
                                      <a:gd name="textAreaRight" fmla="*/ 28800 w 41040"/>
                                      <a:gd name="textAreaTop" fmla="*/ 45720 h 183600"/>
                                      <a:gd name="textAreaBottom" fmla="*/ 137880 h 18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72360" cy="324000"/>
                                  </a:xfrm>
                                  <a:custGeom>
                                    <a:avLst/>
                                    <a:gdLst>
                                      <a:gd name="textAreaLeft" fmla="*/ 0 w 41040"/>
                                      <a:gd name="textAreaRight" fmla="*/ 28800 w 41040"/>
                                      <a:gd name="textAreaTop" fmla="*/ 45720 h 183600"/>
                                      <a:gd name="textAreaBottom" fmla="*/ 137880 h 18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45pt;margin-top:2.8pt;width:48.35pt;height:34.2pt" coordorigin="3449,56" coordsize="967,684">
                      <v:shape id="shape_0" stroked="f" o:allowincell="t" style="position:absolute;left:3449;top:56;width:966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678;top:143;width:513;height:521">
                        <v:shape id="shape_0" stroked="t" o:allowincell="t" style="position:absolute;left:4077;top:143;width:113;height:509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3678;top:154;width:113;height:509;flip:x;mso-wrap-style:none;v-text-anchor:middle" type="_x0000_t8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24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 xml:space="preserve">باستخدام علاقة الكرخي            </w:t>
            </w:r>
            <w:r>
              <w:rPr>
                <w:rtl w:val="true"/>
              </w:rPr>
              <w:t>+               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42"/>
                <w:szCs w:val="40"/>
                <w:lang w:val="en-US" w:eastAsia="en-US"/>
              </w:rPr>
            </w:pPr>
            <w:r>
              <w:rPr>
                <w:sz w:val="42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84785</wp:posOffset>
                      </wp:positionV>
                      <wp:extent cx="325120" cy="434340"/>
                      <wp:effectExtent l="0" t="0" r="571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80" cy="434520"/>
                                <a:chOff x="0" y="0"/>
                                <a:chExt cx="32508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20" y="547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615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5pt;margin-top:14.55pt;width:25.6pt;height:34.2pt" coordorigin="955,291" coordsize="512,684">
                      <v:shape id="shape_0" stroked="f" o:allowincell="t" style="position:absolute;left:955;top:291;width:511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53;top:377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13;top:388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84150</wp:posOffset>
                      </wp:positionV>
                      <wp:extent cx="325120" cy="434340"/>
                      <wp:effectExtent l="0" t="0" r="571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80" cy="434520"/>
                                <a:chOff x="0" y="0"/>
                                <a:chExt cx="32508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20" y="547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615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05pt;margin-top:14.5pt;width:25.6pt;height:34.2pt" coordorigin="2321,290" coordsize="512,684">
                      <v:shape id="shape_0" stroked="f" o:allowincell="t" style="position:absolute;left:2321;top:290;width:511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19;top:37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8;top:38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184150</wp:posOffset>
                      </wp:positionV>
                      <wp:extent cx="325120" cy="434340"/>
                      <wp:effectExtent l="0" t="0" r="571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80" cy="434520"/>
                                <a:chOff x="0" y="0"/>
                                <a:chExt cx="32508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20" y="547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615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9pt;margin-top:14.5pt;width:25.6pt;height:34.2pt" coordorigin="3478,290" coordsize="512,684">
                      <v:shape id="shape_0" stroked="f" o:allowincell="t" style="position:absolute;left:3478;top:290;width:511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876;top:37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35;top:38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84150</wp:posOffset>
                      </wp:positionV>
                      <wp:extent cx="325120" cy="434340"/>
                      <wp:effectExtent l="0" t="0" r="571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080" cy="434520"/>
                                <a:chOff x="0" y="0"/>
                                <a:chExt cx="32508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20" y="5472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61560"/>
                                  <a:ext cx="72360" cy="324000"/>
                                </a:xfrm>
                                <a:custGeom>
                                  <a:avLst/>
                                  <a:gdLst>
                                    <a:gd name="textAreaLeft" fmla="*/ 0 w 41040"/>
                                    <a:gd name="textAreaRight" fmla="*/ 28800 w 4104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5400"/>
                                        <a:pt x="21600" y="10800"/>
                                      </a:cubicBezTo>
                                      <a:lnTo>
                                        <a:pt x="21600" y="10800"/>
                                      </a:lnTo>
                                      <a:cubicBezTo>
                                        <a:pt x="21600" y="162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5pt;margin-top:14.5pt;width:25.6pt;height:34.2pt" coordorigin="4890,290" coordsize="512,684">
                      <v:shape id="shape_0" stroked="f" o:allowincell="t" style="position:absolute;left:4890;top:290;width:511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288;top:376;width:113;height:509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47;top:387;width:113;height:509;flip:x;mso-wrap-style:none;v-text-anchor:middle" type="_x0000_t8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468" w:hRule="atLeast"/>
        </w:trPr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6"/>
                <w:szCs w:val="18"/>
                <w:lang w:val="ar-SA" w:eastAsia="en-US"/>
              </w:rPr>
            </w:pPr>
            <w:r>
              <w:rPr>
                <w:b/>
                <w:bCs/>
                <w:sz w:val="16"/>
                <w:szCs w:val="1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3752215</wp:posOffset>
                      </wp:positionH>
                      <wp:positionV relativeFrom="paragraph">
                        <wp:posOffset>50165</wp:posOffset>
                      </wp:positionV>
                      <wp:extent cx="379095" cy="44005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080" cy="439920"/>
                                <a:chOff x="0" y="0"/>
                                <a:chExt cx="379080" cy="43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" y="5760"/>
                                  <a:ext cx="36180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u w:val="single"/>
                                        <w:szCs w:val="22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45pt;margin-top:3.95pt;width:29.9pt;height:34.65pt" coordorigin="5909,79" coordsize="598,693">
                      <v:shape id="shape_0" stroked="f" o:allowincell="t" style="position:absolute;left:5936;top:88;width:569;height:68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09;top:79;width:397;height:4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650" w:right="0" w:hanging="65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رتبة الحدان الأوسطان في منشور 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ما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0"/>
                <w:szCs w:val="12"/>
              </w:rPr>
            </w:pPr>
            <w:r>
              <w:rPr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1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1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vertAlign w:val="subscript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          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،  </w:t>
            </w:r>
            <w:r>
              <w:rPr>
                <w:rtl w:val="true"/>
              </w:rPr>
              <w:drawing>
                <wp:inline distT="0" distB="0" distL="0" distR="0">
                  <wp:extent cx="90170" cy="150495"/>
                  <wp:effectExtent l="0" t="0" r="0" b="0"/>
                  <wp:docPr id="12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0" t="-60" r="-10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4"/>
              </w:rPr>
            </w:pPr>
            <w:r>
              <w:rPr>
                <w:sz w:val="26"/>
                <w:szCs w:val="14"/>
                <w:rtl w:val="true"/>
              </w:rPr>
            </w:r>
          </w:p>
        </w:tc>
      </w:tr>
      <w:tr>
        <w:trPr>
          <w:trHeight w:val="1225" w:hRule="atLeast"/>
        </w:trPr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600" w:right="0" w:hanging="60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47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Cs w:val="26"/>
              </w:rPr>
              <w:t>26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: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الحـادثة هي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00" w:right="0" w:hanging="600"/>
              <w:jc w:val="left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مجموعة نواتج الاختبار الممكن ظهورها              ب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احتمال ظهور ناتج أي جزء من الاختب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 xml:space="preserve">أي مجموعة جزئية من فراغ العينة                     د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كلاً من  أ ، جـ</w:t>
            </w:r>
          </w:p>
          <w:p>
            <w:pPr>
              <w:pStyle w:val="Normal"/>
              <w:bidi w:val="1"/>
              <w:ind w:left="600" w:right="0" w:hanging="60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600" w:right="0" w:hanging="600"/>
              <w:jc w:val="left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TextBodyIndent"/>
              <w:ind w:left="0" w:right="601" w:hanging="601"/>
              <w:jc w:val="both"/>
              <w:rPr/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س</w:t>
            </w:r>
            <w:r>
              <w:rPr>
                <w:rFonts w:cs="Times New Roman"/>
                <w:sz w:val="28"/>
                <w:szCs w:val="26"/>
              </w:rPr>
              <w:t>49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س </w:t>
            </w:r>
            <w:r>
              <w:rPr>
                <w:rFonts w:cs="Times New Roman"/>
                <w:sz w:val="28"/>
                <w:szCs w:val="26"/>
              </w:rPr>
              <w:t>27</w:t>
            </w:r>
            <w:r>
              <w:rPr>
                <w:rFonts w:cs="Times New Roman"/>
                <w:sz w:val="28"/>
                <w:szCs w:val="26"/>
                <w:rtl w:val="true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إذا كانت 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2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،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2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  حادثتـين من فـراغ العينــة فإن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2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2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 ترمز إلى </w:t>
            </w:r>
            <w:r>
              <w:rPr>
                <w:rFonts w:cs="Times New Roman"/>
                <w:sz w:val="28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600" w:right="0" w:hanging="600"/>
              <w:jc w:val="left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 xml:space="preserve">أ </w:t>
            </w:r>
            <w:r>
              <w:rPr>
                <w:szCs w:val="26"/>
                <w:rtl w:val="true"/>
              </w:rPr>
              <w:t xml:space="preserve">)  </w:t>
            </w:r>
            <w:r>
              <w:rPr>
                <w:szCs w:val="26"/>
                <w:rtl w:val="true"/>
              </w:rPr>
              <w:t xml:space="preserve">وقوع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3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 أو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3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 أو كليهما               ب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 xml:space="preserve">وقوع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3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وعدم وقوع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3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6"/>
                <w:rtl w:val="true"/>
              </w:rPr>
              <w:t xml:space="preserve">          </w:t>
            </w:r>
            <w:r>
              <w:rPr>
                <w:szCs w:val="26"/>
                <w:rtl w:val="true"/>
              </w:rPr>
              <w:t>جـ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 xml:space="preserve">وقوع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3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وعدم وقوع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3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               د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 xml:space="preserve">وقوع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62230"/>
                  <wp:effectExtent l="0" t="0" r="0" b="0"/>
                  <wp:docPr id="13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6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 ،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drawing>
                <wp:inline distT="0" distB="0" distL="0" distR="0">
                  <wp:extent cx="179705" cy="85725"/>
                  <wp:effectExtent l="0" t="0" r="0" b="0"/>
                  <wp:docPr id="13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  <w:rtl w:val="true"/>
              </w:rPr>
              <w:t xml:space="preserve">  معاً</w:t>
            </w:r>
          </w:p>
          <w:p>
            <w:pPr>
              <w:pStyle w:val="Normal"/>
              <w:bidi w:val="1"/>
              <w:ind w:left="600" w:right="0" w:hanging="600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629" w:right="0" w:hanging="629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2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ألقي مكعب متجانس مرقم من 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احتمال أن يكون الرقم الظاهر فردي ي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2"/>
                <w:lang w:val="ar-SA"/>
              </w:rPr>
            </w:pPr>
            <w:r>
              <w:rPr>
                <w:b/>
                <w:bCs/>
                <w:sz w:val="26"/>
                <w:szCs w:val="22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388110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0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7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3000375</wp:posOffset>
                      </wp:positionH>
                      <wp:positionV relativeFrom="paragraph">
                        <wp:posOffset>46990</wp:posOffset>
                      </wp:positionV>
                      <wp:extent cx="457200" cy="457200"/>
                      <wp:effectExtent l="0" t="0" r="0" b="0"/>
                      <wp:wrapNone/>
                      <wp:docPr id="1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7pt;mso-position-vertical-relative:text;margin-left:23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rtl w:val="true"/>
              </w:rPr>
              <w:t xml:space="preserve">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4"/>
              </w:rPr>
            </w:pPr>
            <w:r>
              <w:rPr>
                <w:sz w:val="26"/>
                <w:szCs w:val="1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bidi w:val="1"/>
              <w:ind w:left="844" w:right="0" w:hanging="844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2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ألقينا مكعبين كتب على أوجهه الستة لكل منهما الأعدا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كان مجموع العددين على السطحين العلويين للمكعبين فردياً فإن احتمال ظهور مجموع قدره خمسة  ي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2"/>
                <w:lang w:val="ar-SA"/>
              </w:rPr>
            </w:pPr>
            <w:r>
              <w:rPr>
                <w:b/>
                <w:bCs/>
                <w:sz w:val="26"/>
                <w:szCs w:val="22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1414145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11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7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998470</wp:posOffset>
                      </wp:positionH>
                      <wp:positionV relativeFrom="paragraph">
                        <wp:posOffset>69850</wp:posOffset>
                      </wp:positionV>
                      <wp:extent cx="457200" cy="457200"/>
                      <wp:effectExtent l="0" t="0" r="0" b="0"/>
                      <wp:wrapNone/>
                      <wp:docPr id="1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5pt;mso-position-vertical-relative:text;margin-left:236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754755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295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rtl w:val="true"/>
              </w:rPr>
              <w:t xml:space="preserve">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0"/>
              </w:rPr>
            </w:pPr>
            <w:r>
              <w:rPr>
                <w:sz w:val="26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36195</wp:posOffset>
                      </wp:positionV>
                      <wp:extent cx="457200" cy="457200"/>
                      <wp:effectExtent l="0" t="0" r="0" b="0"/>
                      <wp:wrapNone/>
                      <wp:docPr id="1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.8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3358515</wp:posOffset>
                      </wp:positionH>
                      <wp:positionV relativeFrom="paragraph">
                        <wp:posOffset>36195</wp:posOffset>
                      </wp:positionV>
                      <wp:extent cx="457200" cy="457200"/>
                      <wp:effectExtent l="0" t="0" r="0" b="0"/>
                      <wp:wrapNone/>
                      <wp:docPr id="1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.85pt;mso-position-vertical-relative:text;margin-left:264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44" w:hRule="atLeast"/>
        </w:trPr>
        <w:tc>
          <w:tcPr>
            <w:tcW w:w="10420" w:type="dxa"/>
            <w:tcBorders>
              <w:top w:val="single" w:sz="2" w:space="0" w:color="000000"/>
              <w:left w:val="thickThinSmallGap" w:sz="18" w:space="0" w:color="000000"/>
              <w:bottom w:val="thickThin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629" w:right="0" w:hanging="629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 ح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4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=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ح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=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إن ح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7150" cy="155575"/>
                  <wp:effectExtent l="0" t="0" r="0" b="0"/>
                  <wp:docPr id="14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500" t="-4000" r="-125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00330" cy="144145"/>
                  <wp:effectExtent l="0" t="0" r="0" b="0"/>
                  <wp:docPr id="14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2" t="-133" r="-18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2"/>
                <w:lang w:val="ar-SA"/>
              </w:rPr>
            </w:pPr>
            <w:r>
              <w:rPr>
                <w:b/>
                <w:bCs/>
                <w:sz w:val="26"/>
                <w:szCs w:val="22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1395730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09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2188845</wp:posOffset>
                      </wp:positionH>
                      <wp:positionV relativeFrom="paragraph">
                        <wp:posOffset>66040</wp:posOffset>
                      </wp:positionV>
                      <wp:extent cx="457200" cy="457200"/>
                      <wp:effectExtent l="0" t="0" r="0" b="0"/>
                      <wp:wrapNone/>
                      <wp:docPr id="1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2pt;mso-position-vertical-relative:text;margin-left:172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2998470</wp:posOffset>
                      </wp:positionH>
                      <wp:positionV relativeFrom="paragraph">
                        <wp:posOffset>69850</wp:posOffset>
                      </wp:positionV>
                      <wp:extent cx="457200" cy="457200"/>
                      <wp:effectExtent l="0" t="0" r="0" b="0"/>
                      <wp:wrapNone/>
                      <wp:docPr id="1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5pt;mso-position-vertical-relative:text;margin-left:236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rtl w:val="true"/>
              </w:rPr>
              <w:t xml:space="preserve">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sz w:val="26"/>
                <w:szCs w:val="26"/>
                <w:rtl w:val="true"/>
              </w:rPr>
              <w:t xml:space="preserve">)           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              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 xml:space="preserve">لا شيء مما سبق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14"/>
              </w:rPr>
            </w:pPr>
            <w:r>
              <w:rPr>
                <w:sz w:val="26"/>
                <w:szCs w:val="1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96"/>
      <w:type w:val="nextPage"/>
      <w:pgSz w:w="11906" w:h="16838"/>
      <w:pgMar w:left="851" w:right="851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Style w:val="PageNumber"/>
        <w:rtl w:val="true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0"/>
      <w:szCs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onotype Koufi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z w:val="20"/>
      <w:szCs w:val="1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b/>
      <w:b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Arabic Transparent"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b/>
      <w:bCs/>
      <w:szCs w:val="26"/>
      <w:lang w:val="en-US"/>
    </w:rPr>
  </w:style>
  <w:style w:type="paragraph" w:styleId="TextBodyIndent">
    <w:name w:val="Body Text Indent"/>
    <w:basedOn w:val="Normal"/>
    <w:pPr>
      <w:bidi w:val="1"/>
      <w:ind w:left="601" w:right="0" w:hanging="601"/>
      <w:jc w:val="left"/>
    </w:pPr>
    <w:rPr>
      <w:rFonts w:cs="Arabic Transparent"/>
      <w:b/>
      <w:bCs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601" w:right="0" w:hanging="601"/>
      <w:jc w:val="left"/>
    </w:pPr>
    <w:rPr>
      <w:b/>
      <w:bCs/>
      <w:sz w:val="26"/>
      <w:szCs w:val="26"/>
    </w:rPr>
  </w:style>
  <w:style w:type="paragraph" w:styleId="Style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5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5.wmf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8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3.png"/><Relationship Id="rId57" Type="http://schemas.openxmlformats.org/officeDocument/2006/relationships/image" Target="media/image9.png"/><Relationship Id="rId58" Type="http://schemas.openxmlformats.org/officeDocument/2006/relationships/image" Target="media/image3.png"/><Relationship Id="rId59" Type="http://schemas.openxmlformats.org/officeDocument/2006/relationships/image" Target="media/image9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3.png"/><Relationship Id="rId65" Type="http://schemas.openxmlformats.org/officeDocument/2006/relationships/image" Target="media/image9.png"/><Relationship Id="rId66" Type="http://schemas.openxmlformats.org/officeDocument/2006/relationships/image" Target="media/image3.png"/><Relationship Id="rId67" Type="http://schemas.openxmlformats.org/officeDocument/2006/relationships/image" Target="media/image9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0.wmf"/><Relationship Id="rId71" Type="http://schemas.openxmlformats.org/officeDocument/2006/relationships/image" Target="media/image11.wmf"/><Relationship Id="rId72" Type="http://schemas.openxmlformats.org/officeDocument/2006/relationships/image" Target="media/image11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image" Target="media/image12.wmf"/><Relationship Id="rId78" Type="http://schemas.openxmlformats.org/officeDocument/2006/relationships/image" Target="media/image12.wmf"/><Relationship Id="rId79" Type="http://schemas.openxmlformats.org/officeDocument/2006/relationships/image" Target="media/image12.wmf"/><Relationship Id="rId80" Type="http://schemas.openxmlformats.org/officeDocument/2006/relationships/image" Target="media/image12.wmf"/><Relationship Id="rId81" Type="http://schemas.openxmlformats.org/officeDocument/2006/relationships/image" Target="media/image3.png"/><Relationship Id="rId82" Type="http://schemas.openxmlformats.org/officeDocument/2006/relationships/image" Target="media/image9.png"/><Relationship Id="rId83" Type="http://schemas.openxmlformats.org/officeDocument/2006/relationships/image" Target="media/image3.png"/><Relationship Id="rId84" Type="http://schemas.openxmlformats.org/officeDocument/2006/relationships/image" Target="media/image9.png"/><Relationship Id="rId85" Type="http://schemas.openxmlformats.org/officeDocument/2006/relationships/image" Target="media/image3.png"/><Relationship Id="rId86" Type="http://schemas.openxmlformats.org/officeDocument/2006/relationships/image" Target="media/image9.png"/><Relationship Id="rId87" Type="http://schemas.openxmlformats.org/officeDocument/2006/relationships/image" Target="media/image9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9.png"/><Relationship Id="rId91" Type="http://schemas.openxmlformats.org/officeDocument/2006/relationships/image" Target="media/image3.png"/><Relationship Id="rId92" Type="http://schemas.openxmlformats.org/officeDocument/2006/relationships/image" Target="media/image9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3.wmf"/><Relationship Id="rId96" Type="http://schemas.openxmlformats.org/officeDocument/2006/relationships/header" Target="head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8:09:00Z</dcterms:created>
  <dc:creator>الأستاذ / محمد حسين زواوي</dc:creator>
  <dc:description/>
  <dc:language>en-US</dc:language>
  <cp:lastModifiedBy>**</cp:lastModifiedBy>
  <cp:lastPrinted>2004-04-21T19:48:00Z</cp:lastPrinted>
  <dcterms:modified xsi:type="dcterms:W3CDTF">2004-06-12T08:09:00Z</dcterms:modified>
  <cp:revision>3</cp:revision>
  <dc:subject>نموذج8/ف2</dc:subject>
  <dc:title>مشروع الاختبارات/نماذج الصف2</dc:title>
</cp:coreProperties>
</file>