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رآن الكريم بمدارس تحفيظ القرآن الكريم  </w:t>
      </w:r>
      <w:r>
        <w:rPr>
          <w:b/>
          <w:bCs/>
          <w:sz w:val="28"/>
          <w:szCs w:val="28"/>
          <w:rtl w:val="true"/>
        </w:rPr>
        <w:t>) (</w:t>
      </w:r>
      <w:r>
        <w:rPr>
          <w:b/>
          <w:b/>
          <w:bCs/>
          <w:sz w:val="28"/>
          <w:sz w:val="28"/>
          <w:szCs w:val="28"/>
          <w:rtl w:val="true"/>
        </w:rPr>
        <w:t>مقرر التلاوة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82"/>
        <w:gridCol w:w="1745"/>
        <w:gridCol w:w="1368"/>
        <w:gridCol w:w="992"/>
        <w:gridCol w:w="1142"/>
        <w:gridCol w:w="567"/>
        <w:gridCol w:w="2268"/>
        <w:gridCol w:w="1275"/>
        <w:gridCol w:w="1134"/>
        <w:gridCol w:w="1135"/>
        <w:gridCol w:w="643"/>
      </w:tblGrid>
      <w:tr>
        <w:trPr>
          <w:trHeight w:val="33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الطالب</w:t>
            </w:r>
          </w:p>
        </w:tc>
      </w:tr>
      <w:tr>
        <w:trPr>
          <w:trHeight w:val="17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تلاوة القرآن الكريم، كالطهارة والإنصات واحترام المصحف</w:t>
            </w:r>
            <w:r>
              <w:rPr/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تلاوة الآيات المقررة تلاوة صحيحة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طلاقة وعدم التردد في القراءة</w:t>
            </w:r>
            <w:r>
              <w:rPr/>
              <w:t>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تلاوة القرآن الكريم، كالطهارة والإنصات واحترام المصحف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لاوة الآيات المقررة تلاوة صحيحة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طلاقة وعدم التردد في القراءة</w:t>
            </w:r>
            <w:r>
              <w:rPr/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رآن الكريم بمدارس تحفيظ القرآن الكريم  </w:t>
      </w:r>
      <w:r>
        <w:rPr>
          <w:b/>
          <w:bCs/>
          <w:sz w:val="28"/>
          <w:szCs w:val="28"/>
          <w:rtl w:val="true"/>
        </w:rPr>
        <w:t>) (</w:t>
      </w:r>
      <w:r>
        <w:rPr>
          <w:b/>
          <w:b/>
          <w:bCs/>
          <w:sz w:val="28"/>
          <w:sz w:val="28"/>
          <w:szCs w:val="28"/>
          <w:rtl w:val="true"/>
        </w:rPr>
        <w:t>مقرر التلاوة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1717"/>
        <w:gridCol w:w="1434"/>
        <w:gridCol w:w="1434"/>
        <w:gridCol w:w="1227"/>
        <w:gridCol w:w="708"/>
        <w:gridCol w:w="1701"/>
        <w:gridCol w:w="1121"/>
        <w:gridCol w:w="1314"/>
        <w:gridCol w:w="1314"/>
        <w:gridCol w:w="864"/>
      </w:tblGrid>
      <w:tr>
        <w:trPr>
          <w:trHeight w:val="36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7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تلاوة القرآن الكريم، كالطهارة والإنصات واحترام المصحف</w:t>
            </w:r>
            <w:r>
              <w:rPr/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تلاوة الآيات المقررة تلاوة صحيحة</w:t>
            </w:r>
            <w:r>
              <w:rPr/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طلاقة وعدم التردد في القراءة</w:t>
            </w:r>
            <w:r>
              <w:rPr/>
              <w:t>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تلاوة القرآن الكريم، كالطهارة والإنصات واحترام المصحف</w:t>
            </w:r>
            <w:r>
              <w:rPr/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لاوة الآيات المقررة تلاوة صحيحة</w:t>
            </w: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طلاقة وعدم التردد في القراءة</w:t>
            </w: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قرآن الكريم بمدارس تحفيظ القرآن 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قرر الحفظ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1985"/>
        <w:gridCol w:w="992"/>
        <w:gridCol w:w="850"/>
        <w:gridCol w:w="1134"/>
        <w:gridCol w:w="993"/>
        <w:gridCol w:w="643"/>
        <w:gridCol w:w="1766"/>
        <w:gridCol w:w="851"/>
        <w:gridCol w:w="992"/>
        <w:gridCol w:w="992"/>
        <w:gridCol w:w="1135"/>
        <w:gridCol w:w="643"/>
      </w:tblGrid>
      <w:tr>
        <w:trPr>
          <w:trHeight w:val="36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5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77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القرآن الكريم، كالطهارة والإنصات واحترام المصح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حفظ السور المقررة مع سلامة النطق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جودة الحفظ وعدم التتعتع فيه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راجعة المستمرة لجميع ما حُفظ</w:t>
            </w:r>
            <w:r>
              <w:rPr/>
              <w:t>.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القرآن الكريم، كالطهارة والإنصات واحترام المصح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السور المقررة مع سلامة النطق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جودة الحفظ وعدم التتعتع فيه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راجعة المستمرة لجميع ما حُفظ</w:t>
            </w:r>
            <w:r>
              <w:rPr/>
              <w:t>.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قرآن الكريم بمدارس تحفيظ القرآن 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قرر الحفظ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843"/>
        <w:gridCol w:w="1134"/>
        <w:gridCol w:w="850"/>
        <w:gridCol w:w="993"/>
        <w:gridCol w:w="992"/>
        <w:gridCol w:w="709"/>
        <w:gridCol w:w="1701"/>
        <w:gridCol w:w="992"/>
        <w:gridCol w:w="709"/>
        <w:gridCol w:w="862"/>
        <w:gridCol w:w="984"/>
        <w:gridCol w:w="640"/>
      </w:tblGrid>
      <w:tr>
        <w:trPr>
          <w:trHeight w:val="36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774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القرآن الكريم، كالطهارة والإنصات واحترام المصح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حفظ السور المقررة مع سلامة النطق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جودة الحفظ وعدم التتعتع فيه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راجعة المستمرة لجميع ما حُفظ</w:t>
            </w:r>
            <w:r>
              <w:rPr/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القرآن الكريم، كالطهارة والإنصات واحترام المصح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السور المقررة مع سلامة النطق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جودة الحفظ وعدم التتعتع فيه</w:t>
            </w:r>
            <w:r>
              <w:rPr/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راجعة المستمرة لجميع ما حُفظ</w:t>
            </w:r>
            <w:r>
              <w:rPr/>
              <w:t>.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قرآن 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79"/>
        <w:gridCol w:w="1276"/>
        <w:gridCol w:w="850"/>
        <w:gridCol w:w="851"/>
        <w:gridCol w:w="850"/>
        <w:gridCol w:w="851"/>
        <w:gridCol w:w="709"/>
        <w:gridCol w:w="708"/>
        <w:gridCol w:w="595"/>
        <w:gridCol w:w="1248"/>
        <w:gridCol w:w="709"/>
        <w:gridCol w:w="709"/>
        <w:gridCol w:w="708"/>
        <w:gridCol w:w="709"/>
        <w:gridCol w:w="851"/>
        <w:gridCol w:w="709"/>
        <w:gridCol w:w="643"/>
      </w:tblGrid>
      <w:tr>
        <w:trPr>
          <w:trHeight w:val="36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20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تلاوة القرآن الكريم، كالطهارة والإنصات واحترام المصحف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تلاوة الآيات المقررة تلاوة صحيحة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طلاقة وعدم التردد في القراءة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السور المقررة مع سلامة النطق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جودة الحفظ وعدم التتعتع فيه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راجعة المستمرة لجميع ما حُفظ</w:t>
            </w:r>
            <w:r>
              <w:rPr/>
              <w:t>.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تلاوة القرآن الكريم، كالطهارة والإنصات واحترام المصحف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لاوة الآيات المقررة تلاوة صحيحة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طلاقة وعدم التردد في القراءة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السور المقررة مع سلامة النطق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جودة الحفظ وعدم التتعتع فيه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راجعة المستمرة لجميع ما حُفظ</w:t>
            </w:r>
            <w:r>
              <w:rPr/>
              <w:t>.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قرآن 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79"/>
        <w:gridCol w:w="1276"/>
        <w:gridCol w:w="709"/>
        <w:gridCol w:w="850"/>
        <w:gridCol w:w="851"/>
        <w:gridCol w:w="850"/>
        <w:gridCol w:w="851"/>
        <w:gridCol w:w="850"/>
        <w:gridCol w:w="709"/>
        <w:gridCol w:w="1134"/>
        <w:gridCol w:w="709"/>
        <w:gridCol w:w="708"/>
        <w:gridCol w:w="709"/>
        <w:gridCol w:w="709"/>
        <w:gridCol w:w="709"/>
        <w:gridCol w:w="709"/>
        <w:gridCol w:w="643"/>
      </w:tblGrid>
      <w:tr>
        <w:trPr>
          <w:trHeight w:val="36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20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تلاوة القرآن الكريم، كالطهارة والإنصات واحترام المصحف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تلاوة الآيات المقررة تلاوة صحيحة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طلاقة وعدم التردد في القراءة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السور المقررة مع سلامة النطق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جودة الحفظ وعدم التتعتع فيه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راجعة المستمرة لجميع ما حُفظ</w:t>
            </w:r>
            <w:r>
              <w:rPr/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طبيق آداب تلاوة القرآن الكريم، كالطهارة والإنصات واحترام المصحف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لاوة الآيات المقررة تلاوة صحيحة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طلاقة وعدم التردد في القراءة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رتيل وتحسين الصوت في القراءة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السور المقررة مع سلامة النطق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جودة الحفظ وعدم التتعتع فيه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راجعة المستمرة لجميع ما حُفظ</w:t>
            </w:r>
            <w:r>
              <w:rPr/>
              <w:t>.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جويد 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52"/>
        <w:gridCol w:w="1276"/>
        <w:gridCol w:w="1417"/>
        <w:gridCol w:w="851"/>
        <w:gridCol w:w="1701"/>
        <w:gridCol w:w="530"/>
        <w:gridCol w:w="746"/>
        <w:gridCol w:w="1496"/>
        <w:gridCol w:w="1480"/>
        <w:gridCol w:w="993"/>
        <w:gridCol w:w="1418"/>
        <w:gridCol w:w="697"/>
      </w:tblGrid>
      <w:tr>
        <w:trPr>
          <w:trHeight w:val="36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88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آداب استماع القرآن الكريم 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تعريف المد وذكر حروفه وشروطه مع التمثيل والتطبيق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أقسام المد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ريف المد الطبيعي وبيان أحواله ومقدار مده مع التمثيل والتطبيق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أقسام المد الفرع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ريف المد المتصل وبيان حكمه ومقدار مده مع التمثيل والتطبيق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ريف المد المنفصل وبيان حكمه ومقدار مده مع التمثيل والتطبيق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فريق بين المد المتصل والمنفص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ريف مد البدل وبيان حكمه ومقدار مده مع التمثيل والتطبيق</w:t>
            </w: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جويد 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1"/>
        <w:gridCol w:w="1276"/>
        <w:gridCol w:w="1134"/>
        <w:gridCol w:w="1276"/>
        <w:gridCol w:w="850"/>
        <w:gridCol w:w="766"/>
        <w:gridCol w:w="1281"/>
        <w:gridCol w:w="520"/>
        <w:gridCol w:w="1261"/>
        <w:gridCol w:w="992"/>
        <w:gridCol w:w="567"/>
        <w:gridCol w:w="738"/>
        <w:gridCol w:w="821"/>
        <w:gridCol w:w="1003"/>
        <w:gridCol w:w="633"/>
      </w:tblGrid>
      <w:tr>
        <w:trPr>
          <w:trHeight w:val="36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81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دبر معاني القرآن الكريم وتوضيح  أسبابه المعينة على ذلك مع الدليل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يف المد العارض للسكون،  وبيان حكمه،  ومقدار مده مع التمثيل والتطبي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يف مد اللين وبيان حروفه وحكمه ومقدار مده مع التمثيل والتطبيق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فريق بين مد اللين،  والمد العارض للسكون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يف المد اللازم وأقسام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يف المد اللازم الكلمي وأقسامه وحكمه ومقدار مده مع التمثيل والتطبيق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يف المد اللازم الحرفي، وأقسامه، وحكمة مقدار مده مع التمثيل والتطبيق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الفرق بين المد اللازم الكلمي المثقل والمد اللازم المخف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حكم الحروف في أوائل السور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يف مد الصلة، وذكر أقسامه وشروطه مع التمثيل والتطبيق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عريف لام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ال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ذكر أقسامها وحكمها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ع التمثيل  والتطبيق</w:t>
            </w:r>
            <w:r>
              <w:rPr>
                <w:sz w:val="2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يف لام الفعل ولام الحرف، وأقسامها مع التمثيل والتطبيق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1"/>
        <w:gridCol w:w="1326"/>
        <w:gridCol w:w="1326"/>
        <w:gridCol w:w="1326"/>
        <w:gridCol w:w="1326"/>
        <w:gridCol w:w="1326"/>
        <w:gridCol w:w="1326"/>
        <w:gridCol w:w="1326"/>
        <w:gridCol w:w="1326"/>
        <w:gridCol w:w="1327"/>
        <w:gridCol w:w="927"/>
      </w:tblGrid>
      <w:tr>
        <w:trPr>
          <w:trHeight w:val="3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54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تراجم الرواة في الأحاديث المقررة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معاني الكلمات في الأحاديث المقررة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نباط ثلاث فوائد من كل حديث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فظ عشرة أحاديث من المقر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حكم الاستقامة على طاعة الل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الصفات التي يجد بها المسلم حلاوة الإيمان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أن الصلاة هي الفارق العملي بين الكفر والإسلا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سبب كون الذكر حياة للقلوب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بعض علامات محبة الرسول محمد صلى الله عليه وسلم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  <w:rtl w:val="true"/>
        </w:rPr>
      </w:r>
    </w:p>
    <w:p>
      <w:pPr>
        <w:pStyle w:val="Normal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1"/>
        <w:gridCol w:w="1470"/>
        <w:gridCol w:w="1471"/>
        <w:gridCol w:w="1471"/>
        <w:gridCol w:w="1471"/>
        <w:gridCol w:w="1470"/>
        <w:gridCol w:w="1471"/>
        <w:gridCol w:w="1471"/>
        <w:gridCol w:w="1782"/>
        <w:gridCol w:w="785"/>
      </w:tblGrid>
      <w:tr>
        <w:trPr>
          <w:trHeight w:val="3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54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ذكر تراجم الرواة في الأحاديث المقرر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معاني الكلمات في الأحاديث المقرر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ستنباط ثلاث فوائد من كل حديث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عشرة أحاديث من المقر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وضيح فوائد دعوة الإسلام لليسر والسماح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أمثلة على الأخلاق الحسن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سبب كون الحياء مفتاح لكل خير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آداب الاستئذان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1"/>
        <w:gridCol w:w="1470"/>
        <w:gridCol w:w="1471"/>
        <w:gridCol w:w="1136"/>
        <w:gridCol w:w="2046"/>
        <w:gridCol w:w="1230"/>
        <w:gridCol w:w="1471"/>
        <w:gridCol w:w="1471"/>
        <w:gridCol w:w="1782"/>
        <w:gridCol w:w="785"/>
      </w:tblGrid>
      <w:tr>
        <w:trPr>
          <w:trHeight w:val="3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72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تراجم الرواة في الأحاديث المقرر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معاني الكلمات في الأحاديث المقررة</w:t>
            </w: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عشرة أحاديث من المقرر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أمثلة على استعمال اللسان واليد في أمور الخير وأخرى على استعمالها في الشر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علامات النفاق،وتوضيح عاقبته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حكم هجر المسلم لأخيه المسلم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ثمرة الرحمة ، مع التمثيل على الرحم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بعض آداب قراءة القرآن الكريم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1"/>
        <w:gridCol w:w="1470"/>
        <w:gridCol w:w="1251"/>
        <w:gridCol w:w="709"/>
        <w:gridCol w:w="992"/>
        <w:gridCol w:w="1276"/>
        <w:gridCol w:w="1134"/>
        <w:gridCol w:w="1559"/>
        <w:gridCol w:w="1103"/>
        <w:gridCol w:w="1590"/>
        <w:gridCol w:w="1135"/>
        <w:gridCol w:w="643"/>
      </w:tblGrid>
      <w:tr>
        <w:trPr>
          <w:trHeight w:val="3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678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عشرة أحاديث من المقر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ذكر تراجم الرواة في الأحاديث المقرر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فوائد العلم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معاني الكلمات في الأحاديث المقررة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ستنباط ثلاث فوائد من كل حديث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مييز بين الجليس الصالح والجليس السوء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حكم بر الوالدين ، وذكر صور برهم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آداب الطري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أنواع قوة المؤمن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حكم الإيمان بالقضاء والقدر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 بمدارس تحفيظ القرآن الكريم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55"/>
        <w:gridCol w:w="851"/>
        <w:gridCol w:w="992"/>
        <w:gridCol w:w="992"/>
        <w:gridCol w:w="1276"/>
        <w:gridCol w:w="1701"/>
        <w:gridCol w:w="567"/>
        <w:gridCol w:w="1276"/>
        <w:gridCol w:w="850"/>
        <w:gridCol w:w="1134"/>
        <w:gridCol w:w="709"/>
        <w:gridCol w:w="851"/>
        <w:gridCol w:w="1276"/>
        <w:gridCol w:w="643"/>
      </w:tblGrid>
      <w:tr>
        <w:trPr>
          <w:trHeight w:val="36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210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رجمة الإمام حفص وذكر روايته للقرآن الكريم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تعريف اللحن وأقسامه وتعريف كل قسم مع التمثيل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حكم اللحن الجلي واللحن الخفي مع إيضاح سبب تسميته بالخفي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بيان أنواع القراءة مع ذكر تعريف كل نوع ووقته وما ينبغي مراعاته فيها مع التطبيق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ريف القلقلة وبيان حروفها وشرطها، وبيان أقوى حروفها، ومتى تكون شديدة مع التمثيل والتطبيق</w:t>
            </w:r>
            <w:r>
              <w:rPr/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قسام حروف الهجاء من حيث الترقيق والتفخيم، وحروف كل قسم مع التمثيل والتطبيق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مراتب التفخيم مع التمثيل والتطبيق لكل نوع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المراد بالتفخيم والترقيق، مع ذكر حروف الاستعلاء والإطباق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فريق بين التفخيم والترقي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ما يجوز تفخيمه وترقيقه مع التمثيل والتطبيق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بيان متى تفخم ومتى ترقق اللام في لفظ الجلال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ع التمثيل والتطبيق</w:t>
            </w:r>
            <w:r>
              <w:rPr/>
              <w:t>.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 بمدارس تحفيظ القرآن الكريم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20"/>
        <w:gridCol w:w="1643"/>
        <w:gridCol w:w="2219"/>
        <w:gridCol w:w="2219"/>
        <w:gridCol w:w="693"/>
        <w:gridCol w:w="2601"/>
        <w:gridCol w:w="2601"/>
        <w:gridCol w:w="858"/>
      </w:tblGrid>
      <w:tr>
        <w:trPr>
          <w:trHeight w:val="36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الرابعة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209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 أحكام الراء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 متى ترقق الراء مع التمثيل والتطبي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 متى تفخم الراء مع التمثيل والتطبي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 متى يجوز تفخيم الراء وترقيقها وقفا ووصلا مع التمثيل والتطبي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ضاح علامات الوقف في المصحف مع التمثيل والتطبي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د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1"/>
        <w:gridCol w:w="1470"/>
        <w:gridCol w:w="1471"/>
        <w:gridCol w:w="1471"/>
        <w:gridCol w:w="1471"/>
        <w:gridCol w:w="1470"/>
        <w:gridCol w:w="1471"/>
        <w:gridCol w:w="1471"/>
        <w:gridCol w:w="1782"/>
        <w:gridCol w:w="785"/>
      </w:tblGrid>
      <w:tr>
        <w:trPr>
          <w:trHeight w:val="3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 الأولى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956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 الأمور التي تتحقق بها السعادة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 الحنيفية مع الدليل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 أن الشرك إذا خالط العبادة أفسدها وأحبط العمل مع الدليل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 القواعد الأربع التي ذكرها الله تعالى في كتابه مع الأدلة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 أقسام الشفاعة وتعريف كل قسم مع الدليل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 شرطي قبول الشفاعة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 بعض المعبودات من دون الله مع الأدلة من الكتاب والسنة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 الفرق بين مشركي زماننا والمشركين الأولين مع الدليل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د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1"/>
        <w:gridCol w:w="1020"/>
        <w:gridCol w:w="1418"/>
        <w:gridCol w:w="1974"/>
        <w:gridCol w:w="1995"/>
        <w:gridCol w:w="1417"/>
        <w:gridCol w:w="1000"/>
        <w:gridCol w:w="1471"/>
        <w:gridCol w:w="1782"/>
        <w:gridCol w:w="785"/>
      </w:tblGrid>
      <w:tr>
        <w:trPr>
          <w:trHeight w:val="3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71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ما يضاد التوحيد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ذكر أنواع الشرك مع دليل كل نوع</w:t>
            </w:r>
            <w:r>
              <w:rPr/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أنواع الشرك الأكبر مع دليل كل نوع وتفسير شرك الطاعة، مع الدليل</w:t>
            </w:r>
            <w:r>
              <w:rPr/>
              <w:t>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نواع الكفر مع توضيح حكم الكفر الأكبر وأنواعه مع الدليل لكل نوع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الكفر الأصغر وحكمه 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نواع النفاق</w:t>
            </w:r>
            <w:r>
              <w:rPr/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نواع النفاق الاعتقادي وعقوبة صاحبه</w:t>
            </w:r>
            <w:r>
              <w:rPr/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نواع النفاق العملي</w:t>
            </w:r>
            <w:r>
              <w:rPr/>
              <w:t>.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د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04"/>
        <w:gridCol w:w="2127"/>
        <w:gridCol w:w="1417"/>
        <w:gridCol w:w="2410"/>
        <w:gridCol w:w="1417"/>
        <w:gridCol w:w="1468"/>
        <w:gridCol w:w="1683"/>
        <w:gridCol w:w="1788"/>
        <w:gridCol w:w="1004"/>
      </w:tblGrid>
      <w:tr>
        <w:trPr>
          <w:trHeight w:val="36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81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نواقض الإسلام مع الأدلة وتوضيح الفرق بين الهازل والجاد والخائف والمكره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بيان خطورة ، وحكم تكفير المسلمين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الواجب تجاه من شهد له النبي صلى الله عليه وسلم بالجنة مع ذكر أسماء العشرة المبشرين بالجن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إيضاح أحكام الشهادة لأحد من المسلمين بجنة أو نار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ريف الإسراء والمعراج مع الدليل</w:t>
            </w:r>
            <w:r>
              <w:rPr/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منزلة الرسول صلى الله عليه وسلم التي يجب على المسلم  القيام بها مع الأدل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صفات أصحاب النبي صلى الله عليه وسلم ، وذكر حقوقهم</w:t>
            </w:r>
            <w:r>
              <w:rPr/>
              <w:t>.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د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00"/>
        <w:gridCol w:w="1082"/>
        <w:gridCol w:w="1418"/>
        <w:gridCol w:w="1559"/>
        <w:gridCol w:w="1866"/>
        <w:gridCol w:w="1481"/>
        <w:gridCol w:w="1482"/>
        <w:gridCol w:w="1481"/>
        <w:gridCol w:w="1770"/>
        <w:gridCol w:w="785"/>
      </w:tblGrid>
      <w:tr>
        <w:trPr>
          <w:trHeight w:val="36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547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حكم سب الصحابة ،مع الدليل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الخلفاء الراشدين والحقوق الواجبة لهم مع الأدل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أن زوجات الرسول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مهات لجميع المؤمنين وذكر حقوقهن مع الأدل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أفضل زوجات الرسول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 ذكر شيء من فضائل خديجة وعائشة وحفصة رضي الله عنه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ما يجب على المسلمين لولي الأمر مع الدليل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المراد بفتنة القبر، وذكر حكم الإيمان بعذاب القبر ونعيمه مع الدليل، وأسباب عذاب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المراد بيوم القيامة ، وبعض علامات الساعة الصغرى والكبرى مع الدليل</w:t>
            </w:r>
            <w:r>
              <w:rPr>
                <w:sz w:val="2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أحوال النفخ في الصور ، والبعث والنشور ، والقصاص ، والجزاء يوم القيام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ه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01"/>
        <w:gridCol w:w="1624"/>
        <w:gridCol w:w="1418"/>
        <w:gridCol w:w="1559"/>
        <w:gridCol w:w="1276"/>
        <w:gridCol w:w="1843"/>
        <w:gridCol w:w="1417"/>
        <w:gridCol w:w="851"/>
        <w:gridCol w:w="1275"/>
        <w:gridCol w:w="1122"/>
        <w:gridCol w:w="656"/>
      </w:tblGrid>
      <w:tr>
        <w:trPr>
          <w:trHeight w:val="36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ترة الأولى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85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فضل يوم الجمعة، وشروطها ، وصفتها</w:t>
            </w: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بيان ما يستحب للجمعة، وما ينهى عنه فيها 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ما ينبغي أن تشتمل عليه خطبتا الجمعة، وما يسن للخطيب فعله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عياد المسلمين، وأوقات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حكم صلاة العيدين مع الدليل،  وبيان وقتها، وصفت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وقت خطبتي العيدين ، وما ينبغي أن تشتملا عليه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سنن العيدين ، وأحكامهم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حكم التكبير في العيدين ووقته ،  مع حفظ صيغته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فريق بين صفة صلاة الجمعة وصلاة العيدين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ه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1"/>
        <w:gridCol w:w="1701"/>
        <w:gridCol w:w="1276"/>
        <w:gridCol w:w="1843"/>
        <w:gridCol w:w="1984"/>
        <w:gridCol w:w="1418"/>
        <w:gridCol w:w="1276"/>
        <w:gridCol w:w="1417"/>
        <w:gridCol w:w="980"/>
        <w:gridCol w:w="656"/>
      </w:tblGrid>
      <w:tr>
        <w:trPr>
          <w:trHeight w:val="36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ترة الأولى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)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178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إيضاح معنى الكسوف، والحكمة من حدوثه، وما يسن عند وقوعه</w:t>
            </w: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بيان حكم صلاة الكسوف ، ووقتها ، والنداء لها وبيان صفتها مع التطبيق العملي ل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ذكر معنى الاستسقاء،  ومتى تشرع صلاة الاستسقاء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بيان حكمها 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صفة صلاة الاستسقاء وخطبتها، وما يشرع للإمام والمصلين فعله بعد الانتهاء من الخطب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حفظ دعاء الاستسقاء ، وبيان ما يسن قوله عند نزول المطر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حقوق الميت وحكم غسله وتكفينه والصلاة عليه ودفنه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صفة الصلاة على الميت، وحفظ ادعيتها ، مع التطبيق العملي ل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سنن الجنائز ومحظورات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ه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696"/>
        <w:gridCol w:w="991"/>
        <w:gridCol w:w="851"/>
        <w:gridCol w:w="992"/>
        <w:gridCol w:w="1134"/>
        <w:gridCol w:w="1276"/>
        <w:gridCol w:w="1416"/>
        <w:gridCol w:w="1276"/>
        <w:gridCol w:w="992"/>
        <w:gridCol w:w="851"/>
        <w:gridCol w:w="921"/>
        <w:gridCol w:w="922"/>
        <w:gridCol w:w="1500"/>
        <w:gridCol w:w="614"/>
      </w:tblGrid>
      <w:tr>
        <w:trPr>
          <w:trHeight w:val="36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3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266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ريف الزكاة وبيان حكمها ومكانتها ، والحكمة من مشروعيتها 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ذكر شروط وجوب الزكاة، وآدابها، والأموال التي تجب في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المراد ببهيمة الأنعام ، وذكر شروط وجوب الزكاة فيها، والمقدار الواجب إخراجه</w:t>
            </w:r>
            <w:r>
              <w:rPr/>
              <w:t xml:space="preserve">   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نواع الخارج من الأرض ، وشروط وجوب الزكاة فيها مع الدليل والتمثيل لكل نوع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نواع الحبوب والثمار من حيث طريقة السقي ، مع التمثيل، وذكر المقدار الواجب في كل نوع</w:t>
            </w:r>
            <w:r>
              <w:rPr/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شروط وجوب الزكاة في الذهب والفضة، وبيان المقدار الواجب فيها ، وما يعادلها بالمقاييس المعاصرة</w:t>
            </w: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المراد بعروض التجارة وشروط وجوب الزكاة فيها والمقدار الواجب إخراجه مع التمث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المراد بزكاة الفطر ، وحكمها ، والحكمة من مشروعيتها ،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بيان مقدار زكاة الفط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ما تُخرج منه، ووقت إخراج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وقت إخراج الزكاة،  وبيان أحكام توزيعها 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أهل الزكاة مع الدليل،  والتعريف بكل نوع منهم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حكم صدقة التطوع مع الأدلة من القرآن والسنة وذكر الحالات التي يستحب الإكثار فيها من صدقة التطوع</w:t>
            </w:r>
            <w:r>
              <w:rPr/>
              <w:t>.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ه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1"/>
        <w:gridCol w:w="1701"/>
        <w:gridCol w:w="1276"/>
        <w:gridCol w:w="1276"/>
        <w:gridCol w:w="1276"/>
        <w:gridCol w:w="1134"/>
        <w:gridCol w:w="1275"/>
        <w:gridCol w:w="993"/>
        <w:gridCol w:w="1417"/>
        <w:gridCol w:w="992"/>
        <w:gridCol w:w="555"/>
        <w:gridCol w:w="656"/>
      </w:tblGrid>
      <w:tr>
        <w:trPr>
          <w:trHeight w:val="36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2522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ريف الصوم،  وبيان حكمه، ومكانته، وفضله، 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بيان شروط وجوب صوم شهر رمضان ، وبيان ما يدخل به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حكم تبييت النية للصيام حال كونه واجبًا أو غير واجب مع المثال لكل نوع منهم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من يباح لهم الفطر في نهار رمضان ، وماذا يجب عليهم في ذلك مع الدلي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أحكام القضاء على من أفطر في نهار رمضان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مفسدات الصوم ، وشروط الفطر ، وحكم من فعل شيئًا من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عرفة آداب الصيام الواجبة والمستحب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ذكر حكم صوم التطوع وفضله، والأيام التي يستحب صيام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المراد بالحج ومكانته وحكمه وشروط وجوبه</w:t>
            </w:r>
            <w:r>
              <w:rPr/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بيان المراد بالعمرة وحكمها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ه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75"/>
        <w:gridCol w:w="1701"/>
        <w:gridCol w:w="1559"/>
        <w:gridCol w:w="992"/>
        <w:gridCol w:w="1418"/>
        <w:gridCol w:w="1417"/>
        <w:gridCol w:w="1560"/>
        <w:gridCol w:w="992"/>
        <w:gridCol w:w="992"/>
        <w:gridCol w:w="980"/>
        <w:gridCol w:w="656"/>
      </w:tblGrid>
      <w:tr>
        <w:trPr>
          <w:trHeight w:val="36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235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معنى الإحرام وحكمه والمواقيت الزمانية، والمكانية مع الدليل</w:t>
            </w:r>
            <w:r>
              <w:rPr>
                <w:sz w:val="2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صفة الإحرام ، ومستحباته، وما يجب ل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صفة العمرة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محظورات الإحرام مع ذكر الفدية الواجبة في كل منها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أركان الحج والعمرة،  وواجباتهما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حكم من ترك ركنًا من أركان الحج والعمرة أو واجبًا من واجباتهما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 صفة الحج وما يشرع فعله في كل ي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أنواع النسك الثلاثة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ان المراد بالهدي وحكم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tl w:val="true"/>
              </w:rPr>
              <w:t>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قراءة  والمحفوظات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64"/>
        <w:gridCol w:w="1256"/>
        <w:gridCol w:w="1170"/>
        <w:gridCol w:w="1080"/>
        <w:gridCol w:w="1080"/>
        <w:gridCol w:w="1170"/>
        <w:gridCol w:w="900"/>
        <w:gridCol w:w="1170"/>
        <w:gridCol w:w="934"/>
        <w:gridCol w:w="1066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(  </w:t>
            </w:r>
            <w:r>
              <w:rPr>
                <w:sz w:val="22"/>
                <w:sz w:val="22"/>
                <w:szCs w:val="22"/>
                <w:rtl w:val="true"/>
              </w:rPr>
              <w:t xml:space="preserve">جميع المهارات تتكرر في جميع الفترات  </w:t>
            </w:r>
            <w:r>
              <w:rPr>
                <w:sz w:val="22"/>
                <w:szCs w:val="22"/>
                <w:rtl w:val="true"/>
              </w:rPr>
              <w:t xml:space="preserve">))  </w:t>
            </w:r>
            <w:r>
              <w:rPr>
                <w:sz w:val="22"/>
                <w:sz w:val="22"/>
                <w:szCs w:val="22"/>
                <w:rtl w:val="true"/>
              </w:rPr>
              <w:t>الفترة الأولى</w:t>
            </w:r>
          </w:p>
        </w:tc>
      </w:tr>
      <w:tr>
        <w:trPr>
          <w:trHeight w:val="22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نصوص مضبوطة بالشكل قراءة جهرية سليم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التنوين والتضعيف و المدود ومخارج الحروف في أثناء القراء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النصوص بطلاقة مع مراعاة مواضع الوق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النصوص قراءة جهرية معبرة عن المعنى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قاء الأناشيد والأشعار موقعة أو ملحن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فظ النصوص الشعرية والنثرية المقرر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ليل الصور المصاحبة للن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فسير معاني المفردات الجديد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ظيف الكلمات الجديدة في سياقات أخرى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مرادف بعض الكلمات أو أضدادها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قراءة  والمحفوظات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64"/>
        <w:gridCol w:w="1256"/>
        <w:gridCol w:w="1170"/>
        <w:gridCol w:w="1080"/>
        <w:gridCol w:w="1080"/>
        <w:gridCol w:w="1170"/>
        <w:gridCol w:w="900"/>
        <w:gridCol w:w="1170"/>
        <w:gridCol w:w="934"/>
        <w:gridCol w:w="1066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(  </w:t>
            </w:r>
            <w:r>
              <w:rPr>
                <w:sz w:val="22"/>
                <w:sz w:val="22"/>
                <w:szCs w:val="22"/>
                <w:rtl w:val="true"/>
              </w:rPr>
              <w:t xml:space="preserve">جميع المهارات تتكرر في جميع الفترات  </w:t>
            </w:r>
            <w:r>
              <w:rPr>
                <w:sz w:val="22"/>
                <w:szCs w:val="22"/>
                <w:rtl w:val="true"/>
              </w:rPr>
              <w:t xml:space="preserve">)) </w:t>
            </w:r>
            <w:r>
              <w:rPr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</w:tr>
      <w:tr>
        <w:trPr>
          <w:trHeight w:val="22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نصوص مضبوطة بالشكل قراءة جهرية سليم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التنوين والتضعيف و المدود ومخارج الحروف في أثناء القراء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النصوص بطلاقة مع مراعاة مواضع الوق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النصوص قراءة جهرية معبرة عن المعنى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قاء الأناشيد والأشعار موقعة أو ملحن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فظ النصوص الشعرية والنثرية المقرر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ليل الصور المصاحبة للن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فسير معاني المفردات الجديد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ظيف الكلمات الجديدة في سياقات أخرى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مرادف بعض الكلمات أو أضدادها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قراءة  والمحفوظات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64"/>
        <w:gridCol w:w="1256"/>
        <w:gridCol w:w="1170"/>
        <w:gridCol w:w="1080"/>
        <w:gridCol w:w="1080"/>
        <w:gridCol w:w="1170"/>
        <w:gridCol w:w="900"/>
        <w:gridCol w:w="1170"/>
        <w:gridCol w:w="934"/>
        <w:gridCol w:w="1066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(  </w:t>
            </w:r>
            <w:r>
              <w:rPr>
                <w:sz w:val="22"/>
                <w:sz w:val="22"/>
                <w:szCs w:val="22"/>
                <w:rtl w:val="true"/>
              </w:rPr>
              <w:t xml:space="preserve">جميع المهارات تتكرر في جميع الفترات  </w:t>
            </w:r>
            <w:r>
              <w:rPr>
                <w:sz w:val="22"/>
                <w:szCs w:val="22"/>
                <w:rtl w:val="true"/>
              </w:rPr>
              <w:t xml:space="preserve">)) </w:t>
            </w:r>
            <w:r>
              <w:rPr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</w:tr>
      <w:tr>
        <w:trPr>
          <w:trHeight w:val="22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نصوص مضبوطة بالشكل قراءة جهرية سليم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التنوين والتضعيف و المدود ومخارج الحروف في أثناء القراء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النصوص بطلاقة مع مراعاة مواضع الوق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النصوص قراءة جهرية معبرة عن المعنى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قاء الأناشيد والأشعار موقعة أو ملحن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فظ النصوص الشعرية والنثرية المقرر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ليل الصور المصاحبة للن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فسير معاني المفردات الجديد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ظيف الكلمات الجديدة في سياقات أخرى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مرادف بعض الكلمات أو أضدادها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قراءة  والمحفوظات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637"/>
        <w:gridCol w:w="915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851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( </w:t>
            </w:r>
            <w:r>
              <w:rPr>
                <w:sz w:val="22"/>
                <w:sz w:val="22"/>
                <w:szCs w:val="22"/>
                <w:rtl w:val="true"/>
              </w:rPr>
              <w:t xml:space="preserve">جميع المهارات تتكرر في جميع الفترات  </w:t>
            </w:r>
            <w:r>
              <w:rPr>
                <w:sz w:val="22"/>
                <w:szCs w:val="22"/>
                <w:rtl w:val="true"/>
              </w:rPr>
              <w:t xml:space="preserve">)) </w:t>
            </w:r>
            <w:r>
              <w:rPr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</w:tr>
      <w:tr>
        <w:trPr>
          <w:trHeight w:val="22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نتاج الفكرة الرئيسة للن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أحداث النص ومعلوماته وأفكاره الجزئي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قتراح عنوان بديل للنص وعناوين فرعية للفقرات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رح فقرات من النثر أو أبيات من الشع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ستنباط الأهداف والغايات التي يرمي إليها الن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ليل الآراء أو المواقف في النصو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رح أسئلة جديدة حول الن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ادة سرد النصوص القصصية بأسلوب مختل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إبداء ال</w:t>
            </w:r>
            <w:r>
              <w:rPr>
                <w:sz w:val="22"/>
                <w:sz w:val="22"/>
                <w:szCs w:val="22"/>
                <w:rtl w:val="true"/>
              </w:rPr>
              <w:t xml:space="preserve">رأي في </w:t>
            </w:r>
            <w:r>
              <w:rPr>
                <w:sz w:val="22"/>
                <w:sz w:val="22"/>
                <w:szCs w:val="22"/>
                <w:rtl w:val="true"/>
              </w:rPr>
              <w:t>ببعض الفقرات النثرية أو الأبيات الشعرية وبيان السبب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محاكاة بعض ال</w:t>
            </w:r>
            <w:r>
              <w:rPr>
                <w:sz w:val="22"/>
                <w:sz w:val="22"/>
                <w:szCs w:val="22"/>
                <w:rtl w:val="true"/>
              </w:rPr>
              <w:t>أساليب البلاغية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جميل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جمل غير مضبوطة بالشكل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لخيص النصوص المقررة شفهياً وكتابيا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سع في قراءة نصوص ذات علاقة من مصادر خارجية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</w:rPr>
              <w:t>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قواعد اللغة العرب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88"/>
        <w:gridCol w:w="920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567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0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أولى</w:t>
            </w:r>
          </w:p>
        </w:tc>
      </w:tr>
      <w:tr>
        <w:trPr>
          <w:trHeight w:val="225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صنيف الأسماء إلى معرفة ونكر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صنيف العلم بحسب ما سمي ب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عريف النكرة بـ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ل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أو بالإضاف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المضاف والمضاف إليه في جملة معطا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المضاف إليه إعرابا كامل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علامة إعراب المضاف إليه نطقا وكتاب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 على أسماء الإشار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دام أسماء الإشارة استخداما صحيح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مييز بين اسم الإشارة للقريب واسم الإشارة للبعي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 على الأسماء الموصول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دام الأسماء الموصولة استخداما صحيحي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قواعد اللغة العرب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 على الضمائ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صنيف المعارف بحسب نوعه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فريق بين الضمير المتصل والمنفص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صنيف الضمائر إلى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تكلم،غائب ،مخاطب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دام الضمائر استخداما صحيح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الضمائر المنفصلة الواقعة في محل رفع مبتد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الضمائر المنفصلة الواقعة في محل رفع فاع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إعراب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ياء المتكلم،كاف المخاطب، هاء الغائب 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الواقعة في محل نصب مفعول ب أو في محل ج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إعراب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نا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المتكلمين إذا وقعت فاعلا أو مفعولا به أو مجرور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فريق بين تاء الضمير وتاء التأنيث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قواعد اللغة العرب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36"/>
        <w:gridCol w:w="700"/>
        <w:gridCol w:w="701"/>
        <w:gridCol w:w="1319"/>
        <w:gridCol w:w="616"/>
        <w:gridCol w:w="700"/>
        <w:gridCol w:w="714"/>
        <w:gridCol w:w="1204"/>
        <w:gridCol w:w="979"/>
        <w:gridCol w:w="994"/>
        <w:gridCol w:w="658"/>
        <w:gridCol w:w="644"/>
        <w:gridCol w:w="644"/>
        <w:gridCol w:w="714"/>
        <w:gridCol w:w="728"/>
        <w:gridCol w:w="682"/>
        <w:gridCol w:w="480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ــــــــــــترة الـثالثة</w:t>
            </w:r>
          </w:p>
        </w:tc>
      </w:tr>
      <w:tr>
        <w:trPr>
          <w:trHeight w:val="2252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ذكر شرطي إعراب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أبو وأخو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بالحرو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أبو واخو إعرابا كامل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خدام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أبو وأخو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استخداما صحيحا مع مراعاة علام الإعراب في النطق والكتاب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 على الأفعال الخمس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علامات إعراب الأفعال الخمس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الأفعال الخمسة إعرابا كاملا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دام الأفعال الخمسة استخداما صحيحا مع مراعاة علامة الإعراب في النطق والكتاب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فريق بين الفعل المبني للمعلوم والفعل المبني للمجهو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التغيرات التي تحدث للفعل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ماضي والمضارع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عند بنائه للمجهو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دام الفعل المبني للمجهول استخداما صحيح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نائب الفاعل إعرابا كامل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علامة رفع نائب الفاعل نطقا وكتاب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ظرفي الزمان والمكان في جملة معطا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ظرفي الزمان والمكان إعرابا كام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نصب ظرفي الزمان والمكان نطقا وكتاب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sz w:val="18"/>
                <w:szCs w:val="18"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kern w:val="2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قواعد اللغة العرب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36"/>
        <w:gridCol w:w="800"/>
        <w:gridCol w:w="801"/>
        <w:gridCol w:w="801"/>
        <w:gridCol w:w="801"/>
        <w:gridCol w:w="800"/>
        <w:gridCol w:w="801"/>
        <w:gridCol w:w="801"/>
        <w:gridCol w:w="801"/>
        <w:gridCol w:w="801"/>
        <w:gridCol w:w="800"/>
        <w:gridCol w:w="801"/>
        <w:gridCol w:w="801"/>
        <w:gridCol w:w="801"/>
        <w:gridCol w:w="801"/>
        <w:gridCol w:w="567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ــــــــــــترة الـ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الحال في جملة معطا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الحال إعرابا كامل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علامة نصب الحال نطقا وكتاب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الصفة والموصوف في جملة معطا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الصفة إعرابا كامل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الحالات التي تتطابق فيها الصفة والموصو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مطابقة الصفة للموصوف في جميع الحالا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مييز</w:t>
            </w:r>
            <w:r>
              <w:rPr>
                <w:sz w:val="22"/>
                <w:szCs w:val="22"/>
                <w:rtl w:val="true"/>
              </w:rPr>
              <w:t>\</w:t>
            </w:r>
            <w:r>
              <w:rPr>
                <w:sz w:val="22"/>
                <w:sz w:val="22"/>
                <w:szCs w:val="22"/>
                <w:rtl w:val="true"/>
              </w:rPr>
              <w:t>بين الصفة والحال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ذكر حروف العطف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واو ، الفاء ، ثم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 على معاني حروف العط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دام حروف العطف استخداما صحي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المعطوف والمعطوف عليه في جملة معطا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راب المعطوف إعرابا كامل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علامة إعراب المعطوف نطقا وكتاب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sz w:val="18"/>
                <w:szCs w:val="1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sz w:val="18"/>
                <w:szCs w:val="1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kern w:val="2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ملاء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072"/>
        <w:gridCol w:w="1176"/>
        <w:gridCol w:w="588"/>
        <w:gridCol w:w="601"/>
        <w:gridCol w:w="350"/>
        <w:gridCol w:w="686"/>
        <w:gridCol w:w="966"/>
        <w:gridCol w:w="1512"/>
        <w:gridCol w:w="448"/>
        <w:gridCol w:w="1204"/>
        <w:gridCol w:w="937"/>
        <w:gridCol w:w="1526"/>
        <w:gridCol w:w="420"/>
        <w:gridCol w:w="1106"/>
        <w:gridCol w:w="1526"/>
        <w:gridCol w:w="385"/>
        <w:gridCol w:w="7"/>
      </w:tblGrid>
      <w:tr>
        <w:trPr>
          <w:trHeight w:val="35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عبارات ونصوص تتضمن ما سبقت دراسته في الصفوف السابقة من مهارات إملائية كتابة صحيح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كتابة همزة 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وصل وهمزة القطع </w:t>
            </w:r>
            <w:r>
              <w:rPr>
                <w:sz w:val="22"/>
                <w:sz w:val="22"/>
                <w:szCs w:val="22"/>
                <w:rtl w:val="true"/>
              </w:rPr>
              <w:t>كتابة صحيح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كلمات </w:t>
            </w:r>
            <w:r>
              <w:rPr>
                <w:sz w:val="22"/>
                <w:sz w:val="22"/>
                <w:szCs w:val="22"/>
                <w:rtl w:val="true"/>
              </w:rPr>
              <w:t>تشتمل على حروف زائدة كتابة صحيحة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كلمات حذفت الألف من وسطها كتابة صحيح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كتابة كلم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بن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عند وقوعها بين علمين ولم تكن أول السطر كتابة صحيح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كتاب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ما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استفهامية عند دخول حروف الجر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عن ، في ، من ، الباء ، اللام 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كتابة صحيح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كتابة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الاستفهامية عند دخول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من، عن 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الجارتين عليها كتابة صحيح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دام علامات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تأثر ، التنصيص ، القوسين ، الحذف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في مواضعها الصحيح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بير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819"/>
        <w:gridCol w:w="820"/>
        <w:gridCol w:w="833"/>
        <w:gridCol w:w="546"/>
        <w:gridCol w:w="504"/>
        <w:gridCol w:w="588"/>
        <w:gridCol w:w="630"/>
        <w:gridCol w:w="490"/>
        <w:gridCol w:w="727"/>
        <w:gridCol w:w="560"/>
        <w:gridCol w:w="1045"/>
        <w:gridCol w:w="587"/>
        <w:gridCol w:w="706"/>
        <w:gridCol w:w="742"/>
        <w:gridCol w:w="672"/>
        <w:gridCol w:w="695"/>
        <w:gridCol w:w="425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مييز بين أنواع الأساليب اللغوية المقررة من حيث الدلال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دام الأساليب اللغوية المقررة استخداماً صحيحا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 على عناصر الرسالة وأنواعها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رسالة شك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تيب أحداث قصة مبعثر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رد أحداث قصة بعد ترتيبها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 على مفهوم الخطبة وأنواعه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شروط الخطبة الجيدة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قاء خطبة دينية أو محفلية قصيرة وفق الأسس الصحيحة لإلقائه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 على آداب الحوارومهارات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درة على محاورة الآخرين في موضوعات مناسب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الأفكار الرئيسة لموضوع يتكون من صفحة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بط الأفكار الرئيسة بعضها ببعض تلخيصا للموض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ط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4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89"/>
        <w:gridCol w:w="1442"/>
        <w:gridCol w:w="1670"/>
        <w:gridCol w:w="900"/>
        <w:gridCol w:w="1260"/>
        <w:gridCol w:w="1800"/>
        <w:gridCol w:w="720"/>
        <w:gridCol w:w="2446"/>
        <w:gridCol w:w="794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لثة و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لتمييز بين الحروف المرتكزة والنازلة عن السطر</w:t>
            </w:r>
            <w:r>
              <w:rPr>
                <w:sz w:val="22"/>
                <w:sz w:val="22"/>
                <w:szCs w:val="22"/>
                <w:rtl w:val="true"/>
              </w:rPr>
              <w:t xml:space="preserve"> مفردة</w:t>
            </w:r>
            <w:r>
              <w:rPr>
                <w:sz w:val="22"/>
                <w:sz w:val="22"/>
                <w:szCs w:val="22"/>
                <w:rtl w:val="true"/>
              </w:rPr>
              <w:t xml:space="preserve"> بخط الرقع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عاة أوجه التشابه بين الحروف الهجائية بخط الرقع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الحروف المطموسة رؤوسها وغير المطموسة في خط الرقعة بصورة صحيح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الحروف الهجائية بمختلف أوضاعها وأشكالها بخطي النسخ والرقعة من خلال كلمات وجمل وعبارات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الحروف الهجائية بمختلف أوضاعها وأشكالها بخطي النسخ والرقعة من خلال كلمات وجمل وعبارات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1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9"/>
        <w:gridCol w:w="2438"/>
        <w:gridCol w:w="447"/>
        <w:gridCol w:w="700"/>
        <w:gridCol w:w="868"/>
        <w:gridCol w:w="504"/>
        <w:gridCol w:w="476"/>
        <w:gridCol w:w="448"/>
        <w:gridCol w:w="602"/>
        <w:gridCol w:w="644"/>
        <w:gridCol w:w="616"/>
        <w:gridCol w:w="629"/>
        <w:gridCol w:w="462"/>
        <w:gridCol w:w="882"/>
        <w:gridCol w:w="686"/>
        <w:gridCol w:w="658"/>
        <w:gridCol w:w="573"/>
        <w:gridCol w:w="771"/>
        <w:gridCol w:w="560"/>
        <w:gridCol w:w="518"/>
        <w:gridCol w:w="630"/>
        <w:gridCol w:w="444"/>
      </w:tblGrid>
      <w:tr>
        <w:trPr>
          <w:trHeight w:val="24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نيـــــــــــــــــــــــة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</w:tr>
      <w:tr>
        <w:trPr>
          <w:trHeight w:val="34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2"/>
                <w:szCs w:val="22"/>
              </w:rPr>
            </w:pPr>
            <w:r>
              <w:rPr>
                <w:rFonts w:cs="Fanan"/>
                <w:sz w:val="22"/>
                <w:szCs w:val="22"/>
                <w:rtl w:val="true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sz w:val="22"/>
                <w:szCs w:val="22"/>
              </w:rPr>
            </w:pPr>
            <w:r>
              <w:rPr>
                <w:rFonts w:cs="Fanan"/>
                <w:sz w:val="22"/>
                <w:szCs w:val="22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2"/>
                <w:szCs w:val="22"/>
              </w:rPr>
            </w:pPr>
            <w:r>
              <w:rPr>
                <w:rFonts w:cs="Fanan"/>
                <w:sz w:val="22"/>
                <w:szCs w:val="22"/>
                <w:rtl w:val="true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sz w:val="22"/>
                <w:szCs w:val="22"/>
              </w:rPr>
            </w:pPr>
            <w:r>
              <w:rPr>
                <w:rFonts w:cs="Fanan"/>
                <w:sz w:val="22"/>
                <w:szCs w:val="22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قوة عدد وحسابه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راءة الأعداد ضمن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ماً وكتابته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فصيل الأعداد ضمن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ماً كمجموع مضاعفات قوى العشرة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قواسم عدد وإيجادها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العدد الأول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ليل عدد إلى عوامله الأولي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يجاد القاسم المشترك الأكبر لعددي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 مسائل وتطبيقات على القاسم المشترك الأكبر لعددي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يجاد المضاعف المشترك الأصغر لعددي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 مسائل وتطبيقات على المضاعف المشترك الأصغر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ضرب عدد عشري بـ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قوى العشرة، عدد صحيح، عدد عشري آخر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قسمة عدد عشري على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قوى العشرة ، عدد صحيح ، عدد عشري آخر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 مسائل على ضرب الأعداد العشرية وقسمتها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دير ناتج ضرب الأعداد العشرية وقسمتها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ف مجموع زوايا شكل رباعي واستخدامها في إيجاد قياس زاوية بمعلومية الزوايا الأخر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المعين ومتوازي الأضلاع وخصائصهما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 المعين ومتواز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ضلا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ساب محيط كل من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توازي الأضلاع والمعين والدائرة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587"/>
        <w:gridCol w:w="769"/>
        <w:gridCol w:w="826"/>
        <w:gridCol w:w="672"/>
        <w:gridCol w:w="798"/>
        <w:gridCol w:w="602"/>
        <w:gridCol w:w="574"/>
        <w:gridCol w:w="611"/>
        <w:gridCol w:w="719"/>
        <w:gridCol w:w="615"/>
        <w:gridCol w:w="541"/>
        <w:gridCol w:w="472"/>
        <w:gridCol w:w="583"/>
        <w:gridCol w:w="462"/>
        <w:gridCol w:w="588"/>
        <w:gridCol w:w="476"/>
        <w:gridCol w:w="490"/>
        <w:gridCol w:w="862"/>
        <w:gridCol w:w="812"/>
        <w:gridCol w:w="608"/>
        <w:gridCol w:w="394"/>
      </w:tblGrid>
      <w:tr>
        <w:trPr>
          <w:trHeight w:val="24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ثالثـــــــــــــــــــــة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4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ترة الرابعـــــــــــــــــــــــة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Fanan"/>
                <w:color w:val="FF0000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</w:p>
        </w:tc>
      </w:tr>
      <w:tr>
        <w:trPr>
          <w:trHeight w:val="24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color w:val="FF0000"/>
              </w:rPr>
            </w:pPr>
            <w:r>
              <w:rPr>
                <w:rFonts w:cs="Fanan"/>
                <w:color w:val="FF0000"/>
                <w:rtl w:val="tru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sz w:val="22"/>
                <w:szCs w:val="22"/>
              </w:rPr>
            </w:pPr>
            <w:r>
              <w:rPr>
                <w:rFonts w:cs="Fanan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0"/>
                <w:szCs w:val="20"/>
              </w:rPr>
            </w:pPr>
            <w:r>
              <w:rPr>
                <w:rFonts w:cs="Fanan"/>
                <w:color w:val="FF0000"/>
                <w:sz w:val="20"/>
                <w:szCs w:val="20"/>
              </w:rPr>
            </w:r>
          </w:p>
        </w:tc>
      </w:tr>
      <w:tr>
        <w:trPr>
          <w:trHeight w:val="235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color w:val="FF0000"/>
              </w:rPr>
            </w:pPr>
            <w:r>
              <w:rPr>
                <w:rFonts w:cs="Fanan"/>
                <w:color w:val="FF0000"/>
                <w:rtl w:val="tru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Fanan"/>
                <w:sz w:val="22"/>
                <w:szCs w:val="22"/>
              </w:rPr>
            </w:pPr>
            <w:r>
              <w:rPr>
                <w:rFonts w:cs="Fanan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ساب محيط كل من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توازي الأضلاع والمعين والدائر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ساب مساحة كل من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توازي الأضلاع، والمثلث، والمعين والدائر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 مسائل على المساحات ومحيط الدائرة ومساحته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يجاد مساحة مضلع بتجزئته إلى مضلعات معلومة صيغ مساحاتها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المكعب وبناؤه ورسم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متوازي المستطيلات وبناؤه ورسم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الحجم ووحدات قياسه والتحويل بينه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وحدات السعة والتحويل بينها وبين وحدات الحج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ساب حجم كل من المكعب ومتوازي المستطيلات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 مسائل على الحجوم والسعة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النسبة والمعدل والتناس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يجاد الحد المفقود في تناسب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 مسائل على النسبة والمعدل والتناس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النسبة المئوية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ويل النسبة إلى نسبة مئوي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حل مسائل وتطبيقات على النسبة المئوي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ربح والخسارة والزكاة والإرث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راءة البيانات الممثلة بالقطاعات الدائرية والخطوط المضلعة وتفسيرها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تمثيل البيانات بالخطوط المضلعة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2"/>
                <w:szCs w:val="22"/>
              </w:rPr>
            </w:pPr>
            <w:r>
              <w:rPr>
                <w:rFonts w:cs="Fanan"/>
                <w:color w:val="FF0000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FF0000"/>
                <w:sz w:val="22"/>
                <w:szCs w:val="22"/>
              </w:rPr>
            </w:pPr>
            <w:r>
              <w:rPr>
                <w:rFonts w:cs="Fanan"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×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2"/>
                <w:szCs w:val="22"/>
              </w:rPr>
            </w:pPr>
            <w:r>
              <w:rPr>
                <w:rFonts w:cs="Fanan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Fanan"/>
                <w:color w:val="FF0000"/>
                <w:sz w:val="28"/>
                <w:szCs w:val="28"/>
              </w:rPr>
            </w:pPr>
            <w:r>
              <w:rPr>
                <w:rFonts w:cs="Fanan"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368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47"/>
        <w:gridCol w:w="787"/>
        <w:gridCol w:w="787"/>
        <w:gridCol w:w="787"/>
        <w:gridCol w:w="788"/>
        <w:gridCol w:w="787"/>
        <w:gridCol w:w="787"/>
        <w:gridCol w:w="897"/>
        <w:gridCol w:w="867"/>
        <w:gridCol w:w="672"/>
        <w:gridCol w:w="546"/>
        <w:gridCol w:w="954"/>
        <w:gridCol w:w="936"/>
        <w:gridCol w:w="840"/>
        <w:gridCol w:w="714"/>
        <w:gridCol w:w="924"/>
        <w:gridCol w:w="523"/>
      </w:tblGrid>
      <w:tr>
        <w:trPr>
          <w:trHeight w:val="3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ترة الأولى</w:t>
            </w:r>
          </w:p>
        </w:tc>
      </w:tr>
      <w:tr>
        <w:trPr>
          <w:trHeight w:val="243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ذكر أقسام الجسم و أهمية العظام والمفاصل في جسم الإنسان مع التمثيل لبعض المفاص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تعليل اختلاف أشكال العظام في جسم الإنسان و تسمية بعضها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ذكر بعض الإجراءات التي تساعد على سلامة العظام و تسمية بعض الأغذية التي تساهم في نموها وسلامتها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ذكر خطوات الإسعافات الأولية للمصاب بكسو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تعريف العضلة وذكر دورها وتوضيح العلاقة بين العظام والعضلات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لتفريق بين العضلات الإرادية وغير الإرادية مع التمثي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ذكر بعض الإجراءات التي تساهم في الحفاظ على سلامة العضلات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ذكر المكونات الرئيسة للجهاز العصبي وتحديد أماكنها في الجسم على رسم أو نموذج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ذكر نوعي الأعصاب في الجسم وتحديد وظيفة كل نو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رسم الخلية العصبية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تعريف التكاثر وذكر فوائده للمخلوقات الحية و ذكر نوعي التكاثر والتفريق بينهم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م مكونات الزهرة وملاحظة اختلاف شكل ولون وحجم الأزهار من خلال عينات الصو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ذكر مكونات كل من الزهرة والبذرة وتحديد وظيفة كل مكون منها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تحديد مكان وجود البذرة في النبات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لتمييز بين نباتات ذوات الفلقة وذوات الفلقتين مع التمثيل لكل منهما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22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62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36"/>
        <w:gridCol w:w="918"/>
        <w:gridCol w:w="918"/>
        <w:gridCol w:w="919"/>
        <w:gridCol w:w="918"/>
        <w:gridCol w:w="918"/>
        <w:gridCol w:w="919"/>
        <w:gridCol w:w="918"/>
        <w:gridCol w:w="918"/>
        <w:gridCol w:w="919"/>
        <w:gridCol w:w="918"/>
        <w:gridCol w:w="918"/>
        <w:gridCol w:w="919"/>
        <w:gridCol w:w="918"/>
        <w:gridCol w:w="919"/>
      </w:tblGrid>
      <w:tr>
        <w:trPr>
          <w:trHeight w:val="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ثانية</w:t>
            </w:r>
          </w:p>
        </w:tc>
      </w:tr>
      <w:tr>
        <w:trPr>
          <w:trHeight w:val="243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طريقة تكاثر الطيور واستنتاج اختلاف أحجام وأشكال البيض في الطيور من خلال عينات أو صو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سمية مكونات البيض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طريقة تكاثر الثدييات والتفريق بينها وبين الطيور من حيث طريقة التكاثر والعناية بصغاره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ح بعض طرق عناية الإنسان بإكثار الحيوان والنبات للاستفادة منه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بعض فوائد الحيوانات والنباتات للإنسا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بيئة و ذكر أنواع البيئات على سطح الأرض والتفريق بينه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تكيف مع التمثيل له في المخلوقات الحي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ح ورسم دورة الماء في الطبيعة وقراءة آية من القرآن تبين أهمية الماء للحيا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بعض الطرق للمحافظة على الماء وترشيد استهلاك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ح علاقة البيئة بحياة الإنسان من حيث نوعية طعامه ونشاط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أنواع البيئات في بلادنا وكيف يلحق الإنسان الضرر ببيئت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تلوث وذكر أسبابه في بيئتنا المحلية وكيف نحافظ على بيئتنا من التلو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ووصف كل من السلسلة الغذائية والشبكة الغذائية بين بعض الأحياء مع التمثي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310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53"/>
        <w:gridCol w:w="1273"/>
        <w:gridCol w:w="700"/>
        <w:gridCol w:w="986"/>
        <w:gridCol w:w="987"/>
        <w:gridCol w:w="986"/>
        <w:gridCol w:w="987"/>
        <w:gridCol w:w="987"/>
        <w:gridCol w:w="986"/>
        <w:gridCol w:w="987"/>
        <w:gridCol w:w="986"/>
        <w:gridCol w:w="987"/>
        <w:gridCol w:w="987"/>
      </w:tblGrid>
      <w:tr>
        <w:trPr>
          <w:trHeight w:val="30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ثالثة</w:t>
            </w:r>
          </w:p>
        </w:tc>
      </w:tr>
      <w:tr>
        <w:trPr>
          <w:trHeight w:val="23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ح وتطبيق شحن الأجسام بالدلك وتسمية نوع الشحنات الكهربائية ونوع القوة المتولدة بينه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 مصادر الكهربا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مكونات البطارية الجافة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سمية بعض المواد العازلة وبعض المواد الموصلة للكهربا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ليد الكهرباء باستخدام ملف ومغناطيس من خلال تجربة عملية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كيب دائرة كهربائية وتوضيح دور المفتاح فيها مع الرس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لخيص بعض إجراءات السلامة والترشيد في استخدام الكهربا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أشكال المغناطيس وتسمية قطبيه وتحديد اتجاههما وتوضيح العلاقة بينهما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 كيفية استخدام المغناطيس في تحديد الاتجاها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ف كيفية صنع مغناطيس وطريقة حفظ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مجال المغناطيسي وتحديد ووصف شكله من خلال تجربة عملية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-762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6088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59"/>
        <w:gridCol w:w="1032"/>
        <w:gridCol w:w="1032"/>
        <w:gridCol w:w="1032"/>
        <w:gridCol w:w="1033"/>
        <w:gridCol w:w="1032"/>
        <w:gridCol w:w="1032"/>
        <w:gridCol w:w="1033"/>
        <w:gridCol w:w="1032"/>
        <w:gridCol w:w="1032"/>
        <w:gridCol w:w="1033"/>
        <w:gridCol w:w="1032"/>
        <w:gridCol w:w="1032"/>
        <w:gridCol w:w="1035"/>
      </w:tblGrid>
      <w:tr>
        <w:trPr>
          <w:trHeight w:val="30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رابعة</w:t>
            </w:r>
          </w:p>
        </w:tc>
      </w:tr>
      <w:tr>
        <w:trPr>
          <w:trHeight w:val="2295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مخلوط والمحلول وذكر أمثلة عليها وشرح كيفية فصل مكونات كل منه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عنصر وتسمية عدة عناصر من البيئ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مركب وتسمية مركبات نستخدمها في حياتنا اليومي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يف مصادر المواد إلى مواد عضوية ومواد غير عضوي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معدن و تسمية معادن ثمينة وأخرى زهيدة وذكر خصائصه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بعض استخدامات المعادن و خاماتها وأماكن استخراجها في بلادنا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الصخور وأنواعها والتفريق بينه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كيفية انتقال الصوت عبر الهواء والمذياع والهاتف والتلفا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خدام المجهر بصورة صحيحة واستنتاج الاستخدام الأساسي للمجه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بعض أنواع المخلوقات المجهرية التي تسبب المرض للإنسا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تصنيف أشكال الأدوي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راهم،شراب،حقن،قطرة،أقراص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لخيص بعض إجراءات السلامة في التعامل مع الأدوي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0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غة الانجليز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1"/>
        <w:gridCol w:w="1326"/>
        <w:gridCol w:w="1326"/>
        <w:gridCol w:w="1326"/>
        <w:gridCol w:w="1326"/>
        <w:gridCol w:w="1326"/>
        <w:gridCol w:w="1326"/>
        <w:gridCol w:w="1326"/>
        <w:gridCol w:w="1326"/>
        <w:gridCol w:w="1327"/>
        <w:gridCol w:w="927"/>
      </w:tblGrid>
      <w:tr>
        <w:trPr>
          <w:trHeight w:val="3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أولى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376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cognize and produce English alphabe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and respond physically and verbally to the English used in classro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te in short simple activities: greeting, giving and receiving command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cognize the relationship between sounds and letter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ish and read words containing symbols of English alphabet such as ( ch, th, ph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ognize the directionality of the English writing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cognize the position of letters in relation to the ruled lin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cognize cardinal numbers (1-10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se subjective pronouns correctly. (I, He, She, You,They,It)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غة الانجليز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09"/>
        <w:gridCol w:w="660"/>
        <w:gridCol w:w="1008"/>
        <w:gridCol w:w="1288"/>
        <w:gridCol w:w="980"/>
        <w:gridCol w:w="1218"/>
        <w:gridCol w:w="969"/>
        <w:gridCol w:w="949"/>
        <w:gridCol w:w="1162"/>
        <w:gridCol w:w="1905"/>
        <w:gridCol w:w="912"/>
        <w:gridCol w:w="927"/>
      </w:tblGrid>
      <w:tr>
        <w:trPr>
          <w:trHeight w:val="3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1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35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ze simple word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allowed simple words, sentences correctl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Ask and respond to simple interrogative assigned sentences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and comprehend simple sentenc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and match assigned words with their pictures and definition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 words, numbers and simple sentence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ll correctly the assigned vocabul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y the formation of individual letters and number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function words correctly. What, how. Who, (with verb to be), this, that, these, those, a, a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ze regular plural formation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غة الانجليز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1"/>
        <w:gridCol w:w="2415"/>
        <w:gridCol w:w="2415"/>
        <w:gridCol w:w="2416"/>
        <w:gridCol w:w="2415"/>
        <w:gridCol w:w="2416"/>
        <w:gridCol w:w="785"/>
      </w:tblGrid>
      <w:tr>
        <w:trPr>
          <w:trHeight w:val="3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لثة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308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rehend the meaning of the following English punctuation and capitalization (period, comma, colon, semicolon 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question mark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ontrolled writing exercises such as supplying missing letters or word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ze ordinal numbers: 1st, 2nd, 3rd, etc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verb to be (am, is are) in affirmative, negative and interrogative statement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ze possessive adjectives: my, our, your, his, her, its, their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غة الانجليز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83"/>
        <w:gridCol w:w="1413"/>
        <w:gridCol w:w="1747"/>
        <w:gridCol w:w="1638"/>
        <w:gridCol w:w="2351"/>
        <w:gridCol w:w="1106"/>
        <w:gridCol w:w="1946"/>
        <w:gridCol w:w="1189"/>
        <w:gridCol w:w="1403"/>
        <w:gridCol w:w="593"/>
      </w:tblGrid>
      <w:tr>
        <w:trPr>
          <w:trHeight w:val="36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1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رابعة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3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willing to listen to short prepared recorded material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willing to read simplified illustrated (drawn/ pictured) children short stori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 words, numbers and short sentences using cursive scrip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ze present simple tense (affirmative, negative and interrogative statements) and Yes/No question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imple events using verb to b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ze and use punctuation and capitalization assigned for the 6th elemntary gra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 guided answers to written ques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se prepositions (time &amp; place)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99"/>
        <w:gridCol w:w="963"/>
        <w:gridCol w:w="964"/>
        <w:gridCol w:w="964"/>
        <w:gridCol w:w="964"/>
        <w:gridCol w:w="964"/>
        <w:gridCol w:w="783"/>
        <w:gridCol w:w="1221"/>
        <w:gridCol w:w="1222"/>
        <w:gridCol w:w="1222"/>
        <w:gridCol w:w="1222"/>
        <w:gridCol w:w="993"/>
      </w:tblGrid>
      <w:tr>
        <w:trPr>
          <w:trHeight w:val="4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أولى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ثانية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يف بالدولة لعثمانية متوسعها وضمها للبلاد العربية وضعفه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توضيح  أوضاع بلادنا السياسية والدينية قبل الحكم السعود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نسب الشيخ محمد وأسرته ورحلات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توضيح دعوة الشيخ محمد بن عبدالوهاب وأساليبه ووفات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تعريف بقيام الدولة السعودية الأولى </w:t>
            </w:r>
            <w:r>
              <w:rPr>
                <w:sz w:val="20"/>
                <w:szCs w:val="20"/>
                <w:rtl w:val="true"/>
              </w:rPr>
              <w:t>,</w:t>
            </w:r>
            <w:r>
              <w:rPr>
                <w:sz w:val="20"/>
                <w:sz w:val="20"/>
                <w:szCs w:val="20"/>
                <w:rtl w:val="true"/>
              </w:rPr>
              <w:t xml:space="preserve">وحكامها 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ونهايته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تعريف بقيام الدولة السعودية الثانية </w:t>
            </w:r>
            <w:r>
              <w:rPr>
                <w:sz w:val="20"/>
                <w:szCs w:val="20"/>
                <w:rtl w:val="true"/>
              </w:rPr>
              <w:t>,</w:t>
            </w:r>
            <w:r>
              <w:rPr>
                <w:sz w:val="20"/>
                <w:sz w:val="20"/>
                <w:szCs w:val="20"/>
                <w:rtl w:val="true"/>
              </w:rPr>
              <w:t>حكامها ونهايتها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سيرة الملك عبدالعزي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يان جهود الملك عبد العزيز في استعادة البلاد وتوحيدها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بواكير النهضة الحديثة في عهد الملك عبد العزي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74"/>
        <w:gridCol w:w="865"/>
        <w:gridCol w:w="866"/>
        <w:gridCol w:w="865"/>
        <w:gridCol w:w="866"/>
        <w:gridCol w:w="865"/>
        <w:gridCol w:w="1056"/>
        <w:gridCol w:w="623"/>
        <w:gridCol w:w="1056"/>
        <w:gridCol w:w="1057"/>
        <w:gridCol w:w="1056"/>
        <w:gridCol w:w="1057"/>
        <w:gridCol w:w="1391"/>
        <w:gridCol w:w="800"/>
      </w:tblGrid>
      <w:tr>
        <w:trPr>
          <w:trHeight w:val="43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ثالثة</w:t>
            </w:r>
          </w:p>
        </w:tc>
        <w:tc>
          <w:tcPr>
            <w:tcW w:w="6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رابعة</w:t>
            </w:r>
          </w:p>
        </w:tc>
      </w:tr>
      <w:tr>
        <w:trPr>
          <w:trHeight w:val="21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تعريف بملوك البلاد بعد وفاة موحدها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سعود 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فيصل </w:t>
            </w:r>
            <w:r>
              <w:rPr>
                <w:sz w:val="20"/>
                <w:szCs w:val="20"/>
                <w:rtl w:val="true"/>
              </w:rPr>
              <w:t>,</w:t>
            </w:r>
            <w:r>
              <w:rPr>
                <w:sz w:val="20"/>
                <w:sz w:val="20"/>
                <w:szCs w:val="20"/>
                <w:rtl w:val="true"/>
              </w:rPr>
              <w:t>خالد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فهد 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 xml:space="preserve">عبدالله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بيان مظاهر النهضة في المملكة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التعليم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بيان مظاهر النهضة في المملك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الأمن والدفاع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بيان مظاهر النهضة في المملك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الزراعة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بيان مظاهر النهضة في المملكة 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المواصلات والاتصالات 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بيان مظاهر النهضة في المملكة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الرعاية الصحية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بيان مظاهر النهضة في المملكة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عمارة الحرمين الشريفين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ذكر جهود المملكة في الميادين الخارجية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قضية فلسطين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ذكر جهود المملكة في المنظمات و الهيئات الإقليمية والدولية 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الجامعة العربية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ذكر جهود المملكة في 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منظمات </w:t>
            </w:r>
            <w:r>
              <w:rPr>
                <w:sz w:val="20"/>
                <w:sz w:val="20"/>
                <w:szCs w:val="20"/>
                <w:rtl w:val="true"/>
              </w:rPr>
              <w:t xml:space="preserve">و  الهيئات الإقليمية والدولية 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رابطة العالم الاسلامي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ذكر جهود المملكة في 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منظمات </w:t>
            </w:r>
            <w:r>
              <w:rPr>
                <w:sz w:val="20"/>
                <w:sz w:val="20"/>
                <w:szCs w:val="20"/>
                <w:rtl w:val="true"/>
              </w:rPr>
              <w:t xml:space="preserve">و الهيئات الإقليمية والدولية 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هيئة الامم المتحدة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1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وطن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57"/>
        <w:gridCol w:w="1204"/>
        <w:gridCol w:w="1205"/>
        <w:gridCol w:w="1205"/>
        <w:gridCol w:w="1205"/>
        <w:gridCol w:w="1205"/>
        <w:gridCol w:w="1181"/>
        <w:gridCol w:w="1229"/>
        <w:gridCol w:w="1205"/>
        <w:gridCol w:w="1205"/>
        <w:gridCol w:w="1205"/>
      </w:tblGrid>
      <w:tr>
        <w:trPr>
          <w:trHeight w:val="43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أولى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ثانية</w:t>
            </w:r>
          </w:p>
        </w:tc>
      </w:tr>
      <w:tr>
        <w:trPr>
          <w:trHeight w:val="231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داد أبرز سمات وطنه الدينية باعتباره مركز إشعاع العال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أبرز صفات المؤسس الملك عبد العزيز رحمه الله، وجهوده في تأسيس البلاد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داد خصائص علم وطن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يد اليوم الوطني لبلاده من كل عا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قارنة حالة البلاد قبل يومها الوطني بما بعد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يد مكونات اللباس الوطني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جهود بلاده في خدمة الحرمين الشريفين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رفة واجبه تجاه المقدسات الإسلامية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1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وطني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57"/>
        <w:gridCol w:w="1323"/>
        <w:gridCol w:w="1323"/>
        <w:gridCol w:w="1323"/>
        <w:gridCol w:w="1323"/>
        <w:gridCol w:w="1309"/>
        <w:gridCol w:w="1337"/>
        <w:gridCol w:w="1323"/>
        <w:gridCol w:w="1323"/>
        <w:gridCol w:w="1323"/>
      </w:tblGrid>
      <w:tr>
        <w:trPr>
          <w:trHeight w:val="43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tl w:val="true"/>
              </w:rPr>
              <w:t>الفترة الثالثة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رابعة</w:t>
            </w:r>
          </w:p>
        </w:tc>
      </w:tr>
      <w:tr>
        <w:trPr>
          <w:trHeight w:val="231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رفة نماذج من منجزات وطن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يضاح مكانة المملكة الاقتصادية في العال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يد سمات المواطن الصالح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ر بعض المجالات التي يخدم فيها وطن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داد مقومات السياحة في وطن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رفة مفهوم المنتجات الوطنية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رفة كيفية المحافظة على الممتلكات العامة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1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فرافيا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20"/>
        <w:gridCol w:w="982"/>
        <w:gridCol w:w="982"/>
        <w:gridCol w:w="982"/>
        <w:gridCol w:w="982"/>
        <w:gridCol w:w="983"/>
        <w:gridCol w:w="967"/>
        <w:gridCol w:w="1459"/>
        <w:gridCol w:w="1459"/>
        <w:gridCol w:w="1459"/>
        <w:gridCol w:w="1460"/>
        <w:gridCol w:w="993"/>
      </w:tblGrid>
      <w:tr>
        <w:trPr>
          <w:trHeight w:val="43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أولى</w:t>
            </w:r>
          </w:p>
        </w:tc>
        <w:tc>
          <w:tcPr>
            <w:tcW w:w="6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ثانية</w:t>
            </w:r>
          </w:p>
        </w:tc>
      </w:tr>
      <w:tr>
        <w:trPr>
          <w:trHeight w:val="20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يد موقع الوطن العربي على خريطة العالم واستنتاج أهمية الموقع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نتاج مزايا اتساع مساحة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تعداد عوام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sz w:val="20"/>
                <w:sz w:val="20"/>
                <w:szCs w:val="20"/>
                <w:rtl w:val="true"/>
              </w:rPr>
              <w:t xml:space="preserve"> ترابط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وصف مظاهر السطح في الوطن العربي وتفسير دلالة ألوانها م</w:t>
            </w:r>
            <w:r>
              <w:rPr>
                <w:sz w:val="18"/>
                <w:sz w:val="18"/>
                <w:szCs w:val="18"/>
                <w:rtl w:val="true"/>
              </w:rPr>
              <w:t>ن</w:t>
            </w:r>
            <w:r>
              <w:rPr>
                <w:sz w:val="18"/>
                <w:sz w:val="18"/>
                <w:szCs w:val="18"/>
                <w:rtl w:val="true"/>
              </w:rPr>
              <w:t xml:space="preserve"> خلال قراءة مفتاح الخريط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بط بين العوامل المؤثرة في مناخ الوطن العربي والأنماط المناخية السائدة في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فسير العلاقة بين الأنماط المناخية في الوطن العربي والنبات والحيوان الطبيعي في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داد مصادر المياه في الوطن العربي وإعطاء أمثلة لكل منها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ليل اختلاف توزيع السكان بين دول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فسير ازدياد أعداد السكان في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فرافيا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14"/>
        <w:gridCol w:w="703"/>
        <w:gridCol w:w="538"/>
        <w:gridCol w:w="540"/>
        <w:gridCol w:w="720"/>
        <w:gridCol w:w="720"/>
        <w:gridCol w:w="540"/>
        <w:gridCol w:w="720"/>
        <w:gridCol w:w="720"/>
        <w:gridCol w:w="678"/>
        <w:gridCol w:w="653"/>
        <w:gridCol w:w="653"/>
        <w:gridCol w:w="895"/>
        <w:gridCol w:w="720"/>
        <w:gridCol w:w="899"/>
        <w:gridCol w:w="720"/>
        <w:gridCol w:w="1361"/>
        <w:gridCol w:w="850"/>
      </w:tblGrid>
      <w:tr>
        <w:trPr>
          <w:trHeight w:val="4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ثالثة</w:t>
            </w:r>
          </w:p>
        </w:tc>
        <w:tc>
          <w:tcPr>
            <w:tcW w:w="6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رابعة</w:t>
            </w:r>
          </w:p>
        </w:tc>
      </w:tr>
      <w:tr>
        <w:trPr>
          <w:trHeight w:val="204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عداد مقومات الزراعة في الوطن العربي وإعطاء أمثلة للمحاصيل الزراعي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تمييزبين أنواع الثروة الحيوانية في الوطن العربي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عداد مقومات حرفة الرعي في الوطن العربي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حديد مركز الوطن العربي في الإنتاج والاحتياطي العالمي للنفط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نتاج آثار استثمار النفط على التنمية الاقتصادية والاجتماعية في دول الوطن العرب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يد أهم حقول النفط على خريطة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داد أنواع المعادن في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داد مقومات الصناعة وإعطاء أمثلة لأنواع الصناعات في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tl w:val="true"/>
              </w:rPr>
              <w:t>إعطاء أمثلة لصادرات الوطن العربي ووارداته</w:t>
            </w:r>
            <w:r>
              <w:rPr/>
              <w:t>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نتاج مقومات السياحة في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إعطاء أمثلة للمناطق السياحي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 w:val="20"/>
                <w:szCs w:val="20"/>
                <w:rtl w:val="true"/>
              </w:rPr>
              <w:t xml:space="preserve"> في الوطن العربي وخصائص كل منها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يان أهمية النقل وتعداد أنواعه في الوطن العربي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يد موقع منطقة حوض النيل من الوطن العربي وتفسير أهمية الموق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 المظاهر الطبيعية والبشرية في منطقة حوض النيل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ثيل العاصمة والميناء الرئيس على الخريطة الصماء لدول حوض الني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ربية الفني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660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827"/>
        <w:gridCol w:w="1512"/>
        <w:gridCol w:w="1021"/>
        <w:gridCol w:w="1120"/>
        <w:gridCol w:w="1564"/>
        <w:gridCol w:w="665"/>
        <w:gridCol w:w="11"/>
        <w:gridCol w:w="854"/>
        <w:gridCol w:w="1568"/>
        <w:gridCol w:w="1064"/>
        <w:gridCol w:w="1302"/>
        <w:gridCol w:w="812"/>
        <w:gridCol w:w="568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6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ة</w:t>
            </w:r>
          </w:p>
        </w:tc>
      </w:tr>
      <w:tr>
        <w:trPr>
          <w:trHeight w:val="233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رسم وحدات زخرفيه وفقاً لقواعد ونظم الزخرفة</w:t>
            </w:r>
            <w:r>
              <w:rPr/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وصف عمل زخرفي باستخدام بعض المصطلحات الفنية الزخرفية</w:t>
            </w:r>
            <w:r>
              <w:rPr/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الإلمام بمميزات عجائن التشكيل المتنوعة</w:t>
            </w:r>
            <w:r>
              <w:rPr/>
              <w:t>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ستخدام أحد طرق البناء والتشكيل المستخدمة في أعمال العجائن المختلفة لإنتاج عمل فني</w:t>
            </w:r>
            <w:r>
              <w:rPr/>
              <w:t>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تذوق القيم الجمالية والنفعية في الأعمال المنفذة بعجائن التشكيل المتنوعة</w:t>
            </w:r>
            <w:r>
              <w:rPr/>
              <w:t>.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حفر قالب للطباعة بأحد الخامات</w:t>
            </w:r>
            <w:r>
              <w:rPr/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توظيف مهارة الطباعة بالقالب  في إنتاج أعمال فنية مبتكرة ذات صبغة جمالية نفعية</w:t>
            </w:r>
            <w:r>
              <w:rPr/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التحدث عن قيمة الحرف الشعبية وسبل الحفاظ عليها وتطويرها</w:t>
            </w:r>
            <w:r>
              <w:rPr/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ممارسة بعض الخبرات العملية البسيطة في أعمال النسيج الشعبي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 xml:space="preserve">تنفيذ </w:t>
            </w:r>
            <w:r>
              <w:rPr>
                <w:rtl w:val="true"/>
              </w:rPr>
              <w:t>أعمال</w:t>
            </w:r>
            <w:r>
              <w:rPr>
                <w:rtl w:val="true"/>
              </w:rPr>
              <w:t xml:space="preserve"> فنية شعبية من الجلود</w:t>
            </w:r>
            <w:r>
              <w:rPr/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22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76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ربية الفني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-762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390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38"/>
        <w:gridCol w:w="1456"/>
        <w:gridCol w:w="1456"/>
        <w:gridCol w:w="1449"/>
        <w:gridCol w:w="6"/>
        <w:gridCol w:w="1449"/>
        <w:gridCol w:w="1450"/>
        <w:gridCol w:w="1451"/>
        <w:gridCol w:w="1450"/>
        <w:gridCol w:w="1451"/>
      </w:tblGrid>
      <w:tr>
        <w:trPr>
          <w:trHeight w:val="32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339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التعبير الفني بالرسم يظهر فيه الظل والنور والملامس المتنوعة للعناصر</w:t>
            </w:r>
            <w:r>
              <w:rPr/>
              <w:t>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الحوار والمناقشة في محتويات التعبيرات الفنية من قيم فنية وأفكار مختلفة للمنتج النهائي</w:t>
            </w:r>
            <w:r>
              <w:rPr/>
              <w:t>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مناقشة أهم القيم الفنية المتوفرة في أعمال فنية لفنانين محليين وعالميين</w:t>
            </w:r>
            <w:r>
              <w:rPr/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الإلمام ببعض أساليب تشكيل الخامات المختلف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2060"/>
              </w:rPr>
            </w:pPr>
            <w:r>
              <w:rPr>
                <w:rtl w:val="true"/>
              </w:rPr>
              <w:t>إنتاج مجسم باستخدام الخامات البينية</w:t>
            </w:r>
            <w:r>
              <w:rPr/>
              <w:t>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حديد القيم الجمالية في العمل المنفذ</w:t>
            </w:r>
            <w:r>
              <w:rPr/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113" w:right="11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952"/>
        <w:gridCol w:w="1274"/>
        <w:gridCol w:w="770"/>
        <w:gridCol w:w="826"/>
        <w:gridCol w:w="714"/>
        <w:gridCol w:w="798"/>
        <w:gridCol w:w="938"/>
        <w:gridCol w:w="895"/>
        <w:gridCol w:w="924"/>
        <w:gridCol w:w="868"/>
        <w:gridCol w:w="966"/>
        <w:gridCol w:w="840"/>
        <w:gridCol w:w="928"/>
        <w:gridCol w:w="633"/>
        <w:gridCol w:w="7"/>
      </w:tblGrid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</w:tr>
      <w:tr>
        <w:trPr>
          <w:trHeight w:val="25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تطور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صر </w:t>
            </w:r>
            <w:r>
              <w:rPr>
                <w:rtl w:val="true"/>
              </w:rPr>
              <w:t>اللياقة البدني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مرتبطة بالصحة</w:t>
            </w: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إدراك</w:t>
            </w:r>
            <w:r>
              <w:rPr>
                <w:rtl w:val="true"/>
              </w:rPr>
              <w:t xml:space="preserve"> التغير في معدل ضربات القلب أثناء المجهود البدني والتفسير المبس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عرف على العلاقة بين شدة التمرين ومعدل النب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</w:t>
            </w:r>
            <w:r>
              <w:rPr>
                <w:rtl w:val="true"/>
              </w:rPr>
              <w:t>عرف</w:t>
            </w:r>
            <w:r>
              <w:rPr>
                <w:rtl w:val="true"/>
              </w:rPr>
              <w:t xml:space="preserve"> على</w:t>
            </w:r>
            <w:r>
              <w:rPr>
                <w:rtl w:val="true"/>
              </w:rPr>
              <w:t xml:space="preserve"> القوانين </w:t>
            </w:r>
            <w:r>
              <w:rPr>
                <w:rtl w:val="true"/>
              </w:rPr>
              <w:t>التي تنظ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 المنافسة</w:t>
            </w:r>
            <w:r>
              <w:rPr>
                <w:rtl w:val="true"/>
              </w:rPr>
              <w:t xml:space="preserve"> في ألعاب كرة السل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صويب من الثبات في كرة السل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أد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الدحرجة الأمامية من المشي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أدية</w:t>
            </w:r>
            <w:r>
              <w:rPr>
                <w:rtl w:val="true"/>
              </w:rPr>
              <w:t xml:space="preserve"> الدحرجة الأمامية المكور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الوقوف على الرأس</w:t>
            </w:r>
            <w:r>
              <w:rPr/>
              <w:t>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وقوف</w:t>
            </w:r>
            <w:r>
              <w:rPr>
                <w:rtl w:val="true"/>
              </w:rPr>
              <w:t xml:space="preserve"> على اليدين مع الثبات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أدية</w:t>
            </w:r>
            <w:r>
              <w:rPr>
                <w:rtl w:val="true"/>
              </w:rPr>
              <w:t xml:space="preserve"> الشقلبة الجانبية على اليد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عجلة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فز داخلاً على المهر بالعرض</w:t>
            </w:r>
            <w:r>
              <w:rPr/>
              <w:t>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جاوز الصعوبات بشجاعة أثناء ممارسة النشاط البدني</w:t>
            </w:r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نمو المشاركة  مع  الآخرين</w:t>
            </w:r>
            <w:r>
              <w:rPr/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ضبط النفس والتحكم في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انفعالات أثناء المنافسة</w:t>
            </w:r>
            <w:r>
              <w:rPr/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ربية البدني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952"/>
        <w:gridCol w:w="1274"/>
        <w:gridCol w:w="952"/>
        <w:gridCol w:w="784"/>
        <w:gridCol w:w="1218"/>
        <w:gridCol w:w="742"/>
        <w:gridCol w:w="747"/>
        <w:gridCol w:w="953"/>
        <w:gridCol w:w="952"/>
        <w:gridCol w:w="953"/>
        <w:gridCol w:w="953"/>
        <w:gridCol w:w="1213"/>
        <w:gridCol w:w="633"/>
        <w:gridCol w:w="7"/>
      </w:tblGrid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2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ترة الثانية</w:t>
            </w:r>
          </w:p>
        </w:tc>
      </w:tr>
      <w:tr>
        <w:trPr>
          <w:trHeight w:val="25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تطور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صر </w:t>
            </w:r>
            <w:r>
              <w:rPr>
                <w:rtl w:val="true"/>
              </w:rPr>
              <w:t>اللياقة البدني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مرتبطة بالصح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إدراك</w:t>
            </w:r>
            <w:r>
              <w:rPr>
                <w:rtl w:val="true"/>
              </w:rPr>
              <w:t xml:space="preserve"> التغير في معدل ضربات القلب أثناء المجهود البدني والتفسير المبس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</w:t>
            </w:r>
            <w:r>
              <w:rPr>
                <w:rtl w:val="true"/>
              </w:rPr>
              <w:t>عرف</w:t>
            </w:r>
            <w:r>
              <w:rPr>
                <w:rtl w:val="true"/>
              </w:rPr>
              <w:t xml:space="preserve"> على</w:t>
            </w:r>
            <w:r>
              <w:rPr>
                <w:rtl w:val="true"/>
              </w:rPr>
              <w:t xml:space="preserve"> القوانين </w:t>
            </w:r>
            <w:r>
              <w:rPr>
                <w:rtl w:val="true"/>
              </w:rPr>
              <w:t>التي تنظ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المنافسة</w:t>
            </w:r>
            <w:r>
              <w:rPr>
                <w:rtl w:val="true"/>
              </w:rPr>
              <w:t xml:space="preserve"> في ألعاب كرة الطائرة</w:t>
            </w:r>
            <w:r>
              <w:rPr/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</w:t>
            </w:r>
            <w:r>
              <w:rPr>
                <w:rtl w:val="true"/>
              </w:rPr>
              <w:t>عرف</w:t>
            </w:r>
            <w:r>
              <w:rPr>
                <w:rtl w:val="true"/>
              </w:rPr>
              <w:t xml:space="preserve"> على</w:t>
            </w:r>
            <w:r>
              <w:rPr>
                <w:rtl w:val="true"/>
              </w:rPr>
              <w:t xml:space="preserve"> القوانين </w:t>
            </w:r>
            <w:r>
              <w:rPr>
                <w:rtl w:val="true"/>
              </w:rPr>
              <w:t>التي تنظ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المنافسة</w:t>
            </w:r>
            <w:r>
              <w:rPr>
                <w:rtl w:val="true"/>
              </w:rPr>
              <w:t xml:space="preserve"> في ألعاب كرة الطاولة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م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ر كرة</w:t>
            </w:r>
            <w:r>
              <w:rPr>
                <w:rtl w:val="true"/>
              </w:rPr>
              <w:t xml:space="preserve"> الطائرة</w:t>
            </w:r>
            <w:r>
              <w:rPr>
                <w:rtl w:val="true"/>
              </w:rPr>
              <w:t xml:space="preserve"> بالأصابع </w:t>
            </w:r>
            <w:r>
              <w:rPr>
                <w:rtl w:val="true"/>
              </w:rPr>
              <w:t>إلى ال</w:t>
            </w:r>
            <w:r>
              <w:rPr>
                <w:rtl w:val="true"/>
              </w:rPr>
              <w:t>خلف</w:t>
            </w:r>
            <w:r>
              <w:rPr>
                <w:rtl w:val="true"/>
              </w:rPr>
              <w:t xml:space="preserve"> و</w:t>
            </w:r>
            <w:r>
              <w:rPr>
                <w:rtl w:val="true"/>
              </w:rPr>
              <w:t xml:space="preserve"> بالساعدين من</w:t>
            </w:r>
            <w:r>
              <w:rPr>
                <w:rtl w:val="true"/>
              </w:rPr>
              <w:t xml:space="preserve"> ال</w:t>
            </w:r>
            <w:r>
              <w:rPr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 الأ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من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أسفل </w:t>
            </w:r>
            <w:r>
              <w:rPr>
                <w:rtl w:val="true"/>
              </w:rPr>
              <w:t>إلى الخلف</w:t>
            </w:r>
            <w:r>
              <w:rPr/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تأدية </w:t>
            </w:r>
            <w:r>
              <w:rPr>
                <w:rtl w:val="true"/>
              </w:rPr>
              <w:t xml:space="preserve">الإرسال المواجه من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على</w:t>
            </w:r>
            <w:r>
              <w:rPr>
                <w:rtl w:val="true"/>
              </w:rPr>
              <w:t xml:space="preserve"> في لعبة كرة الطائرة</w:t>
            </w:r>
            <w:r>
              <w:rPr/>
              <w:t>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إمساك</w:t>
            </w:r>
            <w:r>
              <w:rPr>
                <w:rtl w:val="true"/>
              </w:rPr>
              <w:t xml:space="preserve"> المضرب </w:t>
            </w:r>
            <w:r>
              <w:rPr>
                <w:rtl w:val="true"/>
              </w:rPr>
              <w:t>في لعبة كر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طاولة والوقوف الصحيح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أدية</w:t>
            </w:r>
            <w:r>
              <w:rPr>
                <w:rtl w:val="true"/>
              </w:rPr>
              <w:t xml:space="preserve"> الإرسال بوجه المضرب</w:t>
            </w:r>
            <w:r>
              <w:rPr>
                <w:rtl w:val="true"/>
              </w:rPr>
              <w:t xml:space="preserve"> وبظهره في لعبة كرة الطاولة</w:t>
            </w:r>
            <w:r>
              <w:rPr/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أدية الضربة</w:t>
            </w:r>
            <w:r>
              <w:rPr>
                <w:rtl w:val="true"/>
              </w:rPr>
              <w:t xml:space="preserve"> القاطعة الأمامية بوجه</w:t>
            </w:r>
            <w:r>
              <w:rPr>
                <w:rtl w:val="true"/>
              </w:rPr>
              <w:t xml:space="preserve"> المضرب</w:t>
            </w:r>
            <w:r>
              <w:rPr>
                <w:rtl w:val="true"/>
              </w:rPr>
              <w:t xml:space="preserve"> و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ظه</w:t>
            </w:r>
            <w:r>
              <w:rPr>
                <w:rtl w:val="true"/>
              </w:rPr>
              <w:t>ره في لعبة كرة الطاولة</w:t>
            </w:r>
            <w:r>
              <w:rPr/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صد الكرة بوجه </w:t>
            </w:r>
            <w:r>
              <w:rPr>
                <w:rtl w:val="true"/>
              </w:rPr>
              <w:t>المضرب وبظهره في لعبة كرة الطاولة</w:t>
            </w:r>
            <w:r>
              <w:rPr/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نمو المشاركة  مع  الآخرين</w:t>
            </w:r>
            <w:r>
              <w:rPr/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ضبط النفس والتحكم في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انفعالات أثناء المنافسة</w:t>
            </w:r>
            <w:r>
              <w:rPr/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ربية البدني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4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952"/>
        <w:gridCol w:w="1274"/>
        <w:gridCol w:w="952"/>
        <w:gridCol w:w="675"/>
        <w:gridCol w:w="903"/>
        <w:gridCol w:w="953"/>
        <w:gridCol w:w="953"/>
        <w:gridCol w:w="1211"/>
        <w:gridCol w:w="938"/>
        <w:gridCol w:w="868"/>
        <w:gridCol w:w="1054"/>
        <w:gridCol w:w="633"/>
        <w:gridCol w:w="7"/>
      </w:tblGrid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1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</w:tr>
      <w:tr>
        <w:trPr>
          <w:trHeight w:val="25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تطور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صر </w:t>
            </w:r>
            <w:r>
              <w:rPr>
                <w:rtl w:val="true"/>
              </w:rPr>
              <w:t>اللياقة البدنية المرتبطة بالصحة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إدراك</w:t>
            </w:r>
            <w:r>
              <w:rPr>
                <w:rtl w:val="true"/>
              </w:rPr>
              <w:t xml:space="preserve"> التغير في معدل ضربات القلب أثناء المجهود البدني والتفسير المبس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عرف</w:t>
            </w:r>
            <w:r>
              <w:rPr>
                <w:rtl w:val="true"/>
              </w:rPr>
              <w:t xml:space="preserve"> على أهمية الإحما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 xml:space="preserve">والتهدئة  واليات </w:t>
            </w:r>
            <w:r>
              <w:rPr>
                <w:rtl w:val="true"/>
              </w:rPr>
              <w:t xml:space="preserve"> تنفيذ</w:t>
            </w:r>
            <w:r>
              <w:rPr>
                <w:rtl w:val="true"/>
              </w:rPr>
              <w:t>هما</w:t>
            </w:r>
            <w:r>
              <w:rPr/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</w:t>
            </w:r>
            <w:r>
              <w:rPr>
                <w:rtl w:val="true"/>
              </w:rPr>
              <w:t>عرف</w:t>
            </w:r>
            <w:r>
              <w:rPr>
                <w:rtl w:val="true"/>
              </w:rPr>
              <w:t xml:space="preserve"> على</w:t>
            </w:r>
            <w:r>
              <w:rPr>
                <w:rtl w:val="true"/>
              </w:rPr>
              <w:t xml:space="preserve"> القوانين </w:t>
            </w:r>
            <w:r>
              <w:rPr>
                <w:rtl w:val="true"/>
              </w:rPr>
              <w:t>التي تنظ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المنافسة</w:t>
            </w:r>
            <w:r>
              <w:rPr>
                <w:rtl w:val="true"/>
              </w:rPr>
              <w:t xml:space="preserve"> في ألعاب كرة اليد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أدية</w:t>
            </w:r>
            <w:r>
              <w:rPr>
                <w:rtl w:val="true"/>
              </w:rPr>
              <w:t xml:space="preserve"> التصويب من فوق الرأس مع الارتكاز</w:t>
            </w:r>
            <w:r>
              <w:rPr>
                <w:rtl w:val="true"/>
              </w:rPr>
              <w:t xml:space="preserve"> في لعبة كرة اليد</w:t>
            </w:r>
            <w:r>
              <w:rPr/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مكن من المحاورة بالكرة</w:t>
            </w:r>
            <w:r>
              <w:rPr>
                <w:rtl w:val="true"/>
              </w:rPr>
              <w:t xml:space="preserve"> في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لعبة كرة اليد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مكن من الجري في منحن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تعدية الحواجز أثناء الجري</w:t>
            </w: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أدية</w:t>
            </w:r>
            <w:r>
              <w:rPr>
                <w:rtl w:val="true"/>
              </w:rPr>
              <w:t xml:space="preserve"> الوثب العالي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بالطريق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السرجية</w:t>
            </w:r>
            <w:r>
              <w:rPr/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جاوز الصعوبات بشجاعة أثناء ممارسة النشاط البدني</w:t>
            </w:r>
            <w:r>
              <w:rPr/>
              <w:t>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نمو المشاركة  مع  الآخرين</w:t>
            </w:r>
            <w:r>
              <w:rPr/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ضبط النفس والتحكم في</w:t>
            </w: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انفعالات أثناء المنافسة</w:t>
            </w:r>
            <w:r>
              <w:rPr/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ربية البدني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1201"/>
        <w:gridCol w:w="1202"/>
        <w:gridCol w:w="1201"/>
        <w:gridCol w:w="1202"/>
        <w:gridCol w:w="1201"/>
        <w:gridCol w:w="1202"/>
        <w:gridCol w:w="1201"/>
        <w:gridCol w:w="1202"/>
        <w:gridCol w:w="1202"/>
        <w:gridCol w:w="800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1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5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تطور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صر </w:t>
            </w:r>
            <w:r>
              <w:rPr>
                <w:rtl w:val="true"/>
              </w:rPr>
              <w:t>اللياقة البدني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مرتبطة بالصحة</w:t>
            </w: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إدراك</w:t>
            </w:r>
            <w:r>
              <w:rPr>
                <w:rtl w:val="true"/>
              </w:rPr>
              <w:t xml:space="preserve"> التغير في معدل ضربات القلب أثناء المجهود البدني والتفسير المبس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عرف</w:t>
            </w:r>
            <w:r>
              <w:rPr>
                <w:rtl w:val="true"/>
              </w:rPr>
              <w:t xml:space="preserve"> على أهمية الإحما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 xml:space="preserve">والتهدئة  واليات </w:t>
            </w:r>
            <w:r>
              <w:rPr>
                <w:rtl w:val="true"/>
              </w:rPr>
              <w:t xml:space="preserve"> تنفيذ</w:t>
            </w:r>
            <w:r>
              <w:rPr>
                <w:rtl w:val="true"/>
              </w:rPr>
              <w:t>هما</w:t>
            </w:r>
            <w:r>
              <w:rPr/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ت</w:t>
            </w:r>
            <w:r>
              <w:rPr>
                <w:rtl w:val="true"/>
              </w:rPr>
              <w:t>عرف</w:t>
            </w:r>
            <w:r>
              <w:rPr>
                <w:rtl w:val="true"/>
              </w:rPr>
              <w:t xml:space="preserve"> على</w:t>
            </w:r>
            <w:r>
              <w:rPr>
                <w:rtl w:val="true"/>
              </w:rPr>
              <w:t xml:space="preserve"> القوانين </w:t>
            </w:r>
            <w:r>
              <w:rPr>
                <w:rtl w:val="true"/>
              </w:rPr>
              <w:t>التي تنظ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المنافسة</w:t>
            </w:r>
            <w:r>
              <w:rPr>
                <w:rtl w:val="true"/>
              </w:rPr>
              <w:t xml:space="preserve"> في ألعاب كرة القدم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كتم الكرة بوجه القدم الخارجي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الجري المتعرج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كرة</w:t>
            </w:r>
            <w:r>
              <w:rPr>
                <w:rtl w:val="true"/>
              </w:rPr>
              <w:t xml:space="preserve"> القدم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ضرب كرة </w:t>
            </w:r>
            <w:r>
              <w:rPr>
                <w:rtl w:val="true"/>
              </w:rPr>
              <w:t xml:space="preserve"> القدم </w:t>
            </w:r>
            <w:r>
              <w:rPr>
                <w:rtl w:val="true"/>
              </w:rPr>
              <w:t>بالرأس</w:t>
            </w: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ن الثبات</w:t>
            </w:r>
            <w:r>
              <w:rPr/>
              <w:t>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تجاوز الصعوبات بشجاعة أثناء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مارسة النشاط البدني</w:t>
            </w:r>
            <w:r>
              <w:rPr/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نمو المشاركة  مع  الآخرين</w:t>
            </w:r>
            <w:r>
              <w:rPr/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ضبط النفس والتحكم في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الانفعالات أثناء المنافسة</w:t>
            </w:r>
            <w:r>
              <w:rPr/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60" w:right="0" w:hanging="0"/>
        <w:jc w:val="center"/>
        <w:rPr>
          <w:vanish/>
          <w:sz w:val="20"/>
          <w:szCs w:val="20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>التربية البدني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سادس الابتدائي فصل </w:t>
      </w:r>
      <w:r>
        <w:rPr>
          <w:b/>
          <w:bCs/>
          <w:sz w:val="28"/>
          <w:szCs w:val="28"/>
          <w:rtl w:val="true"/>
        </w:rPr>
        <w:t xml:space="preserve">(  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440" w:right="1440" w:gutter="0" w:header="0" w:top="1080" w:footer="720" w:bottom="1258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Normal"/>
      <w:jc w:val="left"/>
      <w:rPr>
        <w:sz w:val="28"/>
        <w:szCs w:val="28"/>
      </w:rPr>
    </w:pPr>
    <w:r>
      <w:rPr>
        <w:sz w:val="28"/>
        <w:sz w:val="28"/>
        <w:szCs w:val="28"/>
        <w:rtl w:val="true"/>
      </w:rPr>
      <w:t xml:space="preserve">اسم المعلم </w:t>
    </w:r>
    <w:r>
      <w:rPr>
        <w:sz w:val="28"/>
        <w:szCs w:val="28"/>
        <w:rtl w:val="true"/>
      </w:rPr>
      <w:t>:</w:t>
    </w:r>
    <w:r>
      <w:rPr>
        <w:sz w:val="22"/>
        <w:szCs w:val="22"/>
        <w:rtl w:val="true"/>
      </w:rPr>
      <w:t>......................................</w:t>
    </w:r>
    <w:r>
      <w:rPr>
        <w:sz w:val="28"/>
        <w:szCs w:val="28"/>
        <w:rtl w:val="true"/>
      </w:rPr>
      <w:t xml:space="preserve">                          </w:t>
    </w:r>
    <w:r>
      <w:rPr>
        <w:sz w:val="28"/>
        <w:sz w:val="28"/>
        <w:szCs w:val="28"/>
        <w:rtl w:val="true"/>
      </w:rPr>
      <w:t xml:space="preserve">مشرف المادة  </w:t>
    </w:r>
    <w:r>
      <w:rPr>
        <w:sz w:val="28"/>
        <w:szCs w:val="28"/>
        <w:rtl w:val="true"/>
      </w:rPr>
      <w:t xml:space="preserve">: </w:t>
    </w:r>
    <w:r>
      <w:rPr>
        <w:sz w:val="22"/>
        <w:szCs w:val="22"/>
        <w:rtl w:val="true"/>
      </w:rPr>
      <w:t xml:space="preserve">...................................... </w:t>
    </w:r>
    <w:r>
      <w:rPr>
        <w:sz w:val="28"/>
        <w:szCs w:val="28"/>
        <w:rtl w:val="true"/>
      </w:rPr>
      <w:t xml:space="preserve">             </w:t>
    </w:r>
    <w:r>
      <w:rPr>
        <w:sz w:val="28"/>
        <w:sz w:val="28"/>
        <w:szCs w:val="28"/>
        <w:rtl w:val="true"/>
      </w:rPr>
      <w:t xml:space="preserve">مدير المدرسة </w:t>
    </w:r>
    <w:r>
      <w:rPr>
        <w:sz w:val="28"/>
        <w:szCs w:val="28"/>
        <w:rtl w:val="true"/>
      </w:rPr>
      <w:t xml:space="preserve">: </w:t>
    </w:r>
    <w:r>
      <w:rPr>
        <w:sz w:val="22"/>
        <w:szCs w:val="22"/>
        <w:rtl w:val="true"/>
      </w:rPr>
      <w:t>................................................</w:t>
    </w:r>
  </w:p>
  <w:p>
    <w:pPr>
      <w:pStyle w:val="Normal"/>
      <w:jc w:val="left"/>
      <w:rPr>
        <w:sz w:val="22"/>
        <w:szCs w:val="22"/>
      </w:rPr>
    </w:pPr>
    <w:r>
      <w:rPr>
        <w:sz w:val="22"/>
        <w:sz w:val="22"/>
        <w:szCs w:val="22"/>
        <w:rtl w:val="true"/>
      </w:rPr>
      <w:t>رجوعك لمقدمة السجل يجيب على الكثير من استفساراتك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7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0" w:right="0" w:hanging="0"/>
      <w:jc w:val="left"/>
      <w:outlineLvl w:val="0"/>
    </w:pPr>
    <w:rPr>
      <w:rFonts w:cs="AL-Mateen"/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b/>
      <w:bCs/>
      <w:sz w:val="44"/>
      <w:szCs w:val="44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AL-Mateen"/>
      <w:b/>
      <w:bCs/>
      <w:sz w:val="20"/>
      <w:szCs w:val="28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AL-Mateen"/>
      <w:b/>
      <w:bCs/>
      <w:sz w:val="44"/>
      <w:szCs w:val="44"/>
    </w:rPr>
  </w:style>
  <w:style w:type="character" w:styleId="Char">
    <w:name w:val="رأس صفحة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العنوان Char"/>
    <w:basedOn w:val="Style12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Char3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CharCharCharChar1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Char4">
    <w:name w:val="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1:52:00Z</dcterms:created>
  <dc:creator>belgasem</dc:creator>
  <dc:description/>
  <cp:keywords/>
  <dc:language>en-US</dc:language>
  <cp:lastModifiedBy>DELL</cp:lastModifiedBy>
  <cp:lastPrinted>2008-08-18T09:38:00Z</cp:lastPrinted>
  <dcterms:modified xsi:type="dcterms:W3CDTF">2008-08-23T12:08:00Z</dcterms:modified>
  <cp:revision>265</cp:revision>
  <dc:subject/>
  <dc:title/>
</cp:coreProperties>
</file>