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</w:p>
    <w:p>
      <w:pPr>
        <w:pStyle w:val="Normal"/>
        <w:spacing w:lineRule="exact" w:line="44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بتدائية</w:t>
      </w:r>
    </w:p>
    <w:p>
      <w:pPr>
        <w:pStyle w:val="Normal"/>
        <w:spacing w:lineRule="exact" w:line="440"/>
        <w:jc w:val="left"/>
        <w:rPr/>
      </w:pPr>
      <w:r>
        <w:rPr>
          <w:rFonts w:ascii="Arial" w:hAnsi="Arial" w:cs="Arabic Transparent"/>
          <w:sz w:val="26"/>
          <w:sz w:val="26"/>
          <w:szCs w:val="26"/>
          <w:rtl w:val="true"/>
        </w:rPr>
        <w:t>تعلي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خد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نظ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ز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إض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م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رس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م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ف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تي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ها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هد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 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ز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بع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تق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818" w:right="0" w:hanging="54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ختب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حري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دو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نبغ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خدام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تط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ن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دو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لاختب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ف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م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لاحظ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cs="Arabic Transparent" w:ascii="Arial" w:hAnsi="Arial"/>
          <w:sz w:val="26"/>
          <w:szCs w:val="26"/>
          <w:rtl w:val="true"/>
        </w:rPr>
        <w:t>....   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ن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وز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ضر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قتص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تدا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اب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ح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لاف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ث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ر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د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ز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ج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ام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ا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ر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إتق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بلا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خفا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خ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قي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يكت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ه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دع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ع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ط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ن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ام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اقش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دري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وعدم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اكتفاء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بالتركيز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حد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أدنى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فقط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راع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ب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امة</w:t>
      </w:r>
      <w:r>
        <w:rPr>
          <w:rFonts w:ascii="Wingdings" w:hAnsi="Wingdings" w:eastAsia="Wingdings" w:cs="Wingdings"/>
          <w:sz w:val="26"/>
          <w:sz w:val="26"/>
          <w:szCs w:val="26"/>
        </w:rPr>
        <w:t>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تق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هار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Wingdings" w:hAnsi="Wingdings" w:eastAsia="Wingdings" w:cs="Wingdings"/>
          <w:sz w:val="26"/>
          <w:sz w:val="26"/>
          <w:szCs w:val="26"/>
        </w:rPr>
        <w:t>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تق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898" w:leader="none"/>
        </w:tabs>
        <w:spacing w:lineRule="exact" w:line="440"/>
        <w:ind w:left="638" w:right="0" w:hanging="360"/>
        <w:jc w:val="left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ق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exact" w:line="440"/>
        <w:ind w:left="278" w:right="0" w:hanging="0"/>
        <w:jc w:val="left"/>
        <w:rPr>
          <w:rFonts w:ascii="Arial" w:hAnsi="Arial" w:cs="Arabic Transparent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ن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نت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ز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طالب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89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49230</wp:posOffset>
                </wp:positionH>
                <wp:positionV relativeFrom="paragraph">
                  <wp:posOffset>54610</wp:posOffset>
                </wp:positionV>
                <wp:extent cx="457200" cy="266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66040"/>
                          <a:chOff x="0" y="0"/>
                          <a:chExt cx="45720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 × ×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11484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20">
                                <a:moveTo>
                                  <a:pt x="0" y="900"/>
                                </a:moveTo>
                                <a:lnTo>
                                  <a:pt x="360" y="162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4.9pt;margin-top:4.3pt;width:36pt;height:20.95pt" coordorigin="16298,86" coordsize="720,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98;top:86;width:719;height:4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 × ×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900,1620" path="m0,900l360,1620l900,0e" stroked="t" o:allowincell="f" style="position:absolute;left:16592;top:267;width:179;height:1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تثبت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مرات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يتقن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والش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ثا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يي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ثبت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ذك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ص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لي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عار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مهيد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ستخر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لامي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طب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ريب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ي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ا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بتد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429/1430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م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65/31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8/5/1249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تص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لث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تص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ه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سب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تي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ه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ست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سب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د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ام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ا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طل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خفق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تق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د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ام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ثر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طل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قني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هارات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1358" w:right="0" w:hanging="108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أك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ّ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ِ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شع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م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ش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فصل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99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ثي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ت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د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ر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رج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ز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د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راجع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1358" w:right="0" w:hanging="108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فا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خد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وترك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ر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مت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جازة</w:t>
      </w:r>
      <w:r>
        <w:rPr>
          <w:rFonts w:cs="Arabic Transparent" w:ascii="Arial" w:hAnsi="Arial"/>
          <w:sz w:val="26"/>
          <w:szCs w:val="26"/>
          <w:rtl w:val="true"/>
        </w:rPr>
        <w:t>.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1358" w:right="0" w:hanging="108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ح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ت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ق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 _ </w:t>
      </w: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ا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خصص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لي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) </w:t>
      </w:r>
      <w:r>
        <w:rPr>
          <w:rFonts w:cs="Arabic Transparent"/>
          <w:sz w:val="26"/>
          <w:sz w:val="26"/>
          <w:szCs w:val="26"/>
          <w:rtl w:val="true"/>
        </w:rPr>
        <w:t>أ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) </w:t>
      </w:r>
      <w:r>
        <w:rPr>
          <w:rFonts w:cs="Arabic Transparent"/>
          <w:sz w:val="26"/>
          <w:sz w:val="26"/>
          <w:szCs w:val="26"/>
          <w:rtl w:val="true"/>
        </w:rPr>
        <w:t>أ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%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علو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ومعارف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ومهارات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ح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أدنى</w:t>
      </w:r>
      <w:r>
        <w:rPr>
          <w:rFonts w:cs="Arabic Transparent"/>
          <w:sz w:val="26"/>
          <w:szCs w:val="26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) </w:t>
      </w:r>
      <w:r>
        <w:rPr>
          <w:rFonts w:cs="Arabic Transparent"/>
          <w:sz w:val="26"/>
          <w:sz w:val="26"/>
          <w:szCs w:val="26"/>
          <w:rtl w:val="true"/>
        </w:rPr>
        <w:t>أ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على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أقل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ح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ح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ه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اء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ج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وج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رش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ت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هائ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قه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خص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ختب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حري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دري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رام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ا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ثر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إض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نشط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س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ك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ب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ه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ف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ف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ال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lineRule="exact" w:line="440"/>
        <w:ind w:left="0" w:right="-57" w:hanging="0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spacing w:lineRule="exact" w:line="440"/>
        <w:ind w:left="0" w:right="-57" w:hanging="0"/>
        <w:jc w:val="center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إ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إ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ر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</w:rPr>
        <w:t>إ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ساسي</w:t>
      </w:r>
    </w:p>
    <w:sectPr>
      <w:type w:val="nextPage"/>
      <w:pgSz w:orient="landscape" w:w="16838" w:h="11906"/>
      <w:pgMar w:left="1260" w:right="1440" w:gutter="0" w:header="0" w:top="71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abic Transparent"/>
      <w:sz w:val="32"/>
      <w:szCs w:val="32"/>
    </w:rPr>
  </w:style>
  <w:style w:type="character" w:styleId="WW8Num2z0">
    <w:name w:val="WW8Num2z0"/>
    <w:qFormat/>
    <w:rPr>
      <w:lang w:bidi="ar-S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6:52:00Z</dcterms:created>
  <dc:creator>aswilem</dc:creator>
  <dc:description/>
  <cp:keywords/>
  <dc:language>en-US</dc:language>
  <cp:lastModifiedBy>asahaibani</cp:lastModifiedBy>
  <cp:lastPrinted>2008-08-18T12:04:00Z</cp:lastPrinted>
  <dcterms:modified xsi:type="dcterms:W3CDTF">2008-08-18T09:10:00Z</dcterms:modified>
  <cp:revision>77</cp:revision>
  <dc:subject/>
  <dc:title>بسم الله الرحمن الرحيم</dc:title>
</cp:coreProperties>
</file>