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35405</wp:posOffset>
                </wp:positionH>
                <wp:positionV relativeFrom="paragraph">
                  <wp:posOffset>-800100</wp:posOffset>
                </wp:positionV>
                <wp:extent cx="2857500" cy="6743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43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15pt;margin-top:-63pt;width:224.95pt;height:530.95pt;mso-wrap-style:none;v-text-anchor:middle;mso-position-horizontal-relative:pag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64405</wp:posOffset>
                </wp:positionH>
                <wp:positionV relativeFrom="paragraph">
                  <wp:posOffset>-800100</wp:posOffset>
                </wp:positionV>
                <wp:extent cx="2628900" cy="6743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7438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15pt;margin-top:-63pt;width:206.95pt;height:530.95pt;mso-wrap-style:none;v-text-anchor:middle;mso-position-horizontal-relative:page">
                <v:imagedata r:id="rId5" o:detectmouseclick="t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926705</wp:posOffset>
                </wp:positionH>
                <wp:positionV relativeFrom="paragraph">
                  <wp:posOffset>-800100</wp:posOffset>
                </wp:positionV>
                <wp:extent cx="2971800" cy="6743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7438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4.15pt;margin-top:-63pt;width:233.95pt;height:530.95pt;mso-wrap-style:none;v-text-anchor:middle;mso-position-horizontal-relative:page">
                <v:imagedata r:id="rId7" o:detectmouseclick="t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145780</wp:posOffset>
                </wp:positionH>
                <wp:positionV relativeFrom="paragraph">
                  <wp:posOffset>-352425</wp:posOffset>
                </wp:positionV>
                <wp:extent cx="2533650" cy="5848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848350"/>
                        </a:xfrm>
                        <a:prstGeom prst="rect"/>
                        <a:gradFill rotWithShape="0">
                          <a:gsLst>
                            <a:gs pos="0">
                              <a:srgbClr val="c3c3c3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Backslanted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Heading1"/>
                              <w:pBdr>
                                <w:bottom w:val="double" w:sz="6" w:space="1" w:color="000000"/>
                              </w:pBdr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أم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إبتدائ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جر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Broke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PT Bold Broken"/>
                                <w:b/>
                                <w:bCs/>
                                <w:color w:val="0000FF"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Broken"/>
                                <w:color w:val="0000FF"/>
                              </w:rPr>
                            </w:pPr>
                            <w:r>
                              <w:rPr>
                                <w:rFonts w:cs="PT Bold Broken"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Broken"/>
                                <w:color w:val="0000FF"/>
                              </w:rPr>
                            </w:pPr>
                            <w:r>
                              <w:rPr>
                                <w:rFonts w:cs="PT Bold Broken"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Broken"/>
                                <w:color w:val="0000FF"/>
                              </w:rPr>
                            </w:pPr>
                            <w:r>
                              <w:rPr>
                                <w:rFonts w:cs="PT Bold Broken"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Broken"/>
                                <w:color w:val="0000FF"/>
                              </w:rPr>
                            </w:pPr>
                            <w:r>
                              <w:rPr>
                                <w:rFonts w:cs="PT Bold Broken"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Broken"/>
                                <w:color w:val="0000FF"/>
                              </w:rPr>
                            </w:pPr>
                            <w:r>
                              <w:rPr>
                                <w:rFonts w:cs="PT Bold Broken"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Broken"/>
                                <w:color w:val="0000FF"/>
                              </w:rPr>
                            </w:pPr>
                            <w:r>
                              <w:rPr>
                                <w:rFonts w:cs="PT Bold Broken"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199.5pt;height:460.5pt;mso-wrap-distance-left:9.05pt;mso-wrap-distance-right:9.05pt;mso-wrap-distance-top:0pt;mso-wrap-distance-bottom:0pt;margin-top:-27.75pt;mso-position-vertical-relative:text;margin-left:641.4pt;mso-position-horizontal-relative:page">
                <v:fill type="gradient" angle="-180" color2="#C3C3C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Simplified Arabic Backslanted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Backslanted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Simplified Arabic Backslanted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 Backslanted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Heading1"/>
                        <w:pBdr>
                          <w:bottom w:val="double" w:sz="6" w:space="1" w:color="000000"/>
                        </w:pBdr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أم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عبد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إبتدائ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جر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Broken"/>
                          <w:b/>
                          <w:b/>
                          <w:bCs/>
                          <w:color w:val="0000FF"/>
                          <w:sz w:val="28"/>
                          <w:szCs w:val="26"/>
                        </w:rPr>
                      </w:pPr>
                      <w:r>
                        <w:rPr>
                          <w:rFonts w:cs="PT Bold Broken"/>
                          <w:b/>
                          <w:bCs/>
                          <w:color w:val="0000FF"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Broken"/>
                          <w:color w:val="0000FF"/>
                        </w:rPr>
                      </w:pPr>
                      <w:r>
                        <w:rPr>
                          <w:rFonts w:cs="PT Bold Broken"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Broken"/>
                          <w:color w:val="0000FF"/>
                        </w:rPr>
                      </w:pPr>
                      <w:r>
                        <w:rPr>
                          <w:rFonts w:cs="PT Bold Broken"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Broken"/>
                          <w:color w:val="0000FF"/>
                        </w:rPr>
                      </w:pPr>
                      <w:r>
                        <w:rPr>
                          <w:rFonts w:cs="PT Bold Broken"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Broken"/>
                          <w:color w:val="0000FF"/>
                        </w:rPr>
                      </w:pPr>
                      <w:r>
                        <w:rPr>
                          <w:rFonts w:cs="PT Bold Broken"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Broken"/>
                          <w:color w:val="0000FF"/>
                        </w:rPr>
                      </w:pPr>
                      <w:r>
                        <w:rPr>
                          <w:rFonts w:cs="PT Bold Broken"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Broken"/>
                          <w:color w:val="0000FF"/>
                        </w:rPr>
                      </w:pPr>
                      <w:r>
                        <w:rPr>
                          <w:rFonts w:cs="PT Bold Broken"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907280</wp:posOffset>
                </wp:positionH>
                <wp:positionV relativeFrom="paragraph">
                  <wp:posOffset>-581025</wp:posOffset>
                </wp:positionV>
                <wp:extent cx="2419350" cy="6305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6305550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صنا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ل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دخ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ف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ي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شي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خ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لصن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ط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و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ر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مسته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ع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ن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ن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هيدروكربو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ب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ن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صف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منت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ط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زراعة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خي،توف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راض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وض،زي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وس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ه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مران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عمرا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بد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زي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ف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حس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ض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بن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م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أسمنت،والحد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ش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وارع،وبن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ز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لد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هتم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شجي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ظافت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وف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هو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مرا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راض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ك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طن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ح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وض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ب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ت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حدث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تع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ئ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لد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قر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ثا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س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شغ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م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س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ب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ف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داخ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جام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190.5pt;height:496.5pt;mso-wrap-distance-left:9.05pt;mso-wrap-distance-right:9.05pt;mso-wrap-distance-top:0pt;mso-wrap-distance-bottom:0pt;margin-top:-45.75pt;mso-position-vertical-relative:text;margin-left:386.4pt;mso-position-horizontal-relative:page">
                <v:fill type="gradient" angle="-180" color2="#00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color w:val="00008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نهض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صنا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color w:val="00008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000080"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عل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ص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س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دخ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و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نف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ي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و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رشي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ر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خ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الصن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تط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قو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س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هم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طا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حر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و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خ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ام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أ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لمسته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وع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صن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صن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س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ئ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و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هيدروكربو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اب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صن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ت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الصف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ذ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ثل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سمنت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سب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ط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زراعة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ع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و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خي،توف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راض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من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وض،زي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ط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ح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وس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ه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مران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color w:val="00008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نهض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عمران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color w:val="00008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000080"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بدأ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زي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نف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تحس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وض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اد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بني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م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الأسمنت،والحد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شق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شوارع،وبني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وز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ريا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لد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هتم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د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تشجي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نظافت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توف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يا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شر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م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ا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هو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نهض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مرا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وز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راض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ك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واطن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منح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روض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لب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هن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زارت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ستحدث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لتع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شئ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لد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قر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ثا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س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أشغ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ام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س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ب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سا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زار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ف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داخ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جام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78280</wp:posOffset>
                </wp:positionH>
                <wp:positionV relativeFrom="paragraph">
                  <wp:posOffset>-695325</wp:posOffset>
                </wp:positionV>
                <wp:extent cx="2647950" cy="6534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534150"/>
                        </a:xfrm>
                        <a:prstGeom prst="rect"/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bidi w:val="1"/>
                              <w:spacing w:before="0" w:after="28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زراعية</w:t>
                            </w:r>
                          </w:p>
                          <w:p>
                            <w:pPr>
                              <w:pStyle w:val="Style11"/>
                              <w:bidi w:val="1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ص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هت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توف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ط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قو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م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Style11"/>
                              <w:bidi w:val="1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ال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زرا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اف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ال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ب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مور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وف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از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قيام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طوير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إج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حو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ث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ر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كيف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صو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ف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قا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د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زارع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إعطائ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آ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عط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و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ك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Style11"/>
                              <w:bidi w:val="1"/>
                              <w:jc w:val="both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زدا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ل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ئ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1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ز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م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ذ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ي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ا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1"/>
                              <w:bidi w:val="1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اف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س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واط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حس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ضاع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1"/>
                              <w:bidi w:val="1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أ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اط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غذ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م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1"/>
                              <w:bidi w:val="1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أ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ج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ب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208.5pt;height:514.5pt;mso-wrap-distance-left:9.05pt;mso-wrap-distance-right:9.05pt;mso-wrap-distance-top:0pt;mso-wrap-distance-bottom:0pt;margin-top:-54.75pt;mso-position-vertical-relative:text;margin-left:116.4pt;mso-position-horizontal-relative:page">
                <v:fill type="gradient" angle="-180" color2="#FF9900"/>
                <v:textbox>
                  <w:txbxContent>
                    <w:p>
                      <w:pPr>
                        <w:pStyle w:val="Style11"/>
                        <w:bidi w:val="1"/>
                        <w:spacing w:before="0" w:after="280"/>
                        <w:jc w:val="center"/>
                        <w:rPr>
                          <w:rFonts w:cs="Andalus"/>
                          <w:b/>
                          <w:b/>
                          <w:bCs/>
                          <w:color w:val="0000FF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نهض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زراعية</w:t>
                      </w:r>
                    </w:p>
                    <w:p>
                      <w:pPr>
                        <w:pStyle w:val="Style11"/>
                        <w:bidi w:val="1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ق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رص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دول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ه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لك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بدالعزيز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طوي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زراع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هتم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توفي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يا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ازم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و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جاح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زراع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تطلب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جو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قوما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ساسي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همه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Style11"/>
                        <w:bidi w:val="1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رب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صالح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زراع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يا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كافي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الي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بير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موره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وفي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ا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از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قيامه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طويره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م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زراع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إجراء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حوث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كثف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يا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رب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كيفي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افظ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صوب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م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نسب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وفي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يا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ق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قام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دو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ودي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اعد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زارعي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إعطائه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آلا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زراعي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عطاء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روض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كا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تيج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بق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كر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Style11"/>
                        <w:bidi w:val="1"/>
                        <w:jc w:val="both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زداد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ساح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راض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زراعي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لا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ئا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1"/>
                        <w:bidi w:val="1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زدا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نتاج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مح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ذا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زياد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ائل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1"/>
                        <w:bidi w:val="1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تح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افذ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سع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مواطني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حسي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وضاعه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الي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تيج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خ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زراع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1"/>
                        <w:bidi w:val="1"/>
                        <w:jc w:val="both"/>
                        <w:rPr>
                          <w:rFonts w:cs="Traditional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أمي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واطني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غذاء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زراع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خاص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مح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م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1"/>
                        <w:bidi w:val="1"/>
                        <w:spacing w:before="280" w:after="28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أمي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ج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كا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دجاج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بيض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755380</wp:posOffset>
                </wp:positionH>
                <wp:positionV relativeFrom="paragraph">
                  <wp:posOffset>-809625</wp:posOffset>
                </wp:positionV>
                <wp:extent cx="13906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09.5pt;height:28.5pt;mso-wrap-distance-left:9.05pt;mso-wrap-distance-right:9.05pt;mso-wrap-distance-top:0pt;mso-wrap-distance-bottom:0pt;margin-top:-63.75pt;mso-position-vertical-relative:text;margin-left:689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002905</wp:posOffset>
                </wp:positionH>
                <wp:positionV relativeFrom="paragraph">
                  <wp:posOffset>8890</wp:posOffset>
                </wp:positionV>
                <wp:extent cx="0" cy="33147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15pt,0.7pt" to="630.15pt,261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155305</wp:posOffset>
                </wp:positionH>
                <wp:positionV relativeFrom="paragraph">
                  <wp:posOffset>8890</wp:posOffset>
                </wp:positionV>
                <wp:extent cx="0" cy="3314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15pt,0.7pt" to="642.15pt,261.6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4365</wp:posOffset>
                </wp:positionH>
                <wp:positionV relativeFrom="paragraph">
                  <wp:posOffset>47625</wp:posOffset>
                </wp:positionV>
                <wp:extent cx="2376170" cy="2400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89pt;mso-wrap-distance-left:9.05pt;mso-wrap-distance-right:9.05pt;mso-wrap-distance-top:0pt;mso-wrap-distance-bottom:0pt;margin-top:3.75pt;mso-position-vertical-relative:text;margin-left:64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t" o:allowincell="f" style="position:absolute;margin-left:0pt;margin-top:-139.45pt;width:172.45pt;height:139.35pt;mso-wrap-style:none;v-text-anchor:middle;mso-position-vertical:top" type="_x0000_t136">
                            <v:path textpathok="t"/>
                            <v:textpath on="t" fitshape="t" string="نهضتنا في يومنا&#10;الوطني" style="font-family:&quot;Diwani Letter&quot;;font-size:12pt"/>
                            <v:fill o:detectmouseclick="t" type="solid" color2="aqua"/>
                            <v:stroke color="maroon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139.45pt;width:172.45pt;height:139.35pt;mso-wrap-style:none;v-text-anchor:middle;mso-position-vertical:top" type="_x0000_t136">
            <v:path textpathok="t"/>
            <v:textpath on="t" fitshape="t" string="نهضتنا في يومنا&#10;الوطني" style="font-family:&quot;Diwani Letter&quot;;font-size:12pt"/>
            <v:fill o:detectmouseclick="t" type="solid" color2="aqua"/>
            <v:stroke color="maroon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231505</wp:posOffset>
                </wp:positionH>
                <wp:positionV relativeFrom="paragraph">
                  <wp:posOffset>170180</wp:posOffset>
                </wp:positionV>
                <wp:extent cx="2438400" cy="1828800"/>
                <wp:effectExtent l="0" t="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u w:val="single"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FF"/>
                                <w:lang w:val="en-US" w:eastAsia="en-US" w:bidi="ar-SA"/>
                              </w:rPr>
                              <w:t>إعداد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3366"/>
                                <w:lang w:val="en-US" w:eastAsia="en-US" w:bidi="ar-SA"/>
                              </w:rPr>
                              <w:t>جمعان سعيد عواض الغام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u w:val="single"/>
                                <w:szCs w:val="34"/>
                                <w:b/>
                                <w:bCs/>
                                <w:rFonts w:ascii="Times New Roman" w:hAnsi="Times New Roman" w:eastAsia="Times New Roman" w:cs="DecoType Naskh Special"/>
                                <w:color w:val="008000"/>
                                <w:lang w:val="en-US" w:eastAsia="en-US" w:bidi="ar-SA"/>
                              </w:rPr>
                              <w:t>مدير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khbar MT"/>
                                <w:color w:val="003366"/>
                                <w:lang w:val="en-US" w:eastAsia="en-US" w:bidi="ar-SA"/>
                              </w:rPr>
                              <w:t>سفر صالح مه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648.15pt;margin-top:13.4pt;width:191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u w:val="single"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0000FF"/>
                          <w:lang w:val="en-US" w:eastAsia="en-US" w:bidi="ar-SA"/>
                        </w:rPr>
                        <w:t>إعداد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003366"/>
                          <w:lang w:val="en-US" w:eastAsia="en-US" w:bidi="ar-SA"/>
                        </w:rPr>
                        <w:t>جمعان سعيد عواض الغامد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u w:val="single"/>
                          <w:szCs w:val="34"/>
                          <w:b/>
                          <w:bCs/>
                          <w:rFonts w:ascii="Times New Roman" w:hAnsi="Times New Roman" w:eastAsia="Times New Roman" w:cs="DecoType Naskh Special"/>
                          <w:color w:val="008000"/>
                          <w:lang w:val="en-US" w:eastAsia="en-US" w:bidi="ar-SA"/>
                        </w:rPr>
                        <w:t>مدير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khbar MT"/>
                          <w:color w:val="003366"/>
                          <w:lang w:val="en-US" w:eastAsia="en-US" w:bidi="ar-SA"/>
                        </w:rPr>
                        <w:t>سفر صالح مهد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4962" w:leader="none"/>
        </w:tabs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54145</wp:posOffset>
                </wp:positionH>
                <wp:positionV relativeFrom="paragraph">
                  <wp:posOffset>-685800</wp:posOffset>
                </wp:positionV>
                <wp:extent cx="2857500" cy="6743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4388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35pt;margin-top:-54pt;width:224.95pt;height:530.95pt;mso-wrap-style:none;v-text-anchor:middle;mso-position-horizontal-relative:page">
                <v:imagedata r:id="rId10" o:detectmouseclick="t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383145</wp:posOffset>
                </wp:positionH>
                <wp:positionV relativeFrom="paragraph">
                  <wp:posOffset>-571500</wp:posOffset>
                </wp:positionV>
                <wp:extent cx="2628900" cy="6743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7438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1.35pt;margin-top:-45pt;width:206.95pt;height:530.95pt;mso-wrap-style:none;v-text-anchor:middle;mso-position-horizontal-relative:page">
                <v:imagedata r:id="rId12" o:detectmouseclick="t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90590</wp:posOffset>
                </wp:positionH>
                <wp:positionV relativeFrom="paragraph">
                  <wp:posOffset>-688975</wp:posOffset>
                </wp:positionV>
                <wp:extent cx="3006090" cy="677291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6772910"/>
                        </a:xfrm>
                        <a:prstGeom prst="rect"/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36.7pt;height:533.3pt;mso-wrap-distance-left:9.05pt;mso-wrap-distance-right:9.05pt;mso-wrap-distance-top:0pt;mso-wrap-distance-bottom:0pt;margin-top:-54.25pt;mso-position-vertical-relative:text;margin-left:471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916920</wp:posOffset>
                </wp:positionH>
                <wp:positionV relativeFrom="paragraph">
                  <wp:posOffset>-123825</wp:posOffset>
                </wp:positionV>
                <wp:extent cx="2305050" cy="56197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1975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اع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ع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ج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ز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جس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يخ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ف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بطو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ظ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لفزي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دي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ع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ب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ن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ح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سأل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د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م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رع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صح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م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خط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ب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وس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فتت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تشف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ستوصف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را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تشف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5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شف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ق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ه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اط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يد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اط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سع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حا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ر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تضاع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دمة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حج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تشف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خصص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شف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ريا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ستشف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عي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42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شف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ي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ق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عد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تقد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نسوب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ف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طير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ح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181.5pt;height:442.5pt;mso-wrap-distance-left:9.05pt;mso-wrap-distance-right:9.05pt;mso-wrap-distance-top:0pt;mso-wrap-distance-bottom:0pt;margin-top:-9.75pt;mso-position-vertical-relative:text;margin-left:859.6pt;mso-position-horizontal-relative:page">
                <v:fill type="gradient" angle="-180" color2="#C0C0C0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شاع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شع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عو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جا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وط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ز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ن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جس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اريخ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حاف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البطو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فد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ع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عظ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و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لفزي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رادي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ع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ختل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ل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ح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كا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نب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أن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ح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يسأل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د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لي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ع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أم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رع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صح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ام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خط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بي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وس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فتتا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ستشف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مستوصف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مرا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صح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ستشف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50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ستشف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تق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هل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ح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شاط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يد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ك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شاط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جا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سع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حوا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حا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طار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تتضاع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ه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و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ح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خدمة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حجا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ي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ح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ستشف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تخصص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ستشف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الريا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مستشف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خال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لعي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420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فض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ستشف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ي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تق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تعد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تقد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خد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ط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منسوب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ف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طير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اخ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ح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وطني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Cs w:val="22"/>
                        </w:rPr>
                      </w:pP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602220</wp:posOffset>
                </wp:positionH>
                <wp:positionV relativeFrom="paragraph">
                  <wp:posOffset>-238125</wp:posOffset>
                </wp:positionV>
                <wp:extent cx="2190750" cy="58483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8483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وال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لق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هات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اك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وض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صل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ما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س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م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يف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ه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رم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يف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ع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ب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يؤ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لم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م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رتي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لمس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وع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وع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فتت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ام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كل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وز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ح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ش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ار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سد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ي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نح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ل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عما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ث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لشع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عو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ق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ش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ز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د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م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يف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C0C0C0" style="position:absolute;rotation:-0;width:172.5pt;height:460.5pt;mso-wrap-distance-left:9.05pt;mso-wrap-distance-right:9.05pt;mso-wrap-distance-top:0pt;mso-wrap-distance-bottom:0pt;margin-top:-18.75pt;mso-position-vertical-relative:text;margin-left:598.6pt;mso-position-horizontal-relative:page">
                <v:fill type="gradient" angle="45" color2="#FEFEFE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jc w:val="left"/>
                        <w:rPr>
                          <w:rFonts w:cs="Andalus"/>
                          <w:b/>
                          <w:b/>
                          <w:bCs/>
                          <w:color w:val="00008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م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ف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وال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وط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jc w:val="left"/>
                        <w:rPr>
                          <w:rFonts w:cs="Andalus"/>
                          <w:b/>
                          <w:b/>
                          <w:bCs/>
                          <w:color w:val="00008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000080"/>
                          <w:sz w:val="32"/>
                          <w:szCs w:val="3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ش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بدالعزي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آ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فظ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تلق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هات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فاك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توض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م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خ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صلا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ما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فظ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Akhbar MT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وس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رم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ريف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6"/>
                          <w:szCs w:val="2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ه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فظ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حرم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ريف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ع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ه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ا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بي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يؤ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سلم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صل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م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رتيا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المس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وع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لي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مس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ب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وع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لي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Akhbar MT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فتتا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ام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كل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توز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ح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jc w:val="left"/>
                        <w:rPr>
                          <w:rFonts w:cs="Akhbar MT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Akhbar MT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نش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ار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سد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دي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نح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ل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عما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ثي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فظ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الشع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عو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تق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ش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ز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د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رائ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خا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رم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ريف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بدالعزي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فظ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jc w:val="left"/>
                        <w:rPr>
                          <w:rFonts w:cs="Akhbar MT"/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28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287520</wp:posOffset>
                </wp:positionH>
                <wp:positionV relativeFrom="paragraph">
                  <wp:posOffset>-238125</wp:posOffset>
                </wp:positionV>
                <wp:extent cx="2190750" cy="58483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8483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DecoType Naskh Special"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DecoType Naskh Special"/>
                                <w:color w:val="FF0000"/>
                                <w:sz w:val="52"/>
                                <w:sz w:val="52"/>
                                <w:szCs w:val="50"/>
                                <w:u w:val="single"/>
                                <w:rtl w:val="true"/>
                              </w:rPr>
                              <w:t>مقد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تفت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السعود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ب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مج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وغالٍ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أ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الوط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من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و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عبدالعزي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السعود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وأط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س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بال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الوط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ونح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ن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منزل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شع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السعود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4"/>
                                <w:szCs w:val="3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CC00" style="position:absolute;rotation:-0;width:172.5pt;height:460.5pt;mso-wrap-distance-left:9.05pt;mso-wrap-distance-right:9.05pt;mso-wrap-distance-top:0pt;mso-wrap-distance-bottom:0pt;margin-top:-18.75pt;mso-position-vertical-relative:text;margin-left:337.6pt;mso-position-horizontal-relative:page">
                <v:fill type="gradient" angle="90" color2="#FEFEFE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DecoType Naskh Special"/>
                          <w:color w:val="FF0000"/>
                          <w:u w:val="single"/>
                        </w:rPr>
                      </w:pPr>
                      <w:r>
                        <w:rPr>
                          <w:rFonts w:cs="DecoType Naskh Special"/>
                          <w:color w:val="FF0000"/>
                          <w:sz w:val="52"/>
                          <w:sz w:val="52"/>
                          <w:szCs w:val="50"/>
                          <w:u w:val="single"/>
                          <w:rtl w:val="true"/>
                        </w:rPr>
                        <w:t>مقد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2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تفتخ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السعود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ب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مج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وغالٍ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أ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ال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الوط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4"/>
                          <w:szCs w:val="32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2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من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و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الم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عبدالعزي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السعود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وأط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عل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ال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س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بال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الوط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ونح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نع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منزل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شع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>السعود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4"/>
                          <w:szCs w:val="32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2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2"/>
                          <w:lang w:val="en-US" w:eastAsia="en-US"/>
                        </w:rPr>
                      </w:pPr>
                      <w:r>
                        <w:rPr>
                          <w:sz w:val="34"/>
                          <w:szCs w:val="3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6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121650</wp:posOffset>
                </wp:positionH>
                <wp:positionV relativeFrom="paragraph">
                  <wp:posOffset>7597140</wp:posOffset>
                </wp:positionV>
                <wp:extent cx="1371600" cy="914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9.5pt;margin-top:598.2pt;width:107.95pt;height:71.95pt;mso-wrap-style:none;v-text-anchor:middle;mso-position-horizontal-relative:page">
                <v:imagedata r:id="rId15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82465</wp:posOffset>
                </wp:positionH>
                <wp:positionV relativeFrom="paragraph">
                  <wp:posOffset>783590</wp:posOffset>
                </wp:positionV>
                <wp:extent cx="1823720" cy="17145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135pt;mso-wrap-distance-left:9.05pt;mso-wrap-distance-right:9.05pt;mso-wrap-distance-top:0pt;mso-wrap-distance-bottom:0pt;margin-top:61.7pt;mso-position-vertical-relative:text;margin-left:35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white" stroked="t" o:allowincell="f" style="position:absolute;margin-left:0pt;margin-top:-121.5pt;width:128.95pt;height:121.4pt;mso-wrap-style:none;v-text-anchor:middle;mso-position-vertical:top" type="_x0000_t136">
                            <v:path textpathok="t"/>
                            <v:textpath on="t" fitshape="t" string="وكل عام وأنت&#10;بألف خير&#10;ياوطني" style="font-family:&quot;Kufi Outline Shaded&quot;;font-size:12pt"/>
                            <v:fill o:detectmouseclick="t" type="solid" color2="black"/>
                            <v:stroke color="black" weight="9360" joinstyle="miter" endcap="flat"/>
                            <v:shadow on="t" obscured="f" color="black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121.5pt;width:128.95pt;height:121.4pt;mso-wrap-style:none;v-text-anchor:middle;mso-position-vertical:top" type="_x0000_t136">
            <v:path textpathok="t"/>
            <v:textpath on="t" fitshape="t" string="وكل عام وأنت&#10;بألف خير&#10;ياوطني" style="font-family:&quot;Kufi Outline Shaded&quot;;font-size:12pt"/>
            <v:fill o:detectmouseclick="t" type="solid" color2="black"/>
            <v:stroke color="black" weight="9360" joinstyle="miter" endcap="flat"/>
            <v:shadow on="t" obscured="f" color="black"/>
            <w10:wrap type="square"/>
          </v:shape>
        </w:pict>
      </w:r>
    </w:p>
    <w:sectPr>
      <w:type w:val="nextPage"/>
      <w:pgSz w:orient="landscape" w:w="16443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 Backslanted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PT Bold Broken"/>
      <w:color w:val="0000FF"/>
      <w:sz w:val="122"/>
      <w:szCs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color w:val="0000FF"/>
      <w:sz w:val="40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ndalus"/>
      <w:sz w:val="46"/>
      <w:szCs w:val="44"/>
      <w:u w:val="single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23:29:00Z</dcterms:created>
  <dc:creator>جمعان الزهراني</dc:creator>
  <dc:description/>
  <dc:language>en-US</dc:language>
  <cp:lastModifiedBy>shasha</cp:lastModifiedBy>
  <cp:lastPrinted>2004-09-24T23:00:00Z</cp:lastPrinted>
  <dcterms:modified xsi:type="dcterms:W3CDTF">2004-09-24T20:00:00Z</dcterms:modified>
  <cp:revision>9</cp:revision>
  <dc:subject/>
  <dc:title/>
</cp:coreProperties>
</file>