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70"/>
        <w:gridCol w:w="390"/>
        <w:gridCol w:w="1260"/>
        <w:gridCol w:w="600"/>
        <w:gridCol w:w="1050"/>
        <w:gridCol w:w="810"/>
        <w:gridCol w:w="840"/>
        <w:gridCol w:w="1020"/>
        <w:gridCol w:w="630"/>
        <w:gridCol w:w="1230"/>
        <w:gridCol w:w="420"/>
        <w:gridCol w:w="489"/>
        <w:gridCol w:w="490"/>
        <w:gridCol w:w="461"/>
        <w:gridCol w:w="28"/>
        <w:gridCol w:w="490"/>
        <w:gridCol w:w="490"/>
        <w:gridCol w:w="1852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888" w:type="dxa"/>
            <w:gridSpan w:val="18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قرآن الكريم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لث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1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47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48" w:type="dxa"/>
            <w:gridSpan w:val="6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راجعة المستمرة لجميع ما حُفظ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ودة الحفظ وعدم التتعتع في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رتيل وتحسين الصوت في القراء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انطلاق وعدم التردد في القراء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راعاة آداب تلاوة القرآن الكريم، كالطهارة والإنصات واحترام المصح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650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حفظ السور المقررة مع سلامة النطق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2448" w:type="dxa"/>
            <w:gridSpan w:val="6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تلاوة الآيات المقررة تلاوة صحيحة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ــن</w:t>
            </w:r>
          </w:p>
        </w:tc>
        <w:tc>
          <w:tcPr>
            <w:tcW w:w="489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قاف</w:t>
            </w:r>
          </w:p>
        </w:tc>
        <w:tc>
          <w:tcPr>
            <w:tcW w:w="49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تح</w:t>
            </w:r>
          </w:p>
        </w:tc>
        <w:tc>
          <w:tcPr>
            <w:tcW w:w="49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جرات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ق</w:t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8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630" w:hRule="atLeast"/>
          <w:cantSplit w:val="true"/>
        </w:trPr>
        <w:tc>
          <w:tcPr>
            <w:tcW w:w="15948" w:type="dxa"/>
            <w:gridSpan w:val="2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880" w:type="dxa"/>
            <w:gridSpan w:val="1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قه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لث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8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9319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3pt,4.5pt" to="739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69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528" w:type="dxa"/>
            <w:gridSpan w:val="5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سمية الأعضاء السبعة التي يجب السجود علي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أركان الصلاة مع الدليل لكل رك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ان حكم النوم قبل صلاة العشاء والحديث بعدها مع الدل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ان حكم قضاء الصلاة الفائتة مع الدل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ان حكم تأخير الصلاة عن وقتها مع الدلي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60" w:type="dxa"/>
            <w:gridSpan w:val="4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الصلوات المفروضة في اليوم والليلة وتحديد أوقاته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528" w:type="dxa"/>
            <w:gridSpan w:val="5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528" w:type="dxa"/>
            <w:gridSpan w:val="5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636" w:hRule="atLeast"/>
          <w:cantSplit w:val="true"/>
        </w:trPr>
        <w:tc>
          <w:tcPr>
            <w:tcW w:w="15948" w:type="dxa"/>
            <w:gridSpan w:val="2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ascii="Arial" w:hAnsi="Arial" w:cs="Arial"/>
          <w:b/>
          <w:b/>
          <w:bCs/>
          <w:color w:val="000080"/>
          <w:sz w:val="24"/>
          <w:sz w:val="24"/>
          <w:szCs w:val="24"/>
          <w:rtl w:val="true"/>
        </w:rPr>
        <w:t>رجوعك لمقدمة السجل يجيب على الكثير من استفساراتك</w:t>
      </w:r>
    </w:p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8"/>
        <w:gridCol w:w="2088"/>
        <w:gridCol w:w="2089"/>
        <w:gridCol w:w="2088"/>
        <w:gridCol w:w="2089"/>
        <w:gridCol w:w="2932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263" w:type="dxa"/>
            <w:gridSpan w:val="6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وحيد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لث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9319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3pt,4.5pt" to="739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089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08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08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88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معنى الطاغوت وذكر أنواع الطواغيت مع دليل كل نو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8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الدليل على أن ملة إبراهيم هي التوح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89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معنى الإيمان بالل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08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يضاح صفة الكفر بالطاغو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089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أول ما فرض الله على الناس مع الدل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88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8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69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537"/>
        <w:gridCol w:w="110"/>
        <w:gridCol w:w="788"/>
        <w:gridCol w:w="351"/>
        <w:gridCol w:w="922"/>
        <w:gridCol w:w="218"/>
        <w:gridCol w:w="849"/>
        <w:gridCol w:w="207"/>
        <w:gridCol w:w="85"/>
        <w:gridCol w:w="1140"/>
        <w:gridCol w:w="48"/>
        <w:gridCol w:w="1091"/>
        <w:gridCol w:w="183"/>
        <w:gridCol w:w="957"/>
        <w:gridCol w:w="316"/>
        <w:gridCol w:w="823"/>
        <w:gridCol w:w="451"/>
        <w:gridCol w:w="273"/>
        <w:gridCol w:w="416"/>
        <w:gridCol w:w="584"/>
        <w:gridCol w:w="556"/>
        <w:gridCol w:w="718"/>
        <w:gridCol w:w="1874"/>
        <w:gridCol w:w="410"/>
        <w:gridCol w:w="310"/>
        <w:gridCol w:w="646"/>
        <w:gridCol w:w="542"/>
      </w:tblGrid>
      <w:tr>
        <w:trPr>
          <w:trHeight w:val="274" w:hRule="atLeast"/>
          <w:cantSplit w:val="true"/>
        </w:trPr>
        <w:tc>
          <w:tcPr>
            <w:tcW w:w="29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905" w:type="dxa"/>
            <w:gridSpan w:val="21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rtl w:val="true"/>
              </w:rPr>
              <w:t>القواعد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لثة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59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11479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7.7pt,4.3pt" to="744.65pt,4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72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طالب</w:t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4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0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12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مثيل للمفعول به في جملة مفيدة</w:t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المفعول به في جملة قصيرة</w:t>
            </w:r>
          </w:p>
        </w:tc>
        <w:tc>
          <w:tcPr>
            <w:tcW w:w="114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مثيل للفاعل في جملة مفيدة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الفاعل في جملة قصيرة</w:t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عراب المبتدأ والخبر إعرابا كاملا</w:t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ضبط المبتدأ والخبر بالشكل نطقا وكتابة</w:t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مثيل للمبتدأ والخبر في جملة مفيدة</w:t>
            </w:r>
          </w:p>
        </w:tc>
        <w:tc>
          <w:tcPr>
            <w:tcW w:w="1140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المبتدأ والخبر في جملة قصيرة</w:t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صنيف الجمل إلى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مية ، فعل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312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90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5405" w:type="dxa"/>
            <w:gridSpan w:val="2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915" w:type="dxa"/>
            <w:gridSpan w:val="23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إملاء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>هـ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ثالثة والرابعة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2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89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54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547" w:type="dxa"/>
            <w:gridSpan w:val="5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47" w:type="dxa"/>
            <w:gridSpan w:val="4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4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كتابة ثلاثين كلمة من خمسين كتابة صحيحة من خلال عبارات ونصوص تتضمن ما سبق دراسته في هذا الصف من مهارات إملائية</w:t>
            </w:r>
          </w:p>
        </w:tc>
        <w:tc>
          <w:tcPr>
            <w:tcW w:w="2547" w:type="dxa"/>
            <w:gridSpan w:val="5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ة الكلمات المختومة  بهمزة منونة تنوين فتح كتابة صحيحة</w:t>
            </w:r>
          </w:p>
        </w:tc>
        <w:tc>
          <w:tcPr>
            <w:tcW w:w="2547" w:type="dxa"/>
            <w:gridSpan w:val="4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ة الكلمات المختومة بهمزة كتابة صحيحة</w:t>
            </w:r>
          </w:p>
        </w:tc>
        <w:tc>
          <w:tcPr>
            <w:tcW w:w="2547" w:type="dxa"/>
            <w:gridSpan w:val="5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كتابة الكلمات المختومة بألف مقصورة في الأسماء والأفعال والحروف كتابة صحيحة</w:t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رابعة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ثالثة</w:t>
            </w:r>
          </w:p>
        </w:tc>
        <w:tc>
          <w:tcPr>
            <w:tcW w:w="2547" w:type="dxa"/>
            <w:gridSpan w:val="5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47" w:type="dxa"/>
            <w:gridSpan w:val="5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47" w:type="dxa"/>
            <w:gridSpan w:val="4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47" w:type="dxa"/>
            <w:gridSpan w:val="5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7" w:type="dxa"/>
            <w:gridSpan w:val="2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  <w:tr>
        <w:trPr>
          <w:trHeight w:val="274" w:hRule="atLeast"/>
          <w:cantSplit w:val="true"/>
        </w:trPr>
        <w:tc>
          <w:tcPr>
            <w:tcW w:w="11915" w:type="dxa"/>
            <w:gridSpan w:val="23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خط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>هـ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ثالثة والرابعة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2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126" w:hRule="atLeast"/>
          <w:cantSplit w:val="true"/>
        </w:trPr>
        <w:tc>
          <w:tcPr>
            <w:tcW w:w="82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89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094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94" w:type="dxa"/>
            <w:gridSpan w:val="9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2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4" w:type="dxa"/>
            <w:gridSpan w:val="10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الحروف الهجائية بمختلف أوضاعها مفردة بخط الرقعة</w:t>
            </w:r>
          </w:p>
        </w:tc>
        <w:tc>
          <w:tcPr>
            <w:tcW w:w="5094" w:type="dxa"/>
            <w:gridSpan w:val="9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الحروف الهجائية مفردة بخط الرقعة</w:t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رابعة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ثالثة</w:t>
            </w:r>
          </w:p>
        </w:tc>
        <w:tc>
          <w:tcPr>
            <w:tcW w:w="5094" w:type="dxa"/>
            <w:gridSpan w:val="10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94" w:type="dxa"/>
            <w:gridSpan w:val="9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7" w:type="dxa"/>
            <w:gridSpan w:val="2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0"/>
        <w:gridCol w:w="1168"/>
        <w:gridCol w:w="1440"/>
        <w:gridCol w:w="1110"/>
        <w:gridCol w:w="1240"/>
        <w:gridCol w:w="1239"/>
        <w:gridCol w:w="1241"/>
        <w:gridCol w:w="1239"/>
        <w:gridCol w:w="1240"/>
        <w:gridCol w:w="2556"/>
        <w:gridCol w:w="864"/>
        <w:gridCol w:w="540"/>
      </w:tblGrid>
      <w:tr>
        <w:trPr>
          <w:trHeight w:val="274" w:hRule="atLeast"/>
          <w:cantSplit w:val="true"/>
        </w:trPr>
        <w:tc>
          <w:tcPr>
            <w:tcW w:w="11644" w:type="dxa"/>
            <w:gridSpan w:val="10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رابع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عبير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>هـ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فتر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ثالثة والرابعة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5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229090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6.7pt,4.5pt" to="744.6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864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126" w:hRule="atLeast"/>
          <w:cantSplit w:val="true"/>
        </w:trPr>
        <w:tc>
          <w:tcPr>
            <w:tcW w:w="8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6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جابة عن أسئلة المقابلة في حدود المطلوب  </w:t>
            </w:r>
          </w:p>
        </w:tc>
        <w:tc>
          <w:tcPr>
            <w:tcW w:w="23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جادة ترتيب الأفكار وطرح الأسئلة عند إجراء المقابلة</w:t>
            </w:r>
          </w:p>
        </w:tc>
        <w:tc>
          <w:tcPr>
            <w:tcW w:w="248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ة موضوع قصير  مترابط الجمل والأفكار</w:t>
            </w:r>
          </w:p>
        </w:tc>
        <w:tc>
          <w:tcPr>
            <w:tcW w:w="2479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عدة جمل باستخدام الروابط المناسبة لتكوين فقرة قصيرة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رابع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ثالثة</w:t>
            </w:r>
          </w:p>
        </w:tc>
        <w:tc>
          <w:tcPr>
            <w:tcW w:w="2608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4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479" w:type="dxa"/>
            <w:gridSpan w:val="2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630" w:hRule="atLeast"/>
          <w:cantSplit w:val="true"/>
        </w:trPr>
        <w:tc>
          <w:tcPr>
            <w:tcW w:w="15604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682"/>
        <w:gridCol w:w="2682"/>
        <w:gridCol w:w="2682"/>
        <w:gridCol w:w="2682"/>
        <w:gridCol w:w="3240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ط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لث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32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يس لمادة التربية الوطنية حد أدنى من العلوم والمعارف والمهارات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118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1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كيفية التعامل السليم مع الكهرباء، والتمييز بين الألعاب الالكترونية المفيدة وغير المفيد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الوضع الصحي للجسم أثناء الجلوس عملياً، والتمييز بين العادات الصحية للقراءة والعادات الصحية للكتاب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قدير أهمية النظافة، و ذكر عدد ساعات النوم الطبيعية في اليوم الواحد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682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قيد بآداب الأكل والشرب في حياته، وتوضيح أهمية التغذية المتوازن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49"/>
        <w:gridCol w:w="1450"/>
        <w:gridCol w:w="1450"/>
        <w:gridCol w:w="1449"/>
        <w:gridCol w:w="1450"/>
        <w:gridCol w:w="1450"/>
        <w:gridCol w:w="1450"/>
        <w:gridCol w:w="2520"/>
        <w:gridCol w:w="720"/>
        <w:gridCol w:w="1188"/>
      </w:tblGrid>
      <w:tr>
        <w:trPr>
          <w:trHeight w:val="274" w:hRule="atLeast"/>
          <w:cantSplit w:val="true"/>
        </w:trPr>
        <w:tc>
          <w:tcPr>
            <w:tcW w:w="10975" w:type="dxa"/>
            <w:gridSpan w:val="8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rtl w:val="true"/>
              </w:rPr>
              <w:t>التاريخ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لث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11479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7.7pt,4.3pt" to="744.65pt,4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118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52" w:hRule="atLeast"/>
          <w:cantSplit w:val="true"/>
        </w:trPr>
        <w:tc>
          <w:tcPr>
            <w:tcW w:w="8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44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34" w:leader="none"/>
                <w:tab w:val="center" w:pos="617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49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5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ر خروج المسلمين للعمرة، ومفاوضات صلح الحديبية وشروطه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4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ذكر سبب غزوة الخند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حزا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، وأحداثها ونهايته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4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سبب غزوة أحد وأحداثها ونتائجه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49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سبب غزوة بدر وأحداثها ونتائجه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صف مؤامرة قتل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2"/>
                <w:sz w:val="22"/>
                <w:szCs w:val="22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، وهجرته إلى يثرب وأعماله في المدين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4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هجرة المسلمين إلى المدين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أحداث بيعتي العقبة الأولى والثان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4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403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61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8"/>
        <w:gridCol w:w="1848"/>
        <w:gridCol w:w="1848"/>
        <w:gridCol w:w="1848"/>
        <w:gridCol w:w="1848"/>
        <w:gridCol w:w="1848"/>
        <w:gridCol w:w="2592"/>
        <w:gridCol w:w="720"/>
        <w:gridCol w:w="1188"/>
      </w:tblGrid>
      <w:tr>
        <w:trPr>
          <w:trHeight w:val="274" w:hRule="atLeast"/>
          <w:cantSplit w:val="true"/>
        </w:trPr>
        <w:tc>
          <w:tcPr>
            <w:tcW w:w="11628" w:type="dxa"/>
            <w:gridSpan w:val="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rtl w:val="true"/>
              </w:rPr>
              <w:t>الجغرافيا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لث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59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11479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7.7pt,4.3pt" to="744.65pt,4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118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34" w:leader="none"/>
                <w:tab w:val="center" w:pos="617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4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31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نتاج أهمية مكة المكرمة والمدينة المنورة بالنسبة للعالم الإسلام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ريف مفهوم البيئة وتعداد أنواع البيئات في المملكة العربية السعود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يف كل من المفاهيم التال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حر، المحيط، الرأس، الخليج، المضيق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قارنة بين مظاهر السطح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بل، التل، والهضبة ، السه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ن حيث أشكالها وخصائصه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84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أبرز أشكال سطح الأرض على اليابس والماء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4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أسماء القارات والمحيطات على خريطة العالم الصماء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3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6128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61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852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2780" w:type="dxa"/>
            <w:gridSpan w:val="11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ياضيات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لث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1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617710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7.3pt,4.5pt" to="775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22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22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عرف خصائص المربع والمستطيل ورسمهما</w:t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رف الشكل الرباعي وعناصره</w:t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مييز المستقيمات المتوازية وتسميتها ورسمها</w:t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صنيف المثلثات حسب أطوال أضلاعها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و أنواع زواياها</w:t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صنيف الزوايا حسب نوعه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ادة، قائم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، منفرج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ل مسائل على جمع الكسور الاعتيادية وطرحها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ع كسرين اعتياديين وطرحهما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قارنة كسرين اعتياديين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يجاد كسور مكافئة لكسر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رف الكسر الاعتيادي وجزأيه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6128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61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2"/>
        <w:gridCol w:w="1723"/>
        <w:gridCol w:w="1723"/>
        <w:gridCol w:w="1723"/>
        <w:gridCol w:w="1723"/>
        <w:gridCol w:w="1723"/>
        <w:gridCol w:w="1723"/>
        <w:gridCol w:w="2032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8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(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لوم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فترة الثالث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)</w:t>
            </w:r>
          </w:p>
        </w:tc>
        <w:tc>
          <w:tcPr>
            <w:tcW w:w="20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72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723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723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98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درجة انصهار الجليد ودرجة غليان الماء ودرجة حرارة الإنسان السليم</w:t>
            </w:r>
          </w:p>
        </w:tc>
        <w:tc>
          <w:tcPr>
            <w:tcW w:w="172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خدام جهاز قياس درجة الحرارة وتسميت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نتاج ظاهرة تمدد الأجسام بفعل الحرارة من خلال إجراء تجارب عملي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صنيف الأجسام من حيث توصيلها للحرارة من خلال إجراء تجربة عملي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23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ديد اتجاه انتقال الحرارة </w:t>
            </w:r>
          </w:p>
        </w:tc>
        <w:tc>
          <w:tcPr>
            <w:tcW w:w="1723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يان كيفي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حلي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ماء المالح من خلال إجراء تجربة عملية وذكر الفائدة من مصفيات الميا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1723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 بعض استخدامات الماء  مصادر مياه الشرب و طرق المحافظة عليها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8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8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513" w:hRule="atLeast"/>
          <w:cantSplit w:val="true"/>
        </w:trPr>
        <w:tc>
          <w:tcPr>
            <w:tcW w:w="16128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معلم 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sectPr>
      <w:type w:val="nextPage"/>
      <w:pgSz w:orient="landscape" w:w="16838" w:h="11906"/>
      <w:pgMar w:left="540" w:right="458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2:14:00Z</dcterms:created>
  <dc:creator>m</dc:creator>
  <dc:description/>
  <cp:keywords/>
  <dc:language>en-US</dc:language>
  <cp:lastModifiedBy>m</cp:lastModifiedBy>
  <dcterms:modified xsi:type="dcterms:W3CDTF">2008-08-27T15:47:00Z</dcterms:modified>
  <cp:revision>20</cp:revision>
  <dc:subject/>
  <dc:title/>
</cp:coreProperties>
</file>