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96"/>
        <w:gridCol w:w="554"/>
        <w:gridCol w:w="542"/>
        <w:gridCol w:w="1097"/>
        <w:gridCol w:w="11"/>
        <w:gridCol w:w="1085"/>
        <w:gridCol w:w="565"/>
        <w:gridCol w:w="531"/>
        <w:gridCol w:w="1097"/>
        <w:gridCol w:w="22"/>
        <w:gridCol w:w="1074"/>
        <w:gridCol w:w="576"/>
        <w:gridCol w:w="520"/>
        <w:gridCol w:w="1097"/>
        <w:gridCol w:w="33"/>
        <w:gridCol w:w="648"/>
        <w:gridCol w:w="415"/>
        <w:gridCol w:w="125"/>
        <w:gridCol w:w="540"/>
        <w:gridCol w:w="432"/>
        <w:gridCol w:w="288"/>
        <w:gridCol w:w="1852"/>
        <w:gridCol w:w="668"/>
        <w:gridCol w:w="540"/>
      </w:tblGrid>
      <w:tr>
        <w:trPr>
          <w:trHeight w:val="274" w:hRule="atLeast"/>
          <w:cantSplit w:val="true"/>
        </w:trPr>
        <w:tc>
          <w:tcPr>
            <w:tcW w:w="12888" w:type="dxa"/>
            <w:gridSpan w:val="22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قرآن الكريم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ثاني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18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5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5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5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48" w:type="dxa"/>
            <w:gridSpan w:val="6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راجعة المستمرة لجميع ما حُفظ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650" w:type="dxa"/>
            <w:gridSpan w:val="3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ودة الحفظ وعدم التتعتع في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650" w:type="dxa"/>
            <w:gridSpan w:val="2"/>
            <w:vMerge w:val="restart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رتيل وتحسين الصوت في القراء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650" w:type="dxa"/>
            <w:gridSpan w:val="3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انطلاق وعدم التردد في القراء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650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راعاة آداب تلاوة القرآن الكريم، كالطهارة والإنصات واحترام المصح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650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حفظ السور المقررة مع سلامة النطق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2448" w:type="dxa"/>
            <w:gridSpan w:val="6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تلاوة الآيات المقررة تلاوة صحيحة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252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زمل</w:t>
            </w:r>
          </w:p>
        </w:tc>
        <w:tc>
          <w:tcPr>
            <w:tcW w:w="648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ذاريات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ور</w:t>
            </w:r>
          </w:p>
        </w:tc>
        <w:tc>
          <w:tcPr>
            <w:tcW w:w="54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نج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</w:p>
        </w:tc>
        <w:tc>
          <w:tcPr>
            <w:tcW w:w="252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64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trHeight w:val="810" w:hRule="atLeast"/>
          <w:cantSplit w:val="true"/>
        </w:trPr>
        <w:tc>
          <w:tcPr>
            <w:tcW w:w="15948" w:type="dxa"/>
            <w:gridSpan w:val="2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  <w:tr>
        <w:trPr>
          <w:trHeight w:val="274" w:hRule="atLeast"/>
          <w:cantSplit w:val="true"/>
        </w:trPr>
        <w:tc>
          <w:tcPr>
            <w:tcW w:w="12600" w:type="dxa"/>
            <w:gridSpan w:val="21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قه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ثاني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1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274810</wp:posOffset>
                      </wp:positionH>
                      <wp:positionV relativeFrom="paragraph">
                        <wp:posOffset>57150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0.3pt,4.5pt" to="766.2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09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09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09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96" w:type="dxa"/>
            <w:gridSpan w:val="2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9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9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9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96" w:type="dxa"/>
            <w:gridSpan w:val="2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97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9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9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808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فريق بين عورة الرجل و المرأة في الصلاة</w:t>
            </w:r>
          </w:p>
        </w:tc>
        <w:tc>
          <w:tcPr>
            <w:tcW w:w="1096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الدليل على كل من اشتراط الطهارة و دخول الوقت و استقبال القبلة و النية للصلاة</w:t>
            </w:r>
          </w:p>
        </w:tc>
        <w:tc>
          <w:tcPr>
            <w:tcW w:w="109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شروط الصلاة و توضيح المراد بكل شرط</w:t>
            </w:r>
          </w:p>
        </w:tc>
        <w:tc>
          <w:tcPr>
            <w:tcW w:w="1096" w:type="dxa"/>
            <w:gridSpan w:val="2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طبيق الأذان عمليا</w:t>
            </w:r>
          </w:p>
        </w:tc>
        <w:tc>
          <w:tcPr>
            <w:tcW w:w="1096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ما يسن للمؤذن وما يسن للسامع ل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9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جمل الأذان والإقام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96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الدليل على فضل الأذان</w:t>
            </w:r>
          </w:p>
        </w:tc>
        <w:tc>
          <w:tcPr>
            <w:tcW w:w="1096" w:type="dxa"/>
            <w:gridSpan w:val="2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طبيق صفة الوضوء عمليا</w:t>
            </w:r>
          </w:p>
        </w:tc>
        <w:tc>
          <w:tcPr>
            <w:tcW w:w="1097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نواقض  الوضوء</w:t>
            </w:r>
          </w:p>
        </w:tc>
        <w:tc>
          <w:tcPr>
            <w:tcW w:w="1096" w:type="dxa"/>
            <w:gridSpan w:val="3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سنن الوضوء</w:t>
            </w:r>
          </w:p>
        </w:tc>
        <w:tc>
          <w:tcPr>
            <w:tcW w:w="1097" w:type="dxa"/>
            <w:gridSpan w:val="3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حديد معنى المضمضة و الاستنشاق و الموالاة</w:t>
            </w:r>
          </w:p>
        </w:tc>
        <w:tc>
          <w:tcPr>
            <w:tcW w:w="2808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trHeight w:val="634" w:hRule="atLeast"/>
          <w:cantSplit w:val="true"/>
        </w:trPr>
        <w:tc>
          <w:tcPr>
            <w:tcW w:w="15948" w:type="dxa"/>
            <w:gridSpan w:val="2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رجوعك لمقدمة السجل يجيب على الكثير من استفساراتك</w:t>
      </w:r>
    </w:p>
    <w:tbl>
      <w:tblPr>
        <w:tblW w:w="15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7"/>
        <w:gridCol w:w="1508"/>
        <w:gridCol w:w="1507"/>
        <w:gridCol w:w="1508"/>
        <w:gridCol w:w="1507"/>
        <w:gridCol w:w="1508"/>
        <w:gridCol w:w="1507"/>
        <w:gridCol w:w="1508"/>
        <w:gridCol w:w="2140"/>
        <w:gridCol w:w="668"/>
        <w:gridCol w:w="540"/>
      </w:tblGrid>
      <w:tr>
        <w:trPr>
          <w:trHeight w:val="274" w:hRule="atLeast"/>
          <w:cantSplit w:val="true"/>
        </w:trPr>
        <w:tc>
          <w:tcPr>
            <w:tcW w:w="12600" w:type="dxa"/>
            <w:gridSpan w:val="9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توحيد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ثاني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274810</wp:posOffset>
                      </wp:positionH>
                      <wp:positionV relativeFrom="paragraph">
                        <wp:posOffset>57150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0.3pt,4.5pt" to="766.2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508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0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508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07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50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80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أول الرسل وآخرهم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عريف بالرسل وبيان الحكمة من إرسالهم مع الدلي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0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تعريف توحيد الأسماء والصفات مع الدليل وذكر بعض أسماء الله تعالى وصفاته</w:t>
            </w:r>
            <w:r>
              <w:rPr>
                <w:rFonts w:cs="Arial" w:ascii="Arial" w:hAnsi="Arial"/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150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مييز بين توحيد الربوبية وتوحيد الإلوه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0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يان التوحيد الذي وقع فيه النزاع بين الرسل وأممهم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الدليل على أن الدعاء عبادة يجب صرفها لله وحد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07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عريف توحيد الإلوهية والتمثيل ل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إيضاح أن الإقرار بتوحيد الربوبية وحده لا يكفي للدخول في الإسلام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08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08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5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trHeight w:val="578" w:hRule="atLeast"/>
          <w:cantSplit w:val="true"/>
        </w:trPr>
        <w:tc>
          <w:tcPr>
            <w:tcW w:w="15948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جوعك لمقدمة السجل يجيب على الكثير من استفساراتك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tbl>
      <w:tblPr>
        <w:tblW w:w="15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145"/>
        <w:gridCol w:w="2146"/>
        <w:gridCol w:w="2145"/>
        <w:gridCol w:w="2146"/>
        <w:gridCol w:w="2146"/>
        <w:gridCol w:w="3240"/>
        <w:gridCol w:w="540"/>
      </w:tblGrid>
      <w:tr>
        <w:trPr>
          <w:trHeight w:val="274" w:hRule="atLeast"/>
          <w:cantSplit w:val="true"/>
        </w:trPr>
        <w:tc>
          <w:tcPr>
            <w:tcW w:w="11911" w:type="dxa"/>
            <w:gridSpan w:val="6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>((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وطني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9</w:t>
            </w:r>
            <w:r>
              <w:rPr/>
              <w:t>/14</w:t>
            </w:r>
            <w:r>
              <w:rPr/>
              <w:t>30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ثاني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32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ليس لمادة التربية الوطنية حد أدنى من العلوم والمعارف والمهارات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118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21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46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118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قتراح حلول لترشيد استهلاك الماء والكهرباء في المنزل، و تعليل أهمية المشاركة في نظافة وترتيب المنز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1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جنب الاعتداء على زملائه في المدرس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1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دور المرشد الطلابي في المدرسة، ودور رجال الأمن في الشارع والح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1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عتياد الاستئذان من الوالدين عند الخروج من المنز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146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شعور بالثقة بنفسه، و إدراك فائدة الاعتماد على النفس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810" w:hRule="atLeast"/>
          <w:cantSplit w:val="true"/>
        </w:trPr>
        <w:tc>
          <w:tcPr>
            <w:tcW w:w="15691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دير ال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جوعك لمقدمة السجل يجيب على الكثير من استفساراتك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tbl>
      <w:tblPr>
        <w:tblW w:w="15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71"/>
        <w:gridCol w:w="1671"/>
        <w:gridCol w:w="1672"/>
        <w:gridCol w:w="1671"/>
        <w:gridCol w:w="1672"/>
        <w:gridCol w:w="1671"/>
        <w:gridCol w:w="1672"/>
        <w:gridCol w:w="2140"/>
        <w:gridCol w:w="668"/>
        <w:gridCol w:w="540"/>
      </w:tblGrid>
      <w:tr>
        <w:trPr>
          <w:trHeight w:val="274" w:hRule="atLeast"/>
          <w:cantSplit w:val="true"/>
        </w:trPr>
        <w:tc>
          <w:tcPr>
            <w:tcW w:w="12600" w:type="dxa"/>
            <w:gridSpan w:val="8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تاريخ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ثاني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274810</wp:posOffset>
                      </wp:positionH>
                      <wp:positionV relativeFrom="paragraph">
                        <wp:posOffset>57150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0.3pt,4.5pt" to="766.2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9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67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67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7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7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72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671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7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0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صف خروج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إلى الطائف، وذكر خبر الإسراء والمعراج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67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ذكر  وفاة خديجة رضي الله عنها، وعم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أبي طالب، وأثرهما في نفس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67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ذكر سبب حصار الشعب، ووصف حال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المسلمين في الشعب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67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ر هجرة المسلمين للحبش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72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ذكر موقف قريش من الدعوة، وتبيان صبر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2"/>
                <w:sz w:val="22"/>
                <w:szCs w:val="22"/>
              </w:rPr>
              <w:t>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أصحابه على الأذى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671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ذكر نبوة محمد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، وكيفية نشر الدعوة سراً وجهراً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72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حياة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ي شباب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7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6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671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6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67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6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578" w:hRule="atLeast"/>
          <w:cantSplit w:val="true"/>
        </w:trPr>
        <w:tc>
          <w:tcPr>
            <w:tcW w:w="15948" w:type="dxa"/>
            <w:gridSpan w:val="11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رجوعك لمقدمة السجل يجيب على الكثير من استفساراتك</w:t>
      </w:r>
    </w:p>
    <w:tbl>
      <w:tblPr>
        <w:tblW w:w="15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50"/>
        <w:gridCol w:w="1950"/>
        <w:gridCol w:w="1950"/>
        <w:gridCol w:w="1950"/>
        <w:gridCol w:w="1950"/>
        <w:gridCol w:w="1950"/>
        <w:gridCol w:w="2140"/>
        <w:gridCol w:w="668"/>
        <w:gridCol w:w="540"/>
      </w:tblGrid>
      <w:tr>
        <w:trPr>
          <w:trHeight w:val="274" w:hRule="atLeast"/>
          <w:cantSplit w:val="true"/>
        </w:trPr>
        <w:tc>
          <w:tcPr>
            <w:tcW w:w="12600" w:type="dxa"/>
            <w:gridSpan w:val="7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جغرافيا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ثاني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274810</wp:posOffset>
                      </wp:positionH>
                      <wp:positionV relativeFrom="paragraph">
                        <wp:posOffset>57150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0.3pt,4.5pt" to="766.2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9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950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950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50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0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ليل حدوث الفصول الأرب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5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ر نتائج دورة الأرض حول نفس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5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صف شكل الأرض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5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مييز شكل خريطة وطنه المملكة العربية السعود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5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ريف الخريطة وتحديد أسس بنائ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5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مييز بين الصورة والخريط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8</w:t>
            </w:r>
          </w:p>
        </w:tc>
      </w:tr>
      <w:tr>
        <w:trPr>
          <w:trHeight w:val="592" w:hRule="atLeast"/>
          <w:cantSplit w:val="true"/>
        </w:trPr>
        <w:tc>
          <w:tcPr>
            <w:tcW w:w="15948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رجوعك لمقدمة السجل يجيب على الكثير من استفساراتك</w:t>
      </w:r>
    </w:p>
    <w:tbl>
      <w:tblPr>
        <w:tblW w:w="15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20"/>
        <w:gridCol w:w="1320"/>
        <w:gridCol w:w="1320"/>
        <w:gridCol w:w="1320"/>
        <w:gridCol w:w="1320"/>
        <w:gridCol w:w="1320"/>
        <w:gridCol w:w="1320"/>
        <w:gridCol w:w="1320"/>
        <w:gridCol w:w="1320"/>
        <w:gridCol w:w="2140"/>
        <w:gridCol w:w="668"/>
        <w:gridCol w:w="540"/>
      </w:tblGrid>
      <w:tr>
        <w:trPr>
          <w:trHeight w:val="274" w:hRule="atLeast"/>
          <w:cantSplit w:val="true"/>
        </w:trPr>
        <w:tc>
          <w:tcPr>
            <w:tcW w:w="12600" w:type="dxa"/>
            <w:gridSpan w:val="10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ياضيات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ثاني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2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9274810</wp:posOffset>
                      </wp:positionH>
                      <wp:positionV relativeFrom="paragraph">
                        <wp:posOffset>57150</wp:posOffset>
                      </wp:positionV>
                      <wp:extent cx="457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0.3pt,4.5pt" to="766.2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7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0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قدير نواتج عمليات الجمع والطرح والضرب والقسمة</w:t>
            </w:r>
          </w:p>
        </w:tc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ل مسائل من خطوتين على الأكثر ع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جمع والطرح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ضرب والقسم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مييز الأعداد الزوجية والأعداد الفردية</w:t>
            </w:r>
          </w:p>
        </w:tc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عرف قابلية القسمة على الأع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حقق من صحة ناتج القسمة</w:t>
            </w:r>
          </w:p>
        </w:tc>
        <w:tc>
          <w:tcPr>
            <w:tcW w:w="132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قسمة المطولة لعدد من ثلاثة أرقام على الأكثر على عدد من رقم واحد بباق وبدون باق</w:t>
            </w:r>
          </w:p>
        </w:tc>
        <w:tc>
          <w:tcPr>
            <w:tcW w:w="132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ضرب عدد من ثلاثة أرقام على الأكثر بعدد من رقمين على الأكثر</w:t>
            </w:r>
          </w:p>
        </w:tc>
        <w:tc>
          <w:tcPr>
            <w:tcW w:w="132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ضرب عدد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بـ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مضاعفاتها ،و بـ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320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إيجاد بعض مضاعفات عدد</w:t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trHeight w:val="411" w:hRule="atLeast"/>
          <w:cantSplit w:val="true"/>
        </w:trPr>
        <w:tc>
          <w:tcPr>
            <w:tcW w:w="15948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8"/>
                <w:sz w:val="18"/>
                <w:szCs w:val="18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جوعك لمقدمة السجل يجيب على الكثير من استفساراتك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tbl>
      <w:tblPr>
        <w:tblW w:w="15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960"/>
        <w:gridCol w:w="668"/>
        <w:gridCol w:w="540"/>
      </w:tblGrid>
      <w:tr>
        <w:trPr>
          <w:trHeight w:val="274" w:hRule="atLeast"/>
          <w:cantSplit w:val="true"/>
        </w:trPr>
        <w:tc>
          <w:tcPr>
            <w:tcW w:w="12780" w:type="dxa"/>
            <w:gridSpan w:val="11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        ))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علوم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9/1430</w:t>
            </w:r>
            <w:r>
              <w:rPr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ترة الثاني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>))</w:t>
            </w:r>
          </w:p>
        </w:tc>
        <w:tc>
          <w:tcPr>
            <w:tcW w:w="19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274810</wp:posOffset>
                      </wp:positionH>
                      <wp:positionV relativeFrom="paragraph">
                        <wp:posOffset>57150</wp:posOffset>
                      </wp:positionV>
                      <wp:extent cx="4572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0.3pt,4.5pt" to="766.25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هارة أساسية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224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24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24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24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24" w:type="dxa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2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عرف خاصية الذوبان وتصنيف المواد حسب ذائبيتها في السائل</w:t>
            </w:r>
          </w:p>
        </w:tc>
        <w:tc>
          <w:tcPr>
            <w:tcW w:w="122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صنيف الأجسام حسب الخواص التال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طفو، الغوص، وتفسير خاصية الطفو لبعض الأجسام</w:t>
            </w:r>
          </w:p>
        </w:tc>
        <w:tc>
          <w:tcPr>
            <w:tcW w:w="122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حديد فائدة  الميزان المائي</w:t>
            </w:r>
          </w:p>
        </w:tc>
        <w:tc>
          <w:tcPr>
            <w:tcW w:w="122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ستنتاج حركة السائل وذكر خواصه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4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فسير بعض الظواهر المتعلقة بأثر الحرارة على تحولات الماد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ستنتاج مفاهيم الانصهار والتجمد والتبخر من خلال ملاحظة التجارب العملية على تغير حالات المادة بفعل الحرار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4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قياس كتل بعض المواد عمليا وتحديد وحدات قياسها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224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ذكر حالات المادة وإعطاء أمثلة على الماد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4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ديد الفرق بين الحيوانات المجترة والحيوانات غير المجترة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صنيف الحيوانات حسب نوع غذائها وذكر الأمثلة على ذلك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62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;Times New Roman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;Times New Roman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;Times New Roman"/>
                <w:color w:val="000080"/>
                <w:szCs w:val="18"/>
              </w:rPr>
            </w:pPr>
            <w:r>
              <w:rPr>
                <w:rFonts w:cs="MCS Taybah S_U normal.;Times New Roman" w:ascii="Arial Narrow" w:hAnsi="Arial Narrow"/>
                <w:color w:val="000080"/>
                <w:szCs w:val="18"/>
              </w:rPr>
              <w:t>27</w:t>
            </w:r>
          </w:p>
        </w:tc>
      </w:tr>
      <w:tr>
        <w:trPr>
          <w:trHeight w:val="495" w:hRule="atLeast"/>
          <w:cantSplit w:val="true"/>
        </w:trPr>
        <w:tc>
          <w:tcPr>
            <w:tcW w:w="15948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16"/>
                <w:sz w:val="16"/>
                <w:szCs w:val="16"/>
                <w:rtl w:val="true"/>
              </w:rPr>
              <w:t>باريس نج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جوعك لمقدمة السجل يجيب على الكثير من استفساراتك</w:t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5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2:14:00Z</dcterms:created>
  <dc:creator>m</dc:creator>
  <dc:description/>
  <cp:keywords/>
  <dc:language>en-US</dc:language>
  <cp:lastModifiedBy>m</cp:lastModifiedBy>
  <dcterms:modified xsi:type="dcterms:W3CDTF">2008-08-27T15:46:00Z</dcterms:modified>
  <cp:revision>16</cp:revision>
  <dc:subject/>
  <dc:title/>
</cp:coreProperties>
</file>