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0"/>
        <w:gridCol w:w="270"/>
        <w:gridCol w:w="1380"/>
        <w:gridCol w:w="540"/>
        <w:gridCol w:w="1110"/>
        <w:gridCol w:w="810"/>
        <w:gridCol w:w="840"/>
        <w:gridCol w:w="1080"/>
        <w:gridCol w:w="570"/>
        <w:gridCol w:w="1350"/>
        <w:gridCol w:w="300"/>
        <w:gridCol w:w="816"/>
        <w:gridCol w:w="804"/>
        <w:gridCol w:w="12"/>
        <w:gridCol w:w="816"/>
        <w:gridCol w:w="1852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888" w:type="dxa"/>
            <w:gridSpan w:val="16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رابع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قرآن الكريم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18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571990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3.7pt,4.5pt" to="771.6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6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48" w:type="dxa"/>
            <w:gridSpan w:val="4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راجعة المستمرة لجميع ما حُفظ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ودة الحفظ وعدم التتعتع في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رتيل وتحسين الصوت في القراء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انطلاق وعدم التردد في القراء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راعاة آداب تلاوة القرآن الكريم، كالطهارة والإنصات واحترام المصح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650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حفظ السور المقررة مع سلامة النطق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2448" w:type="dxa"/>
            <w:gridSpan w:val="4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تلاوة الآيات المقررة تلاوة صحيحة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25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زخر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دخا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جاثية</w:t>
            </w:r>
          </w:p>
        </w:tc>
        <w:tc>
          <w:tcPr>
            <w:tcW w:w="25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1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trHeight w:val="810" w:hRule="atLeast"/>
          <w:cantSplit w:val="true"/>
        </w:trPr>
        <w:tc>
          <w:tcPr>
            <w:tcW w:w="15948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060" w:type="dxa"/>
            <w:gridSpan w:val="14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رابع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قه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ة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68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2.3pt,4.5pt" to="748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9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3348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ان معنى التشهد والصلاة على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وضيح معاني البسملة ومعاني آيات سورة الفات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طبيق صفة الصلاة عملي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ان ما يتفق فيه الركن والواجب وما يختلفان في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واجبات الصلا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فظ التشهد و الصلاة على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  <w:tc>
          <w:tcPr>
            <w:tcW w:w="3348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348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948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جوعك لمقدمة السجل يجيب على الكثير من استفساراتك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  <w:rtl w:val="true"/>
        </w:rPr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80"/>
        <w:gridCol w:w="3480"/>
        <w:gridCol w:w="3480"/>
        <w:gridCol w:w="2700"/>
        <w:gridCol w:w="1188"/>
        <w:gridCol w:w="540"/>
      </w:tblGrid>
      <w:tr>
        <w:trPr>
          <w:trHeight w:val="274" w:hRule="atLeast"/>
          <w:cantSplit w:val="true"/>
        </w:trPr>
        <w:tc>
          <w:tcPr>
            <w:tcW w:w="11520" w:type="dxa"/>
            <w:gridSpan w:val="4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رابع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توحيد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2.3pt,4.5pt" to="748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348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348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348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388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يضاح ما تتضمنه شهاد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لا إله إلا الل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8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ان المراد بالعروة الوثق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8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يضاح متى يصير الإنسان مؤمنًا بالله مع الدل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88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4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88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592" w:hRule="atLeast"/>
          <w:cantSplit w:val="true"/>
        </w:trPr>
        <w:tc>
          <w:tcPr>
            <w:tcW w:w="1594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جوعك لمقدمة السجل يجيب على الكثير من استفسارات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  <w:rtl w:val="true"/>
        </w:rPr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340"/>
        <w:gridCol w:w="2340"/>
        <w:gridCol w:w="2340"/>
        <w:gridCol w:w="2340"/>
        <w:gridCol w:w="214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600" w:type="dxa"/>
            <w:gridSpan w:val="6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رابع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قواعد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80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عراب الاسم الواقع بعد حرف جر</w:t>
            </w:r>
          </w:p>
        </w:tc>
        <w:tc>
          <w:tcPr>
            <w:tcW w:w="234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ضبط الاسم الواقع بعد حرف جر بالشكل نطقا وكتابة</w:t>
            </w:r>
          </w:p>
        </w:tc>
        <w:tc>
          <w:tcPr>
            <w:tcW w:w="234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ف حروف الج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راب جملة مكونة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فعول ب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ضبط الفاعل والمفعول به بالشكل نطقا وكتابة</w:t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634" w:hRule="atLeast"/>
          <w:cantSplit w:val="true"/>
        </w:trPr>
        <w:tc>
          <w:tcPr>
            <w:tcW w:w="15948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جوعك لمقدمة السجل يجيب على الكثير من استفسارات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  <w:rtl w:val="true"/>
        </w:rPr>
      </w:r>
    </w:p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682"/>
        <w:gridCol w:w="2682"/>
        <w:gridCol w:w="2682"/>
        <w:gridCol w:w="2682"/>
        <w:gridCol w:w="3240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طني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32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ليس لمادة التربية الوطنية حد أدنى من العلوم والمعارف والمهارات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118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1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حفظ رقمي الدفاع المدني والهلال الأحمر، وتعداد ثلاث من مهام الدفاع المدن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عتياد الالتزام بالأنظم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طرق السلامة من أخطار الطريق، ومدلولات بعض علامات المرو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682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شعار نعمة الله بالصحة، وشرح خطورة تناول الدواء دون استشارة طبيب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691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  <w:rtl w:val="true"/>
        </w:rPr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340"/>
        <w:gridCol w:w="2340"/>
        <w:gridCol w:w="2340"/>
        <w:gridCol w:w="2340"/>
        <w:gridCol w:w="214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600" w:type="dxa"/>
            <w:gridSpan w:val="6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رابع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تاريخ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80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وفاة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موقف المسلمين من ذلك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أحداث حجة الودا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بعض صفات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جسمية والخُلق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صف انتشار الإسلام في الجزيرة العرب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أحداث فتح مكة ونتائج الفت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412" w:hRule="atLeast"/>
          <w:cantSplit w:val="true"/>
        </w:trPr>
        <w:tc>
          <w:tcPr>
            <w:tcW w:w="15948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ascii="Arial" w:hAnsi="Arial" w:cs="Arial"/>
          <w:b/>
          <w:b/>
          <w:bCs/>
          <w:color w:val="000080"/>
          <w:sz w:val="16"/>
          <w:sz w:val="16"/>
          <w:szCs w:val="16"/>
          <w:rtl w:val="true"/>
        </w:rPr>
        <w:t>رجوعك لمقدمة السجل يجيب على الكثير من استفساراتك</w:t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50"/>
        <w:gridCol w:w="1950"/>
        <w:gridCol w:w="1950"/>
        <w:gridCol w:w="1950"/>
        <w:gridCol w:w="1950"/>
        <w:gridCol w:w="1950"/>
        <w:gridCol w:w="214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600" w:type="dxa"/>
            <w:gridSpan w:val="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رابع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جغرافيا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95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95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5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80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موقع المملكة من الوطن العربي والعالم الإسلام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عطاء أمثلة للطرق البرية والبحرية والجوية على خريطة وطن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 ثروات وطن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صف جهود حكومة المملكة في توسعة الحرمين الشريفي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المعالم الإسلامية الشهيرة في مكة المكرمة والمدينة المنور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صف أبرز الأشكال التضاريسية في مكة المكرمة والمدينة المنور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414" w:hRule="atLeast"/>
          <w:cantSplit w:val="true"/>
        </w:trPr>
        <w:tc>
          <w:tcPr>
            <w:tcW w:w="15948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ascii="Arial" w:hAnsi="Arial" w:cs="Arial"/>
          <w:b/>
          <w:b/>
          <w:bCs/>
          <w:color w:val="000080"/>
          <w:sz w:val="16"/>
          <w:sz w:val="16"/>
          <w:szCs w:val="16"/>
          <w:rtl w:val="true"/>
        </w:rPr>
        <w:t>رجوعك لمقدمة السجل يجيب على الكثير من استفساراتك</w:t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7"/>
        <w:gridCol w:w="1508"/>
        <w:gridCol w:w="1507"/>
        <w:gridCol w:w="1508"/>
        <w:gridCol w:w="1507"/>
        <w:gridCol w:w="1508"/>
        <w:gridCol w:w="1507"/>
        <w:gridCol w:w="1508"/>
        <w:gridCol w:w="214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600" w:type="dxa"/>
            <w:gridSpan w:val="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رابع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رياضيات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08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507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508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507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80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ثيل البيانات بصور</w:t>
            </w:r>
          </w:p>
        </w:tc>
        <w:tc>
          <w:tcPr>
            <w:tcW w:w="150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البيانات الممثلة بصور وتفسيرها</w:t>
            </w:r>
          </w:p>
        </w:tc>
        <w:tc>
          <w:tcPr>
            <w:tcW w:w="150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مسائل على وحدات الوزن</w:t>
            </w:r>
          </w:p>
        </w:tc>
        <w:tc>
          <w:tcPr>
            <w:tcW w:w="150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ف الطن والتحويل بينه وبين الكيلوغرام</w:t>
            </w:r>
          </w:p>
        </w:tc>
        <w:tc>
          <w:tcPr>
            <w:tcW w:w="1507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مسائل على وحدات الطول</w:t>
            </w:r>
          </w:p>
        </w:tc>
        <w:tc>
          <w:tcPr>
            <w:tcW w:w="150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ف الكيلو متر والتحويل بينه وبين المتر</w:t>
            </w:r>
          </w:p>
        </w:tc>
        <w:tc>
          <w:tcPr>
            <w:tcW w:w="1507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تعرف المليمتر والتحويل بين وحدات الطول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مليمتر ،السنتيميتر، المتر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150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حيط كل من المستطيل والمربع</w:t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690" w:hRule="atLeast"/>
          <w:cantSplit w:val="true"/>
        </w:trPr>
        <w:tc>
          <w:tcPr>
            <w:tcW w:w="15948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 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ascii="Arial" w:hAnsi="Arial" w:cs="Arial"/>
          <w:b/>
          <w:b/>
          <w:bCs/>
          <w:color w:val="000080"/>
          <w:sz w:val="16"/>
          <w:sz w:val="16"/>
          <w:szCs w:val="16"/>
          <w:rtl w:val="true"/>
        </w:rPr>
        <w:t>رجوعك لمقدمة السجل يجيب على الكثير من استفساراتك</w:t>
      </w:r>
    </w:p>
    <w:tbl>
      <w:tblPr>
        <w:tblW w:w="161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45"/>
        <w:gridCol w:w="1145"/>
        <w:gridCol w:w="1146"/>
        <w:gridCol w:w="1145"/>
        <w:gridCol w:w="1146"/>
        <w:gridCol w:w="1145"/>
        <w:gridCol w:w="1146"/>
        <w:gridCol w:w="1145"/>
        <w:gridCol w:w="1146"/>
        <w:gridCol w:w="1145"/>
        <w:gridCol w:w="1146"/>
        <w:gridCol w:w="178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3140" w:type="dxa"/>
            <w:gridSpan w:val="12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رابع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علوم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1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3891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9.3pt,4.5pt" to="775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145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146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145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46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145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44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رف بعض المعدات الحديثة لاستكشاف الفضاء المحيط بنا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صف علاقة القمر بالأرض والشمس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ليل عدم رؤية النجوم نهارا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مكونات المجموعة الشمسي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فسير ظاهرة سقوط الأجسام على الأرض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الفترة الزمنية لحركة الأرض حول نفسها ونتائج هذه الحرك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طرق الوقاية من الحريق وبيان كيفية إسعاف الحروق البسيط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ان كيفية إطفاء الحرائق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146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سم مكونات مثلث الحريق واستنتاج أسباب حدوث الحريق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صنيف التغيرات التي تحدث للمادة إلى تغير نافع وتغير ضا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فريق بين التغيرات الفيزيائية والتغيرات الكيميائية للمواد وذكر أمثلة على ذلك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4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trHeight w:val="465" w:hRule="atLeast"/>
          <w:cantSplit w:val="true"/>
        </w:trPr>
        <w:tc>
          <w:tcPr>
            <w:tcW w:w="16128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م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جوعك لمقدمة السجل يجيب على الكثير من استفساراتك</w:t>
      </w:r>
    </w:p>
    <w:sectPr>
      <w:type w:val="nextPage"/>
      <w:pgSz w:orient="landscape" w:w="16838" w:h="11906"/>
      <w:pgMar w:left="144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1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2:15:00Z</dcterms:created>
  <dc:creator>m</dc:creator>
  <dc:description/>
  <cp:keywords/>
  <dc:language>en-US</dc:language>
  <cp:lastModifiedBy>m</cp:lastModifiedBy>
  <dcterms:modified xsi:type="dcterms:W3CDTF">2008-08-27T16:20:00Z</dcterms:modified>
  <cp:revision>11</cp:revision>
  <dc:subject/>
  <dc:title>متابعة طلاب الصف الرابع ((         ))  في مادة (( القرآن الكريم  )) للعام الدراسي 1427/1428هـ (( الفترة الرابعة ))</dc:title>
</cp:coreProperties>
</file>