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ساحة متوازي الأضلاع </w:t>
      </w:r>
    </w:p>
    <w:tbl>
      <w:tblPr>
        <w:bidiVisual w:val="true"/>
        <w:tblW w:w="4780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537" w:hRule="atLeast"/>
        </w:trPr>
        <w:tc>
          <w:tcPr>
            <w:tcW w:w="478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ه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37480</wp:posOffset>
                      </wp:positionH>
                      <wp:positionV relativeFrom="paragraph">
                        <wp:posOffset>80645</wp:posOffset>
                      </wp:positionV>
                      <wp:extent cx="2171700" cy="1118870"/>
                      <wp:effectExtent l="7620" t="0" r="8255" b="139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118880"/>
                                <a:chOff x="0" y="0"/>
                                <a:chExt cx="2171880" cy="111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2171880" cy="102888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4068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414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9561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9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3720" y="8902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10320" y="24660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64040" y="26172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4pt;margin-top:6.35pt;width:171pt;height:88.1pt" coordorigin="8248,127" coordsize="3420,1762"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8248;top:191;width:3419;height:1619;mso-wrap-style:none;v-text-anchor:middle;mso-position-horizontal-relative:page" type="_x0000_t1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49,191" to="10949,181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8,192" to="8968,181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fuchsia" stroked="t" o:allowincell="t" style="position:absolute;left:10755;top:1633;width:179;height:179;mso-wrap-style:none;v-text-anchor:middle;mso-position-horizontal-relative:page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rect id="shape_0" fillcolor="fuchsia" stroked="t" o:allowincell="t" style="position:absolute;left:8955;top:205;width:179;height:179;mso-wrap-style:none;v-text-anchor:middle;mso-position-horizontal-relative:page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482;top:1529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10;top:127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7;top:515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96;top:539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61595</wp:posOffset>
                </wp:positionV>
                <wp:extent cx="3429000" cy="1149350"/>
                <wp:effectExtent l="12700" t="0" r="13335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49480"/>
                          <a:chOff x="0" y="0"/>
                          <a:chExt cx="3429000" cy="114948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3429000" cy="800280"/>
                          </a:xfrm>
                          <a:prstGeom prst="parallelogram">
                            <a:avLst>
                              <a:gd name="adj" fmla="val 10711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30960"/>
                            <a:ext cx="965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79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32960" y="11412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80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80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7.3pt;width:270pt;height:88.1pt" coordorigin="5427,146" coordsize="5400,176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ff" stroked="t" o:allowincell="f" style="position:absolute;left:5426;top:146;width:5399;height:1259;mso-wrap-style:none;v-text-anchor:middle;mso-position-horizontal-relative:page" type="_x0000_t7"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85;top:146;width:1520;height:12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07;top:135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277;width:90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3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13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66090</wp:posOffset>
                </wp:positionH>
                <wp:positionV relativeFrom="paragraph">
                  <wp:posOffset>60325</wp:posOffset>
                </wp:positionV>
                <wp:extent cx="2061845" cy="998220"/>
                <wp:effectExtent l="8890" t="508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998280"/>
                          <a:chOff x="0" y="0"/>
                          <a:chExt cx="2061720" cy="998280"/>
                        </a:xfrm>
                      </wpg:grpSpPr>
                      <wpg:grpSp>
                        <wpg:cNvGrpSpPr/>
                        <wpg:grpSpPr>
                          <a:xfrm>
                            <a:off x="337680" y="214560"/>
                            <a:ext cx="1724040" cy="78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432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0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1468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714680" cy="685800"/>
                            </a:xfrm>
                            <a:prstGeom prst="parallelogram">
                              <a:avLst>
                                <a:gd name="adj" fmla="val 625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4.75pt;width:162.3pt;height:78.6pt" coordorigin="734,95" coordsize="3246,1572">
                <v:group id="shape_0" style="position:absolute;left:1266;top:433;width:2715;height:1234">
                  <v:shape id="shape_0" stroked="f" o:allowincell="f" style="position:absolute;left:2706;top:111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6;top:112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43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;top:95;width:2700;height:1082">
                  <v:rect id="shape_0" fillcolor="#ccffff" stroked="t" o:allowincell="f" style="position:absolute;left:734;top:95;width:2699;height:1079;mso-wrap-style:none;v-text-anchor:middle;mso-position-horizontal-relative:page">
                    <v:fill o:detectmouseclick="t" type="solid" color2="#3300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34;top:98;width:2699;height:1079;mso-wrap-style:none;v-text-anchor:middle;mso-position-horizont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.....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ساحة </w:t>
      </w:r>
      <w:r>
        <w:rPr>
          <w:rtl w:val="true"/>
        </w:rPr>
        <w:t>المثلث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817235</wp:posOffset>
                      </wp:positionH>
                      <wp:positionV relativeFrom="paragraph">
                        <wp:posOffset>149860</wp:posOffset>
                      </wp:positionV>
                      <wp:extent cx="1371600" cy="775335"/>
                      <wp:effectExtent l="18415" t="0" r="9525" b="139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75440"/>
                                <a:chOff x="0" y="0"/>
                                <a:chExt cx="1371600" cy="77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77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1371600" cy="571680"/>
                                  </a:xfrm>
                                  <a:prstGeom prst="triangle">
                                    <a:avLst>
                                      <a:gd name="adj" fmla="val 7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0600" y="158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54684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قاعد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686520" y="57240"/>
                                    <a:ext cx="457920" cy="34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رتفاع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9240" y="514440"/>
                                  <a:ext cx="7920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8.05pt;margin-top:13.05pt;width:108pt;height:59.8pt" coordorigin="9161,261" coordsize="2160,1196">
                      <v:group id="shape_0" style="position:absolute;left:9161;top:261;width:2160;height:119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9161;top:262;width:2159;height:899;mso-wrap-style:none;v-text-anchor:middle;mso-position-horizontal-relative:pag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0768,261" to="10768,116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805;top:1097;width:71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اعد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242;top:326;width:720;height:540;mso-wrap-style:square;v-text-anchor:top;rotation:270;mso-position-horizont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رتفا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red" stroked="t" o:allowincell="t" style="position:absolute;left:10640;top:1046;width:124;height:124;mso-wrap-style:none;v-text-anchor:middle;mso-position-horizontal-relative:pag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547360</wp:posOffset>
                      </wp:positionH>
                      <wp:positionV relativeFrom="paragraph">
                        <wp:posOffset>307340</wp:posOffset>
                      </wp:positionV>
                      <wp:extent cx="1642110" cy="782320"/>
                      <wp:effectExtent l="24130" t="0" r="102870" b="139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782280"/>
                                <a:chOff x="0" y="0"/>
                                <a:chExt cx="164196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1371600" cy="57168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53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241280" y="57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0240" y="513720"/>
                                  <a:ext cx="7920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8pt;margin-top:25.4pt;width:133.8pt;height:60.4pt" coordorigin="8736,508" coordsize="2676,1208">
                      <v:shape id="shape_0" fillcolor="white" stroked="t" o:allowincell="t" style="position:absolute;left:8736;top:508;width:2159;height:899;mso-wrap-style:none;v-text-anchor:middle;mso-position-horizontal-relative:pag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636;top:1356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91;top:574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0768;top:1293;width:124;height:124;mso-wrap-style:none;v-text-anchor:middle;mso-position-horizontal-relative:pag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80380</wp:posOffset>
                      </wp:positionH>
                      <wp:positionV relativeFrom="paragraph">
                        <wp:posOffset>-20320</wp:posOffset>
                      </wp:positionV>
                      <wp:extent cx="1791970" cy="1526540"/>
                      <wp:effectExtent l="29845" t="0" r="1028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2080" cy="1526400"/>
                                <a:chOff x="0" y="0"/>
                                <a:chExt cx="1792080" cy="15264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1391040" y="52380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880" y="97164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7840" cy="1526400"/>
                                </a:xfrm>
                              </wpg:grpSpPr>
                              <wps:wsp>
                                <wps:cNvSpPr/>
                                <wps:spPr>
                                  <a:xfrm rot="1547400">
                                    <a:off x="191520" y="191520"/>
                                    <a:ext cx="1143000" cy="114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680" y="1012680"/>
                                    <a:ext cx="30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840" y="50724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280" y="931680"/>
                                    <a:ext cx="7920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5pt;margin-top:13.5pt;width:130.5pt;height:90pt" coordorigin="9090,270" coordsize="2610,1800">
                      <v:shape id="shape_0" stroked="f" o:allowincell="t" style="position:absolute;left:10979;top:793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9;top:1498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90;top:270;width:2105;height:1800">
                        <v:rect id="shape_0" ID="PubTriangle" path="l-2147483643,0l0,21600l21600,-2147483640l6619136,2129854464el6356992,0" fillcolor="white" stroked="t" o:allowincell="t" style="position:absolute;left:9089;top:269;width:1799;height:1799;mso-wrap-style:none;v-text-anchor:middle;rotation:26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09,1563" to="11190,156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94,767" to="11194,155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1069;top:1435;width:124;height:124;mso-wrap-style:none;v-text-anchor:middle;mso-position-horizontal-relative:page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438785</wp:posOffset>
                </wp:positionV>
                <wp:extent cx="1371600" cy="775335"/>
                <wp:effectExtent l="18415" t="0" r="9525" b="171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75440"/>
                          <a:chOff x="0" y="0"/>
                          <a:chExt cx="1371600" cy="7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1371600" cy="571680"/>
                            </a:xfrm>
                            <a:prstGeom prst="triangle">
                              <a:avLst>
                                <a:gd name="adj" fmla="val 7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58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60" y="54684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86520" y="5724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240" y="51444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5.8pt;width:108pt;height:59.8pt" coordorigin="1467,716" coordsize="2160,1196">
                <v:group id="shape_0" style="position:absolute;left:1467;top:716;width:2160;height:1196">
                  <v:shape id="shape_0" fillcolor="white" stroked="t" o:allowincell="f" style="position:absolute;left:1466;top:717;width:2159;height:899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73,716" to="3073,16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10;top:1552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781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2945;top:1501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47035</wp:posOffset>
                </wp:positionH>
                <wp:positionV relativeFrom="paragraph">
                  <wp:posOffset>438785</wp:posOffset>
                </wp:positionV>
                <wp:extent cx="1642110" cy="782320"/>
                <wp:effectExtent l="24130" t="0" r="0" b="1714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782280"/>
                          <a:chOff x="0" y="0"/>
                          <a:chExt cx="1641960" cy="78228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1371600" cy="5716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53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1280" y="572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513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35.75pt;width:133.8pt;height:60.4pt" coordorigin="4641,715" coordsize="2676,1208">
                <v:shape id="shape_0" fillcolor="white" stroked="t" o:allowincell="f" style="position:absolute;left:4641;top:715;width:2159;height:89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41;top:1563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781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6673;top:1500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5710</wp:posOffset>
                </wp:positionH>
                <wp:positionV relativeFrom="paragraph">
                  <wp:posOffset>-6350</wp:posOffset>
                </wp:positionV>
                <wp:extent cx="1804035" cy="1526540"/>
                <wp:effectExtent l="177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526400"/>
                          <a:chOff x="0" y="0"/>
                          <a:chExt cx="1803960" cy="152640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1792080" cy="15264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391040" y="52380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400" y="971640"/>
                              <a:ext cx="570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7840" cy="1526400"/>
                            </a:xfrm>
                          </wpg:grpSpPr>
                          <wps:wsp>
                            <wps:cNvSpPr/>
                            <wps:spPr>
                              <a:xfrm rot="1547400">
                                <a:off x="191520" y="19152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101268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480" y="50724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93168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2640" y="108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4.6pt;width:146.55pt;height:90pt" coordorigin="7946,292" coordsize="2931,1800">
                <v:group id="shape_0" style="position:absolute;left:8267;top:292;width:2610;height:1800">
                  <v:shape id="shape_0" stroked="f" o:allowincell="f" style="position:absolute;left:10156;top:815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6;top:1520;width:898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67;top:292;width:2105;height:1800">
                    <v:rect id="shape_0" ID="PubTriangle" path="l-2147483643,0l0,21600l21600,-2147483640l6619136,2129854464el5308416,0" fillcolor="white" stroked="t" o:allowincell="f" style="position:absolute;left:8266;top:291;width:1799;height:1799;mso-wrap-style:none;v-text-anchor:middle;rotation:26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86,1585" to="10367,158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1,789" to="10371,157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10246;top:1457;width:124;height:124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</v:group>
                <v:line id="shape_0" from="9462,1693" to="10001,16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693" to="8597,169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74210</wp:posOffset>
                </wp:positionH>
                <wp:positionV relativeFrom="paragraph">
                  <wp:posOffset>121920</wp:posOffset>
                </wp:positionV>
                <wp:extent cx="2628900" cy="1111250"/>
                <wp:effectExtent l="10160" t="6350" r="1079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11320"/>
                          <a:chOff x="0" y="0"/>
                          <a:chExt cx="262908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8078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629080" cy="800280"/>
                            </a:xfrm>
                            <a:prstGeom prst="parallelogram">
                              <a:avLst>
                                <a:gd name="adj" fmla="val 82130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1943280" cy="80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4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2828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768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2360" y="27864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6pt;width:207pt;height:87.5pt" coordorigin="7046,192" coordsize="4140,1750">
                <v:group id="shape_0" style="position:absolute;left:7046;top:192;width:4140;height:1272">
                  <v:shape id="shape_0" fillcolor="#00ccff" stroked="t" o:allowincell="f" style="position:absolute;left:7046;top:194;width:4139;height:1259;mso-wrap-style:none;v-text-anchor:middle;mso-position-horizontal-relative:page" type="_x0000_t7"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2;top:192;width:3059;height:1259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01,194" to="8601,14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8486;top:1339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06;top:140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631;width:54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16610</wp:posOffset>
                </wp:positionH>
                <wp:positionV relativeFrom="paragraph">
                  <wp:posOffset>245745</wp:posOffset>
                </wp:positionV>
                <wp:extent cx="2971800" cy="1257300"/>
                <wp:effectExtent l="12700" t="8255" r="13335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257480"/>
                          <a:chOff x="0" y="0"/>
                          <a:chExt cx="29718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9144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627840"/>
                              <a:ext cx="29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579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587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9920" y="1310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8840" y="6458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19.35pt;width:234pt;height:99pt" coordorigin="1286,387" coordsize="4680,1980">
                <v:group id="shape_0" style="position:absolute;left:1286;top:387;width:4680;height:198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aqua" stroked="t" o:allowincell="f" style="position:absolute;left:1286;top:387;width:4679;height:1979;mso-wrap-style:none;v-text-anchor:middle;mso-position-horizontal-relative:page" type="_x0000_t4"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6;top:387;width:1439;height:197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09,1376" to="5923,13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387" to="3626,236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46;top:130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3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3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3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593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1;top:1404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87630</wp:posOffset>
                </wp:positionV>
                <wp:extent cx="2171700" cy="1278890"/>
                <wp:effectExtent l="7620" t="5715" r="8255" b="1168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78720"/>
                          <a:chOff x="0" y="0"/>
                          <a:chExt cx="2171880" cy="12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5760"/>
                            <a:ext cx="457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17146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43040" y="2451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6.9pt;width:171pt;height:100.7pt" coordorigin="7226,138" coordsize="3420,2014">
                <v:shape id="shape_0" fillcolor="aqua" stroked="t" o:allowincell="f" style="position:absolute;left:7226;top:138;width:3419;height:1619;mso-wrap-style:none;v-text-anchor:middle;mso-position-horizontal-relative:page" type="_x0000_t111">
                  <v:fill o:detectmouseclick="t" type="solid" color2="red"/>
                  <v:stroke color="black" weight="9360" joinstyle="miter" endcap="flat"/>
                  <w10:wrap type="none"/>
                </v:shape>
                <v:shape id="shape_0" stroked="f" o:allowincell="f" style="position:absolute;left:8306;top:1706;width:719;height:4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86;top:138;width:2699;height:1619;mso-wrap-style:none;v-text-anchor:middle;mso-position-horizontal-relative:pag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0,138" to="8950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6;top:524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.......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......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...........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اد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ج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ج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حيط </w:t>
      </w:r>
      <w:r>
        <w:rPr>
          <w:rtl w:val="true"/>
        </w:rPr>
        <w:t>الدائر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980180</wp:posOffset>
                      </wp:positionH>
                      <wp:positionV relativeFrom="paragraph">
                        <wp:posOffset>227965</wp:posOffset>
                      </wp:positionV>
                      <wp:extent cx="1143000" cy="10287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28880"/>
                                <a:chOff x="0" y="0"/>
                                <a:chExt cx="11430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028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51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4pt;margin-top:17.95pt;width:90pt;height:81pt" coordorigin="6268,359" coordsize="1800,1620">
                      <v:oval id="shape_0" stroked="t" o:allowincell="t" style="position:absolute;left:6268;top:359;width:1799;height:1619;mso-wrap-style:none;v-text-anchor:middle;mso-position-horizontal-relative:page">
                        <v:fill o:detectmouseclick="t" on="false"/>
                        <v:stroke color="red" weight="9360" joinstyle="miter" endcap="flat"/>
                        <w10:wrap type="none"/>
                      </v:oval>
                      <v:line id="shape_0" from="6268,1170" to="8067,1170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.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59095</wp:posOffset>
                      </wp:positionH>
                      <wp:positionV relativeFrom="paragraph">
                        <wp:posOffset>40640</wp:posOffset>
                      </wp:positionV>
                      <wp:extent cx="1943100" cy="102044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020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الدائرة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ي الخط الأحمر ف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طول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و طول الخط الأزر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المحيط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و طول الخط الأحم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ط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≈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3.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80.35pt;mso-wrap-distance-left:9.05pt;mso-wrap-distance-right:9.05pt;mso-wrap-distance-top:0pt;mso-wrap-distance-bottom:0pt;margin-top:3.2pt;mso-position-vertical-relative:text;margin-left:429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الدائرة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ي الخط الأحمر فق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طول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و طول الخط الأزر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المحيط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و طول الخط الأح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3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5.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6792" w:type="dxa"/>
        <w:jc w:val="left"/>
        <w:tblInd w:w="3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28"/>
                <w:szCs w:val="28"/>
                <w:shd w:fill="FFCC9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FCC99" w:val="clear"/>
              </w:rPr>
              <w:t>6.28</w:t>
            </w:r>
            <w:r>
              <w:rPr>
                <w:rFonts w:cs="Traditional Arabic"/>
                <w:b/>
                <w:bCs/>
                <w:sz w:val="28"/>
                <w:szCs w:val="28"/>
                <w:shd w:fill="FFCC9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FCC99" w:val="clear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13275</wp:posOffset>
                </wp:positionH>
                <wp:positionV relativeFrom="paragraph">
                  <wp:posOffset>195580</wp:posOffset>
                </wp:positionV>
                <wp:extent cx="1803400" cy="1558290"/>
                <wp:effectExtent l="5715" t="5080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558440"/>
                          <a:chOff x="0" y="0"/>
                          <a:chExt cx="180324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5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155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783720"/>
                              <a:ext cx="8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77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15.4pt;width:141.95pt;height:122.7pt" coordorigin="7265,308" coordsize="2839,2454">
                <v:group id="shape_0" style="position:absolute;left:7265;top:308;width:2839;height:2454">
                  <v:oval id="shape_0" fillcolor="white" stroked="t" o:allowincell="f" style="position:absolute;left:7265;top:308;width:2834;height:2453;mso-wrap-style:none;v-text-anchor:middle;mso-position-horizontal-relative:pag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8688,1542" to="10104,1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85;top:152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96975</wp:posOffset>
                </wp:positionH>
                <wp:positionV relativeFrom="paragraph">
                  <wp:posOffset>151130</wp:posOffset>
                </wp:positionV>
                <wp:extent cx="1448435" cy="12573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257480"/>
                          <a:chOff x="0" y="0"/>
                          <a:chExt cx="14482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82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144036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43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11.9pt;width:114.05pt;height:99pt" coordorigin="1885,238" coordsize="2281,1980">
                <v:group id="shape_0" style="position:absolute;left:1885;top:238;width:2281;height:1980">
                  <v:oval id="shape_0" fillcolor="white" stroked="t" o:allowincell="f" style="position:absolute;left:1898;top:238;width:2267;height:1979;mso-wrap-style:none;v-text-anchor:middle;mso-position-horizontal-relative:pag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1885,1237" to="4152,12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16;top:11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.......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ساحة </w:t>
      </w:r>
      <w:r>
        <w:rPr>
          <w:rtl w:val="true"/>
        </w:rPr>
        <w:t>الدائر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.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4094480</wp:posOffset>
                      </wp:positionH>
                      <wp:positionV relativeFrom="paragraph">
                        <wp:posOffset>40640</wp:posOffset>
                      </wp:positionV>
                      <wp:extent cx="3429000" cy="116776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167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مربع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طول نصف القطر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طول نصف القط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rtl w:val="true"/>
                                    </w:rPr>
                                    <w:t>لحساب طول نصف الفطر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نبحث عن عدد إذا ضربناه في نفسه نحصل على مربع نصف القطر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مثال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إذا كان مربع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فإننا نبحث عن عدد إذا ضربناه في نفسه نحصل على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وهو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فيكون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91.95pt;mso-wrap-distance-left:9.05pt;mso-wrap-distance-right:9.05pt;mso-wrap-distance-top:0pt;mso-wrap-distance-bottom:0pt;margin-top:3.2pt;mso-position-vertical-relative:text;margin-left:32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مربع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طول نصف القطر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طول نصف القط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00"/>
                                <w:rtl w:val="true"/>
                              </w:rPr>
                              <w:t>لحساب طول نصف الفطر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نبحث عن عدد إذا ضربناه في نفسه نحصل على مربع نصف القطر 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إذا كان مربع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فإننا نبحث عن عدد إذا ضربناه في نفسه نحصل على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وهو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فيكون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13.0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928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.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28"/>
                <w:szCs w:val="28"/>
                <w:shd w:fill="FFCC99" w:val="clear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FCC99" w:val="clear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.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 ×....... ×............ = ............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2310</wp:posOffset>
                </wp:positionH>
                <wp:positionV relativeFrom="paragraph">
                  <wp:posOffset>24130</wp:posOffset>
                </wp:positionV>
                <wp:extent cx="1371600" cy="1257300"/>
                <wp:effectExtent l="12700" t="6985" r="133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92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63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58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0"/>
                            <a:ext cx="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.9pt;width:108pt;height:99pt" coordorigin="1107,38" coordsize="2160,1980">
                <v:oval id="shape_0" fillcolor="silver" stroked="t" o:allowincell="f" style="position:absolute;left:1106;top:38;width:2159;height:197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238;top:9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06;top:38;width:2159;height:10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73;top:9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39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38" to="2183,1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17210</wp:posOffset>
                </wp:positionH>
                <wp:positionV relativeFrom="paragraph">
                  <wp:posOffset>32385</wp:posOffset>
                </wp:positionV>
                <wp:extent cx="1371600" cy="1257300"/>
                <wp:effectExtent l="7620" t="6985" r="8255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9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04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61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78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2.55pt;width:108pt;height:99pt" coordorigin="8846,51" coordsize="2160,1980">
                <v:group id="shape_0" style="position:absolute;left:8846;top:51;width:2160;height:1980">
                  <v:oval id="shape_0" fillcolor="#99ccff" stroked="t" o:allowincell="f" style="position:absolute;left:8846;top:51;width:2159;height:197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846;top:51;width:2159;height:197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46,1042" to="11005,10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51" to="9926,20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26;top:9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00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4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16810</wp:posOffset>
                </wp:positionH>
                <wp:positionV relativeFrom="paragraph">
                  <wp:posOffset>24130</wp:posOffset>
                </wp:positionV>
                <wp:extent cx="2514600" cy="1126490"/>
                <wp:effectExtent l="9525" t="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26440"/>
                          <a:chOff x="0" y="0"/>
                          <a:chExt cx="2514600" cy="1126440"/>
                        </a:xfrm>
                      </wpg:grpSpPr>
                      <wpg:grpSp>
                        <wpg:cNvGrpSpPr/>
                        <wpg:grpSpPr>
                          <a:xfrm>
                            <a:off x="0" y="212040"/>
                            <a:ext cx="2514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914400"/>
                            </a:xfrm>
                            <a:prstGeom prst="parallelogram">
                              <a:avLst>
                                <a:gd name="adj" fmla="val 68750"/>
                              </a:avLst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" y="556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1.9pt;width:198pt;height:88.7pt" coordorigin="3806,38" coordsize="3960,1774">
                <v:group id="shape_0" style="position:absolute;left:3806;top:372;width:3960;height:1440">
                  <v:shape id="shape_0" fillcolor="#ccffff" stroked="t" o:allowincell="f" style="position:absolute;left:3806;top:372;width:3959;height:1439;mso-wrap-style:none;v-text-anchor:middle;mso-position-horizontal-relative:page" type="_x0000_t7">
                    <v:fill o:detectmouseclick="t" type="solid" color2="#330000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706;top:372;width:1619;height:14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28,372" to="5528,18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12;top:91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...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........................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تجزئة </w:t>
      </w:r>
      <w:r>
        <w:rPr>
          <w:rtl w:val="true"/>
        </w:rPr>
        <w:t>الأشكال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ضل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ت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ز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صل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88110</wp:posOffset>
                </wp:positionH>
                <wp:positionV relativeFrom="paragraph">
                  <wp:posOffset>-1270</wp:posOffset>
                </wp:positionV>
                <wp:extent cx="4800600" cy="1447165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47200"/>
                          <a:chOff x="0" y="0"/>
                          <a:chExt cx="480060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14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2840"/>
                              <a:ext cx="4800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0480" y="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5720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4572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51880" y="6235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6307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98080" y="25740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14640" y="70632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10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10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6280" y="10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1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2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3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5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4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-0.1pt;width:378pt;height:113.95pt" coordorigin="2187,-2" coordsize="7560,2279">
                <v:group id="shape_0" style="position:absolute;left:2187;top:-2;width:7560;height:2279">
                  <v:group id="shape_0" style="position:absolute;left:2187;top:349;width:7560;height:1440">
                    <v:shape id="shape_0" fillcolor="#ccffff" stroked="t" o:allowincell="f" style="position:absolute;left:2186;top:349;width:3779;height:719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2186;top:1069;width:3779;height:719;flip:x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5966;top:349;width:3779;height:719;flip:x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5966;top:1069;width:3779;height:719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line id="shape_0" from="5066,1069" to="6865,106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349" to="5966,17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90;top:98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2;top:991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403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6;top:1110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73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173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8;top:-2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15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06;top:5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1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2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2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2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3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5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4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.....................................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51455</wp:posOffset>
                </wp:positionH>
                <wp:positionV relativeFrom="paragraph">
                  <wp:posOffset>60325</wp:posOffset>
                </wp:positionV>
                <wp:extent cx="4580255" cy="3551555"/>
                <wp:effectExtent l="10795" t="8255" r="11430" b="76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0280" cy="3551400"/>
                          <a:chOff x="0" y="0"/>
                          <a:chExt cx="4580280" cy="3551400"/>
                        </a:xfrm>
                      </wpg:grpSpPr>
                      <wps:wsp>
                        <wps:cNvSpPr/>
                        <wps:spPr>
                          <a:xfrm>
                            <a:off x="1837080" y="137988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7874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55196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52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3867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9200" y="399960"/>
                            <a:ext cx="1371600" cy="571680"/>
                          </a:xfrm>
                          <a:prstGeom prst="hexagon">
                            <a:avLst>
                              <a:gd name="adj" fmla="val 59981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9200" y="2579760"/>
                            <a:ext cx="1371600" cy="571680"/>
                          </a:xfrm>
                          <a:prstGeom prst="hexagon">
                            <a:avLst>
                              <a:gd name="adj" fmla="val 59981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36.2pt;width:360.65pt;height:216.65pt" coordorigin="4334,724" coordsize="7213,4333">
                <v:oval id="shape_0" fillcolor="#969696" stroked="t" o:allowincell="f" style="position:absolute;left:7226;top:2268;width:1439;height:1259;mso-wrap-style:none;v-text-anchor:middle;mso-position-horizontal-relative:pag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7225,2910" to="8641,29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silver" stroked="t" o:allowincell="f" style="position:absolute;left:8666;top:2539;width:2879;height:719;mso-wrap-style:none;v-text-anchor:middle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333;top:2537;width:2879;height:719;mso-wrap-style:none;v-text-anchor:middle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948,2279" to="7948,35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867;top:725;width:2159;height:899;mso-wrap-style:none;v-text-anchor:middle;rotation:270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67;top:4158;width:2159;height:899;mso-wrap-style:none;v-text-anchor:middle;rotation:270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 ومتوازي المستطيلات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tbl>
            <w:tblPr>
              <w:bidiVisual w:val="true"/>
              <w:tblW w:w="9491" w:type="dxa"/>
              <w:jc w:val="left"/>
              <w:tblInd w:w="15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3"/>
              <w:gridCol w:w="5808"/>
            </w:tblGrid>
            <w:tr>
              <w:trPr/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كعب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</w:p>
              </w:tc>
            </w:tr>
            <w:tr>
              <w:trPr>
                <w:trHeight w:val="4753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page">
                              <wp:posOffset>540956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2105660" cy="889000"/>
                            <wp:effectExtent l="0" t="12065" r="12065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05640" cy="888840"/>
                                      <a:chOff x="0" y="0"/>
                                      <a:chExt cx="210564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91240" y="0"/>
                                        <a:ext cx="914400" cy="80028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40640" y="321840"/>
                                        <a:ext cx="102888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وجه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720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80" y="54612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ر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24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رأ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25.95pt;margin-top:4.7pt;width:165.8pt;height:70pt" coordorigin="8519,94" coordsize="3316,1400">
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<v:stroke joinstyle="miter"/>
                              <v:formulas>
                                <v:f eqn="val #0"/>
                                <v:f eqn="sum height 0 @0"/>
                                <v:f eqn="prod @1 1 2"/>
                                <v:f eqn="sum @0 height 0"/>
                                <v:f eqn="prod 1 @3 2"/>
                                <v:f eqn="sum width 0 @0"/>
                                <v:f eqn="prod @5 1 2"/>
                                <v:f eqn="sum @0 width 0"/>
                                <v:f eqn="prod 1 @7 2"/>
                              </v:formulas>
                              <v:path gradientshapeok="t" o:connecttype="rect" textboxrect="0,@0,@5,21600"/>
                              <v:handles>
                                <v:h position="0,@0"/>
                              </v:handles>
                            </v:shapetype>
                            <v:shape id="shape_0" fillcolor="white" stroked="t" o:allowincell="t" style="position:absolute;left:10395;top:94;width:1439;height:1259;mso-wrap-style:none;v-text-anchor:middle;mso-position-horizontal-relative:pag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9213;top:601;width:1619;height:540">
                              <v:shape id="shape_0" stroked="f" o:allowincell="t" style="position:absolute;left:9213;top:601;width:71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وج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933,818" to="10832,818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32;top:954;width:1853;height:540">
                              <v:shape id="shape_0" stroked="f" o:allowincell="t" style="position:absolute;left:8532;top:954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ر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486,1171" to="10385,1171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19;top:184;width:1853;height:540">
                              <v:shape id="shape_0" stroked="f" o:allowincell="t" style="position:absolute;left:8519;top:184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رأ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473,401" to="10372,401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جس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تأل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طح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رب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حرف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8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رؤو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page">
                              <wp:posOffset>4755515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416810" cy="755015"/>
                            <wp:effectExtent l="0" t="12065" r="11430" b="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16680" cy="754920"/>
                                      <a:chOff x="0" y="0"/>
                                      <a:chExt cx="241668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1220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ر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73960" y="0"/>
                                        <a:ext cx="1242720" cy="674280"/>
                                      </a:xfrm>
                                      <a:prstGeom prst="cube">
                                        <a:avLst>
                                          <a:gd name="adj" fmla="val 569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080" y="24120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رأ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7160" y="33912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وجه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52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74.45pt;margin-top:5.05pt;width:190.3pt;height:59.45pt" coordorigin="7489,101" coordsize="3806,1189">
                            <v:group id="shape_0" style="position:absolute;left:7489;top:750;width:1853;height:540">
                              <v:shape id="shape_0" stroked="f" o:allowincell="t" style="position:absolute;left:7489;top:750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ر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8443,967" to="9342,967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t" style="position:absolute;left:9338;top:101;width:1956;height:1061;mso-wrap-style:none;v-text-anchor:middle;mso-position-horizontal-relative:pag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7519;top:481;width:1853;height:540">
                              <v:shape id="shape_0" stroked="f" o:allowincell="t" style="position:absolute;left:7519;top:481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رأ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8473,698" to="9372,698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130;top:635;width:1852;height:540">
                              <v:shape id="shape_0" stroked="f" o:allowincell="t" style="position:absolute;left:8130;top:635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وج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84,852" to="9983,852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جس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تأل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طح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حرف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8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رؤو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ك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جه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قابل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ذ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لا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ر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ه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حر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ذ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ص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ال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قاب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رتفا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7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ارتفاع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ت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بعا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8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15"/>
        <w:gridCol w:w="1810"/>
        <w:gridCol w:w="1810"/>
        <w:gridCol w:w="1810"/>
      </w:tblGrid>
      <w:tr>
        <w:trPr>
          <w:trHeight w:val="43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ج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ر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ؤوس</w:t>
            </w:r>
          </w:p>
        </w:tc>
      </w:tr>
      <w:tr>
        <w:trPr>
          <w:trHeight w:val="346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942330</wp:posOffset>
                      </wp:positionH>
                      <wp:positionV relativeFrom="paragraph">
                        <wp:posOffset>342900</wp:posOffset>
                      </wp:positionV>
                      <wp:extent cx="1633220" cy="129095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1290960"/>
                                <a:chOff x="0" y="0"/>
                                <a:chExt cx="1633320" cy="129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10375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1720" y="213840"/>
                                  <a:ext cx="11430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9144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" y="6858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580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869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8560" y="2703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840" y="10623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0240" y="785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7441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" y="10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5120" y="0"/>
                                  <a:ext cx="3430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.9pt;margin-top:27pt;width:128.6pt;height:101.7pt" coordorigin="9358,540" coordsize="2572,2034">
                      <v:shape id="shape_0" stroked="f" o:allowincell="t" style="position:absolute;left:9410;top:2174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770;top:877;width:1800;height:1440">
                        <v:shape id="shape_0" stroked="t" o:allowincell="t" style="position:absolute;left:9770;top:877;width:1799;height:1439;mso-wrap-style:none;v-text-anchor:middle;mso-position-horizontal-relative:pag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0130,877" to="10130,1956" stroked="t" o:allowincell="t" style="position:absolute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10130,1957" to="11569,1957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9770,1957" to="10129,2316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9358;top:992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15;top:966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28;top:2213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0;top:177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1;top:1712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09;top:5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6;top:540;width:539;height:5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149"/>
        <w:gridCol w:w="1440"/>
        <w:gridCol w:w="1440"/>
        <w:gridCol w:w="1440"/>
        <w:gridCol w:w="1440"/>
        <w:gridCol w:w="1440"/>
      </w:tblGrid>
      <w:tr>
        <w:trPr>
          <w:trHeight w:val="4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ج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ؤو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ات</w:t>
            </w:r>
          </w:p>
        </w:tc>
      </w:tr>
      <w:tr>
        <w:trPr>
          <w:trHeight w:val="346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445760</wp:posOffset>
                      </wp:positionH>
                      <wp:positionV relativeFrom="paragraph">
                        <wp:posOffset>95250</wp:posOffset>
                      </wp:positionV>
                      <wp:extent cx="1501140" cy="18542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1200" cy="1854360"/>
                                <a:chOff x="0" y="0"/>
                                <a:chExt cx="150120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560" y="15926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326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760" y="16257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1257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12578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20" y="1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6880" y="219240"/>
                                  <a:ext cx="1043280" cy="149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800"/>
                                    <a:ext cx="1028880" cy="1486080"/>
                                  </a:xfrm>
                                  <a:prstGeom prst="cube">
                                    <a:avLst>
                                      <a:gd name="adj" fmla="val 2783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1680" y="1202400"/>
                                    <a:ext cx="74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0"/>
                                    <a:ext cx="0" cy="119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5840"/>
                                    <a:ext cx="306000" cy="30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8pt;margin-top:7.5pt;width:118.2pt;height:146pt" coordorigin="8576,150" coordsize="2364,2920">
                      <v:shape id="shape_0" stroked="f" o:allowincell="t" style="position:absolute;left:8602;top:2658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76;top:691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6;top:665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5;top:2710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0;top:2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25;top:2131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17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6;top:150;width:539;height:5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949;top:495;width:1642;height:2348">
                        <v:shape id="shape_0" stroked="t" o:allowincell="t" style="position:absolute;left:8962;top:498;width:1619;height:2339;mso-wrap-style:none;v-text-anchor:middle;mso-position-horizontal-relative:pag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9424,2389" to="10591,2389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9424,495" to="9424,2371" stroked="t" o:allowincell="t" style="position:absolute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8949,2363" to="9430,2844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 وقياسه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461760</wp:posOffset>
                      </wp:positionH>
                      <wp:positionV relativeFrom="paragraph">
                        <wp:posOffset>113665</wp:posOffset>
                      </wp:positionV>
                      <wp:extent cx="947420" cy="563245"/>
                      <wp:effectExtent l="12065" t="1143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7520" cy="563400"/>
                                <a:chOff x="0" y="0"/>
                                <a:chExt cx="947520" cy="56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8.8pt;margin-top:8.95pt;width:74.6pt;height:44.35pt" coordorigin="10176,179" coordsize="1492,887">
                      <v:shape id="shape_0" fillcolor="#993366" stroked="t" o:allowincell="t" style="position:absolute;left:10176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176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176;top:179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458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742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024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308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458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742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024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308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109220</wp:posOffset>
                      </wp:positionV>
                      <wp:extent cx="800100" cy="4572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480" y="20376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حدة الحج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.4pt;margin-top:8.6pt;width:63pt;height:36pt" coordorigin="8608,172" coordsize="1260,720">
                      <v:shape id="shape_0" fillcolor="#993366" stroked="t" o:allowincell="t" style="position:absolute;left:9072;top:493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08;top:172;width:12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حدة الحج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شغ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ر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78785</wp:posOffset>
                </wp:positionH>
                <wp:positionV relativeFrom="paragraph">
                  <wp:posOffset>53340</wp:posOffset>
                </wp:positionV>
                <wp:extent cx="228600" cy="228600"/>
                <wp:effectExtent l="12065" t="1143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34.55pt;margin-top:4.2pt;width:17.95pt;height:17.95pt;mso-wrap-style:none;v-text-anchor:middle;mso-position-horizontal-relative:page" type="_x0000_t1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429510</wp:posOffset>
                </wp:positionH>
                <wp:positionV relativeFrom="paragraph">
                  <wp:posOffset>162560</wp:posOffset>
                </wp:positionV>
                <wp:extent cx="3430270" cy="704850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2"/>
                              <w:gridCol w:w="234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س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ج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8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555pt;mso-wrap-distance-left:9pt;mso-wrap-distance-right:9pt;mso-wrap-distance-top:0pt;mso-wrap-distance-bottom:0pt;margin-top:12.8pt;mso-position-vertical-relative:text;margin-left:-191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2"/>
                        <w:gridCol w:w="234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س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م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95pt;margin-top:8.65pt;width:58.55pt;height:97.7pt" coordorigin="9899,173" coordsize="1171,1954">
                                  <v:shape id="shape_0" fillcolor="#993366" stroked="t" o:allowincell="t" style="position:absolute;left:9899;top:1767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9899;top:969;width:360;height:887">
                                    <v:shape id="shape_0" fillcolor="#993366" stroked="t" o:allowincell="t" style="position:absolute;left:9899;top:149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124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96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99;top:173;width:360;height:887">
                                    <v:shape id="shape_0" fillcolor="#993366" stroked="t" o:allowincell="t" style="position:absolute;left:9899;top:70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444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5;top:971;width:902;height:360">
                                    <v:shape id="shape_0" fillcolor="#993366" stroked="t" o:allowincell="t" style="position:absolute;left:10155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26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97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68;top:173;width:903;height:360">
                                    <v:shape id="shape_0" fillcolor="#993366" stroked="t" o:allowincell="t" style="position:absolute;left:10168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39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10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68;top:1767;width:903;height:360">
                                    <v:shape id="shape_0" fillcolor="#993366" stroked="t" o:allowincell="t" style="position:absolute;left:10168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39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10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84.05pt;margin-top:10.55pt;width:72.7pt;height:97.05pt" coordorigin="9681,211" coordsize="1454,1941">
                                  <v:group id="shape_0" style="position:absolute;left:9683;top:1007;width:631;height:360">
                                    <v:shape id="shape_0" fillcolor="#993366" stroked="t" o:allowincell="t" style="position:absolute;left:9683;top:100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954;top:100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234;top:1265;width:360;height:887">
                                    <v:shape id="shape_0" fillcolor="#993366" stroked="t" o:allowincell="t" style="position:absolute;left:10234;top:179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234;top:153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234;top:1265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681;top:211;width:360;height:887">
                                    <v:shape id="shape_0" fillcolor="#993366" stroked="t" o:allowincell="t" style="position:absolute;left:9681;top:73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681;top:48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681;top:21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234;top:1009;width:902;height:360">
                                    <v:shape id="shape_0" fillcolor="#993366" stroked="t" o:allowincell="t" style="position:absolute;left:10234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505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6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774;top:211;width:360;height:887">
                                    <v:shape id="shape_0" fillcolor="#993366" stroked="t" o:allowincell="t" style="position:absolute;left:10774;top:73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4;top:48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4;top:21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45pt;margin-top:7.45pt;width:58.55pt;height:97.7pt" coordorigin="9889,149" coordsize="1171,1954">
                                  <v:group id="shape_0" style="position:absolute;left:9889;top:1216;width:360;height:887">
                                    <v:shape id="shape_0" fillcolor="#993366" stroked="t" o:allowincell="t" style="position:absolute;left:9889;top:174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148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121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89;top:420;width:360;height:887">
                                    <v:shape id="shape_0" fillcolor="#993366" stroked="t" o:allowincell="t" style="position:absolute;left:9889;top:94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69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42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8;top:947;width:903;height:1156">
                                    <v:group id="shape_0" style="position:absolute;left:10698;top:1216;width:360;height:887">
                                      <v:shape id="shape_0" fillcolor="#993366" stroked="t" o:allowincell="t" style="position:absolute;left:10698;top:1743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698;top:148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698;top:1216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10158;top:947;width:903;height:360">
                                      <v:shape id="shape_0" fillcolor="#993366" stroked="t" o:allowincell="t" style="position:absolute;left:10158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429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700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  <v:shape id="shape_0" fillcolor="#993366" stroked="t" o:allowincell="t" style="position:absolute;left:9889;top:149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8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25pt;margin-top:12.6pt;width:58.55pt;height:97.7pt" coordorigin="9885,252" coordsize="1171,1954">
                                  <v:shape id="shape_0" fillcolor="#993366" stroked="t" o:allowincell="t" style="position:absolute;left:9885;top:1846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9885;top:1048;width:360;height:887">
                                    <v:shape id="shape_0" fillcolor="#993366" stroked="t" o:allowincell="t" style="position:absolute;left:9885;top:1575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131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104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85;top:252;width:360;height:887">
                                    <v:shape id="shape_0" fillcolor="#993366" stroked="t" o:allowincell="t" style="position:absolute;left:9885;top:78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52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41;top:1051;width:902;height:360">
                                    <v:shape id="shape_0" fillcolor="#993366" stroked="t" o:allowincell="t" style="position:absolute;left:10141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12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83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4;top:252;width:903;height:360">
                                    <v:shape id="shape_0" fillcolor="#993366" stroked="t" o:allowincell="t" style="position:absolute;left:10154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25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96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page">
                  <wp:posOffset>6285865</wp:posOffset>
                </wp:positionH>
                <wp:positionV relativeFrom="paragraph">
                  <wp:posOffset>109855</wp:posOffset>
                </wp:positionV>
                <wp:extent cx="743585" cy="1240790"/>
                <wp:effectExtent l="12065" t="1143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s:wsp>
                        <wps:cNvSpPr/>
                        <wps:spPr>
                          <a:xfrm>
                            <a:off x="0" y="101232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54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101232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95pt;margin-top:8.65pt;width:58.55pt;height:97.7pt" coordorigin="9899,173" coordsize="1171,1954">
                <v:shape id="shape_0" fillcolor="#993366" stroked="t" o:allowincell="t" style="position:absolute;left:9899;top:1767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  <v:group id="shape_0" style="position:absolute;left:9899;top:969;width:360;height:887">
                  <v:shape id="shape_0" fillcolor="#993366" stroked="t" o:allowincell="t" style="position:absolute;left:9899;top:149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124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96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99;top:173;width:360;height:887">
                  <v:shape id="shape_0" fillcolor="#993366" stroked="t" o:allowincell="t" style="position:absolute;left:9899;top:70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444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5;top:971;width:902;height:360">
                  <v:shape id="shape_0" fillcolor="#993366" stroked="t" o:allowincell="t" style="position:absolute;left:10155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26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97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68;top:173;width:903;height:360">
                  <v:shape id="shape_0" fillcolor="#993366" stroked="t" o:allowincell="t" style="position:absolute;left:10168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39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10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68;top:1767;width:903;height:360">
                  <v:shape id="shape_0" fillcolor="#993366" stroked="t" o:allowincell="t" style="position:absolute;left:10168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39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10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page">
                  <wp:posOffset>6147435</wp:posOffset>
                </wp:positionH>
                <wp:positionV relativeFrom="paragraph">
                  <wp:posOffset>133985</wp:posOffset>
                </wp:positionV>
                <wp:extent cx="923925" cy="1232535"/>
                <wp:effectExtent l="12065" t="1143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232640"/>
                          <a:chOff x="0" y="0"/>
                          <a:chExt cx="923760" cy="1232640"/>
                        </a:xfrm>
                      </wpg:grpSpPr>
                      <wpg:grpSp>
                        <wpg:cNvGrpSpPr/>
                        <wpg:grpSpPr>
                          <a:xfrm>
                            <a:off x="1440" y="505440"/>
                            <a:ext cx="4006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6692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8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05pt;margin-top:10.55pt;width:72.7pt;height:97.05pt" coordorigin="9681,211" coordsize="1454,1941">
                <v:group id="shape_0" style="position:absolute;left:9683;top:1007;width:631;height:360">
                  <v:shape id="shape_0" fillcolor="#993366" stroked="t" o:allowincell="t" style="position:absolute;left:9683;top:100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954;top:100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234;top:1265;width:360;height:887">
                  <v:shape id="shape_0" fillcolor="#993366" stroked="t" o:allowincell="t" style="position:absolute;left:10234;top:179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234;top:153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234;top:1265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681;top:211;width:360;height:887">
                  <v:shape id="shape_0" fillcolor="#993366" stroked="t" o:allowincell="t" style="position:absolute;left:9681;top:73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681;top:48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681;top:21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234;top:1009;width:902;height:360">
                  <v:shape id="shape_0" fillcolor="#993366" stroked="t" o:allowincell="t" style="position:absolute;left:10234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505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6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774;top:211;width:360;height:887">
                  <v:shape id="shape_0" fillcolor="#993366" stroked="t" o:allowincell="t" style="position:absolute;left:10774;top:73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4;top:48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4;top:21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page">
                  <wp:posOffset>6279515</wp:posOffset>
                </wp:positionH>
                <wp:positionV relativeFrom="paragraph">
                  <wp:posOffset>94615</wp:posOffset>
                </wp:positionV>
                <wp:extent cx="743585" cy="1240790"/>
                <wp:effectExtent l="12065" t="1143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g:grpSp>
                        <wpg:cNvGrpSpPr/>
                        <wpg:grpSpPr>
                          <a:xfrm>
                            <a:off x="0" y="67752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506880"/>
                            <a:ext cx="572760" cy="73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170640"/>
                              <a:ext cx="228600" cy="56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480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27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5pt;margin-top:7.45pt;width:58.55pt;height:97.7pt" coordorigin="9889,149" coordsize="1171,1954">
                <v:group id="shape_0" style="position:absolute;left:9889;top:1216;width:360;height:887">
                  <v:shape id="shape_0" fillcolor="#993366" stroked="t" o:allowincell="t" style="position:absolute;left:9889;top:174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148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121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89;top:420;width:360;height:887">
                  <v:shape id="shape_0" fillcolor="#993366" stroked="t" o:allowincell="t" style="position:absolute;left:9889;top:94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69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42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8;top:947;width:903;height:1156">
                  <v:group id="shape_0" style="position:absolute;left:10698;top:1216;width:360;height:887">
                    <v:shape id="shape_0" fillcolor="#993366" stroked="t" o:allowincell="t" style="position:absolute;left:10698;top:1743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698;top:148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698;top:1216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v:group>
                  <v:group id="shape_0" style="position:absolute;left:10158;top:947;width:903;height:360">
                    <v:shape id="shape_0" fillcolor="#993366" stroked="t" o:allowincell="t" style="position:absolute;left:10158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429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700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#993366" stroked="t" o:allowincell="t" style="position:absolute;left:9889;top:149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page">
                  <wp:posOffset>6276975</wp:posOffset>
                </wp:positionH>
                <wp:positionV relativeFrom="paragraph">
                  <wp:posOffset>160020</wp:posOffset>
                </wp:positionV>
                <wp:extent cx="743585" cy="1240790"/>
                <wp:effectExtent l="12065" t="1143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s:wsp>
                        <wps:cNvSpPr/>
                        <wps:spPr>
                          <a:xfrm>
                            <a:off x="0" y="101232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54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25pt;margin-top:12.6pt;width:58.55pt;height:97.7pt" coordorigin="9885,252" coordsize="1171,1954">
                <v:shape id="shape_0" fillcolor="#993366" stroked="t" o:allowincell="t" style="position:absolute;left:9885;top:1846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  <v:group id="shape_0" style="position:absolute;left:9885;top:1048;width:360;height:887">
                  <v:shape id="shape_0" fillcolor="#993366" stroked="t" o:allowincell="t" style="position:absolute;left:9885;top:1575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131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104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85;top:252;width:360;height:887">
                  <v:shape id="shape_0" fillcolor="#993366" stroked="t" o:allowincell="t" style="position:absolute;left:9885;top:78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52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41;top:1051;width:902;height:360">
                  <v:shape id="shape_0" fillcolor="#993366" stroked="t" o:allowincell="t" style="position:absolute;left:10141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12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83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4;top:252;width:903;height:360">
                  <v:shape id="shape_0" fillcolor="#993366" stroked="t" o:allowincell="t" style="position:absolute;left:10154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25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96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المليمتر المكعب والسنتيمتر المكعب والمتر </w:t>
      </w:r>
      <w:r>
        <w:rPr>
          <w:rtl w:val="true"/>
        </w:rPr>
        <w:t>المكعب</w:t>
      </w:r>
    </w:p>
    <w:tbl>
      <w:tblPr>
        <w:bidiVisual w:val="true"/>
        <w:tblW w:w="10096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519" w:hRule="atLeast"/>
        </w:trPr>
        <w:tc>
          <w:tcPr>
            <w:tcW w:w="10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4550410</wp:posOffset>
                      </wp:positionH>
                      <wp:positionV relativeFrom="paragraph">
                        <wp:posOffset>-6350</wp:posOffset>
                      </wp:positionV>
                      <wp:extent cx="1483360" cy="1731010"/>
                      <wp:effectExtent l="5080" t="0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3pt;margin-top:-0.5pt;width:116.8pt;height:136.3pt" coordorigin="7166,-10" coordsize="2336,2726">
                      <v:group id="shape_0" style="position:absolute;left:7886;top:16;width:913;height:2700">
                        <v:group id="shape_0" style="position:absolute;left:7886;top:1829;width:913;height:887">
                          <v:group id="shape_0" style="position:absolute;left:7886;top:2176;width:913;height:540">
                            <v:rect id="shape_0" fillcolor="lime" stroked="t" o:allowincell="t" style="position:absolute;left:7886;top:218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217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1829;width:913;height:553">
                            <v:rect id="shape_0" fillcolor="white" stroked="t" o:allowincell="t" style="position:absolute;left:7886;top:182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84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1109;width:913;height:887">
                          <v:group id="shape_0" style="position:absolute;left:7886;top:1456;width:913;height:540">
                            <v:rect id="shape_0" fillcolor="lime" stroked="t" o:allowincell="t" style="position:absolute;left:7886;top:146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45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1109;width:913;height:553">
                            <v:rect id="shape_0" fillcolor="white" stroked="t" o:allowincell="t" style="position:absolute;left:7886;top:110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12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389;width:913;height:887">
                          <v:group id="shape_0" style="position:absolute;left:7886;top:736;width:913;height:540">
                            <v:rect id="shape_0" fillcolor="lime" stroked="t" o:allowincell="t" style="position:absolute;left:7886;top:74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73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389;width:913;height:553">
                            <v:rect id="shape_0" fillcolor="white" stroked="t" o:allowincell="t" style="position:absolute;left:7886;top:38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40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16;width:913;height:540">
                          <v:rect id="shape_0" fillcolor="lime" stroked="t" o:allowincell="t" style="position:absolute;left:7886;top:29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7886;top:16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7719,-10" to="7719,2509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8962;top:992;width:540;height:566">
                        <v:oval id="shape_0" fillcolor="white" stroked="t" o:allowincell="t" style="position:absolute;left:8962;top:1018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105;top:992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966,-10" to="8966,250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166;top:1018;width:540;height:566">
                        <v:oval id="shape_0" fillcolor="white" stroked="t" o:allowincell="t" style="position:absolute;left:7166;top:1044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7309;top:1018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116320</wp:posOffset>
                      </wp:positionH>
                      <wp:positionV relativeFrom="paragraph">
                        <wp:posOffset>-6350</wp:posOffset>
                      </wp:positionV>
                      <wp:extent cx="1483360" cy="1731010"/>
                      <wp:effectExtent l="5080" t="0" r="57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1.6pt;margin-top:-0.5pt;width:116.8pt;height:136.3pt" coordorigin="9632,-10" coordsize="2336,2726">
                      <v:group id="shape_0" style="position:absolute;left:10352;top:16;width:913;height:2700">
                        <v:group id="shape_0" style="position:absolute;left:10352;top:1829;width:913;height:887">
                          <v:group id="shape_0" style="position:absolute;left:10352;top:2176;width:913;height:540">
                            <v:rect id="shape_0" fillcolor="lime" stroked="t" o:allowincell="t" style="position:absolute;left:10352;top:218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217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1829;width:913;height:553">
                            <v:rect id="shape_0" fillcolor="white" stroked="t" o:allowincell="t" style="position:absolute;left:10352;top:182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84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1109;width:913;height:887">
                          <v:group id="shape_0" style="position:absolute;left:10352;top:1456;width:913;height:540">
                            <v:rect id="shape_0" fillcolor="lime" stroked="t" o:allowincell="t" style="position:absolute;left:10352;top:146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45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1109;width:913;height:553">
                            <v:rect id="shape_0" fillcolor="white" stroked="t" o:allowincell="t" style="position:absolute;left:10352;top:110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12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389;width:913;height:887">
                          <v:group id="shape_0" style="position:absolute;left:10352;top:736;width:913;height:540">
                            <v:rect id="shape_0" fillcolor="lime" stroked="t" o:allowincell="t" style="position:absolute;left:10352;top:74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73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389;width:913;height:553">
                            <v:rect id="shape_0" fillcolor="white" stroked="t" o:allowincell="t" style="position:absolute;left:10352;top:38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40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16;width:913;height:540">
                          <v:rect id="shape_0" fillcolor="lime" stroked="t" o:allowincell="t" style="position:absolute;left:10352;top:29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10352;top:16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10185,-10" to="10185,2509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11428;top:992;width:540;height:566">
                        <v:oval id="shape_0" fillcolor="white" stroked="t" o:allowincell="t" style="position:absolute;left:11428;top:1018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571;top:992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1432,-10" to="11432,250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632;top:1018;width:540;height:566">
                        <v:oval id="shape_0" fillcolor="white" stroked="t" o:allowincell="t" style="position:absolute;left:9632;top:1044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775;top:1018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ل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نت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ئذ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5486400</wp:posOffset>
                      </wp:positionH>
                      <wp:positionV relativeFrom="paragraph">
                        <wp:posOffset>-5715</wp:posOffset>
                      </wp:positionV>
                      <wp:extent cx="1483360" cy="1731010"/>
                      <wp:effectExtent l="5080" t="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pt;margin-top:-0.45pt;width:116.8pt;height:136.3pt" coordorigin="8640,-9" coordsize="2336,2726">
                      <v:group id="shape_0" style="position:absolute;left:9360;top:17;width:913;height:2700">
                        <v:group id="shape_0" style="position:absolute;left:9360;top:1830;width:913;height:887">
                          <v:group id="shape_0" style="position:absolute;left:9360;top:2177;width:913;height:540">
                            <v:rect id="shape_0" fillcolor="lime" stroked="t" o:allowincell="t" style="position:absolute;left:9360;top:219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217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1830;width:913;height:553">
                            <v:rect id="shape_0" fillcolor="white" stroked="t" o:allowincell="t" style="position:absolute;left:9360;top:183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84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1110;width:913;height:887">
                          <v:group id="shape_0" style="position:absolute;left:9360;top:1457;width:913;height:540">
                            <v:rect id="shape_0" fillcolor="lime" stroked="t" o:allowincell="t" style="position:absolute;left:9360;top:147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45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1110;width:913;height:553">
                            <v:rect id="shape_0" fillcolor="white" stroked="t" o:allowincell="t" style="position:absolute;left:9360;top:111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12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390;width:913;height:887">
                          <v:group id="shape_0" style="position:absolute;left:9360;top:737;width:913;height:540">
                            <v:rect id="shape_0" fillcolor="lime" stroked="t" o:allowincell="t" style="position:absolute;left:9360;top:75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73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390;width:913;height:553">
                            <v:rect id="shape_0" fillcolor="white" stroked="t" o:allowincell="t" style="position:absolute;left:9360;top:39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40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17;width:913;height:540">
                          <v:rect id="shape_0" fillcolor="lime" stroked="t" o:allowincell="t" style="position:absolute;left:9360;top:30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9360;top:17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9193,-9" to="9193,2510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10436;top:993;width:540;height:566">
                        <v:oval id="shape_0" fillcolor="white" stroked="t" o:allowincell="t" style="position:absolute;left:10436;top:1019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0579;top:993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440,-9" to="10440,2510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640;top:1019;width:540;height:566">
                        <v:oval id="shape_0" fillcolor="white" stroked="t" o:allowincell="t" style="position:absolute;left:8640;top:1045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8783;top:1019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ئذ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ض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ندئذ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4064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2pt" to="226.3pt,7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6515</wp:posOffset>
                </wp:positionH>
                <wp:positionV relativeFrom="paragraph">
                  <wp:posOffset>33655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2.65pt" to="404.45pt,74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600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sz w:val="28"/>
          <w:szCs w:val="28"/>
        </w:rPr>
        <w:t>6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367.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</w:rPr>
        <w:t>33.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489.45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934460</wp:posOffset>
                </wp:positionH>
                <wp:positionV relativeFrom="paragraph">
                  <wp:posOffset>74930</wp:posOffset>
                </wp:positionV>
                <wp:extent cx="0" cy="1257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.9pt" to="309.8pt,10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23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.........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....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80"/>
          <w:sz w:val="28"/>
          <w:szCs w:val="28"/>
        </w:rPr>
        <w:t>4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.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701.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.840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color w:val="000080"/>
          <w:sz w:val="28"/>
          <w:szCs w:val="28"/>
        </w:rPr>
        <w:t>80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......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701.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..........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..........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93573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.75pt" to="309.9pt,10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 </w:t>
      </w: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 </w:t>
      </w:r>
      <w:r>
        <w:rPr>
          <w:rFonts w:cs="Traditional Arabic"/>
          <w:b/>
          <w:bCs/>
          <w:sz w:val="28"/>
          <w:szCs w:val="28"/>
        </w:rPr>
        <w:t>27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600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52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 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 </w:t>
      </w:r>
      <w:r>
        <w:rPr>
          <w:rFonts w:cs="Traditional Arabic"/>
          <w:b/>
          <w:bCs/>
          <w:sz w:val="28"/>
          <w:szCs w:val="28"/>
        </w:rPr>
        <w:t>2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. </w:t>
      </w:r>
      <w:r>
        <w:rPr>
          <w:rFonts w:cs="Traditional Arabic"/>
          <w:b/>
          <w:bCs/>
          <w:sz w:val="28"/>
          <w:szCs w:val="28"/>
        </w:rPr>
        <w:t>549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58163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581633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5816.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...................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...................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حدات الحجم </w:t>
      </w:r>
      <w:r>
        <w:rPr>
          <w:rtl w:val="true"/>
        </w:rPr>
        <w:t>والسع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574800</wp:posOffset>
                      </wp:positionH>
                      <wp:positionV relativeFrom="paragraph">
                        <wp:posOffset>43180</wp:posOffset>
                      </wp:positionV>
                      <wp:extent cx="5949950" cy="3046095"/>
                      <wp:effectExtent l="5080" t="0" r="5080" b="133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0080" cy="3045960"/>
                                <a:chOff x="0" y="0"/>
                                <a:chExt cx="5950080" cy="30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02960"/>
                                  <a:ext cx="595008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كيف نستخدم الشكل أعلاه في عمليات التحوي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US" w:bidi="ar-SA"/>
                                      </w:rPr>
                                      <w:t>مثال : حول 5 م3 إلى س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1- نذهب إلى غرفة الـ ( م3 ) في المبنى ( أ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2- ننزل إلى غرفة الـ ( سم3 ) بحيث نضرب        5 × 1000 × 1000 وتساوي 500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3- ننزل مع الدرج إلى غرفة الـ ( ملل ) في المبنى ( ب ) وهي مساوية لقيمة الـ ( سم3 ) وتساوي 500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4- نصعد إلى غرفة الـ ( سل ) بحيث نقسم على 10 فنحصل على 500000 س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72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1360" y="0"/>
                                  <a:ext cx="4450680" cy="160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4360"/>
                                    <a:ext cx="445068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10400" y="0"/>
                                      <a:ext cx="359028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11280" y="0"/>
                                        <a:ext cx="25146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28800" y="0"/>
                                          <a:ext cx="685800" cy="137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5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427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دس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س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ل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85800" cy="137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5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427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دس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س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ل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5800" y="914400"/>
                                          <a:ext cx="114300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5800" y="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11412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600" y="22860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4272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04480" y="220320"/>
                                        <a:ext cx="685800" cy="922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5100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9408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20320"/>
                                        <a:ext cx="685800" cy="922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5100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9408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208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76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576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84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84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4064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20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3492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مبنى ( أ 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032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مبنى ( ب 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pt;margin-top:3.4pt;width:468.5pt;height:239.85pt" coordorigin="2480,68" coordsize="9370,4797">
                      <v:shape id="shape_0" fillcolor="white" stroked="t" o:allowincell="t" style="position:absolute;left:2480;top:3065;width:9369;height:17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يف نستخدم الشكل أعلاه في عمليات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مثال : حول 5 م3 إلى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- نذهب إلى غرفة الـ ( م3 ) في المبنى ( أ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- ننزل إلى غرفة الـ ( سم3 ) بحيث نضرب        5 × 1000 × 1000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- ننزل مع الدرج إلى غرفة الـ ( ملل ) في المبنى ( ب ) وهي مساوية لقيمة الـ ( سم3 )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- نصعد إلى غرفة الـ ( سل ) بحيث نقسم على 10 فنحصل على 500000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42;top:68;width:7010;height:2529">
                        <v:group id="shape_0" style="position:absolute;left:3742;top:437;width:7010;height:2160">
                          <v:group id="shape_0" style="position:absolute;left:4388;top:437;width:5654;height:2160">
                            <v:group id="shape_0" style="position:absolute;left:5351;top:437;width:3960;height:2160">
                              <v:group id="shape_0" style="position:absolute;left:8231;top:437;width:1080;height:2160">
                                <v:rect id="shape_0" fillcolor="white" stroked="t" o:allowincell="t" style="position:absolute;left:8231;top:437;width:1079;height:2159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stroked="t" o:allowincell="t" style="position:absolute;left:8231;top:43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fillcolor="aqua" stroked="t" o:allowincell="t" style="position:absolute;left:8231;top:97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م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red"/>
                                  <v:stroke color="black" weight="9360" joinstyle="miter" endcap="flat"/>
                                  <w10:wrap type="none"/>
                                </v:shape>
                                <v:shape id="shape_0" fillcolor="red" stroked="t" o:allowincell="t" style="position:absolute;left:8231;top:151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م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8231;top:205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م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5351;top:437;width:1080;height:2160">
                                <v:rect id="shape_0" fillcolor="white" stroked="t" o:allowincell="t" style="position:absolute;left:5351;top:437;width:1079;height:2159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fillcolor="aqua" stroked="t" o:allowincell="t" style="position:absolute;left:5351;top:43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red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5351;top:97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5351;top:151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fillcolor="red" stroked="t" o:allowincell="t" style="position:absolute;left:5351;top:205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6431;top:1877;width:1800;height:720">
                                <v:rect id="shape_0" fillcolor="red" stroked="t" o:allowincell="t" style="position:absolute;left:7511;top:187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7151;top:205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6791;top:223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6431;top:241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8962;top:784;width:1080;height:1453">
                              <v:shape id="shape_0" stroked="f" o:allowincell="t" style="position:absolute;left:8962;top:784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62;top:133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62;top:187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388;top:784;width:1080;height:1453">
                              <v:shape id="shape_0" stroked="f" o:allowincell="t" style="position:absolute;left:4388;top:784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88;top:133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88;top:187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9682;top:797;width:646;height:1619">
                            <v:shape id="shape_0" stroked="f" o:allowincell="t" style="position:absolute;left:9682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904,797" to="9904,2416" stroked="t" o:allowincell="t" style="position:absolute;mso-position-horizont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76;top:797;width:646;height:1619">
                            <v:shape id="shape_0" stroked="f" o:allowincell="t" style="position:absolute;left:4176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697,797" to="4697,2416" stroked="t" o:allowincell="t" style="position:absolute;mso-position-horizont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42;top:784;width:646;height:1619">
                            <v:shape id="shape_0" stroked="f" o:allowincell="t" style="position:absolute;left:3742;top:1231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263,784" to="4263,2403" stroked="t" o:allowincell="t" style="position:absolute;mso-position-horizontal-relative:pag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105;top:797;width:646;height:1619">
                            <v:shape id="shape_0" stroked="f" o:allowincell="t" style="position:absolute;left:10105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301,797" to="10301,2416" stroked="t" o:allowincell="t" style="position:absolute;mso-position-horizontal-relative:pag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t" style="position:absolute;left:8049;top:6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أ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3;top:6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ب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ختر الوحدة المناسب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م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 ملل ، ل ، م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 xml:space="preserve">لتكمل الجدول التالي </w:t>
      </w:r>
      <w:r>
        <w:rPr>
          <w:rtl w:val="true"/>
        </w:rPr>
        <w:t>:</w:t>
      </w:r>
    </w:p>
    <w:tbl>
      <w:tblPr>
        <w:bidiVisual w:val="true"/>
        <w:tblW w:w="10546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60"/>
        <w:gridCol w:w="1904"/>
        <w:gridCol w:w="2109"/>
        <w:gridCol w:w="2110"/>
      </w:tblGrid>
      <w:tr>
        <w:trPr>
          <w:trHeight w:val="46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ب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ء</w:t>
            </w:r>
          </w:p>
        </w:tc>
      </w:tr>
      <w:tr>
        <w:trPr>
          <w:trHeight w:val="4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..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92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..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4.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4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Cs/>
          <w:color w:val="000000"/>
          <w:sz w:val="28"/>
          <w:szCs w:val="28"/>
        </w:rPr>
        <w:t>56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.....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Cs/>
          <w:color w:val="000000"/>
          <w:sz w:val="28"/>
          <w:szCs w:val="28"/>
        </w:rPr>
        <w:t>7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Cs/>
          <w:color w:val="000000"/>
          <w:sz w:val="28"/>
          <w:szCs w:val="28"/>
        </w:rPr>
        <w:t>35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Cs/>
          <w:color w:val="000000"/>
          <w:sz w:val="28"/>
          <w:szCs w:val="28"/>
        </w:rPr>
        <w:t>9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Cs/>
          <w:color w:val="000000"/>
          <w:sz w:val="28"/>
          <w:szCs w:val="28"/>
        </w:rPr>
        <w:t>500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color w:val="000000"/>
          <w:sz w:val="28"/>
          <w:szCs w:val="28"/>
        </w:rPr>
        <w:t>1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Cs/>
          <w:color w:val="000000"/>
          <w:sz w:val="28"/>
          <w:szCs w:val="28"/>
        </w:rPr>
        <w:t>19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Cs/>
          <w:color w:val="000000"/>
          <w:sz w:val="28"/>
          <w:szCs w:val="28"/>
        </w:rPr>
        <w:t>4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Cs/>
          <w:color w:val="000000"/>
          <w:sz w:val="28"/>
          <w:szCs w:val="28"/>
        </w:rPr>
        <w:t>4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5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3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............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............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tbl>
      <w:tblPr>
        <w:bidiVisual w:val="true"/>
        <w:tblW w:w="9671" w:type="dxa"/>
        <w:jc w:val="left"/>
        <w:tblInd w:w="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95"/>
        <w:gridCol w:w="1800"/>
        <w:gridCol w:w="1620"/>
        <w:gridCol w:w="2183"/>
      </w:tblGrid>
      <w:tr>
        <w:trPr>
          <w:trHeight w:val="48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400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حجم </w:t>
      </w:r>
      <w:r>
        <w:rPr>
          <w:rtl w:val="true"/>
        </w:rPr>
        <w:t>المكعب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81420</wp:posOffset>
                      </wp:positionH>
                      <wp:positionV relativeFrom="paragraph">
                        <wp:posOffset>231775</wp:posOffset>
                      </wp:positionV>
                      <wp:extent cx="678815" cy="669290"/>
                      <wp:effectExtent l="12065" t="1143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960" cy="669240"/>
                                <a:chOff x="0" y="0"/>
                                <a:chExt cx="678960" cy="66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3480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00" y="4932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584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620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96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620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0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620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6pt;margin-top:18.25pt;width:53.45pt;height:52.7pt" coordorigin="9892,365" coordsize="1069,1054">
                      <v:group id="shape_0" style="position:absolute;left:9894;top:892;width:1067;height:526">
                        <v:group id="shape_0" style="position:absolute;left:10061;top:892;width:900;height:360">
                          <v:shape id="shape_0" fillcolor="blue" stroked="t" o:allowincell="t" style="position:absolute;left:10061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30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601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5;top:970;width:900;height:360">
                          <v:shape id="shape_0" fillcolor="blue" stroked="t" o:allowincell="t" style="position:absolute;left:9985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4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5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4;top:1059;width:899;height:360">
                          <v:shape id="shape_0" fillcolor="blue" stroked="t" o:allowincell="t" style="position:absolute;left:9894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3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4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892;top:636;width:1067;height:527">
                        <v:group id="shape_0" style="position:absolute;left:10059;top:636;width:899;height:360">
                          <v:shape id="shape_0" fillcolor="blue" stroked="t" o:allowincell="t" style="position:absolute;left:10059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28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99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3;top:714;width:899;height:360">
                          <v:shape id="shape_0" fillcolor="blue" stroked="t" o:allowincell="t" style="position:absolute;left:9983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2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3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2;top:803;width:900;height:360">
                          <v:shape id="shape_0" fillcolor="blue" stroked="t" o:allowincell="t" style="position:absolute;left:9892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1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2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894;top:365;width:1067;height:527">
                        <v:group id="shape_0" style="position:absolute;left:10061;top:365;width:900;height:360">
                          <v:shape id="shape_0" fillcolor="blue" stroked="t" o:allowincell="t" style="position:absolute;left:10061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30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601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5;top:443;width:900;height:360">
                          <v:shape id="shape_0" fillcolor="blue" stroked="t" o:allowincell="t" style="position:absolute;left:9985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4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5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4;top:532;width:899;height:360">
                          <v:shape id="shape_0" fillcolor="blue" stroked="t" o:allowincell="t" style="position:absolute;left:9894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3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4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376035</wp:posOffset>
                      </wp:positionH>
                      <wp:positionV relativeFrom="paragraph">
                        <wp:posOffset>170815</wp:posOffset>
                      </wp:positionV>
                      <wp:extent cx="461645" cy="448310"/>
                      <wp:effectExtent l="12065" t="1143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520" cy="448200"/>
                                <a:chOff x="0" y="0"/>
                                <a:chExt cx="461520" cy="44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461520" cy="27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932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520" cy="27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96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05pt;margin-top:13.45pt;width:36.3pt;height:35.25pt" coordorigin="10041,269" coordsize="726,705">
                      <v:group id="shape_0" style="position:absolute;left:10041;top:537;width:726;height:437">
                        <v:group id="shape_0" style="position:absolute;left:10126;top:537;width:641;height:360">
                          <v:shape id="shape_0" fillcolor="maroon" stroked="t" o:allowincell="t" style="position:absolute;left:10126;top:537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408;top:537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041;top:615;width:641;height:360">
                          <v:shape id="shape_0" fillcolor="maroon" stroked="t" o:allowincell="t" style="position:absolute;left:10041;top:615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323;top:615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0041;top:269;width:726;height:437">
                        <v:group id="shape_0" style="position:absolute;left:10126;top:269;width:641;height:360">
                          <v:shape id="shape_0" fillcolor="maroon" stroked="t" o:allowincell="t" style="position:absolute;left:10126;top:269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408;top:269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041;top:346;width:641;height:360">
                          <v:shape id="shape_0" fillcolor="maroon" stroked="t" o:allowincell="t" style="position:absolute;left:10041;top:346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323;top:346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بح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ربنا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ع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445510</wp:posOffset>
                </wp:positionH>
                <wp:positionV relativeFrom="paragraph">
                  <wp:posOffset>63500</wp:posOffset>
                </wp:positionV>
                <wp:extent cx="1028700" cy="1232535"/>
                <wp:effectExtent l="12065" t="12065" r="1270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32640"/>
                          <a:chOff x="0" y="0"/>
                          <a:chExt cx="1028880" cy="12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89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5pt;width:81pt;height:97pt" coordorigin="5426,100" coordsize="1620,1940">
                <v:shape id="shape_0" fillcolor="white" stroked="t" o:allowincell="f" style="position:absolute;left:5426;top:100;width:1619;height:143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06;top:150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16610</wp:posOffset>
                </wp:positionH>
                <wp:positionV relativeFrom="paragraph">
                  <wp:posOffset>5715</wp:posOffset>
                </wp:positionV>
                <wp:extent cx="1257300" cy="1461135"/>
                <wp:effectExtent l="12065" t="12065" r="1270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61240"/>
                          <a:chOff x="0" y="0"/>
                          <a:chExt cx="1257480" cy="14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118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.45pt;width:99pt;height:115.05pt" coordorigin="1286,9" coordsize="1980,2301">
                <v:shape id="shape_0" fillcolor="white" stroked="t" o:allowincell="f" style="position:absolute;left:1286;top:9;width:1979;height:179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55;top:177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845810</wp:posOffset>
                </wp:positionH>
                <wp:positionV relativeFrom="paragraph">
                  <wp:posOffset>120015</wp:posOffset>
                </wp:positionV>
                <wp:extent cx="914400" cy="1102995"/>
                <wp:effectExtent l="12065" t="12065" r="12065" b="571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03040"/>
                          <a:chOff x="0" y="0"/>
                          <a:chExt cx="914400" cy="11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759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9.45pt;width:72pt;height:86.85pt" coordorigin="9206,189" coordsize="1440,1737">
                <v:shape id="shape_0" fillcolor="white" stroked="t" o:allowincell="f" style="position:absolute;left:9206;top:189;width:1439;height:125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43;top:138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08855</wp:posOffset>
                </wp:positionH>
                <wp:positionV relativeFrom="paragraph">
                  <wp:posOffset>8202295</wp:posOffset>
                </wp:positionV>
                <wp:extent cx="1028700" cy="914400"/>
                <wp:effectExtent l="12065" t="12065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5pt;margin-top:645.85pt;width:80.95pt;height:71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 × .... × .... = .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 × .... × .... = .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.... × .... × .... = .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26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3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ع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26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3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ع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28420</wp:posOffset>
                </wp:positionH>
                <wp:positionV relativeFrom="paragraph">
                  <wp:posOffset>8240395</wp:posOffset>
                </wp:positionV>
                <wp:extent cx="1028700" cy="914400"/>
                <wp:effectExtent l="12065" t="1206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6pt;margin-top:648.85pt;width:80.95pt;height:71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808855</wp:posOffset>
                </wp:positionH>
                <wp:positionV relativeFrom="paragraph">
                  <wp:posOffset>12700</wp:posOffset>
                </wp:positionV>
                <wp:extent cx="1379855" cy="1191260"/>
                <wp:effectExtent l="12700" t="1206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191240"/>
                          <a:chOff x="0" y="0"/>
                          <a:chExt cx="1379880" cy="1191240"/>
                        </a:xfrm>
                      </wpg:grpSpPr>
                      <wpg:grpSp>
                        <wpg:cNvGrpSpPr/>
                        <wpg:grpSpPr>
                          <a:xfrm>
                            <a:off x="8280" y="694080"/>
                            <a:ext cx="1355040" cy="4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77520" y="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128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4800" y="16128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1379880" cy="1191240"/>
                          </a:xfrm>
                          <a:prstGeom prst="cube">
                            <a:avLst>
                              <a:gd name="adj" fmla="val 286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pt;margin-top:1pt;width:108.65pt;height:93.8pt" coordorigin="7574,20" coordsize="2173,1876">
                <v:group id="shape_0" style="position:absolute;left:7586;top:1113;width:2133;height:781">
                  <v:group id="shape_0" style="position:absolute;left:7844;top:1113;width:1067;height:527">
                    <v:group id="shape_0" style="position:absolute;left:8011;top:1113;width:899;height:360">
                      <v:shape id="shape_0" fillcolor="#339966" stroked="t" o:allowincell="f" style="position:absolute;left:8011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8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551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935;top:1191;width:899;height:360">
                      <v:shape id="shape_0" fillcolor="#339966" stroked="t" o:allowincell="f" style="position:absolute;left:7935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0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475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844;top:1280;width:900;height:360">
                      <v:shape id="shape_0" fillcolor="#339966" stroked="t" o:allowincell="f" style="position:absolute;left:7844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11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384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654;top:1113;width:1067;height:527">
                    <v:group id="shape_0" style="position:absolute;left:8820;top:1113;width:899;height:360">
                      <v:shape id="shape_0" fillcolor="#339966" stroked="t" o:allowincell="f" style="position:absolute;left:882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89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36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44;top:1191;width:899;height:360">
                      <v:shape id="shape_0" fillcolor="#339966" stroked="t" o:allowincell="f" style="position:absolute;left:874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13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28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54;top:1280;width:900;height:360">
                      <v:shape id="shape_0" fillcolor="#339966" stroked="t" o:allowincell="f" style="position:absolute;left:865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922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19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6;top:1367;width:1067;height:527">
                    <v:group id="shape_0" style="position:absolute;left:7753;top:1367;width:900;height:360">
                      <v:shape id="shape_0" fillcolor="#339966" stroked="t" o:allowincell="f" style="position:absolute;left:775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022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9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77;top:1445;width:900;height:360">
                      <v:shape id="shape_0" fillcolor="#339966" stroked="t" o:allowincell="f" style="position:absolute;left:767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7946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1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86;top:1534;width:899;height:360">
                      <v:shape id="shape_0" fillcolor="#339966" stroked="t" o:allowincell="f" style="position:absolute;left:758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7855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12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397;top:1367;width:1068;height:527">
                    <v:group id="shape_0" style="position:absolute;left:8564;top:1367;width:900;height:360">
                      <v:shape id="shape_0" fillcolor="#339966" stroked="t" o:allowincell="f" style="position:absolute;left:8564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83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104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88;top:1445;width:899;height:360">
                      <v:shape id="shape_0" fillcolor="#339966" stroked="t" o:allowincell="f" style="position:absolute;left:8488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75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28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97;top:1534;width:900;height:360">
                      <v:shape id="shape_0" fillcolor="#339966" stroked="t" o:allowincell="f" style="position:absolute;left:8397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66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937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t" o:allowincell="f" style="position:absolute;left:7573;top:20;width:2172;height:1875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8113,33" to="8113,1112" stroked="t" o:allowincell="f" style="position:absolute;mso-position-horizontal-relative:page">
                  <v:stroke color="red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 xml:space="preserve">احسب حجم المكعب في الشكل المقاب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حجم المكعب </w:t>
      </w:r>
      <w:r>
        <w:rPr>
          <w:color w:val="0000FF"/>
          <w:rtl w:val="true"/>
        </w:rPr>
        <w:t xml:space="preserve">= ...... × ....... × ........ = .........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حجم متوازي </w:t>
      </w:r>
      <w:r>
        <w:rPr>
          <w:rtl w:val="true"/>
        </w:rPr>
        <w:t>المستطيلات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419090</wp:posOffset>
                      </wp:positionH>
                      <wp:positionV relativeFrom="paragraph">
                        <wp:posOffset>92075</wp:posOffset>
                      </wp:positionV>
                      <wp:extent cx="732790" cy="1059180"/>
                      <wp:effectExtent l="12065" t="11430" r="12700" b="127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1059120"/>
                                <a:chOff x="0" y="0"/>
                                <a:chExt cx="732960" cy="105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9680"/>
                                  <a:ext cx="732960" cy="55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3800"/>
                                  <a:ext cx="732960" cy="55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38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128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80"/>
                                    <a:ext cx="677520" cy="33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620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96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620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pt;margin-top:7.25pt;width:57.7pt;height:83.4pt" coordorigin="8534,145" coordsize="1154,1668">
                      <v:group id="shape_0" style="position:absolute;left:8534;top:932;width:1154;height:881">
                        <v:group id="shape_0" style="position:absolute;left:8534;top:1199;width:1154;height:614">
                          <v:group id="shape_0" style="position:absolute;left:8788;top:1199;width:900;height:360">
                            <v:shape id="shape_0" fillcolor="blue" stroked="t" o:allowincell="t" style="position:absolute;left:8788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1286;width:1067;height:526">
                            <v:group id="shape_0" style="position:absolute;left:8701;top:1286;width:900;height:360">
                              <v:shape id="shape_0" fillcolor="blue" stroked="t" o:allowincell="t" style="position:absolute;left:8701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1364;width:900;height:360">
                              <v:shape id="shape_0" fillcolor="blue" stroked="t" o:allowincell="t" style="position:absolute;left:8625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1453;width:900;height:360">
                              <v:shape id="shape_0" fillcolor="blue" stroked="t" o:allowincell="t" style="position:absolute;left:8534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534;top:932;width:1154;height:614">
                          <v:group id="shape_0" style="position:absolute;left:8788;top:932;width:900;height:360">
                            <v:shape id="shape_0" fillcolor="blue" stroked="t" o:allowincell="t" style="position:absolute;left:8788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1019;width:1067;height:526">
                            <v:group id="shape_0" style="position:absolute;left:8701;top:1019;width:900;height:360">
                              <v:shape id="shape_0" fillcolor="blue" stroked="t" o:allowincell="t" style="position:absolute;left:8701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1097;width:900;height:360">
                              <v:shape id="shape_0" fillcolor="blue" stroked="t" o:allowincell="t" style="position:absolute;left:8625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1186;width:900;height:360">
                              <v:shape id="shape_0" fillcolor="blue" stroked="t" o:allowincell="t" style="position:absolute;left:8534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8534;top:403;width:1154;height:881">
                        <v:group id="shape_0" style="position:absolute;left:8534;top:670;width:1154;height:614">
                          <v:group id="shape_0" style="position:absolute;left:8788;top:670;width:900;height:360">
                            <v:shape id="shape_0" fillcolor="blue" stroked="t" o:allowincell="t" style="position:absolute;left:8788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757;width:1067;height:526">
                            <v:group id="shape_0" style="position:absolute;left:8701;top:757;width:900;height:360">
                              <v:shape id="shape_0" fillcolor="blue" stroked="t" o:allowincell="t" style="position:absolute;left:8701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835;width:900;height:360">
                              <v:shape id="shape_0" fillcolor="blue" stroked="t" o:allowincell="t" style="position:absolute;left:8625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924;width:900;height:360">
                              <v:shape id="shape_0" fillcolor="blue" stroked="t" o:allowincell="t" style="position:absolute;left:8534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534;top:403;width:1154;height:614">
                          <v:group id="shape_0" style="position:absolute;left:8788;top:403;width:900;height:360">
                            <v:shape id="shape_0" fillcolor="blue" stroked="t" o:allowincell="t" style="position:absolute;left:8788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490;width:1067;height:526">
                            <v:group id="shape_0" style="position:absolute;left:8701;top:490;width:900;height:360">
                              <v:shape id="shape_0" fillcolor="blue" stroked="t" o:allowincell="t" style="position:absolute;left:8701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568;width:900;height:360">
                              <v:shape id="shape_0" fillcolor="blue" stroked="t" o:allowincell="t" style="position:absolute;left:8625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657;width:900;height:360">
                              <v:shape id="shape_0" fillcolor="blue" stroked="t" o:allowincell="t" style="position:absolute;left:8534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8534;top:145;width:1154;height:614">
                        <v:group id="shape_0" style="position:absolute;left:8788;top:145;width:900;height:360">
                          <v:shape id="shape_0" fillcolor="blue" stroked="t" o:allowincell="t" style="position:absolute;left:8788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9057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9328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8534;top:232;width:1067;height:527">
                          <v:group id="shape_0" style="position:absolute;left:8701;top:232;width:900;height:360">
                            <v:shape id="shape_0" fillcolor="blue" stroked="t" o:allowincell="t" style="position:absolute;left:8701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970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241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625;top:310;width:900;height:360">
                            <v:shape id="shape_0" fillcolor="blue" stroked="t" o:allowincell="t" style="position:absolute;left:8625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894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165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399;width:900;height:360">
                            <v:shape id="shape_0" fillcolor="blue" stroked="t" o:allowincell="t" style="position:absolute;left:8534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803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74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عرض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682105</wp:posOffset>
                      </wp:positionH>
                      <wp:positionV relativeFrom="paragraph">
                        <wp:posOffset>54610</wp:posOffset>
                      </wp:positionV>
                      <wp:extent cx="621030" cy="1306830"/>
                      <wp:effectExtent l="12065" t="11430" r="1270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000" cy="1306800"/>
                                <a:chOff x="0" y="0"/>
                                <a:chExt cx="621000" cy="1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5788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100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516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064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064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100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9920" cy="27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6.15pt;margin-top:4.3pt;width:48.9pt;height:102.9pt" coordorigin="10523,86" coordsize="978,2058">
                      <v:group id="shape_0" style="position:absolute;left:10523;top:1437;width:978;height:707">
                        <v:group id="shape_0" style="position:absolute;left:10525;top:1706;width:976;height:437">
                          <v:group id="shape_0" style="position:absolute;left:10601;top:1706;width:900;height:360">
                            <v:shape id="shape_0" fillcolor="purple" stroked="t" o:allowincell="t" style="position:absolute;left:10601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1784;width:900;height:360">
                            <v:shape id="shape_0" fillcolor="purple" stroked="t" o:allowincell="t" style="position:absolute;left:10525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1437;width:976;height:438">
                          <v:group id="shape_0" style="position:absolute;left:10599;top:1437;width:900;height:360">
                            <v:shape id="shape_0" fillcolor="purple" stroked="t" o:allowincell="t" style="position:absolute;left:10599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1515;width:900;height:360">
                            <v:shape id="shape_0" fillcolor="purple" stroked="t" o:allowincell="t" style="position:absolute;left:10523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897;width:978;height:707">
                        <v:group id="shape_0" style="position:absolute;left:10525;top:1166;width:976;height:438">
                          <v:group id="shape_0" style="position:absolute;left:10601;top:1166;width:900;height:360">
                            <v:shape id="shape_0" fillcolor="purple" stroked="t" o:allowincell="t" style="position:absolute;left:10601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1244;width:900;height:360">
                            <v:shape id="shape_0" fillcolor="purple" stroked="t" o:allowincell="t" style="position:absolute;left:10525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897;width:976;height:437">
                          <v:group id="shape_0" style="position:absolute;left:10599;top:897;width:900;height:360">
                            <v:shape id="shape_0" fillcolor="purple" stroked="t" o:allowincell="t" style="position:absolute;left:10599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975;width:900;height:360">
                            <v:shape id="shape_0" fillcolor="purple" stroked="t" o:allowincell="t" style="position:absolute;left:10523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355;width:978;height:708">
                        <v:group id="shape_0" style="position:absolute;left:10525;top:624;width:976;height:438">
                          <v:group id="shape_0" style="position:absolute;left:10601;top:624;width:900;height:360">
                            <v:shape id="shape_0" fillcolor="purple" stroked="t" o:allowincell="t" style="position:absolute;left:10601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702;width:900;height:360">
                            <v:shape id="shape_0" fillcolor="purple" stroked="t" o:allowincell="t" style="position:absolute;left:10525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355;width:976;height:438">
                          <v:group id="shape_0" style="position:absolute;left:10599;top:355;width:900;height:360">
                            <v:shape id="shape_0" fillcolor="purple" stroked="t" o:allowincell="t" style="position:absolute;left:10599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433;width:900;height:360">
                            <v:shape id="shape_0" fillcolor="purple" stroked="t" o:allowincell="t" style="position:absolute;left:10523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86;width:976;height:438">
                        <v:group id="shape_0" style="position:absolute;left:10599;top:86;width:900;height:360">
                          <v:shape id="shape_0" fillcolor="purple" stroked="t" o:allowincell="t" style="position:absolute;left:10599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0868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1139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523;top:164;width:900;height:360">
                          <v:shape id="shape_0" fillcolor="purple" stroked="t" o:allowincell="t" style="position:absolute;left:10523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0791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1063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ســــاح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قـــ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بعا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سا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303520</wp:posOffset>
                      </wp:positionH>
                      <wp:positionV relativeFrom="paragraph">
                        <wp:posOffset>-13335</wp:posOffset>
                      </wp:positionV>
                      <wp:extent cx="962660" cy="621030"/>
                      <wp:effectExtent l="12065" t="11430" r="1270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621000"/>
                                <a:chOff x="0" y="0"/>
                                <a:chExt cx="96264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08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064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4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60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4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6pt;margin-top:-1.05pt;width:75.8pt;height:48.9pt" coordorigin="8352,-21" coordsize="1516,978">
                      <v:group id="shape_0" style="position:absolute;left:8352;top:519;width:1516;height:437">
                        <v:shape id="shape_0" fillcolor="red" stroked="t" o:allowincell="t" style="position:absolute;left:8441;top:519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59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521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59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519;width:975;height:437">
                          <v:group id="shape_0" style="position:absolute;left:8968;top:519;width:899;height:360">
                            <v:shape id="shape_0" fillcolor="red" stroked="t" o:allowincell="t" style="position:absolute;left:8968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597;width:899;height:360">
                            <v:shape id="shape_0" fillcolor="red" stroked="t" o:allowincell="t" style="position:absolute;left:8892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352;top:248;width:1516;height:438">
                        <v:shape id="shape_0" fillcolor="red" stroked="t" o:allowincell="t" style="position:absolute;left:8441;top:248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324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250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324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248;width:975;height:438">
                          <v:group id="shape_0" style="position:absolute;left:8968;top:248;width:899;height:360">
                            <v:shape id="shape_0" fillcolor="red" stroked="t" o:allowincell="t" style="position:absolute;left:8968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326;width:899;height:360">
                            <v:shape id="shape_0" fillcolor="red" stroked="t" o:allowincell="t" style="position:absolute;left:8892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352;top:-21;width:1516;height:438">
                        <v:shape id="shape_0" fillcolor="red" stroked="t" o:allowincell="t" style="position:absolute;left:8441;top:-21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5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-19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5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-21;width:975;height:438">
                          <v:group id="shape_0" style="position:absolute;left:8968;top:-21;width:899;height:360">
                            <v:shape id="shape_0" fillcolor="red" stroked="t" o:allowincell="t" style="position:absolute;left:8968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57;width:899;height:360">
                            <v:shape id="shape_0" fillcolor="red" stroked="t" o:allowincell="t" style="position:absolute;left:8892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ارتفاع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617210</wp:posOffset>
                </wp:positionH>
                <wp:positionV relativeFrom="paragraph">
                  <wp:posOffset>114935</wp:posOffset>
                </wp:positionV>
                <wp:extent cx="1371600" cy="1697990"/>
                <wp:effectExtent l="12065" t="1206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98120"/>
                          <a:chOff x="0" y="0"/>
                          <a:chExt cx="1371600" cy="1698120"/>
                        </a:xfrm>
                      </wpg:grpSpPr>
                      <wps:wsp>
                        <wps:cNvSpPr txBox="1"/>
                        <wps:spPr>
                          <a:xfrm>
                            <a:off x="162720" y="1355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1371600"/>
                          </a:xfrm>
                          <a:prstGeom prst="cube">
                            <a:avLst>
                              <a:gd name="adj" fmla="val 2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9.05pt;width:108.05pt;height:133.7pt" coordorigin="8846,181" coordsize="2161,2674">
                <v:shape id="shape_0" stroked="f" o:allowincell="f" style="position:absolute;left:9102;top:231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46;top:181;width:1979;height:215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106;top:180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حسب بالسم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جم كل من متوازيات المستطيلات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590165</wp:posOffset>
                </wp:positionH>
                <wp:positionV relativeFrom="paragraph">
                  <wp:posOffset>151765</wp:posOffset>
                </wp:positionV>
                <wp:extent cx="2455545" cy="1462405"/>
                <wp:effectExtent l="12065" t="1206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1462320"/>
                          <a:chOff x="0" y="0"/>
                          <a:chExt cx="245556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1143000"/>
                          </a:xfrm>
                          <a:prstGeom prst="cube">
                            <a:avLst>
                              <a:gd name="adj" fmla="val 33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19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711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720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1.95pt;width:193.35pt;height:115.2pt" coordorigin="4080,239" coordsize="3867,2304">
                <v:shape id="shape_0" fillcolor="white" stroked="t" o:allowincell="f" style="position:absolute;left:4079;top:239;width:3779;height:179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59;top:200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136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137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94385</wp:posOffset>
                </wp:positionH>
                <wp:positionV relativeFrom="paragraph">
                  <wp:posOffset>114300</wp:posOffset>
                </wp:positionV>
                <wp:extent cx="1279525" cy="1225550"/>
                <wp:effectExtent l="12065" t="1206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1225440"/>
                          <a:chOff x="0" y="0"/>
                          <a:chExt cx="1279440" cy="12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cube">
                            <a:avLst>
                              <a:gd name="adj" fmla="val 5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882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04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4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9pt;width:100.75pt;height:96.55pt" coordorigin="1252,180" coordsize="2015,1931">
                <v:shape id="shape_0" fillcolor="white" stroked="t" o:allowincell="f" style="position:absolute;left:1251;top:180;width:1979;height:143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18;top:157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13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87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..... × ..... × ..... = .....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         </w:t>
      </w: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..... × ..... × ..... = .....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            </w:t>
      </w: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..... × ..... × ..... = .....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55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349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ات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6480" w:type="dxa"/>
        <w:jc w:val="left"/>
        <w:tblInd w:w="4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052"/>
        <w:gridCol w:w="2769"/>
      </w:tblGrid>
      <w:tr>
        <w:trPr>
          <w:trHeight w:val="45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ات</w:t>
            </w:r>
          </w:p>
        </w:tc>
      </w:tr>
      <w:tr>
        <w:trPr>
          <w:trHeight w:val="46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نسب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س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م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ف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tbl>
      <w:tblPr>
        <w:bidiVisual w:val="true"/>
        <w:tblW w:w="910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>
          <w:trHeight w:val="28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م 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الي 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دي النسبة</w:t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rtl w:val="true"/>
              </w:rPr>
              <w:t xml:space="preserve"> : </w:t>
            </w:r>
            <w:r>
              <w:rPr>
                <w:color w:val="00000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إلى </w:t>
            </w:r>
            <w:r>
              <w:rPr>
                <w:color w:val="00000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تب النسبة حسب اتجاه السهم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02310</wp:posOffset>
                </wp:positionH>
                <wp:positionV relativeFrom="paragraph">
                  <wp:posOffset>158115</wp:posOffset>
                </wp:positionV>
                <wp:extent cx="3086100" cy="5715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71680"/>
                          <a:chOff x="0" y="0"/>
                          <a:chExt cx="3086280" cy="57168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3312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3312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8080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1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9448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8764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4516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2.45pt;width:243pt;height:45pt" coordorigin="1106,249" coordsize="4860,900">
                <v:group id="shape_0" style="position:absolute;left:3986;top:249;width:1980;height:900">
                  <v:roundrect id="shape_0" fillcolor="#ffff99" stroked="t" o:allowincell="f" style="position:absolute;left:3986;top:249;width:1979;height:899;mso-wrap-style:none;v-text-anchor:middle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oundrect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#ff99cc" stroked="t" o:allowincell="f" style="position:absolute;left:5040;top:30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fillcolor="#ff99cc" stroked="t" o:allowincell="f" style="position:absolute;left:4578;top:30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fillcolor="#ff99cc" stroked="t" o:allowincell="f" style="position:absolute;left:4806;top:69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</v:group>
                <v:roundrect id="shape_0" fillcolor="#ffff99" stroked="t" o:allowincell="f" style="position:absolute;left:110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2611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16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69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34;top:314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34;top:713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698;top:702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160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609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ffff99" stroked="t" o:allowincell="f" style="position:absolute;left:3086;top:635;width:899;height:179;flip:x;mso-wrap-style:none;v-text-anchor:middle;mso-position-horizontal-relative:page" type="_x0000_t93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3086100" cy="571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71680"/>
                          <a:chOff x="0" y="0"/>
                          <a:chExt cx="3086280" cy="57168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5696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1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9448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8764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4516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93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3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12.45pt;width:243pt;height:45pt" coordorigin="6506,249" coordsize="4860,900">
                <v:roundrect id="shape_0" fillcolor="#ffff99" stroked="t" o:allowincell="f" style="position:absolute;left:938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1044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97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0427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650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7985;top:496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9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634;top:314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634;top:713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98;top:702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86;top:635;width:899;height:179;flip:x;mso-wrap-style:none;v-text-anchor:middle;mso-position-horizontal-relative:page" type="_x0000_t9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965;top:71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566;top:507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  </w:t>
      </w:r>
      <w:r>
        <w:rPr>
          <w:color w:val="0000FF"/>
          <w:rtl w:val="true"/>
        </w:rPr>
        <w:t xml:space="preserve">أو  </w:t>
      </w:r>
      <w:r>
        <w:rPr>
          <w:color w:val="0000FF"/>
          <w:rtl w:val="true"/>
        </w:rPr>
        <w:t xml:space="preserve">....... : .......   </w:t>
      </w:r>
      <w:r>
        <w:rPr>
          <w:color w:val="0000FF"/>
          <w:rtl w:val="true"/>
        </w:rPr>
        <w:t xml:space="preserve">أو   </w:t>
      </w:r>
      <w:r>
        <w:rPr>
          <w:color w:val="0000FF"/>
          <w:rtl w:val="true"/>
        </w:rPr>
        <w:t xml:space="preserve">........ </w:t>
      </w:r>
      <w:r>
        <w:rPr>
          <w:color w:val="0000FF"/>
          <w:rtl w:val="true"/>
        </w:rPr>
        <w:t xml:space="preserve">إلى </w:t>
      </w:r>
      <w:r>
        <w:rPr>
          <w:color w:val="0000FF"/>
          <w:rtl w:val="true"/>
        </w:rPr>
        <w:t xml:space="preserve">..........                             </w:t>
      </w:r>
      <w:r>
        <w:rPr>
          <w:color w:val="0000FF"/>
          <w:rtl w:val="true"/>
        </w:rPr>
        <w:t xml:space="preserve">أو  </w:t>
      </w:r>
      <w:r>
        <w:rPr>
          <w:color w:val="0000FF"/>
          <w:rtl w:val="true"/>
        </w:rPr>
        <w:t xml:space="preserve">....... : .......   </w:t>
      </w:r>
      <w:r>
        <w:rPr>
          <w:color w:val="0000FF"/>
          <w:rtl w:val="true"/>
        </w:rPr>
        <w:t xml:space="preserve">أو   </w:t>
      </w:r>
      <w:r>
        <w:rPr>
          <w:color w:val="0000FF"/>
          <w:rtl w:val="true"/>
        </w:rPr>
        <w:t xml:space="preserve">........ </w:t>
      </w:r>
      <w:r>
        <w:rPr>
          <w:color w:val="0000FF"/>
          <w:rtl w:val="true"/>
        </w:rPr>
        <w:t xml:space="preserve">إلى </w:t>
      </w:r>
      <w:r>
        <w:rPr>
          <w:color w:val="0000FF"/>
          <w:rtl w:val="true"/>
        </w:rPr>
        <w:t>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502910</wp:posOffset>
                </wp:positionH>
                <wp:positionV relativeFrom="paragraph">
                  <wp:posOffset>231140</wp:posOffset>
                </wp:positionV>
                <wp:extent cx="1828800" cy="9131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2960"/>
                          <a:chOff x="0" y="0"/>
                          <a:chExt cx="1828800" cy="912960"/>
                        </a:xfrm>
                      </wpg:grpSpPr>
                      <wps:wsp>
                        <wps:cNvSpPr/>
                        <wps:spPr>
                          <a:xfrm>
                            <a:off x="13716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5pt;margin-top:18.2pt;width:144pt;height:71.85pt" coordorigin="8667,364" coordsize="2880,1437">
                <v:rect id="shape_0" fillcolor="#ff6600" stroked="t" o:allowincell="f" style="position:absolute;left:1082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10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38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866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46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74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02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0106;top:72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9386;top:72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9746;top:36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31210</wp:posOffset>
                </wp:positionH>
                <wp:positionV relativeFrom="paragraph">
                  <wp:posOffset>229870</wp:posOffset>
                </wp:positionV>
                <wp:extent cx="457200" cy="4324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32360"/>
                          <a:chOff x="0" y="0"/>
                          <a:chExt cx="4572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6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3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8.1pt;width:36pt;height:34.05pt" coordorigin="5246,362" coordsize="720,681">
                <v:group id="shape_0" style="position:absolute;left:5246;top:362;width:720;height:360">
                  <v:shape id="shape_0" stroked="f" o:allowincell="f" style="position:absolute;left:5246;top:362;width:7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6,718" to="5965,7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46;top:683;width:71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47720</wp:posOffset>
                </wp:positionH>
                <wp:positionV relativeFrom="paragraph">
                  <wp:posOffset>218440</wp:posOffset>
                </wp:positionV>
                <wp:extent cx="457200" cy="432435"/>
                <wp:effectExtent l="0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32360"/>
                          <a:chOff x="0" y="0"/>
                          <a:chExt cx="4572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6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3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17.2pt;width:36pt;height:34.05pt" coordorigin="5272,344" coordsize="720,681">
                <v:group id="shape_0" style="position:absolute;left:5272;top:344;width:720;height:360">
                  <v:shape id="shape_0" stroked="f" o:allowincell="f" style="position:absolute;left:5272;top:344;width:7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2,700" to="5991,7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72;top:665;width:71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 : ......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347720</wp:posOffset>
                </wp:positionH>
                <wp:positionV relativeFrom="paragraph">
                  <wp:posOffset>198120</wp:posOffset>
                </wp:positionV>
                <wp:extent cx="457200" cy="432435"/>
                <wp:effectExtent l="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32360"/>
                          <a:chOff x="0" y="0"/>
                          <a:chExt cx="4572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6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3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15.6pt;width:36pt;height:34pt" coordorigin="5272,312" coordsize="720,680">
                <v:group id="shape_0" style="position:absolute;left:5272;top:312;width:720;height:360">
                  <v:shape id="shape_0" stroked="f" o:allowincell="f" style="position:absolute;left:5272;top:312;width:7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2,668" to="5991,66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72;top:633;width:71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 : ......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347720</wp:posOffset>
                </wp:positionH>
                <wp:positionV relativeFrom="paragraph">
                  <wp:posOffset>203835</wp:posOffset>
                </wp:positionV>
                <wp:extent cx="457200" cy="432435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32360"/>
                          <a:chOff x="0" y="0"/>
                          <a:chExt cx="4572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6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3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16.05pt;width:36pt;height:34.05pt" coordorigin="5272,321" coordsize="720,681">
                <v:group id="shape_0" style="position:absolute;left:5272;top:321;width:720;height:360">
                  <v:shape id="shape_0" stroked="f" o:allowincell="f" style="position:absolute;left:5272;top:321;width:7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2,677" to="5991,67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72;top:642;width:71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 : ......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... : ......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100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>
          <w:trHeight w:val="638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ت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ته</w:t>
            </w:r>
          </w:p>
        </w:tc>
      </w:tr>
      <w:tr>
        <w:trPr>
          <w:trHeight w:val="639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نسبة </w:t>
      </w:r>
      <w:r>
        <w:rPr>
          <w:rtl w:val="true"/>
        </w:rPr>
        <w:t>مقدارين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غي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ياس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سنو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سن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شه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شهرا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tbl>
      <w:tblPr>
        <w:bidiVisual w:val="true"/>
        <w:tblW w:w="910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4554"/>
      </w:tblGrid>
      <w:tr>
        <w:trPr>
          <w:trHeight w:val="4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قدار الأو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قدار الثاني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سبة المقدار الأول إلى المقدار الثاني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قيق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اعة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rtl w:val="true"/>
              </w:rPr>
              <w:t>س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  <w:r>
              <w:rPr>
                <w:color w:val="000000"/>
                <w:rtl w:val="true"/>
              </w:rPr>
              <w:t>ملم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ل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لل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ابي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يام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نوات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شهر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ئذنتان ارتفاع الأولى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م وارتفاع الثانية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س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هي نسبة ارتفاع الأولى إلى الثانية ؟ 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متر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سم 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م </w:t>
      </w:r>
      <w:r>
        <w:rPr>
          <w:color w:val="0000FF"/>
          <w:rtl w:val="true"/>
        </w:rPr>
        <w:t xml:space="preserve">= ........... </w:t>
      </w:r>
      <w:r>
        <w:rPr>
          <w:color w:val="0000FF"/>
          <w:rtl w:val="true"/>
        </w:rPr>
        <w:t xml:space="preserve">سم               أو            </w:t>
      </w:r>
      <w:r>
        <w:rPr>
          <w:color w:val="0000FF"/>
        </w:rPr>
        <w:t>3000</w:t>
      </w:r>
      <w:r>
        <w:rPr>
          <w:color w:val="0000FF"/>
          <w:rtl w:val="true"/>
        </w:rPr>
        <w:t xml:space="preserve">سم </w:t>
      </w:r>
      <w:r>
        <w:rPr>
          <w:color w:val="0000FF"/>
          <w:rtl w:val="true"/>
        </w:rPr>
        <w:t xml:space="preserve">= ............. </w:t>
      </w:r>
      <w:r>
        <w:rPr>
          <w:color w:val="0000FF"/>
          <w:rtl w:val="true"/>
        </w:rPr>
        <w:t>م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نسبة ارتفاع الأولى إلى الثانية </w:t>
      </w:r>
      <w:r>
        <w:rPr>
          <w:color w:val="0000FF"/>
          <w:rtl w:val="true"/>
        </w:rPr>
        <w:t xml:space="preserve">= 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برع أحمد بمبلغ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ا في المرة الأولى لمؤسسة خيري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في المرة الثانية تبرع بمبلغ </w:t>
      </w:r>
      <w:r>
        <w:rPr>
          <w:color w:val="000000"/>
        </w:rPr>
        <w:t>7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لل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ما هي نسبة التبرع الأول إلى الثاني ؟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ريال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للة 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</w:rPr>
        <w:t>5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  <w:rtl w:val="true"/>
        </w:rPr>
        <w:t xml:space="preserve">= .......... </w:t>
      </w:r>
      <w:r>
        <w:rPr>
          <w:color w:val="0000FF"/>
          <w:rtl w:val="true"/>
        </w:rPr>
        <w:t xml:space="preserve">هللة          أو        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هللة </w:t>
      </w:r>
      <w:r>
        <w:rPr>
          <w:color w:val="0000FF"/>
          <w:rtl w:val="true"/>
        </w:rPr>
        <w:t xml:space="preserve">= ............ </w:t>
      </w:r>
      <w:r>
        <w:rPr>
          <w:color w:val="0000FF"/>
          <w:rtl w:val="true"/>
        </w:rPr>
        <w:t>ريال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</w:t>
      </w:r>
      <w:r>
        <w:rPr>
          <w:color w:val="0000FF"/>
          <w:rtl w:val="true"/>
        </w:rPr>
        <w:t xml:space="preserve">نسبة التبرع الأول إلى الثاني </w:t>
      </w:r>
      <w:r>
        <w:rPr>
          <w:color w:val="0000FF"/>
          <w:rtl w:val="true"/>
        </w:rPr>
        <w:t xml:space="preserve">= 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وزن محمد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غم  ووزن علي </w:t>
      </w:r>
      <w:r>
        <w:rPr>
          <w:color w:val="000000"/>
        </w:rPr>
        <w:t>9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هي نسبة وزن محمد إلى وزن علي ؟       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كلغم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م </w:t>
      </w:r>
      <w:r>
        <w:rPr>
          <w:color w:val="000000"/>
          <w:rtl w:val="true"/>
        </w:rPr>
        <w:t xml:space="preserve">)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كلغم </w:t>
      </w:r>
      <w:r>
        <w:rPr>
          <w:color w:val="0000FF"/>
          <w:rtl w:val="true"/>
        </w:rPr>
        <w:t xml:space="preserve">= .......... </w:t>
      </w:r>
      <w:r>
        <w:rPr>
          <w:color w:val="0000FF"/>
          <w:rtl w:val="true"/>
        </w:rPr>
        <w:t xml:space="preserve">غم             أو                </w:t>
      </w:r>
      <w:r>
        <w:rPr>
          <w:color w:val="0000FF"/>
        </w:rPr>
        <w:t>9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غم </w:t>
      </w:r>
      <w:r>
        <w:rPr>
          <w:color w:val="0000FF"/>
          <w:rtl w:val="true"/>
        </w:rPr>
        <w:t xml:space="preserve">= ........... </w:t>
      </w:r>
      <w:r>
        <w:rPr>
          <w:color w:val="0000FF"/>
          <w:rtl w:val="true"/>
        </w:rPr>
        <w:t>كلغم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نسبة وزن محمد إلى وزن علي </w:t>
      </w:r>
      <w:r>
        <w:rPr>
          <w:color w:val="0000FF"/>
          <w:rtl w:val="true"/>
        </w:rPr>
        <w:t xml:space="preserve">= 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عدل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عد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ش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ل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قطع سيارة </w:t>
      </w:r>
      <w:r>
        <w:rPr>
          <w:color w:val="000000"/>
        </w:rPr>
        <w:t>9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م في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اعات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قطعه السيارة في ساع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قطعه السيارة في ساعة واحدة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ستهلك سيارة </w:t>
      </w:r>
      <w:r>
        <w:rPr>
          <w:color w:val="000000"/>
        </w:rPr>
        <w:t>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 في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ستهلكه السيارة في يوم واحد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ستهلكه السيارة في يوم واحد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طبع آلة كاتبة </w:t>
      </w:r>
      <w:r>
        <w:rPr>
          <w:color w:val="000000"/>
        </w:rPr>
        <w:t>5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مة في 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قيق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طبعه الآلة في دقيق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طبعه الآلة في دقيقة واحدة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قرأ محمد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زءا من القرءان الكريم في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اع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يقرأه محمد في ساع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يقرأه محمد في ساعة واحدة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ستهلك سيارة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 من البنزين خلال </w:t>
      </w:r>
      <w:r>
        <w:rPr>
          <w:color w:val="000000"/>
        </w:rPr>
        <w:t>1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وما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ستهلكه السيارة في يوم واحد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ستهلكه السيارة في يوم واحد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سجل لاعب كرة قدم 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دفا في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بارا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سجله اللاعب في مبارا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سجله اللاعب في مباراة واحدة </w:t>
      </w:r>
      <w:r>
        <w:rPr>
          <w:color w:val="0000FF"/>
          <w:rtl w:val="true"/>
        </w:rPr>
        <w:t xml:space="preserve">= 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ناسب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ية التناسب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او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ناس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6208395</wp:posOffset>
                      </wp:positionH>
                      <wp:positionV relativeFrom="paragraph">
                        <wp:posOffset>302895</wp:posOffset>
                      </wp:positionV>
                      <wp:extent cx="955675" cy="342900"/>
                      <wp:effectExtent l="38100" t="0" r="38100" b="577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800" cy="343080"/>
                                <a:chOff x="0" y="0"/>
                                <a:chExt cx="9558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95580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94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8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72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طرفي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8.85pt;margin-top:23.85pt;width:75.25pt;height:27pt" coordorigin="9777,477" coordsize="1505,540">
                      <v:group id="shape_0" style="position:absolute;left:9777;top:837;width:1505;height:179">
                        <v:line id="shape_0" from="9790,837" to="11281,83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82,837" to="11282,1016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777,837" to="9777,1016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72;top:47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رفي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ناس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(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سط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6396990</wp:posOffset>
                      </wp:positionH>
                      <wp:positionV relativeFrom="paragraph">
                        <wp:posOffset>182880</wp:posOffset>
                      </wp:positionV>
                      <wp:extent cx="571500" cy="425450"/>
                      <wp:effectExtent l="0" t="0" r="0" b="577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25520"/>
                                <a:chOff x="0" y="0"/>
                                <a:chExt cx="571680" cy="42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200" y="0"/>
                                  <a:ext cx="35100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1144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2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سطي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3.7pt;margin-top:14.4pt;width:45pt;height:33.5pt" coordorigin="10074,288" coordsize="900,670">
                      <v:group id="shape_0" style="position:absolute;left:10241;top:288;width:552;height:179">
                        <v:line id="shape_0" from="10254,468" to="10793,46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94,288" to="10794,467" stroked="t" o:allowincell="t" style="position:absolute;mso-position-horizontal-relative:pag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241,288" to="10241,467" stroked="t" o:allowincell="t" style="position:absolute;mso-position-horizontal-relative:pag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74;top:418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سطي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نا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(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ناس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(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≠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سط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669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2340"/>
        <w:gridCol w:w="1382"/>
        <w:gridCol w:w="1383"/>
        <w:gridCol w:w="1859"/>
      </w:tblGrid>
      <w:tr>
        <w:trPr>
          <w:trHeight w:val="45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ضع الإشارة المناسبة </w:t>
      </w:r>
      <w:r>
        <w:rPr>
          <w:color w:val="000000"/>
          <w:rtl w:val="true"/>
        </w:rPr>
        <w:t xml:space="preserve">(  =  </w:t>
      </w:r>
      <w:r>
        <w:rPr>
          <w:color w:val="000000"/>
          <w:rtl w:val="true"/>
        </w:rPr>
        <w:t xml:space="preserve">،  </w:t>
      </w:r>
      <w:r>
        <w:rPr>
          <w:color w:val="000000"/>
          <w:rtl w:val="true"/>
        </w:rPr>
        <w:t>≠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ي الفراغات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.....                      ......                         .......                      ......                       .....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عد ترتيب الأعداد لتحصل على تناسب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        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                                   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                                     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4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    </w:t>
      </w:r>
      <w:r>
        <w:rPr>
          <w:color w:val="0000FF"/>
          <w:rtl w:val="true"/>
        </w:rPr>
        <w:t>.............................                                .............................                                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وجد الحد المفقود س في كل من الأعداد المتناسب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س ،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                   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س 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                                       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س ،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</w:t>
      </w:r>
      <w:r>
        <w:rPr>
          <w:color w:val="0000FF"/>
          <w:rtl w:val="true"/>
        </w:rPr>
        <w:t>.................................                              .....................................                          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</w:t>
      </w:r>
      <w:r>
        <w:rPr>
          <w:color w:val="0000FF"/>
          <w:rtl w:val="true"/>
        </w:rPr>
        <w:t xml:space="preserve">.................................                              .....................................                          .................................... 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</w:t>
      </w:r>
      <w:r>
        <w:rPr>
          <w:color w:val="0000FF"/>
          <w:rtl w:val="true"/>
        </w:rPr>
        <w:t xml:space="preserve">.................................                              .....................................                          ....................................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ضع علام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صح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تحت أزواج النسب التالية التي تشكل تناسبا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،                              ،                                     ،                                        ،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سائل على النسبة والتناسب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رجل ثلاجة بمبلغ </w:t>
      </w:r>
      <w:r>
        <w:rPr>
          <w:color w:val="000000"/>
        </w:rPr>
        <w:t>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وتاجازا بمبلغ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غسالة بمبلغ </w:t>
      </w:r>
      <w:r>
        <w:rPr>
          <w:color w:val="000000"/>
        </w:rPr>
        <w:t>8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أوجد ما يأت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بوتاجاز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غسالة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غسالة إلى ثمن الثلاجة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غسالة إلى ثمن البوتاجاز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بوتاجاز إلى ثمن الثلاجة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جميع ؟  </w:t>
      </w:r>
      <w:r>
        <w:rPr>
          <w:color w:val="0000FF"/>
          <w:rtl w:val="true"/>
        </w:rPr>
        <w:t xml:space="preserve">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ع فهد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ا ، كم يكون مع فيصل إذا كانت نسبة ما مع فهد إلى ما مع فيصل    ؟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نسبة مساحة معين إلى مساحة مربع هي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حسب مساحة المعين إذا علمت أن مساحة المربع هي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ستغرق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مال في بناء سور حديقة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م يوما يستغرق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ال لبناء هذا السور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..........................................................................................................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النسبة </w:t>
      </w:r>
      <w:r>
        <w:rPr>
          <w:rtl w:val="true"/>
        </w:rPr>
        <w:t>المئوي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ئ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ي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216525</wp:posOffset>
                      </wp:positionH>
                      <wp:positionV relativeFrom="paragraph">
                        <wp:posOffset>212725</wp:posOffset>
                      </wp:positionV>
                      <wp:extent cx="2303145" cy="1724025"/>
                      <wp:effectExtent l="0" t="0" r="0" b="0"/>
                      <wp:wrapNone/>
                      <wp:docPr id="7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145" cy="172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21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35pt;height:135.75pt;mso-wrap-distance-left:9.05pt;mso-wrap-distance-right:9.05pt;mso-wrap-distance-top:0pt;mso-wrap-distance-bottom:0pt;margin-top:16.75pt;mso-position-vertical-relative:text;margin-left:410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المئ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المئ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تعن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تب كلا من النسب التالية بصورة نسبة مئو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= ................          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= ................                    = ...............             </w:t>
      </w:r>
      <w:r>
        <w:rPr>
          <w:color w:val="000000"/>
        </w:rPr>
        <w:t>0.56</w:t>
      </w:r>
      <w:r>
        <w:rPr>
          <w:color w:val="000000"/>
          <w:rtl w:val="true"/>
        </w:rPr>
        <w:t xml:space="preserve"> = 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أكتب النسبة المئوية للجزء الملون في كل شكل مما ي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4102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42.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83083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22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125085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40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            </w:t>
      </w:r>
      <w:r>
        <w:rPr>
          <w:color w:val="0000FF"/>
          <w:rtl w:val="true"/>
        </w:rPr>
        <w:t xml:space="preserve">...................                                          ...................                                        ...................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أكتب الكسر الذي يمثل الجزء المظلل تحت الشكل بأبسط صورة ثم اكتب النسبة المئوية لهذا الشكل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83083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652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11.7pt;width:181.35pt;height:135.75pt" coordorigin="4458,234" coordsize="3627,2715">
                <v:shape id="shape_0" stroked="f" o:allowincell="f" style="position:absolute;left:4458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323" to="6288,285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4102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5724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878040"/>
                            <a:ext cx="206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7pt;width:181.35pt;height:135.75pt" coordorigin="852,234" coordsize="3627,2715">
                <v:shape id="shape_0" stroked="f" o:allowincell="f" style="position:absolute;left:852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9,324" to="2709,285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4,1617" to="4311,16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125085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4824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878040"/>
                            <a:ext cx="206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1.7pt;width:181.35pt;height:135.75pt" coordorigin="8071,234" coordsize="3627,2715">
                <v:shape id="shape_0" stroked="f" o:allowincell="f" style="position:absolute;left:8071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7,310" to="9907,284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291,1617" to="11548,16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938145</wp:posOffset>
                </wp:positionH>
                <wp:positionV relativeFrom="paragraph">
                  <wp:posOffset>149860</wp:posOffset>
                </wp:positionV>
                <wp:extent cx="206883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8pt" to="394.2pt,11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الكسر </w:t>
      </w:r>
      <w:r>
        <w:rPr>
          <w:color w:val="0000FF"/>
          <w:rtl w:val="true"/>
        </w:rPr>
        <w:t xml:space="preserve">..... = ..... 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  <w:rtl w:val="true"/>
        </w:rPr>
        <w:t xml:space="preserve">..........      </w:t>
      </w:r>
      <w:r>
        <w:rPr>
          <w:color w:val="0000FF"/>
          <w:rtl w:val="true"/>
        </w:rPr>
        <w:t xml:space="preserve">الكسر </w:t>
      </w:r>
      <w:r>
        <w:rPr>
          <w:color w:val="0000FF"/>
          <w:rtl w:val="true"/>
        </w:rPr>
        <w:t xml:space="preserve">..... = ..... 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  <w:rtl w:val="true"/>
        </w:rPr>
        <w:t xml:space="preserve">.......        </w:t>
      </w:r>
      <w:r>
        <w:rPr>
          <w:color w:val="0000FF"/>
          <w:rtl w:val="true"/>
        </w:rPr>
        <w:t xml:space="preserve">الكسر </w:t>
      </w:r>
      <w:r>
        <w:rPr>
          <w:color w:val="0000FF"/>
          <w:rtl w:val="true"/>
        </w:rPr>
        <w:t xml:space="preserve">..... = .....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  <w:rtl w:val="true"/>
        </w:rPr>
        <w:t>......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تحويل النسبة إلى نسبة </w:t>
      </w:r>
      <w:r>
        <w:rPr>
          <w:rtl w:val="true"/>
        </w:rPr>
        <w:t>مئوي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ئ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ت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ح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rtl w:val="true"/>
                <w:lang w:val="en-US" w:eastAsia="en-US"/>
              </w:rPr>
              <w:t xml:space="preserve">الطريقة الأولى </w:t>
            </w:r>
            <w:r>
              <w:rPr>
                <w:color w:val="0000FF"/>
                <w:rtl w:val="true"/>
                <w:lang w:val="en-US" w:eastAsia="en-US"/>
              </w:rPr>
              <w:t xml:space="preserve">: </w:t>
            </w:r>
            <w:r>
              <w:rPr>
                <w:color w:val="0000FF"/>
                <w:rtl w:val="true"/>
                <w:lang w:val="en-US" w:eastAsia="en-US"/>
              </w:rPr>
              <w:t xml:space="preserve">نضرب البسط والمقام في العدد نفسه لنحصل على </w:t>
            </w:r>
            <w:r>
              <w:rPr>
                <w:color w:val="0000FF"/>
                <w:lang w:val="en-US" w:eastAsia="en-US"/>
              </w:rPr>
              <w:t>100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color w:val="0000FF"/>
                <w:rtl w:val="true"/>
                <w:lang w:val="en-US" w:eastAsia="en-US"/>
              </w:rPr>
              <w:t xml:space="preserve">في المقام </w:t>
            </w:r>
            <w:r>
              <w:rPr>
                <w:color w:val="0000FF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125210</wp:posOffset>
                      </wp:positionH>
                      <wp:positionV relativeFrom="paragraph">
                        <wp:posOffset>353695</wp:posOffset>
                      </wp:positionV>
                      <wp:extent cx="942975" cy="137922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1379160"/>
                                <a:chOff x="0" y="0"/>
                                <a:chExt cx="942840" cy="137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00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240" y="0"/>
                                  <a:ext cx="894600" cy="137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9720" y="23004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800" y="45972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0" y="7300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0080" y="9028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4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7320" y="11494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5200" y="0"/>
                                    <a:ext cx="6897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0.5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45600" y="23004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230040"/>
                                    <a:ext cx="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972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080" y="72216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114948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2.3pt;margin-top:27.85pt;width:74.25pt;height:108.6pt" coordorigin="9646,557" coordsize="1485,2172">
                      <v:shape id="shape_0" stroked="f" o:allowincell="t" style="position:absolute;left:9646;top:919;width:723;height:3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722;top:557;width:1409;height:2172">
                        <v:shape id="shape_0" stroked="f" o:allowincell="t" style="position:absolute;left:10304;top:919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291;top:1281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17;top:1706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05;top:1979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4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95;top:2367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45;top:557;width:1085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0.5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266,919" to="10989,91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66,919" to="10266,128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2,1281" to="10264,128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05,1694" to="11028,1694" stroked="t" o:allowincell="t" style="position:absolute;flip:x;mso-position-horizontal-relative:pag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10291,2367" to="11014,23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.5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5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لكسر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= (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3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٪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ضرب البسط والمقام في العدد نفسه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قسمة البسط على المق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ضرب البسط في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م القسمة على المق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طبيقات على النسبة المئوي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محمد كمبيوتر بمبلغ </w:t>
      </w:r>
      <w:r>
        <w:rPr>
          <w:color w:val="000000"/>
        </w:rPr>
        <w:t>7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دفع منه </w:t>
      </w:r>
      <w:r>
        <w:rPr>
          <w:color w:val="000000"/>
        </w:rPr>
        <w:t>35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دفعة أولى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 ريالا دفع محمد في الدفعة الأولى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دفع صالح </w:t>
      </w:r>
      <w:r>
        <w:rPr>
          <w:color w:val="000000"/>
        </w:rPr>
        <w:t>24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قيمة قسط شهري والتي تمثل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من راتبه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راتب صالح الشهري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بلغت درجة الحرارة في مدينة الرياض </w:t>
      </w:r>
      <w:r>
        <w:rPr>
          <w:color w:val="000000"/>
          <w:vertAlign w:val="superscript"/>
        </w:rPr>
        <w:t>5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وقت الظهيرة ، ولكنها نقصت في الليل إلى </w:t>
      </w:r>
      <w:r>
        <w:rPr>
          <w:color w:val="000000"/>
          <w:vertAlign w:val="superscript"/>
        </w:rPr>
        <w:t>5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هي النسبة المئوية لهذا النقص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زاد عدد الموظفين في إحدى الشركات من </w:t>
      </w:r>
      <w:r>
        <w:rPr>
          <w:color w:val="000000"/>
        </w:rPr>
        <w:t>2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ظف إلى </w:t>
      </w:r>
      <w:r>
        <w:rPr>
          <w:color w:val="000000"/>
        </w:rPr>
        <w:t>2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ظف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هذه الزياد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طبيقات على الربح والخسار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فهد قطعة أرض بمبلغ </w:t>
      </w:r>
      <w:r>
        <w:rPr>
          <w:color w:val="000000"/>
        </w:rPr>
        <w:t>35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اعها بمبلغ </w:t>
      </w:r>
      <w:r>
        <w:rPr>
          <w:color w:val="000000"/>
        </w:rPr>
        <w:t>4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لربح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خالد قطعة أرض بمبلغ </w:t>
      </w:r>
      <w:r>
        <w:rPr>
          <w:color w:val="000000"/>
        </w:rPr>
        <w:t>5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اعها بمبلغ </w:t>
      </w:r>
      <w:r>
        <w:rPr>
          <w:color w:val="000000"/>
        </w:rPr>
        <w:t>44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لخسار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باع تاجر بضاعة بمكسب 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ذا كان ربح التاجر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كم اشترى التاجر البضاع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محمد وخالد قطعة أرض بمبلغ </w:t>
      </w:r>
      <w:r>
        <w:rPr>
          <w:color w:val="000000"/>
        </w:rPr>
        <w:t>45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عد مدة باعا الأرض بمبلغ </w:t>
      </w:r>
      <w:r>
        <w:rPr>
          <w:color w:val="000000"/>
        </w:rPr>
        <w:t>5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جد ما يأت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ربح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 xml:space="preserve">نسبة ما دفعه خالد إذا كانت نسبة ما دفعه محمد </w:t>
      </w:r>
      <w:r>
        <w:rPr>
          <w:color w:val="000000"/>
        </w:rPr>
        <w:t>45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0</w:t>
      </w:r>
      <w:r>
        <w:rPr>
          <w:color w:val="000000"/>
          <w:rtl w:val="true"/>
        </w:rPr>
        <w:t xml:space="preserve">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نصيب كلا منهما من الربح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سائل على الزكاة والإرث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ز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 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م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بلغ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كاة المستحقة</w:t>
            </w:r>
          </w:p>
        </w:tc>
      </w:tr>
      <w:tr>
        <w:trPr>
          <w:trHeight w:val="37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8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إذا بلغت زكاة أحد الأشخاص </w:t>
      </w:r>
      <w:r>
        <w:rPr>
          <w:color w:val="000000"/>
        </w:rPr>
        <w:t>8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ما هو المبلغ الذي استحق الزكا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رك متوفى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لاد ذكور وزوجة وميراثا قدره   </w:t>
      </w:r>
      <w:r>
        <w:rPr>
          <w:color w:val="000000"/>
        </w:rPr>
        <w:t>56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حسب حصة كل واحد من الورث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رك متوفى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أولاد ، وابنتين ، وزوجة ، وميراثا قدره   </w:t>
      </w:r>
      <w:r>
        <w:rPr>
          <w:color w:val="000000"/>
        </w:rPr>
        <w:t>8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ان عليه دين قدره  </w:t>
      </w:r>
      <w:r>
        <w:rPr>
          <w:color w:val="000000"/>
        </w:rPr>
        <w:t>3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حسب نصيب كل واحد من الورث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فسير البيانات الممثلة بالقطاعات الدائرية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09920</wp:posOffset>
                </wp:positionH>
                <wp:positionV relativeFrom="paragraph">
                  <wp:posOffset>55245</wp:posOffset>
                </wp:positionV>
                <wp:extent cx="1611630" cy="161163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611720"/>
                          <a:chOff x="0" y="0"/>
                          <a:chExt cx="161172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172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3227964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622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74" y="12730"/>
                                  </a:moveTo>
                                  <a:arcTo wR="10800" hR="10800" stAng="10182396" swAng="-4262282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400" y="9237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متاز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389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يد ج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79240"/>
                            <a:ext cx="45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75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ي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2.75pt;width:91.45pt;height:90.05pt" coordorigin="9360,455" coordsize="1829,1801">
                <v:group id="shape_0" style="position:absolute;left:9360;top:455;width:1801;height:1801">
                  <v:rect id="shape_0" ID="PubPieSlice" path="l0,21600xe" fillcolor="#99ccff" stroked="t" o:allowincell="f" style="position:absolute;left:9361;top:456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9361;top:456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361;top:456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9361;top:456;width:1799;height:1799;mso-wrap-style:none;v-text-anchor:middle;rotation:49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837;top:154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متاز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70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يد جد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999;width:70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52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ي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التقديرات التي حصل عيها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لميذا في الاختبا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36"/>
        <w:gridCol w:w="2024"/>
        <w:gridCol w:w="1772"/>
        <w:gridCol w:w="1781"/>
        <w:gridCol w:w="947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تقدير الذي حصل عليه أكبر عدد من التلاميذ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تقدير الذي حصل عليه أقل عدد من التلاميذ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عدد التلاميذ الذين حصلوا على تقدير جيد جدا ؟ </w:t>
      </w:r>
      <w:r>
        <w:rPr>
          <w:color w:val="000000"/>
          <w:rtl w:val="true"/>
        </w:rPr>
        <w:t>............................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21655</wp:posOffset>
                </wp:positionH>
                <wp:positionV relativeFrom="paragraph">
                  <wp:posOffset>19050</wp:posOffset>
                </wp:positionV>
                <wp:extent cx="1610360" cy="16097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609560"/>
                          <a:chOff x="0" y="0"/>
                          <a:chExt cx="161028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609560"/>
                          </a:xfrm>
                        </wpg:grpSpPr>
                        <wps:wsp>
                          <wps:cNvSpPr/>
                          <wps:spPr>
                            <a:xfrm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5412452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07800">
                              <a:off x="233280" y="23328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2258668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840" y="3650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س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47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8622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قد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7646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مبا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19.8pt;width:98.45pt;height:94.6pt" coordorigin="9220,396" coordsize="1969,1892">
                <v:group id="shape_0" style="position:absolute;left:9220;top:396;width:1801;height:1801">
                  <v:rect id="shape_0" ID="PubPieSlice" path="l0,21600xe" fillcolor="#ffcc99" stroked="t" o:allowincell="f" style="position:absolute;left:9221;top:397;width:1799;height:1799;mso-wrap-style:none;v-text-anchor:middle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99ccff" stroked="t" o:allowincell="f" style="position:absolute;left:9221;top:397;width:1799;height:1799;mso-wrap-style:none;v-text-anchor:middle;rotation:180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221;top:397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993366" stroked="t" o:allowincell="f" style="position:absolute;left:9220;top:397;width:1799;height:1799;mso-wrap-style:none;v-text-anchor:middle;rotation:230;mso-position-horizontal-relative:page">
                    <v:fill o:detectmouseclick="t" type="solid" color2="#66cc9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941;top:605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س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1;top:577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1388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قد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8;top:1234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مبا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النشاط الرياضي الذي يمارسه 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لميذا في المدرس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56"/>
        <w:gridCol w:w="2024"/>
        <w:gridCol w:w="1772"/>
        <w:gridCol w:w="1781"/>
        <w:gridCol w:w="94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با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نشاط الذي يمارسه أكبر عدد من التلاميذ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نشاط الذي يمارسه أقل عدد من التلاميذ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أنشطة التي يتساوى فيها عدد التلاميذ ؟ </w:t>
      </w:r>
      <w:r>
        <w:rPr>
          <w:color w:val="000000"/>
          <w:rtl w:val="true"/>
        </w:rPr>
        <w:t>............................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ي النسبة المئوية التي يمثلها فريق كرة القدم ؟ </w:t>
      </w:r>
      <w:r>
        <w:rPr>
          <w:color w:val="000000"/>
          <w:rtl w:val="true"/>
        </w:rPr>
        <w:t>.....................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67375</wp:posOffset>
                </wp:positionH>
                <wp:positionV relativeFrom="paragraph">
                  <wp:posOffset>15875</wp:posOffset>
                </wp:positionV>
                <wp:extent cx="1611630" cy="16116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611720"/>
                          <a:chOff x="0" y="0"/>
                          <a:chExt cx="161172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172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4235129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622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401" y="16120"/>
                                  </a:moveTo>
                                  <a:arcTo wR="10800" hR="10800" stAng="9029367" swAng="-8295300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899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را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825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382320"/>
                            <a:ext cx="45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390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ل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65pt;margin-top:19.65pt;width:94.8pt;height:90.05pt" coordorigin="9293,393" coordsize="1896,1801">
                <v:group id="shape_0" style="position:absolute;left:9293;top:393;width:1801;height:1801">
                  <v:rect id="shape_0" ID="PubPieSlice" path="l0,21600xe" fillcolor="#99ccff" stroked="t" o:allowincell="f" style="position:absolute;left:9294;top:394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9294;top:394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294;top:394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9294;top:394;width:1799;height:1799;mso-wrap-style:none;v-text-anchor:middle;rotation:49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333;top:144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را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132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627;width:70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يو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64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ل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توزيع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مرضا على أقسام أحد المستشفيات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56"/>
        <w:gridCol w:w="2024"/>
        <w:gridCol w:w="1772"/>
        <w:gridCol w:w="1781"/>
        <w:gridCol w:w="94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سا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اح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و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رضي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و القسم الذي حاز على أكبر عدد من الممرضين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و القسم الذي حاز على أقل عدد من الممرضين ؟ </w:t>
      </w:r>
      <w:r>
        <w:rPr>
          <w:color w:val="000000"/>
          <w:rtl w:val="true"/>
        </w:rPr>
        <w:t xml:space="preserve">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ي الأقسام التي يتساوى فيها عدد الممرضين ؟ </w:t>
      </w:r>
      <w:r>
        <w:rPr>
          <w:color w:val="000000"/>
          <w:rtl w:val="true"/>
        </w:rPr>
        <w:t>............................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فسير البيانات الممثلة بالخطوط المضلعة</w: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928110</wp:posOffset>
                </wp:positionH>
                <wp:positionV relativeFrom="paragraph">
                  <wp:posOffset>109220</wp:posOffset>
                </wp:positionV>
                <wp:extent cx="3517265" cy="31730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مي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رجة الحر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456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460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456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1647720"/>
                            <a:ext cx="34344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1461600"/>
                            <a:ext cx="33660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458720"/>
                            <a:ext cx="3643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164196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46700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1632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8.6pt;width:276.95pt;height:242.6pt" coordorigin="6186,172" coordsize="5539,4852">
                <v:shape id="shape_0" stroked="f" o:allowincell="f" style="position:absolute;left:7352;top:4448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49;top:4208;width:3885;height:717">
                  <v:shape id="shape_0" stroked="f" o:allowincell="f" style="position:absolute;left:6650;top:4209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1;top:4346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اثن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7;top:434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لاث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3;top:434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أربع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9;top:434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مي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61;top:4295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3;top:512;width:4031;height:3978">
                  <v:line id="shape_0" from="6933,4488" to="10964,4490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933,4204" to="10388,420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512" to="6933,4490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3,3628" to="10388,36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3340" to="10388,33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3916" to="10388,39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1,858" to="7221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509,858" to="7509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797,858" to="7797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389,858" to="10389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101,858" to="10101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087,858" to="8087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373,858" to="8373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813,858" to="9813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661,858" to="8661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525,858" to="9525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949,858" to="8949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237,858" to="9237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6933,3052" to="10388,30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764" to="10388,27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476" to="10388,24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188" to="10388,21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900" to="10388,19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612" to="10388,161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324" to="10388,132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036" to="10388,10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2;top:879;width:866;height:3740">
                  <v:shape id="shape_0" stroked="f" o:allowincell="f" style="position:absolute;left:6212;top:2036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1451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2;top:879;width:866;height:3740">
                    <v:shape id="shape_0" stroked="f" o:allowincell="f" style="position:absolute;left:6214;top:4043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12;top:879;width:866;height:3467">
                      <v:shape id="shape_0" stroked="f" o:allowincell="f" style="position:absolute;left:6212;top:377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3471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318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289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2595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232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73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7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87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186;top:172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رجة الحرا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246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247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217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217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4;top:246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1,2767" to="10081,3035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830,2474" to="8359,2740" stroked="t" o:allowincell="f" style="position:absolute;flip: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931,2469" to="9504,2756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207,2758" to="7773,2758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374,2482" to="8940,2482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823;top:274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مثيل البياني المجاور يمثل درجات الحرار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في إحدى المدن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ي الأيام سجلت فيه أكبر درجة حرارة ؟ </w:t>
      </w:r>
      <w:r>
        <w:rPr>
          <w:color w:val="000000"/>
          <w:rtl w:val="true"/>
        </w:rPr>
        <w:t xml:space="preserve">.................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002405</wp:posOffset>
                </wp:positionH>
                <wp:positionV relativeFrom="paragraph">
                  <wp:posOffset>163830</wp:posOffset>
                </wp:positionV>
                <wp:extent cx="3517265" cy="317309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ف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ر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814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460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999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33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723240"/>
                            <a:ext cx="350640" cy="10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634400"/>
                            <a:ext cx="34416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160" y="719280"/>
                            <a:ext cx="347400" cy="74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480" y="1662480"/>
                            <a:ext cx="330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450800"/>
                            <a:ext cx="344880" cy="73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1632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9pt;width:276.9pt;height:242.6pt" coordorigin="6303,258" coordsize="5538,4852">
                <v:shape id="shape_0" stroked="f" o:allowincell="f" style="position:absolute;left:7469;top:4534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6;top:4294;width:3885;height:717">
                  <v:shape id="shape_0" stroked="f" o:allowincell="f" style="position:absolute;left:6767;top:4295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ر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4432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4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0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86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78;top:4381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ه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50;top:598;width:4031;height:3978">
                  <v:line id="shape_0" from="7050,4574" to="11081,4576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50,4290" to="10505,429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598" to="7050,4576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0,3714" to="10505,37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426" to="10505,342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4002" to="10505,400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944" to="7338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26,944" to="7626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14,944" to="7914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06,944" to="10506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18,944" to="10218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04,944" to="8204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490,944" to="8490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30,944" to="9930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78,944" to="8778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42,944" to="9642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66,944" to="9066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54,944" to="9354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50,3138" to="10505,31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850" to="10505,28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562" to="10505,25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274" to="10505,227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986" to="10505,19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698" to="10505,16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410" to="10505,14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122" to="10505,11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9;top:965;width:865;height:3740">
                  <v:shape id="shape_0" stroked="f" o:allowincell="f" style="position:absolute;left:6329;top:2122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9;top:1537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29;top:965;width:865;height:3740">
                    <v:shape id="shape_0" stroked="f" o:allowincell="f" style="position:absolute;left:6331;top:4129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29;top:965;width:865;height:3466">
                      <v:shape id="shape_0" stroked="f" o:allowincell="f" style="position:absolute;left:6329;top:385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355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327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98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681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40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182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126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965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03;top:258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3115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255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340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225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109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5,1397" to="10206,3082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909,2832" to="8450,3685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9056,1391" to="9602,2558" stroked="t" o:allowincell="f" style="position:absolute;flip: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348,2876" to="7868,3400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491,2543" to="9033,3693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40;top:2829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مثيل البياني المجاور يمثل عدد الكتب التي تمت استعارتها من مكتبة المدرس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شه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0000"/>
          <w:rtl w:val="true"/>
        </w:rPr>
        <w:t xml:space="preserve">أي الأشهر سجلت فيها أكثر استعارة للكتب ؟ </w:t>
      </w:r>
      <w:r>
        <w:rPr>
          <w:color w:val="000000"/>
          <w:rtl w:val="true"/>
        </w:rPr>
        <w:t xml:space="preserve">.................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 xml:space="preserve">: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010025</wp:posOffset>
                </wp:positionH>
                <wp:positionV relativeFrom="paragraph">
                  <wp:posOffset>97790</wp:posOffset>
                </wp:positionV>
                <wp:extent cx="3517265" cy="317309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يد جدا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متا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يد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مقبول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ضعيف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قدي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63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82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145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004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560" y="1654920"/>
                            <a:ext cx="32076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32040"/>
                            <a:ext cx="336600" cy="16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3920" y="2186280"/>
                            <a:ext cx="35820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645920"/>
                            <a:ext cx="353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2192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7.7pt;width:276.95pt;height:242.6pt" coordorigin="6315,154" coordsize="5539,4852">
                <v:shape id="shape_0" stroked="f" o:allowincell="f" style="position:absolute;left:7481;top:4430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يد جد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8;top:4190;width:3885;height:717">
                  <v:shape id="shape_0" stroked="f" o:allowincell="f" style="position:absolute;left:6779;top:4191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متا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0;top:4328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يد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مقبول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2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ضعي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8;top:4331;width:864;height:576;mso-wrap-style:none;v-text-anchor:middle;rotation:270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90;top:4277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قد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62;top:494;width:4031;height:3978">
                  <v:line id="shape_0" from="7062,4470" to="11093,4472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62,4186" to="10517,41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494" to="7062,4472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2,3610" to="10517,3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322" to="10517,33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898" to="10517,38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0,840" to="735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38,840" to="763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26,840" to="7926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18,840" to="1051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30,840" to="1023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16,840" to="821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502,840" to="8502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42,840" to="9942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90,840" to="8790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54,840" to="9654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78,840" to="9078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66,840" to="936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62,3034" to="10517,30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746" to="10517,27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458" to="10517,24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170" to="10517,21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882" to="10517,18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594" to="10517,159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306" to="10517,13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018" to="10517,10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41;top:861;width:865;height:3740">
                  <v:shape id="shape_0" stroked="f" o:allowincell="f" style="position:absolute;left:6341;top:2018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1;top:1433;width:863;height:575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41;top:861;width:865;height:3740">
                    <v:shape id="shape_0" stroked="f" o:allowincell="f" style="position:absolute;left:6343;top:4025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41;top:861;width:865;height:3467">
                      <v:shape id="shape_0" stroked="f" o:allowincell="f" style="position:absolute;left:6341;top:375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45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16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88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57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30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71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160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861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15;top:154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272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5;top:3025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44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331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4,2760" to="9028,3582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341,3039" to="7870,3291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9077,3597" to="9640,3899" stroked="t" o:allowincell="f" style="position:absolute;flip:x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940,2746" to="8496,3297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366;top:360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التمثيل البياني المجاور يمثل التقديرات التي حصل عليها عدد من التلاميذ في مادة الرياضيات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عدد التلاميذ الذين حصلوا على تقدير ممتاز ؟ </w:t>
      </w:r>
      <w:r>
        <w:rPr>
          <w:color w:val="000000"/>
          <w:rtl w:val="true"/>
        </w:rPr>
        <w:t xml:space="preserve">..........................................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 xml:space="preserve">: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مثيل البيانات الممثلة بالخطوط المضلع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977640</wp:posOffset>
                </wp:positionH>
                <wp:positionV relativeFrom="paragraph">
                  <wp:posOffset>109220</wp:posOffset>
                </wp:positionV>
                <wp:extent cx="3517265" cy="317309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باح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قراءة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ر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صيد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هو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الطل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8.6pt;width:276.95pt;height:242.55pt" coordorigin="6264,172" coordsize="5539,4851">
                <v:shape id="shape_0" stroked="f" o:allowincell="f" style="position:absolute;left:7430;top:4448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باح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27;top:4208;width:3885;height:717">
                  <v:shape id="shape_0" stroked="f" o:allowincell="f" style="position:absolute;left:6728;top:4209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قراء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4346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5;top:434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ر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1;top:434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ص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7;top:4349;width:864;height:576;mso-wrap-style:none;v-text-anchor:middle;rotation:270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39;top:4295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هوا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11;top:512;width:4031;height:3978">
                  <v:line id="shape_0" from="7011,4488" to="11042,4490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11,4204" to="10466,420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512" to="7011,4490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11,3628" to="10466,36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3340" to="10466,33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3916" to="10466,39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858" to="7299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587,858" to="7587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875,858" to="7875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467,858" to="10467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179,858" to="10179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165,858" to="8165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451,858" to="8451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891,858" to="9891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39,858" to="8739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03,858" to="9603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27,858" to="9027,449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15,858" to="9315,449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11,3052" to="10466,30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2764" to="10466,27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2476" to="10466,24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2188" to="10466,21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900" to="10466,19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612" to="10466,161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324" to="10466,132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036" to="10466,10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0;top:879;width:865;height:3740">
                  <v:shape id="shape_0" stroked="f" o:allowincell="f" style="position:absolute;left:6290;top:2036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0;top:1451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90;top:879;width:865;height:3740">
                    <v:shape id="shape_0" stroked="f" o:allowincell="f" style="position:absolute;left:6292;top:4043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90;top:879;width:865;height:3466">
                      <v:shape id="shape_0" stroked="f" o:allowincell="f" style="position:absolute;left:6290;top:377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3471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318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89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595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32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173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117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87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264;top:172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الطل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هوايات </w:t>
      </w:r>
      <w:r>
        <w:rPr>
          <w:color w:val="000000"/>
        </w:rPr>
        <w:t>1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البا في إحدى المدارس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اح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002405</wp:posOffset>
                </wp:positionH>
                <wp:positionV relativeFrom="paragraph">
                  <wp:posOffset>163830</wp:posOffset>
                </wp:positionV>
                <wp:extent cx="3517265" cy="317309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ف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ر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9pt;width:276.9pt;height:242.6pt" coordorigin="6303,258" coordsize="5538,4852">
                <v:shape id="shape_0" stroked="f" o:allowincell="f" style="position:absolute;left:7469;top:4534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6;top:4294;width:3885;height:717">
                  <v:shape id="shape_0" stroked="f" o:allowincell="f" style="position:absolute;left:6767;top:4295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ر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4432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4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0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86;top:4435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78;top:4381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ه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50;top:598;width:4031;height:3978">
                  <v:line id="shape_0" from="7050,4574" to="11081,4576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50,4290" to="10505,429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598" to="7050,4576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0,3714" to="10505,37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426" to="10505,342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4002" to="10505,400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944" to="7338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26,944" to="7626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14,944" to="7914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06,944" to="10506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18,944" to="10218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04,944" to="8204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490,944" to="8490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30,944" to="9930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78,944" to="8778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42,944" to="9642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66,944" to="9066,4576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54,944" to="9354,4576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50,3138" to="10505,31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850" to="10505,28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562" to="10505,25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274" to="10505,227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986" to="10505,19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698" to="10505,16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410" to="10505,14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122" to="10505,11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9;top:965;width:865;height:3740">
                  <v:shape id="shape_0" stroked="f" o:allowincell="f" style="position:absolute;left:6329;top:2122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9;top:1537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29;top:965;width:865;height:3740">
                    <v:shape id="shape_0" stroked="f" o:allowincell="f" style="position:absolute;left:6331;top:4129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29;top:965;width:865;height:3466">
                      <v:shape id="shape_0" stroked="f" o:allowincell="f" style="position:absolute;left:6329;top:385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355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327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98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681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40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182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126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965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03;top:258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عدد الأجهزة التي تم بيعها في أحد المحلات التجاري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شه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10025</wp:posOffset>
                </wp:positionH>
                <wp:positionV relativeFrom="paragraph">
                  <wp:posOffset>97790</wp:posOffset>
                </wp:positionV>
                <wp:extent cx="3517265" cy="317309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اثنين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ثلاثاء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ربعاء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مي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يا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7.7pt;width:276.95pt;height:242.6pt" coordorigin="6315,154" coordsize="5539,4852">
                <v:shape id="shape_0" stroked="f" o:allowincell="f" style="position:absolute;left:7481;top:4430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8;top:4190;width:3885;height:717">
                  <v:shape id="shape_0" stroked="f" o:allowincell="f" style="position:absolute;left:6779;top:4191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0;top:4328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اثنين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ثلاثاء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2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ربعاء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8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مي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90;top:4277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يا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62;top:494;width:4031;height:3978">
                  <v:line id="shape_0" from="7062,4470" to="11093,4472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62,4186" to="10517,41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494" to="7062,4472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2,3610" to="10517,3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322" to="10517,33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898" to="10517,38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0,840" to="735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38,840" to="763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26,840" to="7926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18,840" to="1051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30,840" to="1023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16,840" to="821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502,840" to="8502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42,840" to="9942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90,840" to="8790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54,840" to="9654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78,840" to="9078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66,840" to="936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62,3034" to="10517,30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746" to="10517,27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458" to="10517,24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170" to="10517,21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882" to="10517,18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594" to="10517,159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306" to="10517,13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018" to="10517,10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41;top:861;width:865;height:3740">
                  <v:shape id="shape_0" stroked="f" o:allowincell="f" style="position:absolute;left:6341;top:2018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1;top:1433;width:863;height:575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41;top:861;width:865;height:3740">
                    <v:shape id="shape_0" stroked="f" o:allowincell="f" style="position:absolute;left:6343;top:4025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41;top:861;width:865;height:3467">
                      <v:shape id="shape_0" stroked="f" o:allowincell="f" style="position:absolute;left:6341;top:375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45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16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88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57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30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71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160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861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15;top:154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عدد المراجعين في أحد المستشفيات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اد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ين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284" w:right="567" w:gutter="0" w:header="0" w:top="284" w:footer="0" w:bottom="284"/>
      <w:pgBorders w:display="allPages" w:offsetFrom="page">
        <w:top w:val="threeDEngrave" w:sz="24" w:space="20" w:color="000000"/>
        <w:left w:val="threeDEngrave" w:sz="24" w:space="20" w:color="000000"/>
        <w:bottom w:val="threeDEmboss" w:sz="24" w:space="20" w:color="000000"/>
        <w:right w:val="threeDEmboss" w:sz="24" w:space="2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05:00Z</dcterms:created>
  <dc:creator>Abu ali</dc:creator>
  <dc:description/>
  <cp:keywords/>
  <dc:language>en-US</dc:language>
  <cp:lastModifiedBy>Abu ali</cp:lastModifiedBy>
  <dcterms:modified xsi:type="dcterms:W3CDTF">2007-03-11T16:42:00Z</dcterms:modified>
  <cp:revision>83</cp:revision>
  <dc:subject/>
  <dc:title>مراجعة على منهج الرياضيات للصف السادس ( الفصل الثاني )</dc:title>
</cp:coreProperties>
</file>