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رياض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مساحة متوازي الأضلاع </w:t>
      </w:r>
    </w:p>
    <w:tbl>
      <w:tblPr>
        <w:bidiVisual w:val="true"/>
        <w:tblW w:w="4780" w:type="dxa"/>
        <w:jc w:val="left"/>
        <w:tblInd w:w="3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</w:tblGrid>
      <w:tr>
        <w:trPr>
          <w:trHeight w:val="537" w:hRule="atLeast"/>
        </w:trPr>
        <w:tc>
          <w:tcPr>
            <w:tcW w:w="4780" w:type="dxa"/>
            <w:tcBorders>
              <w:top w:val="thinThickLargeGap" w:sz="2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هم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ل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لع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ط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ض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وا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ضل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ع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رتفاع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237480</wp:posOffset>
                      </wp:positionH>
                      <wp:positionV relativeFrom="paragraph">
                        <wp:posOffset>80645</wp:posOffset>
                      </wp:positionV>
                      <wp:extent cx="2171700" cy="1118870"/>
                      <wp:effectExtent l="7620" t="0" r="8255" b="139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1118880"/>
                                <a:chOff x="0" y="0"/>
                                <a:chExt cx="2171880" cy="111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0680"/>
                                  <a:ext cx="2171880" cy="102888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4680" y="4068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414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920" y="95616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496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3720" y="89028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قاعد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472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قاعد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310320" y="246600"/>
                                  <a:ext cx="45792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ارتفاع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364040" y="261720"/>
                                  <a:ext cx="45792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ارتفاع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2.4pt;margin-top:6.35pt;width:171pt;height:88.1pt" coordorigin="8248,127" coordsize="3420,1762">
                      <v:shapetype id="_x0000_t111" coordsize="21600,21600" o:spt="111" path="m,21600l4320,l21600,l17280,21600xe">
                        <v:stroke joinstyle="miter"/>
                        <v:formulas>
                          <v:f eqn="prod width 2 5"/>
                          <v:f eqn="prod width 3 5"/>
                          <v:f eqn="prod width 4 5"/>
                          <v:f eqn="prod width 9 10"/>
                        </v:formulas>
                        <v:path gradientshapeok="t" o:connecttype="rect" textboxrect="4320,0,@2,21600"/>
                      </v:shapetype>
                      <v:shape id="shape_0" fillcolor="white" stroked="t" o:allowincell="t" style="position:absolute;left:8248;top:191;width:3419;height:1619;mso-wrap-style:none;v-text-anchor:middle;mso-position-horizontal-relative:page" type="_x0000_t11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949,191" to="10949,1810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68,192" to="8968,1811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fuchsia" stroked="t" o:allowincell="t" style="position:absolute;left:10755;top:1633;width:179;height:179;mso-wrap-style:none;v-text-anchor:middle;mso-position-horizontal-relative:page">
                        <v:fill o:detectmouseclick="t" type="solid" color2="lime"/>
                        <v:stroke color="black" weight="9360" joinstyle="miter" endcap="flat"/>
                        <w10:wrap type="none"/>
                      </v:rect>
                      <v:rect id="shape_0" fillcolor="fuchsia" stroked="t" o:allowincell="t" style="position:absolute;left:8955;top:205;width:179;height:179;mso-wrap-style:none;v-text-anchor:middle;mso-position-horizontal-relative:page">
                        <v:fill o:detectmouseclick="t" type="solid" color2="lime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482;top:1529;width:71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قاعد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10;top:127;width:71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قاعد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37;top:515;width:720;height:540;mso-wrap-style:square;v-text-anchor:top;rotation:270;mso-position-horizont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رتفا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96;top:539;width:720;height:540;mso-wrap-style:square;v-text-anchor:top;rotation:270;mso-position-horizont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رتفا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وا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ضل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عد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تفا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ساحت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وا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ضل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تفا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اعدت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÷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وا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ضل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عد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رتفاع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÷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أكمل الجدول التالي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18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رتفا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وا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ضلاع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×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7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.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.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.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.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.58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8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÷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÷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5.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÷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.7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.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.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ظ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60960</wp:posOffset>
                </wp:positionV>
                <wp:extent cx="2038985" cy="1071880"/>
                <wp:effectExtent l="6985" t="508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9040" cy="1071720"/>
                          <a:chOff x="0" y="0"/>
                          <a:chExt cx="2039040" cy="107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714680" cy="685800"/>
                          </a:xfrm>
                          <a:prstGeom prst="parallelogram">
                            <a:avLst>
                              <a:gd name="adj" fmla="val 625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9400" y="720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00" y="729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840" y="288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4.8pt;width:160.55pt;height:84.4pt" coordorigin="14,96" coordsize="3211,1688">
                <v:rect id="shape_0" fillcolor="#ccffff" stroked="t" o:allowincell="f" style="position:absolute;left:14;top:96;width:2699;height:1079;mso-wrap-style:none;v-text-anchor:middle">
                  <v:fill o:detectmouseclick="t" type="solid" color2="#330000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7;top:96;width:2699;height:107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50;top:123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;top:124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5;top:55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45510</wp:posOffset>
                </wp:positionH>
                <wp:positionV relativeFrom="paragraph">
                  <wp:posOffset>61595</wp:posOffset>
                </wp:positionV>
                <wp:extent cx="3429000" cy="1149350"/>
                <wp:effectExtent l="12700" t="0" r="13335" b="571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149480"/>
                          <a:chOff x="0" y="0"/>
                          <a:chExt cx="3429000" cy="114948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3429000" cy="800280"/>
                          </a:xfrm>
                          <a:prstGeom prst="parallelogram">
                            <a:avLst>
                              <a:gd name="adj" fmla="val 107119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30960"/>
                            <a:ext cx="965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4040" y="7981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5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32960" y="114120"/>
                            <a:ext cx="5720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5 س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806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806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5pt;margin-top:7.3pt;width:270pt;height:88.1pt" coordorigin="5427,146" coordsize="5400,1762">
                <v:shape id="shape_0" fillcolor="#ccffff" stroked="t" o:allowincell="f" style="position:absolute;left:5426;top:146;width:5399;height:1259;mso-wrap-style:none;v-text-anchor:middle;mso-position-horizontal-relative:page" type="_x0000_t7">
                  <v:fill o:detectmouseclick="t" type="solid" color2="#330000"/>
                  <v:stroke color="black" weight="9360" joinstyle="miter" endcap="flat"/>
                  <w10:wrap type="none"/>
                </v:shape>
                <v:rect id="shape_0" fillcolor="white" stroked="t" o:allowincell="f" style="position:absolute;left:6785;top:146;width:1520;height:125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007;top:1354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5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8;top:277;width:900;height:54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5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7;top:136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7;top:136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ستط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× </w:t>
      </w:r>
      <w:r>
        <w:rPr>
          <w:rFonts w:cs="Traditional Arabic"/>
          <w:b/>
          <w:bCs/>
          <w:color w:val="0000FF"/>
          <w:sz w:val="28"/>
          <w:szCs w:val="28"/>
        </w:rPr>
        <w:t>6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18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                          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2.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2.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6.2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ضلا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1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                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ضلا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6.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2.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16.2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ز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ظل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18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–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</w:rPr>
        <w:t>1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6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                   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ز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ظل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16.2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–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</w:rPr>
        <w:t>6.2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10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مساحة </w:t>
      </w:r>
      <w:r>
        <w:rPr>
          <w:rtl w:val="true"/>
        </w:rPr>
        <w:t>المثلث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817235</wp:posOffset>
                      </wp:positionH>
                      <wp:positionV relativeFrom="paragraph">
                        <wp:posOffset>149860</wp:posOffset>
                      </wp:positionV>
                      <wp:extent cx="1371600" cy="775335"/>
                      <wp:effectExtent l="18415" t="0" r="9525" b="139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75440"/>
                                <a:chOff x="0" y="0"/>
                                <a:chExt cx="1371600" cy="77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77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1371600" cy="571680"/>
                                  </a:xfrm>
                                  <a:prstGeom prst="triangle">
                                    <a:avLst>
                                      <a:gd name="adj" fmla="val 7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0600" y="1584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08960" y="546840"/>
                                    <a:ext cx="4572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قاعدة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686520" y="57240"/>
                                    <a:ext cx="457920" cy="343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ارتفاع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39240" y="514440"/>
                                  <a:ext cx="79200" cy="7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8.05pt;margin-top:13.05pt;width:108pt;height:59.8pt" coordorigin="9161,261" coordsize="2160,1196">
                      <v:group id="shape_0" style="position:absolute;left:9161;top:261;width:2160;height:1196"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white" stroked="t" o:allowincell="t" style="position:absolute;left:9161;top:262;width:2159;height:899;mso-wrap-style:none;v-text-anchor:middle;mso-position-horizontal-relative:pag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0768,261" to="10768,116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9805;top:1097;width:719;height:35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قاعدة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242;top:326;width:720;height:540;mso-wrap-style:square;v-text-anchor:top;rotation:270;mso-position-horizontal-relative:page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رتفا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red" stroked="t" o:allowincell="t" style="position:absolute;left:10640;top:1046;width:124;height:124;mso-wrap-style:none;v-text-anchor:middle;mso-position-horizontal-relative:pag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عد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تفا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547360</wp:posOffset>
                      </wp:positionH>
                      <wp:positionV relativeFrom="paragraph">
                        <wp:posOffset>307340</wp:posOffset>
                      </wp:positionV>
                      <wp:extent cx="1642110" cy="782320"/>
                      <wp:effectExtent l="24130" t="0" r="102870" b="139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1960" cy="782280"/>
                                <a:chOff x="0" y="0"/>
                                <a:chExt cx="1641960" cy="78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120"/>
                                  <a:ext cx="1371600" cy="571680"/>
                                </a:xfrm>
                                <a:prstGeom prst="triangle">
                                  <a:avLst>
                                    <a:gd name="adj" fmla="val 10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55368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قاعد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241280" y="57240"/>
                                  <a:ext cx="45792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ارتفاع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90240" y="513720"/>
                                  <a:ext cx="79200" cy="7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6.8pt;margin-top:25.4pt;width:133.8pt;height:60.4pt" coordorigin="8736,508" coordsize="2676,1208">
                      <v:shape id="shape_0" fillcolor="white" stroked="t" o:allowincell="t" style="position:absolute;left:8736;top:508;width:2159;height:899;mso-wrap-style:none;v-text-anchor:middle;mso-position-horizontal-relative:pag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9636;top:1356;width:71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قاعد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91;top:574;width:720;height:540;mso-wrap-style:square;v-text-anchor:top;rotation:270;mso-position-horizont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رتفا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red" stroked="t" o:allowincell="t" style="position:absolute;left:10768;top:1293;width:124;height:124;mso-wrap-style:none;v-text-anchor:middle;mso-position-horizontal-relative:pag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ساحت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=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تفا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580380</wp:posOffset>
                      </wp:positionH>
                      <wp:positionV relativeFrom="paragraph">
                        <wp:posOffset>-20320</wp:posOffset>
                      </wp:positionV>
                      <wp:extent cx="1791970" cy="1526540"/>
                      <wp:effectExtent l="29845" t="0" r="10287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2080" cy="1526400"/>
                                <a:chOff x="0" y="0"/>
                                <a:chExt cx="1792080" cy="152640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1391040" y="523800"/>
                                  <a:ext cx="45792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ارتفاع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3880" y="97164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قاعد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27840" cy="1526400"/>
                                </a:xfrm>
                              </wpg:grpSpPr>
                              <wps:wsp>
                                <wps:cNvSpPr/>
                                <wps:spPr>
                                  <a:xfrm rot="1547400">
                                    <a:off x="191520" y="191520"/>
                                    <a:ext cx="1143000" cy="114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/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9680" y="1012680"/>
                                    <a:ext cx="30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7840" y="507240"/>
                                    <a:ext cx="0" cy="500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8280" y="931680"/>
                                    <a:ext cx="7920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4.5pt;margin-top:13.5pt;width:130.5pt;height:90pt" coordorigin="9090,270" coordsize="2610,1800">
                      <v:shape id="shape_0" stroked="f" o:allowincell="t" style="position:absolute;left:10979;top:793;width:720;height:540;mso-wrap-style:square;v-text-anchor:top;rotation:270;mso-position-horizont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رتفا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29;top:1498;width:71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قاعد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9090;top:270;width:2105;height:1800">
                        <v:rect id="shape_0" ID="PubTriangle" path="l-2147483643,0l0,21600l21600,-2147483640l6619136,2126118912el3211264,0" fillcolor="white" stroked="t" o:allowincell="t" style="position:absolute;left:9089;top:269;width:1799;height:1799;mso-wrap-style:none;v-text-anchor:middle;rotation:26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0709,1563" to="11190,156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194,767" to="11194,1554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red" stroked="t" o:allowincell="t" style="position:absolute;left:11069;top:1435;width:124;height:124;mso-wrap-style:none;v-text-anchor:middle;mso-position-horizontal-relative:page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اعدت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=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عد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رتفاع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=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30910</wp:posOffset>
                </wp:positionH>
                <wp:positionV relativeFrom="paragraph">
                  <wp:posOffset>438785</wp:posOffset>
                </wp:positionV>
                <wp:extent cx="1371600" cy="775335"/>
                <wp:effectExtent l="18415" t="0" r="9525" b="1714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775440"/>
                          <a:chOff x="0" y="0"/>
                          <a:chExt cx="1371600" cy="77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775440"/>
                          </a:xfrm>
                        </wpg:grpSpPr>
                        <wps:wsp>
                          <wps:cNvSpPr/>
                          <wps:spPr>
                            <a:xfrm>
                              <a:off x="0" y="16560"/>
                              <a:ext cx="1371600" cy="571680"/>
                            </a:xfrm>
                            <a:prstGeom prst="triangle">
                              <a:avLst>
                                <a:gd name="adj" fmla="val 7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600" y="1584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8960" y="54684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686520" y="57240"/>
                              <a:ext cx="45792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 س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39240" y="514440"/>
                            <a:ext cx="79200" cy="79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35.8pt;width:108pt;height:59.8pt" coordorigin="1467,716" coordsize="2160,1196">
                <v:group id="shape_0" style="position:absolute;left:1467;top:716;width:2160;height:1196">
                  <v:shape id="shape_0" fillcolor="white" stroked="t" o:allowincell="f" style="position:absolute;left:1466;top:717;width:2159;height:899;mso-wrap-style:none;v-text-anchor:middle;mso-position-horizontal-relative:pag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73,716" to="3073,161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110;top:1552;width:71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7;top:781;width:720;height:540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 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red" stroked="t" o:allowincell="f" style="position:absolute;left:2945;top:1501;width:124;height:124;mso-wrap-style:none;v-text-anchor:middle;mso-position-horizontal-relative:page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947035</wp:posOffset>
                </wp:positionH>
                <wp:positionV relativeFrom="paragraph">
                  <wp:posOffset>438785</wp:posOffset>
                </wp:positionV>
                <wp:extent cx="1642110" cy="782320"/>
                <wp:effectExtent l="24130" t="0" r="0" b="1714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960" cy="782280"/>
                          <a:chOff x="0" y="0"/>
                          <a:chExt cx="1641960" cy="782280"/>
                        </a:xfrm>
                      </wpg:grpSpPr>
                      <wps:wsp>
                        <wps:cNvSpPr/>
                        <wps:spPr>
                          <a:xfrm>
                            <a:off x="0" y="15120"/>
                            <a:ext cx="1371600" cy="57168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553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41280" y="57240"/>
                            <a:ext cx="4579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س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0240" y="513720"/>
                            <a:ext cx="79200" cy="79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05pt;margin-top:35.75pt;width:133.8pt;height:60.4pt" coordorigin="4641,715" coordsize="2676,1208">
                <v:shape id="shape_0" fillcolor="white" stroked="t" o:allowincell="f" style="position:absolute;left:4641;top:715;width:2159;height:89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541;top:1563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6;top:781;width:720;height:54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6673;top:1500;width:124;height:124;mso-wrap-style:none;v-text-anchor:middle;mso-position-horizontal-relative:page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045710</wp:posOffset>
                </wp:positionH>
                <wp:positionV relativeFrom="paragraph">
                  <wp:posOffset>-6350</wp:posOffset>
                </wp:positionV>
                <wp:extent cx="1804035" cy="1526540"/>
                <wp:effectExtent l="1778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960" cy="1526400"/>
                          <a:chOff x="0" y="0"/>
                          <a:chExt cx="1803960" cy="1526400"/>
                        </a:xfrm>
                      </wpg:grpSpPr>
                      <wpg:grpSp>
                        <wpg:cNvGrpSpPr/>
                        <wpg:grpSpPr>
                          <a:xfrm>
                            <a:off x="12240" y="0"/>
                            <a:ext cx="1792080" cy="152640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1391040" y="523800"/>
                              <a:ext cx="45792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 س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400" y="971640"/>
                              <a:ext cx="5709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.5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27840" cy="1526400"/>
                            </a:xfrm>
                          </wpg:grpSpPr>
                          <wps:wsp>
                            <wps:cNvSpPr/>
                            <wps:spPr>
                              <a:xfrm rot="1547400">
                                <a:off x="191520" y="191520"/>
                                <a:ext cx="1143000" cy="11430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9680" y="1012680"/>
                                <a:ext cx="30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7480" y="507240"/>
                                <a:ext cx="0" cy="50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8280" y="931680"/>
                                <a:ext cx="7920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62640" y="1081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1440"/>
                            <a:ext cx="41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3pt;margin-top:14.6pt;width:146.55pt;height:90pt" coordorigin="7946,292" coordsize="2931,1800">
                <v:group id="shape_0" style="position:absolute;left:8267;top:292;width:2610;height:1800">
                  <v:shape id="shape_0" stroked="f" o:allowincell="f" style="position:absolute;left:10156;top:815;width:720;height:540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 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26;top:1520;width:898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.5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267;top:292;width:2105;height:1800">
                    <v:rect id="shape_0" ID="PubTriangle" path="l-2147483643,0l0,21600l21600,-2147483640l6619136,2126118912el3211264,0" fillcolor="white" stroked="t" o:allowincell="f" style="position:absolute;left:8266;top:291;width:1799;height:1799;mso-wrap-style:none;v-text-anchor:middle;rotation:26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9886,1585" to="10367,1585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71,789" to="10371,157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red" stroked="t" o:allowincell="f" style="position:absolute;left:10246;top:1457;width:124;height:124;mso-wrap-style:none;v-text-anchor:middle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rect>
                  </v:group>
                </v:group>
                <v:line id="shape_0" from="9462,1693" to="10001,169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46,1693" to="8597,1693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(</w:t>
      </w:r>
      <w:r>
        <w:rPr>
          <w:rFonts w:cs="Traditional Arabic"/>
          <w:b/>
          <w:bCs/>
          <w:color w:val="0000FF"/>
          <w:sz w:val="28"/>
          <w:szCs w:val="28"/>
        </w:rPr>
        <w:t>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) ÷ 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( 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) ÷ 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( </w:t>
      </w:r>
      <w:r>
        <w:rPr>
          <w:rFonts w:cs="Traditional Arabic"/>
          <w:b/>
          <w:bCs/>
          <w:color w:val="0000FF"/>
          <w:sz w:val="28"/>
          <w:szCs w:val="28"/>
        </w:rPr>
        <w:t>3.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) ÷ 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3.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18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رتفا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) ÷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) ÷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.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.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.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.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) ÷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.0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8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) ÷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) ÷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5.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) ÷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.7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.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.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ظ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474210</wp:posOffset>
                </wp:positionH>
                <wp:positionV relativeFrom="paragraph">
                  <wp:posOffset>121920</wp:posOffset>
                </wp:positionV>
                <wp:extent cx="2628900" cy="1111250"/>
                <wp:effectExtent l="10160" t="6350" r="10795" b="571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111320"/>
                          <a:chOff x="0" y="0"/>
                          <a:chExt cx="2629080" cy="111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9080" cy="80784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2629080" cy="800280"/>
                            </a:xfrm>
                            <a:prstGeom prst="parallelogram">
                              <a:avLst>
                                <a:gd name="adj" fmla="val 82130"/>
                              </a:avLst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0"/>
                              <a:ext cx="1943280" cy="800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480" y="144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728280"/>
                              <a:ext cx="7920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0280" y="7682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02360" y="278640"/>
                            <a:ext cx="3434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س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3pt;margin-top:9.6pt;width:207pt;height:87.5pt" coordorigin="7046,192" coordsize="4140,1750">
                <v:group id="shape_0" style="position:absolute;left:7046;top:192;width:4140;height:1272">
                  <v:shape id="shape_0" fillcolor="#00ccff" stroked="t" o:allowincell="f" style="position:absolute;left:7046;top:194;width:4139;height:1259;mso-wrap-style:none;v-text-anchor:middle;mso-position-horizontal-relative:page" type="_x0000_t7">
                    <v:fill o:detectmouseclick="t" type="solid" color2="#ff330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72;top:192;width:3059;height:1259;mso-wrap-style:none;v-text-anchor:middle;mso-position-horizontal-relative:pag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601,194" to="8601,145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red" stroked="t" o:allowincell="f" style="position:absolute;left:8486;top:1339;width:124;height:124;mso-wrap-style:none;v-text-anchor:middle;mso-position-horizontal-relative:page">
                    <v:fill o:detectmouseclick="t" type="solid" color2="aqua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8306;top:1402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2;top:631;width:540;height:54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( </w:t>
      </w:r>
      <w:r>
        <w:rPr>
          <w:rFonts w:cs="Traditional Arabic"/>
          <w:b/>
          <w:bCs/>
          <w:color w:val="0000FF"/>
          <w:sz w:val="28"/>
          <w:szCs w:val="28"/>
        </w:rPr>
        <w:t>8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) ÷ 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1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ضلا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8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2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ز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ظل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2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–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</w:rPr>
        <w:t>1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1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ين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ط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ط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ساحت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=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ط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طر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=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ط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طر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=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18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ين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) ÷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) ÷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.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.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.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.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) ÷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.0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8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) ÷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) ÷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5.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) ÷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.7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.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.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16610</wp:posOffset>
                </wp:positionH>
                <wp:positionV relativeFrom="paragraph">
                  <wp:posOffset>245745</wp:posOffset>
                </wp:positionV>
                <wp:extent cx="2971800" cy="1257300"/>
                <wp:effectExtent l="12700" t="8255" r="13335" b="889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257480"/>
                          <a:chOff x="0" y="0"/>
                          <a:chExt cx="297180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1257480"/>
                            </a:xfrm>
                            <a:prstGeom prst="diamond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914400" cy="125748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60" y="627840"/>
                              <a:ext cx="293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1600" y="579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5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0" y="587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5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9120" y="596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96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59920" y="131040"/>
                            <a:ext cx="4579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س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58840" y="645840"/>
                            <a:ext cx="4579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س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pt;margin-top:19.35pt;width:234pt;height:99pt" coordorigin="1286,387" coordsize="4680,1980">
                <v:group id="shape_0" style="position:absolute;left:1286;top:387;width:4680;height:1980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aqua" stroked="t" o:allowincell="f" style="position:absolute;left:1286;top:387;width:4679;height:1979;mso-wrap-style:none;v-text-anchor:middle;mso-position-horizontal-relative:page" type="_x0000_t4">
                    <v:fill o:detectmouseclick="t" type="solid" color2="red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06;top:387;width:1439;height:1979;mso-wrap-style:none;v-text-anchor:middle;mso-position-horizontal-relative:pag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09,1376" to="5923,137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6,387" to="3626,236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446;top:130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5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131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5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132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6;top:132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3;top:593;width:720;height:54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1;top:1404;width:720;height:54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ظ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88510</wp:posOffset>
                </wp:positionH>
                <wp:positionV relativeFrom="paragraph">
                  <wp:posOffset>87630</wp:posOffset>
                </wp:positionV>
                <wp:extent cx="2171700" cy="1278890"/>
                <wp:effectExtent l="7620" t="5715" r="8255" b="1168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278720"/>
                          <a:chOff x="0" y="0"/>
                          <a:chExt cx="2171880" cy="127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1028880"/>
                          </a:xfrm>
                          <a:prstGeom prst="flowChartInputOutpu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995760"/>
                            <a:ext cx="4572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0"/>
                            <a:ext cx="1714680" cy="1028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43040" y="245160"/>
                            <a:ext cx="4579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3pt;margin-top:6.9pt;width:171pt;height:100.7pt" coordorigin="7226,138" coordsize="3420,2014">
                <v:shape id="shape_0" fillcolor="aqua" stroked="t" o:allowincell="f" style="position:absolute;left:7226;top:138;width:3419;height:1619;mso-wrap-style:none;v-text-anchor:middle;mso-position-horizontal-relative:page" type="_x0000_t111">
                  <v:fill o:detectmouseclick="t" type="solid" color2="red"/>
                  <v:stroke color="black" weight="9360" joinstyle="miter" endcap="flat"/>
                  <w10:wrap type="none"/>
                </v:shape>
                <v:shape id="shape_0" stroked="f" o:allowincell="f" style="position:absolute;left:8306;top:1706;width:719;height:44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586;top:138;width:2699;height:1619;mso-wrap-style:none;v-text-anchor:middle;mso-position-horizontal-relative:pag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50,138" to="8950,175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396;top:524;width:720;height:54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ع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( 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) ÷ 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6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              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ضلا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20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ع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( </w:t>
      </w:r>
      <w:r>
        <w:rPr>
          <w:rFonts w:cs="Traditional Arabic"/>
          <w:b/>
          <w:bCs/>
          <w:color w:val="0000FF"/>
          <w:sz w:val="28"/>
          <w:szCs w:val="28"/>
        </w:rPr>
        <w:t>9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) ÷ 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18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ع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( </w:t>
      </w:r>
      <w:r>
        <w:rPr>
          <w:rFonts w:cs="Traditional Arabic"/>
          <w:b/>
          <w:bCs/>
          <w:color w:val="0000FF"/>
          <w:sz w:val="28"/>
          <w:szCs w:val="28"/>
        </w:rPr>
        <w:t>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) ÷ 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10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ز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ظل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18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–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</w:rPr>
        <w:t>6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1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                     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ز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ظل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20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–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</w:rPr>
        <w:t>10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10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ش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اد؟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ا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( </w:t>
      </w:r>
      <w:r>
        <w:rPr>
          <w:rFonts w:cs="Traditional Arabic"/>
          <w:b/>
          <w:bCs/>
          <w:color w:val="0000FF"/>
          <w:sz w:val="28"/>
          <w:szCs w:val="28"/>
        </w:rPr>
        <w:t>60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50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) ÷ 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1500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جا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6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ط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ج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1500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color w:val="0000FF"/>
          <w:sz w:val="28"/>
          <w:szCs w:val="28"/>
        </w:rPr>
        <w:t>6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250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جاد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محيط </w:t>
      </w:r>
      <w:r>
        <w:rPr>
          <w:rtl w:val="true"/>
        </w:rPr>
        <w:t>الدائرة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980180</wp:posOffset>
                      </wp:positionH>
                      <wp:positionV relativeFrom="paragraph">
                        <wp:posOffset>227965</wp:posOffset>
                      </wp:positionV>
                      <wp:extent cx="1143000" cy="10287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028880"/>
                                <a:chOff x="0" y="0"/>
                                <a:chExt cx="114300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3000" cy="1028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151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3.4pt;margin-top:17.95pt;width:90pt;height:81pt" coordorigin="6268,359" coordsize="1800,1620">
                      <v:oval id="shape_0" stroked="t" o:allowincell="t" style="position:absolute;left:6268;top:359;width:1799;height:1619;mso-wrap-style:none;v-text-anchor:middle;mso-position-horizontal-relative:page">
                        <v:fill o:detectmouseclick="t" on="false"/>
                        <v:stroke color="red" weight="9360" joinstyle="miter" endcap="flat"/>
                        <w10:wrap type="none"/>
                      </v:oval>
                      <v:line id="shape_0" from="6268,1170" to="8067,1170" stroked="t" o:allowincell="t" style="position:absolute;flip:x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.14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ط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59095</wp:posOffset>
                      </wp:positionH>
                      <wp:positionV relativeFrom="paragraph">
                        <wp:posOffset>40640</wp:posOffset>
                      </wp:positionV>
                      <wp:extent cx="1943100" cy="1020445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1020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الدائرة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>هي الخط الأحمر فق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طول القطر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>هو طول الخط الأزر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المحيط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>هو طول الخط الأحم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ط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= 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>≈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3.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80.35pt;mso-wrap-distance-left:9.05pt;mso-wrap-distance-right:9.05pt;mso-wrap-distance-top:0pt;mso-wrap-distance-bottom:0pt;margin-top:3.2pt;mso-position-vertical-relative:text;margin-left:429.8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الدائرة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هي الخط الأحمر فق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طول القطر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هو طول الخط الأزر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المحيط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هو طول الخط الأحم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ط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≈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</w:rPr>
                              <w:t>3.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حيط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.1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5.1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يط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5.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قطر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6792" w:type="dxa"/>
        <w:jc w:val="left"/>
        <w:tblInd w:w="3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</w:tblGrid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ي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ئرة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.1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1.98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2.5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÷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.1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.5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.1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9.4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</w:tr>
      <w:tr>
        <w:trPr>
          <w:trHeight w:val="44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.28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÷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.1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Times New Roman"/>
                <w:b/>
                <w:bCs/>
                <w:sz w:val="28"/>
                <w:szCs w:val="28"/>
                <w:shd w:fill="FFCC99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shd w:fill="FFCC99" w:val="clear"/>
              </w:rPr>
              <w:t>6.28</w:t>
            </w:r>
            <w:r>
              <w:rPr>
                <w:rFonts w:cs="Traditional Arabic"/>
                <w:b/>
                <w:bCs/>
                <w:sz w:val="28"/>
                <w:szCs w:val="28"/>
                <w:shd w:fill="FFCC99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shd w:fill="FFCC99" w:val="clear"/>
                <w:rtl w:val="true"/>
              </w:rPr>
              <w:t>سم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60265</wp:posOffset>
                </wp:positionH>
                <wp:positionV relativeFrom="paragraph">
                  <wp:posOffset>245745</wp:posOffset>
                </wp:positionV>
                <wp:extent cx="1440180" cy="14401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1440360"/>
                          <a:chOff x="0" y="0"/>
                          <a:chExt cx="1440360" cy="144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36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360" cy="144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722520"/>
                              <a:ext cx="72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4600" y="69732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95pt;margin-top:19.35pt;width:113.4pt;height:113.4pt" coordorigin="7339,387" coordsize="2268,2268">
                <v:group id="shape_0" style="position:absolute;left:7339;top:387;width:2268;height:2268">
                  <v:oval id="shape_0" fillcolor="white" stroked="t" o:allowincell="f" style="position:absolute;left:7339;top:387;width:2267;height:22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464,1525" to="9597,15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06;top:1485;width:72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ي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ط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حي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3.1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12.56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00930</wp:posOffset>
                </wp:positionH>
                <wp:positionV relativeFrom="paragraph">
                  <wp:posOffset>177165</wp:posOffset>
                </wp:positionV>
                <wp:extent cx="624205" cy="598805"/>
                <wp:effectExtent l="5715" t="5715" r="0" b="552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240" cy="598680"/>
                          <a:chOff x="0" y="0"/>
                          <a:chExt cx="624240" cy="598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4560" cy="57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560" cy="57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240" y="29736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680" y="254160"/>
                            <a:ext cx="5745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5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9pt;margin-top:13.95pt;width:49.2pt;height:47.15pt" coordorigin="7718,279" coordsize="984,943">
                <v:group id="shape_0" style="position:absolute;left:7718;top:279;width:905;height:905">
                  <v:oval id="shape_0" fillcolor="white" stroked="t" o:allowincell="f" style="position:absolute;left:7718;top:279;width:904;height:9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191,747" to="8621,7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96;top:679;width:90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5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ي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.1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ط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3.1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color w:val="0000FF"/>
          <w:sz w:val="28"/>
          <w:szCs w:val="28"/>
        </w:rPr>
        <w:t>3.1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1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ط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1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0.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615180</wp:posOffset>
                </wp:positionH>
                <wp:positionV relativeFrom="paragraph">
                  <wp:posOffset>6985</wp:posOffset>
                </wp:positionV>
                <wp:extent cx="1803400" cy="1802130"/>
                <wp:effectExtent l="5715" t="5080" r="190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802160"/>
                          <a:chOff x="0" y="0"/>
                          <a:chExt cx="1803240" cy="180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240" cy="180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0360" cy="1802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0" y="906120"/>
                              <a:ext cx="8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8880" y="89676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5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4pt;margin-top:0.55pt;width:141.95pt;height:141.9pt" coordorigin="7268,11" coordsize="2839,2838">
                <v:group id="shape_0" style="position:absolute;left:7268;top:11;width:2839;height:2838">
                  <v:oval id="shape_0" fillcolor="white" stroked="t" o:allowincell="f" style="position:absolute;left:7268;top:11;width:2834;height:2837;mso-wrap-style:none;v-text-anchor:middle;mso-position-horizontal-relative:page">
                    <v:fill o:detectmouseclick="t" type="solid" color2="black"/>
                    <v:stroke color="red" weight="9360" joinstyle="miter" endcap="flat"/>
                    <w10:wrap type="none"/>
                  </v:oval>
                  <v:line id="shape_0" from="8691,1438" to="10107,143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88;top:1423;width:899;height:6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5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196975</wp:posOffset>
                </wp:positionH>
                <wp:positionV relativeFrom="paragraph">
                  <wp:posOffset>151130</wp:posOffset>
                </wp:positionV>
                <wp:extent cx="1448435" cy="1445895"/>
                <wp:effectExtent l="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8280" cy="1445760"/>
                          <a:chOff x="0" y="0"/>
                          <a:chExt cx="1448280" cy="144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8280" cy="1445760"/>
                          </a:xfrm>
                        </wpg:grpSpPr>
                        <wps:wsp>
                          <wps:cNvSpPr/>
                          <wps:spPr>
                            <a:xfrm>
                              <a:off x="8280" y="0"/>
                              <a:ext cx="1440360" cy="144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972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040" y="685080"/>
                            <a:ext cx="45720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25pt;margin-top:11.9pt;width:114.05pt;height:113.85pt" coordorigin="1885,238" coordsize="2281,2277">
                <v:group id="shape_0" style="position:absolute;left:1885;top:238;width:2281;height:2277">
                  <v:oval id="shape_0" fillcolor="white" stroked="t" o:allowincell="f" style="position:absolute;left:1898;top:238;width:2267;height:2276;mso-wrap-style:none;v-text-anchor:middle;mso-position-horizontal-relative:page">
                    <v:fill o:detectmouseclick="t" type="solid" color2="black"/>
                    <v:stroke color="red" weight="9360" joinstyle="miter" endcap="flat"/>
                    <w10:wrap type="none"/>
                  </v:oval>
                  <v:line id="shape_0" from="1885,1387" to="4152,138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16;top:1317;width:719;height:6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حي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3.1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9.4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  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ط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2.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                                                                                  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حي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3.1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15.7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مساحة </w:t>
      </w:r>
      <w:r>
        <w:rPr>
          <w:rtl w:val="true"/>
        </w:rPr>
        <w:t>الدائرة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.14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ط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4094480</wp:posOffset>
                      </wp:positionH>
                      <wp:positionV relativeFrom="paragraph">
                        <wp:posOffset>40640</wp:posOffset>
                      </wp:positionV>
                      <wp:extent cx="3429000" cy="1167765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0" cy="1167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مربع طول نصف القطر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>طول نصف القطر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>طول نصف القط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FF00"/>
                                      <w:rtl w:val="true"/>
                                    </w:rPr>
                                    <w:t>لحساب طول نصف الفطر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نبحث عن عدد إذا ضربناه في نفسه نحصل على مربع نصف القطر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مثال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إذا كان مربع طول نصف القطر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25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فإننا نبحث عن عدد إذا ضربناه في نفسه نحصل على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25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وهو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5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5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25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فيكون طول نصف القطر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00800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pt;height:91.95pt;mso-wrap-distance-left:9.05pt;mso-wrap-distance-right:9.05pt;mso-wrap-distance-top:0pt;mso-wrap-distance-bottom:0pt;margin-top:3.2pt;mso-position-vertical-relative:text;margin-left:322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مربع طول نصف القطر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طول نصف القطر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طول نصف القط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FFFF00"/>
                                <w:rtl w:val="true"/>
                              </w:rPr>
                              <w:t>لحساب طول نصف الفطر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نبحث عن عدد إذا ضربناه في نفسه نحصل على مربع نصف القطر </w:t>
                            </w:r>
                            <w:r>
                              <w:rPr>
                                <w:color w:val="FF000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مثال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إذا كان مربع طول نصف القطر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8000"/>
                              </w:rPr>
                              <w:t>25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فإننا نبحث عن عدد إذا ضربناه في نفسه نحصل على </w:t>
                            </w:r>
                            <w:r>
                              <w:rPr>
                                <w:color w:val="008000"/>
                              </w:rPr>
                              <w:t>25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وهو </w:t>
                            </w:r>
                            <w:r>
                              <w:rPr>
                                <w:color w:val="008000"/>
                              </w:rPr>
                              <w:t>5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color w:val="008000"/>
                              </w:rPr>
                              <w:t>5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8000"/>
                              </w:rPr>
                              <w:t>25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فيكون طول نصف القطر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800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ساحت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.1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13.0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8.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رب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قط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قط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: : </w:t>
      </w:r>
      <w:r>
        <w:rPr>
          <w:rFonts w:cs="Traditional Arabic"/>
          <w:rtl w:val="true"/>
        </w:rPr>
        <w:t xml:space="preserve">أكمل الجدول التالي </w:t>
      </w:r>
      <w:r>
        <w:rPr>
          <w:rtl w:val="true"/>
        </w:rPr>
        <w:t>:</w:t>
      </w:r>
    </w:p>
    <w:tbl>
      <w:tblPr>
        <w:bidiVisual w:val="true"/>
        <w:tblW w:w="9823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071"/>
        <w:gridCol w:w="2573"/>
        <w:gridCol w:w="2857"/>
      </w:tblGrid>
      <w:tr>
        <w:trPr>
          <w:trHeight w:val="4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ر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ر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ر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ئرة</w:t>
            </w:r>
          </w:p>
        </w:tc>
      </w:tr>
      <w:tr>
        <w:trPr>
          <w:trHeight w:val="4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.1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0.2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.1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13.04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.1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1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8.2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÷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.1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.2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shd w:fill="FFCC99" w:val="clear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shd w:fill="FFCC99" w:val="clear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shd w:fill="FFCC99" w:val="clear"/>
                <w:rtl w:val="true"/>
              </w:rPr>
              <w:t>س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2.5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÷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.1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128270</wp:posOffset>
                      </wp:positionV>
                      <wp:extent cx="1440180" cy="144018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360" cy="1440360"/>
                                <a:chOff x="0" y="0"/>
                                <a:chExt cx="1440360" cy="144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40360" cy="144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360" cy="144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14240" y="722520"/>
                                    <a:ext cx="72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04600" y="697320"/>
                                  <a:ext cx="45972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س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6.15pt;margin-top:10.1pt;width:113.4pt;height:113.4pt" coordorigin="3923,202" coordsize="2268,2268">
                      <v:group id="shape_0" style="position:absolute;left:3923;top:202;width:2268;height:2268">
                        <v:oval id="shape_0" fillcolor="white" stroked="t" o:allowincell="t" style="position:absolute;left:3923;top:202;width:2267;height:22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048,1340" to="6181,134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5190;top:1300;width:723;height:5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س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Cs/>
                <w:sz w:val="28"/>
                <w:szCs w:val="28"/>
              </w:rPr>
              <w:t>12.5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10405</wp:posOffset>
                </wp:positionH>
                <wp:positionV relativeFrom="paragraph">
                  <wp:posOffset>86360</wp:posOffset>
                </wp:positionV>
                <wp:extent cx="1440180" cy="14401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1440360"/>
                          <a:chOff x="0" y="0"/>
                          <a:chExt cx="1440360" cy="144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36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360" cy="144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240" y="722520"/>
                              <a:ext cx="72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4600" y="697320"/>
                            <a:ext cx="4597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15pt;margin-top:6.8pt;width:113.4pt;height:113.4pt" coordorigin="7103,136" coordsize="2268,2268">
                <v:group id="shape_0" style="position:absolute;left:7103;top:136;width:2268;height:2268">
                  <v:oval id="shape_0" fillcolor="white" stroked="t" o:allowincell="f" style="position:absolute;left:7103;top:136;width:2267;height:22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228,1274" to="9361,12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70;top:1234;width:72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.5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ب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ط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12.56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color w:val="0000FF"/>
          <w:sz w:val="28"/>
          <w:szCs w:val="28"/>
        </w:rPr>
        <w:t>3.1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ط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ص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ط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18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÷ 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9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ديق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9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9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3.1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254.3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ظ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02310</wp:posOffset>
                </wp:positionH>
                <wp:positionV relativeFrom="paragraph">
                  <wp:posOffset>24130</wp:posOffset>
                </wp:positionV>
                <wp:extent cx="1371600" cy="1257300"/>
                <wp:effectExtent l="12700" t="6985" r="133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57480"/>
                          <a:chOff x="0" y="0"/>
                          <a:chExt cx="137160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257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8920" y="596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71600" cy="637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200" y="587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00" y="0"/>
                            <a:ext cx="0" cy="6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1.9pt;width:108pt;height:99pt" coordorigin="1107,38" coordsize="2160,1980">
                <v:oval id="shape_0" fillcolor="silver" stroked="t" o:allowincell="f" style="position:absolute;left:1106;top:38;width:2159;height:1979;mso-wrap-style:none;v-text-anchor:middle;mso-position-horizontal-relative:pag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2238;top:97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06;top:38;width:2159;height:1003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73;top:96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2;top:39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3,38" to="2183,104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617210</wp:posOffset>
                </wp:positionH>
                <wp:positionV relativeFrom="paragraph">
                  <wp:posOffset>32385</wp:posOffset>
                </wp:positionV>
                <wp:extent cx="1371600" cy="1257300"/>
                <wp:effectExtent l="7620" t="6985" r="8255" b="762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57480"/>
                          <a:chOff x="0" y="0"/>
                          <a:chExt cx="137160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125748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0" cy="125748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2928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596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04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60" y="261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60" y="784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3pt;margin-top:2.55pt;width:108pt;height:99pt" coordorigin="8846,51" coordsize="2160,1980">
                <v:group id="shape_0" style="position:absolute;left:8846;top:51;width:2160;height:1980">
                  <v:oval id="shape_0" fillcolor="#99ccff" stroked="t" o:allowincell="f" style="position:absolute;left:8846;top:51;width:2159;height:1979;mso-wrap-style:none;v-text-anchor:middle;mso-position-horizontal-relative:page">
                    <v:fill o:detectmouseclick="t" type="solid" color2="#663300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8846;top:51;width:2159;height:1979;mso-wrap-style:none;v-text-anchor:middle;mso-position-horizontal-relative:pag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846,1042" to="11005,104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926,51" to="9926,203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926;top:99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00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4;top:4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4;top:128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416810</wp:posOffset>
                </wp:positionH>
                <wp:positionV relativeFrom="paragraph">
                  <wp:posOffset>24130</wp:posOffset>
                </wp:positionV>
                <wp:extent cx="2514600" cy="1126490"/>
                <wp:effectExtent l="9525" t="0" r="1016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126440"/>
                          <a:chOff x="0" y="0"/>
                          <a:chExt cx="2514600" cy="1126440"/>
                        </a:xfrm>
                      </wpg:grpSpPr>
                      <wpg:grpSp>
                        <wpg:cNvGrpSpPr/>
                        <wpg:grpSpPr>
                          <a:xfrm>
                            <a:off x="0" y="212040"/>
                            <a:ext cx="25146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914400"/>
                            </a:xfrm>
                            <a:prstGeom prst="parallelogram">
                              <a:avLst>
                                <a:gd name="adj" fmla="val 68750"/>
                              </a:avLst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02888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" y="556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1.9pt;width:198pt;height:88.7pt" coordorigin="3806,38" coordsize="3960,1774">
                <v:group id="shape_0" style="position:absolute;left:3806;top:372;width:3960;height:1440">
                  <v:shape id="shape_0" fillcolor="#ccffff" stroked="t" o:allowincell="f" style="position:absolute;left:3806;top:372;width:3959;height:1439;mso-wrap-style:none;v-text-anchor:middle;mso-position-horizontal-relative:page" type="_x0000_t7">
                    <v:fill o:detectmouseclick="t" type="solid" color2="#330000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706;top:372;width:1619;height:14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528,372" to="5528,181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912;top:91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4;top:3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ائر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×</w:t>
      </w:r>
      <w:r>
        <w:rPr>
          <w:rFonts w:cs="Traditional Arabic"/>
          <w:b/>
          <w:bCs/>
          <w:color w:val="0000FF"/>
          <w:sz w:val="28"/>
          <w:szCs w:val="28"/>
        </w:rPr>
        <w:t>3.1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</w:t>
      </w:r>
      <w:r>
        <w:rPr>
          <w:rFonts w:cs="Traditional Arabic"/>
          <w:b/>
          <w:bCs/>
          <w:color w:val="0000FF"/>
          <w:sz w:val="28"/>
          <w:szCs w:val="28"/>
        </w:rPr>
        <w:t>12.56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2.2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×</w:t>
      </w:r>
      <w:r>
        <w:rPr>
          <w:rFonts w:cs="Traditional Arabic"/>
          <w:b/>
          <w:bCs/>
          <w:color w:val="0000FF"/>
          <w:sz w:val="28"/>
          <w:szCs w:val="28"/>
        </w:rPr>
        <w:t>3.1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</w:t>
      </w:r>
      <w:r>
        <w:rPr>
          <w:rFonts w:cs="Traditional Arabic"/>
          <w:b/>
          <w:bCs/>
          <w:color w:val="0000FF"/>
          <w:sz w:val="28"/>
          <w:szCs w:val="28"/>
        </w:rPr>
        <w:t>7.065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×</w:t>
      </w:r>
      <w:r>
        <w:rPr>
          <w:rFonts w:cs="Traditional Arabic"/>
          <w:b/>
          <w:bCs/>
          <w:color w:val="0000FF"/>
          <w:sz w:val="28"/>
          <w:szCs w:val="28"/>
        </w:rPr>
        <w:t>3.1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</w:t>
      </w:r>
      <w:r>
        <w:rPr>
          <w:rFonts w:cs="Traditional Arabic"/>
          <w:b/>
          <w:bCs/>
          <w:color w:val="0000FF"/>
          <w:sz w:val="28"/>
          <w:szCs w:val="28"/>
        </w:rPr>
        <w:t>12.56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(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) ÷ 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ضلا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6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18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ع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( 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) ÷ 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ز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ظل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</w:t>
      </w:r>
      <w:r>
        <w:rPr>
          <w:rFonts w:cs="Traditional Arabic"/>
          <w:b/>
          <w:bCs/>
          <w:color w:val="0000FF"/>
          <w:sz w:val="28"/>
          <w:szCs w:val="28"/>
        </w:rPr>
        <w:t>12.56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</w:t>
      </w:r>
      <w:r>
        <w:rPr>
          <w:rFonts w:cs="Traditional Arabic"/>
          <w:b/>
          <w:bCs/>
          <w:color w:val="0000FF"/>
          <w:sz w:val="28"/>
          <w:szCs w:val="28"/>
        </w:rPr>
        <w:t>8.56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ز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ظل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</w:t>
      </w:r>
      <w:r>
        <w:rPr>
          <w:rFonts w:cs="Traditional Arabic"/>
          <w:b/>
          <w:bCs/>
          <w:color w:val="0000FF"/>
          <w:sz w:val="28"/>
          <w:szCs w:val="28"/>
        </w:rPr>
        <w:t>18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FF"/>
          <w:sz w:val="28"/>
          <w:szCs w:val="28"/>
        </w:rPr>
        <w:t>7.06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</w:t>
      </w:r>
      <w:r>
        <w:rPr>
          <w:rFonts w:cs="Traditional Arabic"/>
          <w:b/>
          <w:bCs/>
          <w:color w:val="0000FF"/>
          <w:sz w:val="28"/>
          <w:szCs w:val="28"/>
        </w:rPr>
        <w:t>10.935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ز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ظل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</w:t>
      </w:r>
      <w:r>
        <w:rPr>
          <w:rFonts w:cs="Traditional Arabic"/>
          <w:b/>
          <w:bCs/>
          <w:color w:val="0000FF"/>
          <w:sz w:val="28"/>
          <w:szCs w:val="28"/>
        </w:rPr>
        <w:t>12.56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</w:t>
      </w:r>
      <w:r>
        <w:rPr>
          <w:rFonts w:cs="Traditional Arabic"/>
          <w:b/>
          <w:bCs/>
          <w:color w:val="0000FF"/>
          <w:sz w:val="28"/>
          <w:szCs w:val="28"/>
        </w:rPr>
        <w:t>8.56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تجزئة </w:t>
      </w:r>
      <w:r>
        <w:rPr>
          <w:rtl w:val="true"/>
        </w:rPr>
        <w:t>الأشكال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ضلع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ت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آ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جز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ضل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و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ي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ا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ح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ح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ح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صل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388110</wp:posOffset>
                </wp:positionH>
                <wp:positionV relativeFrom="paragraph">
                  <wp:posOffset>-1270</wp:posOffset>
                </wp:positionV>
                <wp:extent cx="4800600" cy="1447165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447200"/>
                          <a:chOff x="0" y="0"/>
                          <a:chExt cx="4800600" cy="144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00600" cy="144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2840"/>
                              <a:ext cx="48006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00480" cy="457200"/>
                              </a:xfrm>
                              <a:prstGeom prst="parallelogram">
                                <a:avLst>
                                  <a:gd name="adj" fmla="val 13126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7200"/>
                                <a:ext cx="2400480" cy="457200"/>
                              </a:xfrm>
                              <a:prstGeom prst="parallelogram">
                                <a:avLst>
                                  <a:gd name="adj" fmla="val 13126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00480" y="0"/>
                                <a:ext cx="2400480" cy="457200"/>
                              </a:xfrm>
                              <a:prstGeom prst="parallelogram">
                                <a:avLst>
                                  <a:gd name="adj" fmla="val 13126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457200"/>
                                <a:ext cx="2400480" cy="457200"/>
                              </a:xfrm>
                              <a:prstGeom prst="parallelogram">
                                <a:avLst>
                                  <a:gd name="adj" fmla="val 13126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0" y="45720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51880" y="62352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.5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4600" y="63072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.5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098080" y="257400"/>
                              <a:ext cx="45792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.5س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114640" y="706320"/>
                              <a:ext cx="45792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.5س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7680" y="110412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10412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332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6280" y="108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س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14880" y="343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1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2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80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3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75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4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-0.1pt;width:378pt;height:113.95pt" coordorigin="2187,-2" coordsize="7560,2279">
                <v:group id="shape_0" style="position:absolute;left:2187;top:-2;width:7560;height:2279">
                  <v:group id="shape_0" style="position:absolute;left:2187;top:349;width:7560;height:1440">
                    <v:shape id="shape_0" fillcolor="#ccffff" stroked="t" o:allowincell="f" style="position:absolute;left:2186;top:349;width:3779;height:719;mso-wrap-style:none;v-text-anchor:middle;mso-position-horizontal-relative:page" type="_x0000_t7">
                      <v:fill o:detectmouseclick="t" type="solid" color2="#330000"/>
                      <v:stroke color="black" weight="9360" joinstyle="miter" endcap="flat"/>
                      <w10:wrap type="none"/>
                    </v:shape>
                    <v:shape id="shape_0" fillcolor="#ccffff" stroked="t" o:allowincell="f" style="position:absolute;left:2186;top:1069;width:3779;height:719;flip:x;mso-wrap-style:none;v-text-anchor:middle;mso-position-horizontal-relative:page" type="_x0000_t7">
                      <v:fill o:detectmouseclick="t" type="solid" color2="#330000"/>
                      <v:stroke color="black" weight="9360" joinstyle="miter" endcap="flat"/>
                      <w10:wrap type="none"/>
                    </v:shape>
                    <v:shape id="shape_0" fillcolor="#ccffff" stroked="t" o:allowincell="f" style="position:absolute;left:5966;top:349;width:3779;height:719;flip:x;mso-wrap-style:none;v-text-anchor:middle;mso-position-horizontal-relative:page" type="_x0000_t7">
                      <v:fill o:detectmouseclick="t" type="solid" color2="#330000"/>
                      <v:stroke color="black" weight="9360" joinstyle="miter" endcap="flat"/>
                      <w10:wrap type="none"/>
                    </v:shape>
                    <v:shape id="shape_0" fillcolor="#ccffff" stroked="t" o:allowincell="f" style="position:absolute;left:5966;top:1069;width:3779;height:719;mso-wrap-style:none;v-text-anchor:middle;mso-position-horizontal-relative:page" type="_x0000_t7">
                      <v:fill o:detectmouseclick="t" type="solid" color2="#330000"/>
                      <v:stroke color="black" weight="9360" joinstyle="miter" endcap="flat"/>
                      <w10:wrap type="none"/>
                    </v:shape>
                    <v:line id="shape_0" from="5066,1069" to="6865,1069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6,349" to="5966,178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890;top:980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.5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12;top:991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.5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0;top:403;width:720;height:540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.5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6;top:1110;width:720;height:540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.5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6;top:1737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6;top:1737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8;top:-2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1;top:15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س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06;top:53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1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6;top:125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2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6;top:125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3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6;top:59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4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ع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 (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) ÷ 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4.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ضلا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FF"/>
          <w:sz w:val="28"/>
          <w:szCs w:val="28"/>
        </w:rPr>
        <w:t>1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) = </w:t>
      </w:r>
      <w:r>
        <w:rPr>
          <w:rFonts w:cs="Traditional Arabic"/>
          <w:b/>
          <w:bCs/>
          <w:color w:val="0000FF"/>
          <w:sz w:val="28"/>
          <w:szCs w:val="28"/>
        </w:rPr>
        <w:t>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1.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7.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ضلا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) = </w:t>
      </w:r>
      <w:r>
        <w:rPr>
          <w:rFonts w:cs="Traditional Arabic"/>
          <w:b/>
          <w:bCs/>
          <w:color w:val="0000FF"/>
          <w:sz w:val="28"/>
          <w:szCs w:val="28"/>
        </w:rPr>
        <w:t>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1.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7.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ضلا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) = </w:t>
      </w:r>
      <w:r>
        <w:rPr>
          <w:rFonts w:cs="Traditional Arabic"/>
          <w:b/>
          <w:bCs/>
          <w:color w:val="0000FF"/>
          <w:sz w:val="28"/>
          <w:szCs w:val="28"/>
        </w:rPr>
        <w:t>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1.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7.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751455</wp:posOffset>
                </wp:positionH>
                <wp:positionV relativeFrom="paragraph">
                  <wp:posOffset>60325</wp:posOffset>
                </wp:positionV>
                <wp:extent cx="4580255" cy="3551555"/>
                <wp:effectExtent l="10795" t="8255" r="11430" b="762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0280" cy="3551400"/>
                          <a:chOff x="0" y="0"/>
                          <a:chExt cx="4580280" cy="3551400"/>
                        </a:xfrm>
                      </wpg:grpSpPr>
                      <wps:wsp>
                        <wps:cNvSpPr/>
                        <wps:spPr>
                          <a:xfrm>
                            <a:off x="1837080" y="1379880"/>
                            <a:ext cx="914400" cy="8002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360" y="1787400"/>
                            <a:ext cx="8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1551960"/>
                            <a:ext cx="1828800" cy="457200"/>
                          </a:xfrm>
                          <a:prstGeom prst="hexagon">
                            <a:avLst>
                              <a:gd name="adj" fmla="val 100000"/>
                              <a:gd name="vf" fmla="val 11547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0520"/>
                            <a:ext cx="1828800" cy="457200"/>
                          </a:xfrm>
                          <a:prstGeom prst="hexagon">
                            <a:avLst>
                              <a:gd name="adj" fmla="val 100000"/>
                              <a:gd name="vf" fmla="val 11547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38672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9200" y="399960"/>
                            <a:ext cx="1371600" cy="571680"/>
                          </a:xfrm>
                          <a:prstGeom prst="hexagon">
                            <a:avLst>
                              <a:gd name="adj" fmla="val 59981"/>
                              <a:gd name="vf" fmla="val 11547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9200" y="2579760"/>
                            <a:ext cx="1371600" cy="571680"/>
                          </a:xfrm>
                          <a:prstGeom prst="hexagon">
                            <a:avLst>
                              <a:gd name="adj" fmla="val 59981"/>
                              <a:gd name="vf" fmla="val 11547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7pt;margin-top:36.2pt;width:360.65pt;height:216.65pt" coordorigin="4334,724" coordsize="7213,4333">
                <v:oval id="shape_0" fillcolor="#969696" stroked="t" o:allowincell="f" style="position:absolute;left:7226;top:2268;width:1439;height:1259;mso-wrap-style:none;v-text-anchor:middle;mso-position-horizontal-relative:page">
                  <v:fill o:detectmouseclick="t" type="solid" color2="#696969"/>
                  <v:stroke color="black" weight="9360" joinstyle="miter" endcap="flat"/>
                  <w10:wrap type="none"/>
                </v:oval>
                <v:line id="shape_0" from="7225,2910" to="8641,291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silver" stroked="t" o:allowincell="f" style="position:absolute;left:8666;top:2539;width:2879;height:719;mso-wrap-style:none;v-text-anchor:middle;mso-position-horizontal-relative:page" type="_x0000_t9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333;top:2537;width:2879;height:719;mso-wrap-style:none;v-text-anchor:middle;mso-position-horizontal-relative:page" type="_x0000_t9"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7948,2279" to="7948,352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6867;top:725;width:2159;height:899;mso-wrap-style:none;v-text-anchor:middle;rotation:270;mso-position-horizontal-relative:page" type="_x0000_t9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867;top:4158;width:2159;height:899;mso-wrap-style:none;v-text-anchor:middle;rotation:270;mso-position-horizontal-relative:page" type="_x0000_t9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ضلا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) = </w:t>
      </w:r>
      <w:r>
        <w:rPr>
          <w:rFonts w:cs="Traditional Arabic"/>
          <w:b/>
          <w:bCs/>
          <w:color w:val="0000FF"/>
          <w:sz w:val="28"/>
          <w:szCs w:val="28"/>
        </w:rPr>
        <w:t>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1.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7.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ا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ضل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4.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color w:val="0000FF"/>
          <w:sz w:val="28"/>
          <w:szCs w:val="28"/>
        </w:rPr>
        <w:t>7.5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color w:val="0000FF"/>
          <w:sz w:val="28"/>
          <w:szCs w:val="28"/>
        </w:rPr>
        <w:t>7.5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color w:val="0000FF"/>
          <w:sz w:val="28"/>
          <w:szCs w:val="28"/>
        </w:rPr>
        <w:t>7.5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color w:val="0000FF"/>
          <w:sz w:val="28"/>
          <w:szCs w:val="28"/>
        </w:rPr>
        <w:t>7.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34.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جز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عب ومتوازي المستطيلات</w:t>
      </w:r>
      <w:r>
        <w:rPr>
          <w:rFonts w:cs="Traditional Arabic"/>
          <w:rtl w:val="true"/>
        </w:rPr>
        <w:t xml:space="preserve"> 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tbl>
            <w:tblPr>
              <w:bidiVisual w:val="true"/>
              <w:tblW w:w="9491" w:type="dxa"/>
              <w:jc w:val="left"/>
              <w:tblInd w:w="15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3"/>
              <w:gridCol w:w="5808"/>
            </w:tblGrid>
            <w:tr>
              <w:trPr/>
              <w:tc>
                <w:tcPr>
                  <w:tcW w:w="3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99" w:val="clear"/>
                </w:tcPr>
                <w:p>
                  <w:pPr>
                    <w:pStyle w:val="Normal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مكعب</w:t>
                  </w:r>
                </w:p>
              </w:tc>
              <w:tc>
                <w:tcPr>
                  <w:tcW w:w="5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9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متوازي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مستطيلات</w:t>
                  </w:r>
                </w:p>
              </w:tc>
            </w:tr>
            <w:tr>
              <w:trPr>
                <w:trHeight w:val="4753" w:hRule="atLeast"/>
              </w:trPr>
              <w:tc>
                <w:tcPr>
                  <w:tcW w:w="3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page">
                              <wp:posOffset>5409565</wp:posOffset>
                            </wp:positionH>
                            <wp:positionV relativeFrom="paragraph">
                              <wp:posOffset>59690</wp:posOffset>
                            </wp:positionV>
                            <wp:extent cx="2105660" cy="889000"/>
                            <wp:effectExtent l="0" t="12065" r="12065" b="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105640" cy="888840"/>
                                      <a:chOff x="0" y="0"/>
                                      <a:chExt cx="2105640" cy="88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91240" y="0"/>
                                        <a:ext cx="914400" cy="80028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40640" y="321840"/>
                                        <a:ext cx="1028880" cy="3430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45720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وجه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57200" y="137880"/>
                                          <a:ext cx="571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280" y="546120"/>
                                        <a:ext cx="1177200" cy="3430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6051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حرف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05880" y="137880"/>
                                          <a:ext cx="571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57240"/>
                                        <a:ext cx="1177200" cy="3430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6051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رأس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05880" y="137880"/>
                                          <a:ext cx="571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25.95pt;margin-top:4.7pt;width:165.8pt;height:70pt" coordorigin="8519,94" coordsize="3316,1400">
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<v:stroke joinstyle="miter"/>
                              <v:formulas>
                                <v:f eqn="val #0"/>
                                <v:f eqn="sum height 0 @0"/>
                                <v:f eqn="prod @1 1 2"/>
                                <v:f eqn="sum @0 height 0"/>
                                <v:f eqn="prod 1 @3 2"/>
                                <v:f eqn="sum width 0 @0"/>
                                <v:f eqn="prod @5 1 2"/>
                                <v:f eqn="sum @0 width 0"/>
                                <v:f eqn="prod 1 @7 2"/>
                              </v:formulas>
                              <v:path gradientshapeok="t" o:connecttype="rect" textboxrect="0,@0,@5,21600"/>
                              <v:handles>
                                <v:h position="0,@0"/>
                              </v:handles>
                            </v:shapetype>
                            <v:shape id="shape_0" fillcolor="white" stroked="t" o:allowincell="t" style="position:absolute;left:10395;top:94;width:1439;height:1259;mso-wrap-style:none;v-text-anchor:middle;mso-position-horizontal-relative:page" type="_x0000_t16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style="position:absolute;left:9213;top:601;width:1619;height:540">
                              <v:shape id="shape_0" stroked="f" o:allowincell="t" style="position:absolute;left:9213;top:601;width:719;height:539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وجه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line id="shape_0" from="9933,818" to="10832,818" stroked="t" o:allowincell="t" style="position:absolute;flip:x;mso-position-horizontal-relative:page">
                                <v:stroke color="black" weight="9360" startarrow="block" startarrowwidth="medium" start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8532;top:954;width:1853;height:540">
                              <v:shape id="shape_0" stroked="f" o:allowincell="t" style="position:absolute;left:8532;top:954;width:952;height:539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حرف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line id="shape_0" from="9486,1171" to="10385,1171" stroked="t" o:allowincell="t" style="position:absolute;flip:x;mso-position-horizontal-relative:page">
                                <v:stroke color="black" weight="9360" startarrow="block" startarrowwidth="medium" start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8519;top:184;width:1853;height:540">
                              <v:shape id="shape_0" stroked="f" o:allowincell="t" style="position:absolute;left:8519;top:184;width:952;height:539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رأس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line id="shape_0" from="9473,401" to="10372,401" stroked="t" o:allowincell="t" style="position:absolute;flip:x;mso-position-horizontal-relative:page">
                                <v:stroke color="black" weight="9360" startarrow="block" startarrowwidth="medium" start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1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مجسم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يتألف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سطح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م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ست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مربعات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متطابق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0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2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ل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12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حرف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و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8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رؤوس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و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6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أوج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0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3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ل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ست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أوج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متطابق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0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</w:tc>
              <w:tc>
                <w:tcPr>
                  <w:tcW w:w="5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page">
                              <wp:posOffset>4755515</wp:posOffset>
                            </wp:positionH>
                            <wp:positionV relativeFrom="paragraph">
                              <wp:posOffset>64135</wp:posOffset>
                            </wp:positionV>
                            <wp:extent cx="2416810" cy="755015"/>
                            <wp:effectExtent l="0" t="12065" r="11430" b="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416680" cy="754920"/>
                                      <a:chOff x="0" y="0"/>
                                      <a:chExt cx="2416680" cy="754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412200"/>
                                        <a:ext cx="1177200" cy="3430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6051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حرف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05880" y="137880"/>
                                          <a:ext cx="571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173960" y="0"/>
                                        <a:ext cx="1242720" cy="674280"/>
                                      </a:xfrm>
                                      <a:prstGeom prst="cube">
                                        <a:avLst>
                                          <a:gd name="adj" fmla="val 5696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9080" y="241200"/>
                                        <a:ext cx="1177200" cy="3430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6051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رأس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05880" y="137880"/>
                                          <a:ext cx="571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7160" y="339120"/>
                                        <a:ext cx="1177200" cy="3430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6051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وجه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05520" y="137880"/>
                                          <a:ext cx="571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374.45pt;margin-top:5.05pt;width:190.3pt;height:59.45pt" coordorigin="7489,101" coordsize="3806,1189">
                            <v:group id="shape_0" style="position:absolute;left:7489;top:750;width:1853;height:540">
                              <v:shape id="shape_0" stroked="f" o:allowincell="t" style="position:absolute;left:7489;top:750;width:952;height:539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حرف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line id="shape_0" from="8443,967" to="9342,967" stroked="t" o:allowincell="t" style="position:absolute;flip:x;mso-position-horizontal-relative:page">
                                <v:stroke color="black" weight="9360" startarrow="block" startarrowwidth="medium" start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fillcolor="white" stroked="t" o:allowincell="t" style="position:absolute;left:9338;top:101;width:1956;height:1061;mso-wrap-style:none;v-text-anchor:middle;mso-position-horizontal-relative:page" type="_x0000_t16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style="position:absolute;left:7519;top:481;width:1853;height:540">
                              <v:shape id="shape_0" stroked="f" o:allowincell="t" style="position:absolute;left:7519;top:481;width:952;height:539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رأس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line id="shape_0" from="8473,698" to="9372,698" stroked="t" o:allowincell="t" style="position:absolute;flip:x;mso-position-horizontal-relative:page">
                                <v:stroke color="black" weight="9360" startarrow="block" startarrowwidth="medium" start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8130;top:635;width:1852;height:540">
                              <v:shape id="shape_0" stroked="f" o:allowincell="t" style="position:absolute;left:8130;top:635;width:952;height:539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وجه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line id="shape_0" from="9084,852" to="9983,852" stroked="t" o:allowincell="t" style="position:absolute;flip:x;mso-position-horizontal-relative:page">
                                <v:stroke color="black" weight="9360" startarrow="block" startarrowwidth="medium" start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1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مجسم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يتألف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سطح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م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ست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مستطيلات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متطابق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0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2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ل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12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حرف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و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8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رؤوس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و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6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أوج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0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3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في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كل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وجهي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متقابلي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متطابقي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0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4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وج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ذي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يلامس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أرض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يسمى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قاعد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0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5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طول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قاعد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وعرضه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هما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طول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متوازي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مستطيلات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وعرض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0</w:t>
                  </w:r>
                </w:p>
                <w:p>
                  <w:pPr>
                    <w:pStyle w:val="Normal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6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طول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حرف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ذي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يصل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بين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قاعد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والوج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مقابل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يسمى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رتفاع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0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7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  <w:lang w:val="en-US" w:eastAsia="en-US"/>
                    </w:rPr>
                    <w:t xml:space="preserve">-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طول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متوازي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المستطيلات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وعرض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وارتفاعه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تسمى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>أبعاد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US" w:eastAsia="en-US"/>
                    </w:rPr>
                    <w:t xml:space="preserve"> 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lang w:val="en-US"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أكمل الجدول التالي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75" w:type="dxa"/>
        <w:jc w:val="left"/>
        <w:tblInd w:w="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315"/>
        <w:gridCol w:w="1452"/>
        <w:gridCol w:w="2409"/>
        <w:gridCol w:w="1561"/>
      </w:tblGrid>
      <w:tr>
        <w:trPr>
          <w:trHeight w:val="439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ج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ر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ؤوس</w:t>
            </w:r>
          </w:p>
        </w:tc>
      </w:tr>
      <w:tr>
        <w:trPr>
          <w:trHeight w:val="3469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5942330</wp:posOffset>
                      </wp:positionH>
                      <wp:positionV relativeFrom="paragraph">
                        <wp:posOffset>342900</wp:posOffset>
                      </wp:positionV>
                      <wp:extent cx="1633220" cy="129095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3320" cy="1290960"/>
                                <a:chOff x="0" y="0"/>
                                <a:chExt cx="1633320" cy="1290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3120" y="103752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ج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61720" y="213840"/>
                                  <a:ext cx="1143000" cy="91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3000" cy="9144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68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8600" y="685800"/>
                                    <a:ext cx="91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8580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28692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8560" y="27036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أ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6840" y="106236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0240" y="785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و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880" y="74412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ه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6560" y="100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5120" y="0"/>
                                  <a:ext cx="343080" cy="335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7.9pt;margin-top:27pt;width:128.6pt;height:101.7pt" coordorigin="9358,540" coordsize="2572,2034">
                      <v:shape id="shape_0" stroked="f" o:allowincell="t" style="position:absolute;left:9410;top:2174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9770;top:877;width:1800;height:1440">
                        <v:shape id="shape_0" stroked="t" o:allowincell="t" style="position:absolute;left:9770;top:877;width:1799;height:1439;mso-wrap-style:none;v-text-anchor:middle;mso-position-horizontal-relative:page" type="_x0000_t1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10130,877" to="10130,1956" stroked="t" o:allowincell="t" style="position:absolute;mso-position-horizontal-relative:page">
                          <v:stroke color="red" weight="9360" dashstyle="dashdot" joinstyle="miter" endcap="flat"/>
                          <v:fill o:detectmouseclick="t" on="false"/>
                          <w10:wrap type="none"/>
                        </v:line>
                        <v:line id="shape_0" from="10130,1957" to="11569,1957" stroked="t" o:allowincell="t" style="position:absolute;flip:x;mso-position-horizontal-relative:page">
                          <v:stroke color="red" weight="9360" dashstyle="dashdot" joinstyle="miter" endcap="flat"/>
                          <v:fill o:detectmouseclick="t" on="false"/>
                          <w10:wrap type="none"/>
                        </v:line>
                        <v:line id="shape_0" from="9770,1957" to="10129,2316" stroked="t" o:allowincell="t" style="position:absolute;flip:x;mso-position-horizontal-relative:page">
                          <v:stroke color="red" weight="9360" dashstyle="dashdot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9358;top:992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15;top:966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28;top:2213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90;top:1777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31;top:1712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09;top:556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66;top:540;width:539;height:528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كعب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ز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ز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ز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]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ز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ز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]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]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[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]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ز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[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]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]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]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]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ز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ـ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7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149"/>
        <w:gridCol w:w="1440"/>
        <w:gridCol w:w="2318"/>
        <w:gridCol w:w="905"/>
        <w:gridCol w:w="1267"/>
        <w:gridCol w:w="1270"/>
      </w:tblGrid>
      <w:tr>
        <w:trPr>
          <w:trHeight w:val="439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جه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ر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ؤو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رتفاعات</w:t>
            </w:r>
          </w:p>
        </w:tc>
      </w:tr>
      <w:tr>
        <w:trPr>
          <w:trHeight w:val="3469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5445760</wp:posOffset>
                      </wp:positionH>
                      <wp:positionV relativeFrom="paragraph">
                        <wp:posOffset>95250</wp:posOffset>
                      </wp:positionV>
                      <wp:extent cx="1501140" cy="185420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1200" cy="1854360"/>
                                <a:chOff x="0" y="0"/>
                                <a:chExt cx="1501200" cy="185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560" y="15926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ج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434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3268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أ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4760" y="162576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8120" y="1257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و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120" y="12578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ه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6520" y="172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343080" cy="335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36880" y="219240"/>
                                  <a:ext cx="1043280" cy="149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1800"/>
                                    <a:ext cx="1028880" cy="1486080"/>
                                  </a:xfrm>
                                  <a:prstGeom prst="cube">
                                    <a:avLst>
                                      <a:gd name="adj" fmla="val 27837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1680" y="1202400"/>
                                    <a:ext cx="74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680" y="0"/>
                                    <a:ext cx="0" cy="119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85840"/>
                                    <a:ext cx="306000" cy="306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8.8pt;margin-top:7.5pt;width:118.2pt;height:146pt" coordorigin="8576,150" coordsize="2364,2920">
                      <v:shape id="shape_0" stroked="f" o:allowincell="t" style="position:absolute;left:8602;top:2658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76;top:691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36;top:665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75;top:2710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00;top:21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25;top:2131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90;top:177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76;top:150;width:539;height:528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8949;top:495;width:1642;height:2348">
                        <v:shape id="shape_0" stroked="t" o:allowincell="t" style="position:absolute;left:8962;top:498;width:1619;height:2339;mso-wrap-style:none;v-text-anchor:middle;mso-position-horizontal-relative:page" type="_x0000_t1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9424,2389" to="10591,2389" stroked="t" o:allowincell="t" style="position:absolute;flip:x;mso-position-horizontal-relative:page">
                          <v:stroke color="red" weight="9360" dashstyle="dashdot" joinstyle="miter" endcap="flat"/>
                          <v:fill o:detectmouseclick="t" on="false"/>
                          <w10:wrap type="none"/>
                        </v:line>
                        <v:line id="shape_0" from="9424,495" to="9424,2371" stroked="t" o:allowincell="t" style="position:absolute;mso-position-horizontal-relative:page">
                          <v:stroke color="red" weight="9360" dashstyle="dashdot" joinstyle="miter" endcap="flat"/>
                          <v:fill o:detectmouseclick="t" on="false"/>
                          <w10:wrap type="none"/>
                        </v:line>
                        <v:line id="shape_0" from="8949,2363" to="9430,2844" stroked="t" o:allowincell="t" style="position:absolute;flip:x;mso-position-horizontal-relative:page">
                          <v:stroke color="red" weight="9360" dashstyle="dashdo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توازي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ستطيلات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ز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ز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ز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]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ز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ز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]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]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[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]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ز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[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]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]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]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]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ز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ـ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]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ز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]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م وقياسه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6461760</wp:posOffset>
                      </wp:positionH>
                      <wp:positionV relativeFrom="paragraph">
                        <wp:posOffset>113665</wp:posOffset>
                      </wp:positionV>
                      <wp:extent cx="947420" cy="563245"/>
                      <wp:effectExtent l="12065" t="11430" r="12700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7520" cy="563400"/>
                                <a:chOff x="0" y="0"/>
                                <a:chExt cx="947520" cy="56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3480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08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33480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33480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560" y="33480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920" y="33480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17208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17208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560" y="17208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920" y="17208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8.8pt;margin-top:8.95pt;width:74.6pt;height:44.35pt" coordorigin="10176,179" coordsize="1492,887">
                      <v:shape id="shape_0" fillcolor="#993366" stroked="t" o:allowincell="t" style="position:absolute;left:10176;top:706;width:359;height:359;mso-wrap-style:none;v-text-anchor:middle;mso-position-horizontal-relative:page" type="_x0000_t16">
                        <v:fill o:detectmouseclick="t" type="solid" color2="#66cc99"/>
                        <v:stroke color="black" weight="9360" joinstyle="miter" endcap="flat"/>
                        <w10:wrap type="none"/>
                      </v:shape>
                      <v:shape id="shape_0" fillcolor="#993366" stroked="t" o:allowincell="t" style="position:absolute;left:10176;top:450;width:359;height:359;mso-wrap-style:none;v-text-anchor:middle;mso-position-horizontal-relative:page" type="_x0000_t16">
                        <v:fill o:detectmouseclick="t" type="solid" color2="#66cc99"/>
                        <v:stroke color="black" weight="9360" joinstyle="miter" endcap="flat"/>
                        <w10:wrap type="none"/>
                      </v:shape>
                      <v:shape id="shape_0" fillcolor="#993366" stroked="t" o:allowincell="t" style="position:absolute;left:10176;top:179;width:359;height:359;mso-wrap-style:none;v-text-anchor:middle;mso-position-horizontal-relative:page" type="_x0000_t16">
                        <v:fill o:detectmouseclick="t" type="solid" color2="#66cc99"/>
                        <v:stroke color="black" weight="9360" joinstyle="miter" endcap="flat"/>
                        <w10:wrap type="none"/>
                      </v:shape>
                      <v:shape id="shape_0" fillcolor="#993366" stroked="t" o:allowincell="t" style="position:absolute;left:10458;top:706;width:359;height:359;mso-wrap-style:none;v-text-anchor:middle;mso-position-horizontal-relative:page" type="_x0000_t16">
                        <v:fill o:detectmouseclick="t" type="solid" color2="#66cc99"/>
                        <v:stroke color="black" weight="9360" joinstyle="miter" endcap="flat"/>
                        <w10:wrap type="none"/>
                      </v:shape>
                      <v:shape id="shape_0" fillcolor="#993366" stroked="t" o:allowincell="t" style="position:absolute;left:10742;top:706;width:359;height:359;mso-wrap-style:none;v-text-anchor:middle;mso-position-horizontal-relative:page" type="_x0000_t16">
                        <v:fill o:detectmouseclick="t" type="solid" color2="#66cc99"/>
                        <v:stroke color="black" weight="9360" joinstyle="miter" endcap="flat"/>
                        <w10:wrap type="none"/>
                      </v:shape>
                      <v:shape id="shape_0" fillcolor="#993366" stroked="t" o:allowincell="t" style="position:absolute;left:11024;top:706;width:359;height:359;mso-wrap-style:none;v-text-anchor:middle;mso-position-horizontal-relative:page" type="_x0000_t16">
                        <v:fill o:detectmouseclick="t" type="solid" color2="#66cc99"/>
                        <v:stroke color="black" weight="9360" joinstyle="miter" endcap="flat"/>
                        <w10:wrap type="none"/>
                      </v:shape>
                      <v:shape id="shape_0" fillcolor="#993366" stroked="t" o:allowincell="t" style="position:absolute;left:11308;top:706;width:359;height:359;mso-wrap-style:none;v-text-anchor:middle;mso-position-horizontal-relative:page" type="_x0000_t16">
                        <v:fill o:detectmouseclick="t" type="solid" color2="#66cc99"/>
                        <v:stroke color="black" weight="9360" joinstyle="miter" endcap="flat"/>
                        <w10:wrap type="none"/>
                      </v:shape>
                      <v:shape id="shape_0" fillcolor="#993366" stroked="t" o:allowincell="t" style="position:absolute;left:10458;top:450;width:359;height:359;mso-wrap-style:none;v-text-anchor:middle;mso-position-horizontal-relative:page" type="_x0000_t16">
                        <v:fill o:detectmouseclick="t" type="solid" color2="#66cc99"/>
                        <v:stroke color="black" weight="9360" joinstyle="miter" endcap="flat"/>
                        <w10:wrap type="none"/>
                      </v:shape>
                      <v:shape id="shape_0" fillcolor="#993366" stroked="t" o:allowincell="t" style="position:absolute;left:10742;top:450;width:359;height:359;mso-wrap-style:none;v-text-anchor:middle;mso-position-horizontal-relative:page" type="_x0000_t16">
                        <v:fill o:detectmouseclick="t" type="solid" color2="#66cc99"/>
                        <v:stroke color="black" weight="9360" joinstyle="miter" endcap="flat"/>
                        <w10:wrap type="none"/>
                      </v:shape>
                      <v:shape id="shape_0" fillcolor="#993366" stroked="t" o:allowincell="t" style="position:absolute;left:11024;top:450;width:359;height:359;mso-wrap-style:none;v-text-anchor:middle;mso-position-horizontal-relative:page" type="_x0000_t16">
                        <v:fill o:detectmouseclick="t" type="solid" color2="#66cc99"/>
                        <v:stroke color="black" weight="9360" joinstyle="miter" endcap="flat"/>
                        <w10:wrap type="none"/>
                      </v:shape>
                      <v:shape id="shape_0" fillcolor="#993366" stroked="t" o:allowincell="t" style="position:absolute;left:11308;top:450;width:359;height:359;mso-wrap-style:none;v-text-anchor:middle;mso-position-horizontal-relative:page" type="_x0000_t16">
                        <v:fill o:detectmouseclick="t" type="solid" color2="#66cc99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5466080</wp:posOffset>
                      </wp:positionH>
                      <wp:positionV relativeFrom="paragraph">
                        <wp:posOffset>109220</wp:posOffset>
                      </wp:positionV>
                      <wp:extent cx="800100" cy="45720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4480" y="20376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وحدة الحج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0.4pt;margin-top:8.6pt;width:63pt;height:36pt" coordorigin="8608,172" coordsize="1260,720">
                      <v:shape id="shape_0" fillcolor="#993366" stroked="t" o:allowincell="t" style="position:absolute;left:9072;top:493;width:359;height:359;mso-wrap-style:none;v-text-anchor:middle;mso-position-horizontal-relative:page" type="_x0000_t16">
                        <v:fill o:detectmouseclick="t" type="solid" color2="#66cc99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608;top:172;width:125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حدة الحج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ق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شغ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ج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فرا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ح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اب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ا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978785</wp:posOffset>
                </wp:positionH>
                <wp:positionV relativeFrom="paragraph">
                  <wp:posOffset>53340</wp:posOffset>
                </wp:positionV>
                <wp:extent cx="228600" cy="228600"/>
                <wp:effectExtent l="12065" t="1143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234.55pt;margin-top:4.2pt;width:17.95pt;height:17.95pt;mso-wrap-style:none;v-text-anchor:middle;mso-position-horizontal-relative:page" type="_x0000_t16"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2429510</wp:posOffset>
                </wp:positionH>
                <wp:positionV relativeFrom="paragraph">
                  <wp:posOffset>162560</wp:posOffset>
                </wp:positionV>
                <wp:extent cx="3430270" cy="7048500"/>
                <wp:effectExtent l="0" t="0" r="0" b="0"/>
                <wp:wrapSquare wrapText="bothSides"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270" cy="704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2"/>
                              <w:gridCol w:w="2340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جسم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ج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7" w:hRule="atLeast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ح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7" w:hRule="atLeast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ح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7" w:hRule="atLeast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ح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8" w:hRule="atLeast"/>
                              </w:trPr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حد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1pt;height:555pt;mso-wrap-distance-left:9pt;mso-wrap-distance-right:9pt;mso-wrap-distance-top:0pt;mso-wrap-distance-bottom:0pt;margin-top:12.8pt;mso-position-vertical-relative:text;margin-left:-191.3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2"/>
                        <w:gridCol w:w="2340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سم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جم</w:t>
                            </w:r>
                          </w:p>
                        </w:tc>
                      </w:tr>
                      <w:tr>
                        <w:trPr>
                          <w:trHeight w:val="2667" w:hRule="atLeast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494.95pt;margin-top:8.65pt;width:58.55pt;height:97.7pt" coordorigin="9899,173" coordsize="1171,1954">
                                  <v:shape id="shape_0" fillcolor="#993366" stroked="t" o:allowincell="t" style="position:absolute;left:9899;top:1767;width:359;height:359;mso-wrap-style:none;v-text-anchor:middle;mso-position-horizontal-relative:page" type="_x0000_t16">
                                    <v:fill o:detectmouseclick="t" type="solid" color2="#66cc99"/>
                                    <v:stroke color="black" weight="9360" joinstyle="miter" endcap="flat"/>
                                    <w10:wrap type="none"/>
                                  </v:shape>
                                  <v:group id="shape_0" style="position:absolute;left:9899;top:969;width:360;height:887">
                                    <v:shape id="shape_0" fillcolor="#993366" stroked="t" o:allowincell="t" style="position:absolute;left:9899;top:1496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899;top:1240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899;top:969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9899;top:173;width:360;height:887">
                                    <v:shape id="shape_0" fillcolor="#993366" stroked="t" o:allowincell="t" style="position:absolute;left:9899;top:700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899;top:444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899;top:173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10155;top:971;width:902;height:360">
                                    <v:shape id="shape_0" fillcolor="#993366" stroked="t" o:allowincell="t" style="position:absolute;left:10155;top:971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426;top:971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697;top:971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10168;top:173;width:903;height:360">
                                    <v:shape id="shape_0" fillcolor="#993366" stroked="t" o:allowincell="t" style="position:absolute;left:10168;top:173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439;top:173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710;top:173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10168;top:1767;width:903;height:360">
                                    <v:shape id="shape_0" fillcolor="#993366" stroked="t" o:allowincell="t" style="position:absolute;left:10168;top:1767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439;top:1767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710;top:1767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دة</w:t>
                            </w:r>
                          </w:p>
                        </w:tc>
                      </w:tr>
                      <w:tr>
                        <w:trPr>
                          <w:trHeight w:val="2667" w:hRule="atLeast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484.05pt;margin-top:10.55pt;width:72.7pt;height:97.05pt" coordorigin="9681,211" coordsize="1454,1941">
                                  <v:group id="shape_0" style="position:absolute;left:9683;top:1007;width:631;height:360">
                                    <v:shape id="shape_0" fillcolor="#993366" stroked="t" o:allowincell="t" style="position:absolute;left:9683;top:1007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954;top:1007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10234;top:1265;width:360;height:887">
                                    <v:shape id="shape_0" fillcolor="#993366" stroked="t" o:allowincell="t" style="position:absolute;left:10234;top:1792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234;top:1536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234;top:1265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9681;top:211;width:360;height:887">
                                    <v:shape id="shape_0" fillcolor="#993366" stroked="t" o:allowincell="t" style="position:absolute;left:9681;top:738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681;top:482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681;top:211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10234;top:1009;width:902;height:360">
                                    <v:shape id="shape_0" fillcolor="#993366" stroked="t" o:allowincell="t" style="position:absolute;left:10234;top:1009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505;top:1009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776;top:1009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10774;top:211;width:360;height:887">
                                    <v:shape id="shape_0" fillcolor="#993366" stroked="t" o:allowincell="t" style="position:absolute;left:10774;top:738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774;top:482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774;top:211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دة</w:t>
                            </w:r>
                          </w:p>
                        </w:tc>
                      </w:tr>
                      <w:tr>
                        <w:trPr>
                          <w:trHeight w:val="2667" w:hRule="atLeast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494.45pt;margin-top:7.45pt;width:58.55pt;height:97.7pt" coordorigin="9889,149" coordsize="1171,1954">
                                  <v:group id="shape_0" style="position:absolute;left:9889;top:1216;width:360;height:887">
                                    <v:shape id="shape_0" fillcolor="#993366" stroked="t" o:allowincell="t" style="position:absolute;left:9889;top:1743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889;top:1487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889;top:1216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9889;top:420;width:360;height:887">
                                    <v:shape id="shape_0" fillcolor="#993366" stroked="t" o:allowincell="t" style="position:absolute;left:9889;top:947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889;top:691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889;top:420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10158;top:947;width:903;height:1156">
                                    <v:group id="shape_0" style="position:absolute;left:10698;top:1216;width:360;height:887">
                                      <v:shape id="shape_0" fillcolor="#993366" stroked="t" o:allowincell="t" style="position:absolute;left:10698;top:1743;width:359;height:359;mso-wrap-style:none;v-text-anchor:middle;mso-position-horizontal-relative:page" type="_x0000_t16">
                                        <v:fill o:detectmouseclick="t" type="solid" color2="#66cc99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#993366" stroked="t" o:allowincell="t" style="position:absolute;left:10698;top:1487;width:359;height:359;mso-wrap-style:none;v-text-anchor:middle;mso-position-horizontal-relative:page" type="_x0000_t16">
                                        <v:fill o:detectmouseclick="t" type="solid" color2="#66cc99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#993366" stroked="t" o:allowincell="t" style="position:absolute;left:10698;top:1216;width:359;height:359;mso-wrap-style:none;v-text-anchor:middle;mso-position-horizontal-relative:page" type="_x0000_t16">
                                        <v:fill o:detectmouseclick="t" type="solid" color2="#66cc99"/>
                                        <v:stroke color="black" weight="9360" joinstyle="miter" endcap="flat"/>
                                        <w10:wrap type="none"/>
                                      </v:shape>
                                    </v:group>
                                    <v:group id="shape_0" style="position:absolute;left:10158;top:947;width:903;height:360">
                                      <v:shape id="shape_0" fillcolor="#993366" stroked="t" o:allowincell="t" style="position:absolute;left:10158;top:947;width:359;height:359;mso-wrap-style:none;v-text-anchor:middle;mso-position-horizontal-relative:page" type="_x0000_t16">
                                        <v:fill o:detectmouseclick="t" type="solid" color2="#66cc99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#993366" stroked="t" o:allowincell="t" style="position:absolute;left:10429;top:947;width:359;height:359;mso-wrap-style:none;v-text-anchor:middle;mso-position-horizontal-relative:page" type="_x0000_t16">
                                        <v:fill o:detectmouseclick="t" type="solid" color2="#66cc99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#993366" stroked="t" o:allowincell="t" style="position:absolute;left:10700;top:947;width:359;height:359;mso-wrap-style:none;v-text-anchor:middle;mso-position-horizontal-relative:page" type="_x0000_t16">
                                        <v:fill o:detectmouseclick="t" type="solid" color2="#66cc99"/>
                                        <v:stroke color="black" weight="9360" joinstyle="miter" endcap="flat"/>
                                        <w10:wrap type="none"/>
                                      </v:shape>
                                    </v:group>
                                  </v:group>
                                  <v:shape id="shape_0" fillcolor="#993366" stroked="t" o:allowincell="t" style="position:absolute;left:9889;top:149;width:359;height:359;mso-wrap-style:none;v-text-anchor:middle;mso-position-horizontal-relative:page" type="_x0000_t16">
                                    <v:fill o:detectmouseclick="t" type="solid" color2="#66cc99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دة</w:t>
                            </w:r>
                          </w:p>
                        </w:tc>
                      </w:tr>
                      <w:tr>
                        <w:trPr>
                          <w:trHeight w:val="2668" w:hRule="atLeast"/>
                        </w:trPr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494.25pt;margin-top:12.6pt;width:58.55pt;height:97.7pt" coordorigin="9885,252" coordsize="1171,1954">
                                  <v:shape id="shape_0" fillcolor="#993366" stroked="t" o:allowincell="t" style="position:absolute;left:9885;top:1846;width:359;height:359;mso-wrap-style:none;v-text-anchor:middle;mso-position-horizontal-relative:page" type="_x0000_t16">
                                    <v:fill o:detectmouseclick="t" type="solid" color2="#66cc99"/>
                                    <v:stroke color="black" weight="9360" joinstyle="miter" endcap="flat"/>
                                    <w10:wrap type="none"/>
                                  </v:shape>
                                  <v:group id="shape_0" style="position:absolute;left:9885;top:1048;width:360;height:887">
                                    <v:shape id="shape_0" fillcolor="#993366" stroked="t" o:allowincell="t" style="position:absolute;left:9885;top:1575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885;top:1319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885;top:1048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9885;top:252;width:360;height:887">
                                    <v:shape id="shape_0" fillcolor="#993366" stroked="t" o:allowincell="t" style="position:absolute;left:9885;top:780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885;top:523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9885;top:252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10141;top:1051;width:902;height:360">
                                    <v:shape id="shape_0" fillcolor="#993366" stroked="t" o:allowincell="t" style="position:absolute;left:10141;top:1051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412;top:1051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683;top:1051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10154;top:252;width:903;height:360">
                                    <v:shape id="shape_0" fillcolor="#993366" stroked="t" o:allowincell="t" style="position:absolute;left:10154;top:252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425;top:252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#993366" stroked="t" o:allowincell="t" style="position:absolute;left:10696;top:252;width:359;height:359;mso-wrap-style:none;v-text-anchor:middle;mso-position-horizontal-relative:page" type="_x0000_t16">
                                      <v:fill o:detectmouseclick="t" type="solid" color2="#66cc99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د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page">
                  <wp:posOffset>6285865</wp:posOffset>
                </wp:positionH>
                <wp:positionV relativeFrom="paragraph">
                  <wp:posOffset>109855</wp:posOffset>
                </wp:positionV>
                <wp:extent cx="743585" cy="1240790"/>
                <wp:effectExtent l="12065" t="1143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760" cy="1240920"/>
                          <a:chOff x="0" y="0"/>
                          <a:chExt cx="743760" cy="1240920"/>
                        </a:xfrm>
                      </wpg:grpSpPr>
                      <wps:wsp>
                        <wps:cNvSpPr/>
                        <wps:spPr>
                          <a:xfrm>
                            <a:off x="0" y="101232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5440"/>
                            <a:ext cx="228600" cy="563400"/>
                          </a:xfrm>
                        </wpg:grpSpPr>
                        <wps:wsp>
                          <wps:cNvSpPr/>
                          <wps:spPr>
                            <a:xfrm>
                              <a:off x="0" y="33480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28600" cy="563400"/>
                          </a:xfrm>
                        </wpg:grpSpPr>
                        <wps:wsp>
                          <wps:cNvSpPr/>
                          <wps:spPr>
                            <a:xfrm>
                              <a:off x="0" y="33480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506880"/>
                            <a:ext cx="57276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57276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2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1012320"/>
                            <a:ext cx="57276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2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4.95pt;margin-top:8.65pt;width:58.55pt;height:97.7pt" coordorigin="9899,173" coordsize="1171,1954">
                <v:shape id="shape_0" fillcolor="#993366" stroked="t" o:allowincell="t" style="position:absolute;left:9899;top:1767;width:359;height:359;mso-wrap-style:none;v-text-anchor:middle;mso-position-horizontal-relative:page" type="_x0000_t16">
                  <v:fill o:detectmouseclick="t" type="solid" color2="#66cc99"/>
                  <v:stroke color="black" weight="9360" joinstyle="miter" endcap="flat"/>
                  <w10:wrap type="none"/>
                </v:shape>
                <v:group id="shape_0" style="position:absolute;left:9899;top:969;width:360;height:887">
                  <v:shape id="shape_0" fillcolor="#993366" stroked="t" o:allowincell="t" style="position:absolute;left:9899;top:1496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899;top:1240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899;top:969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  <v:group id="shape_0" style="position:absolute;left:9899;top:173;width:360;height:887">
                  <v:shape id="shape_0" fillcolor="#993366" stroked="t" o:allowincell="t" style="position:absolute;left:9899;top:700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899;top:444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899;top:173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  <v:group id="shape_0" style="position:absolute;left:10155;top:971;width:902;height:360">
                  <v:shape id="shape_0" fillcolor="#993366" stroked="t" o:allowincell="t" style="position:absolute;left:10155;top:971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426;top:971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697;top:971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  <v:group id="shape_0" style="position:absolute;left:10168;top:173;width:903;height:360">
                  <v:shape id="shape_0" fillcolor="#993366" stroked="t" o:allowincell="t" style="position:absolute;left:10168;top:173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439;top:173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710;top:173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  <v:group id="shape_0" style="position:absolute;left:10168;top:1767;width:903;height:360">
                  <v:shape id="shape_0" fillcolor="#993366" stroked="t" o:allowincell="t" style="position:absolute;left:10168;top:1767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439;top:1767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710;top:1767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page">
                  <wp:posOffset>6147435</wp:posOffset>
                </wp:positionH>
                <wp:positionV relativeFrom="paragraph">
                  <wp:posOffset>133985</wp:posOffset>
                </wp:positionV>
                <wp:extent cx="923925" cy="1232535"/>
                <wp:effectExtent l="12065" t="1143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1232640"/>
                          <a:chOff x="0" y="0"/>
                          <a:chExt cx="923760" cy="1232640"/>
                        </a:xfrm>
                      </wpg:grpSpPr>
                      <wpg:grpSp>
                        <wpg:cNvGrpSpPr/>
                        <wpg:grpSpPr>
                          <a:xfrm>
                            <a:off x="1440" y="505440"/>
                            <a:ext cx="4006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000" y="669240"/>
                            <a:ext cx="228600" cy="563400"/>
                          </a:xfrm>
                        </wpg:grpSpPr>
                        <wps:wsp>
                          <wps:cNvSpPr/>
                          <wps:spPr>
                            <a:xfrm>
                              <a:off x="0" y="33480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28600" cy="563400"/>
                          </a:xfrm>
                        </wpg:grpSpPr>
                        <wps:wsp>
                          <wps:cNvSpPr/>
                          <wps:spPr>
                            <a:xfrm>
                              <a:off x="0" y="33480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000" y="506880"/>
                            <a:ext cx="57276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4080" y="0"/>
                            <a:ext cx="228600" cy="563400"/>
                          </a:xfrm>
                        </wpg:grpSpPr>
                        <wps:wsp>
                          <wps:cNvSpPr/>
                          <wps:spPr>
                            <a:xfrm>
                              <a:off x="0" y="33480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05pt;margin-top:10.55pt;width:72.7pt;height:97.05pt" coordorigin="9681,211" coordsize="1454,1941">
                <v:group id="shape_0" style="position:absolute;left:9683;top:1007;width:631;height:360">
                  <v:shape id="shape_0" fillcolor="#993366" stroked="t" o:allowincell="t" style="position:absolute;left:9683;top:1007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954;top:1007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  <v:group id="shape_0" style="position:absolute;left:10234;top:1265;width:360;height:887">
                  <v:shape id="shape_0" fillcolor="#993366" stroked="t" o:allowincell="t" style="position:absolute;left:10234;top:1792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234;top:1536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234;top:1265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  <v:group id="shape_0" style="position:absolute;left:9681;top:211;width:360;height:887">
                  <v:shape id="shape_0" fillcolor="#993366" stroked="t" o:allowincell="t" style="position:absolute;left:9681;top:738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681;top:482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681;top:211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  <v:group id="shape_0" style="position:absolute;left:10234;top:1009;width:902;height:360">
                  <v:shape id="shape_0" fillcolor="#993366" stroked="t" o:allowincell="t" style="position:absolute;left:10234;top:1009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505;top:1009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776;top:1009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  <v:group id="shape_0" style="position:absolute;left:10774;top:211;width:360;height:887">
                  <v:shape id="shape_0" fillcolor="#993366" stroked="t" o:allowincell="t" style="position:absolute;left:10774;top:738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774;top:482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774;top:211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page">
                  <wp:posOffset>6279515</wp:posOffset>
                </wp:positionH>
                <wp:positionV relativeFrom="paragraph">
                  <wp:posOffset>94615</wp:posOffset>
                </wp:positionV>
                <wp:extent cx="743585" cy="1240790"/>
                <wp:effectExtent l="12065" t="1143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760" cy="1240920"/>
                          <a:chOff x="0" y="0"/>
                          <a:chExt cx="743760" cy="1240920"/>
                        </a:xfrm>
                      </wpg:grpSpPr>
                      <wpg:grpSp>
                        <wpg:cNvGrpSpPr/>
                        <wpg:grpSpPr>
                          <a:xfrm>
                            <a:off x="0" y="677520"/>
                            <a:ext cx="228600" cy="563400"/>
                          </a:xfrm>
                        </wpg:grpSpPr>
                        <wps:wsp>
                          <wps:cNvSpPr/>
                          <wps:spPr>
                            <a:xfrm>
                              <a:off x="0" y="33480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2080"/>
                            <a:ext cx="228600" cy="563400"/>
                          </a:xfrm>
                        </wpg:grpSpPr>
                        <wps:wsp>
                          <wps:cNvSpPr/>
                          <wps:spPr>
                            <a:xfrm>
                              <a:off x="0" y="33480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506880"/>
                            <a:ext cx="572760" cy="73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343080" y="170640"/>
                              <a:ext cx="228600" cy="56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34800"/>
                                <a:ext cx="228600" cy="228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228600" cy="228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276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440" y="0"/>
                                <a:ext cx="228600" cy="228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520" y="0"/>
                                <a:ext cx="228600" cy="2286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4.45pt;margin-top:7.45pt;width:58.55pt;height:97.7pt" coordorigin="9889,149" coordsize="1171,1954">
                <v:group id="shape_0" style="position:absolute;left:9889;top:1216;width:360;height:887">
                  <v:shape id="shape_0" fillcolor="#993366" stroked="t" o:allowincell="t" style="position:absolute;left:9889;top:1743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889;top:1487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889;top:1216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  <v:group id="shape_0" style="position:absolute;left:9889;top:420;width:360;height:887">
                  <v:shape id="shape_0" fillcolor="#993366" stroked="t" o:allowincell="t" style="position:absolute;left:9889;top:947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889;top:691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889;top:420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  <v:group id="shape_0" style="position:absolute;left:10158;top:947;width:903;height:1156">
                  <v:group id="shape_0" style="position:absolute;left:10698;top:1216;width:360;height:887">
                    <v:shape id="shape_0" fillcolor="#993366" stroked="t" o:allowincell="t" style="position:absolute;left:10698;top:1743;width:359;height:359;mso-wrap-style:none;v-text-anchor:middle;mso-position-horizontal-relative:page" type="_x0000_t16">
                      <v:fill o:detectmouseclick="t" type="solid" color2="#66cc99"/>
                      <v:stroke color="black" weight="9360" joinstyle="miter" endcap="flat"/>
                      <w10:wrap type="none"/>
                    </v:shape>
                    <v:shape id="shape_0" fillcolor="#993366" stroked="t" o:allowincell="t" style="position:absolute;left:10698;top:1487;width:359;height:359;mso-wrap-style:none;v-text-anchor:middle;mso-position-horizontal-relative:page" type="_x0000_t16">
                      <v:fill o:detectmouseclick="t" type="solid" color2="#66cc99"/>
                      <v:stroke color="black" weight="9360" joinstyle="miter" endcap="flat"/>
                      <w10:wrap type="none"/>
                    </v:shape>
                    <v:shape id="shape_0" fillcolor="#993366" stroked="t" o:allowincell="t" style="position:absolute;left:10698;top:1216;width:359;height:359;mso-wrap-style:none;v-text-anchor:middle;mso-position-horizontal-relative:page" type="_x0000_t16">
                      <v:fill o:detectmouseclick="t" type="solid" color2="#66cc99"/>
                      <v:stroke color="black" weight="9360" joinstyle="miter" endcap="flat"/>
                      <w10:wrap type="none"/>
                    </v:shape>
                  </v:group>
                  <v:group id="shape_0" style="position:absolute;left:10158;top:947;width:903;height:360">
                    <v:shape id="shape_0" fillcolor="#993366" stroked="t" o:allowincell="t" style="position:absolute;left:10158;top:947;width:359;height:359;mso-wrap-style:none;v-text-anchor:middle;mso-position-horizontal-relative:page" type="_x0000_t16">
                      <v:fill o:detectmouseclick="t" type="solid" color2="#66cc99"/>
                      <v:stroke color="black" weight="9360" joinstyle="miter" endcap="flat"/>
                      <w10:wrap type="none"/>
                    </v:shape>
                    <v:shape id="shape_0" fillcolor="#993366" stroked="t" o:allowincell="t" style="position:absolute;left:10429;top:947;width:359;height:359;mso-wrap-style:none;v-text-anchor:middle;mso-position-horizontal-relative:page" type="_x0000_t16">
                      <v:fill o:detectmouseclick="t" type="solid" color2="#66cc99"/>
                      <v:stroke color="black" weight="9360" joinstyle="miter" endcap="flat"/>
                      <w10:wrap type="none"/>
                    </v:shape>
                    <v:shape id="shape_0" fillcolor="#993366" stroked="t" o:allowincell="t" style="position:absolute;left:10700;top:947;width:359;height:359;mso-wrap-style:none;v-text-anchor:middle;mso-position-horizontal-relative:page" type="_x0000_t16">
                      <v:fill o:detectmouseclick="t" type="solid" color2="#66cc99"/>
                      <v:stroke color="black" weight="9360" joinstyle="miter" endcap="flat"/>
                      <w10:wrap type="none"/>
                    </v:shape>
                  </v:group>
                </v:group>
                <v:shape id="shape_0" fillcolor="#993366" stroked="t" o:allowincell="t" style="position:absolute;left:9889;top:149;width:359;height:359;mso-wrap-style:none;v-text-anchor:middle;mso-position-horizontal-relative:page" type="_x0000_t16">
                  <v:fill o:detectmouseclick="t" type="solid" color2="#66cc99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page">
                  <wp:posOffset>6276975</wp:posOffset>
                </wp:positionH>
                <wp:positionV relativeFrom="paragraph">
                  <wp:posOffset>160020</wp:posOffset>
                </wp:positionV>
                <wp:extent cx="743585" cy="1240790"/>
                <wp:effectExtent l="12065" t="1143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760" cy="1240920"/>
                          <a:chOff x="0" y="0"/>
                          <a:chExt cx="743760" cy="1240920"/>
                        </a:xfrm>
                      </wpg:grpSpPr>
                      <wps:wsp>
                        <wps:cNvSpPr/>
                        <wps:spPr>
                          <a:xfrm>
                            <a:off x="0" y="101232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5440"/>
                            <a:ext cx="228600" cy="563400"/>
                          </a:xfrm>
                        </wpg:grpSpPr>
                        <wps:wsp>
                          <wps:cNvSpPr/>
                          <wps:spPr>
                            <a:xfrm>
                              <a:off x="0" y="33480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28600" cy="563400"/>
                          </a:xfrm>
                        </wpg:grpSpPr>
                        <wps:wsp>
                          <wps:cNvSpPr/>
                          <wps:spPr>
                            <a:xfrm>
                              <a:off x="0" y="33480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720" y="506880"/>
                            <a:ext cx="57276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" y="0"/>
                            <a:ext cx="57276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20" y="0"/>
                              <a:ext cx="228600" cy="2286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4.25pt;margin-top:12.6pt;width:58.55pt;height:97.7pt" coordorigin="9885,252" coordsize="1171,1954">
                <v:shape id="shape_0" fillcolor="#993366" stroked="t" o:allowincell="t" style="position:absolute;left:9885;top:1846;width:359;height:359;mso-wrap-style:none;v-text-anchor:middle;mso-position-horizontal-relative:page" type="_x0000_t16">
                  <v:fill o:detectmouseclick="t" type="solid" color2="#66cc99"/>
                  <v:stroke color="black" weight="9360" joinstyle="miter" endcap="flat"/>
                  <w10:wrap type="none"/>
                </v:shape>
                <v:group id="shape_0" style="position:absolute;left:9885;top:1048;width:360;height:887">
                  <v:shape id="shape_0" fillcolor="#993366" stroked="t" o:allowincell="t" style="position:absolute;left:9885;top:1575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885;top:1319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885;top:1048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  <v:group id="shape_0" style="position:absolute;left:9885;top:252;width:360;height:887">
                  <v:shape id="shape_0" fillcolor="#993366" stroked="t" o:allowincell="t" style="position:absolute;left:9885;top:780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885;top:523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9885;top:252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  <v:group id="shape_0" style="position:absolute;left:10141;top:1051;width:902;height:360">
                  <v:shape id="shape_0" fillcolor="#993366" stroked="t" o:allowincell="t" style="position:absolute;left:10141;top:1051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412;top:1051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683;top:1051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  <v:group id="shape_0" style="position:absolute;left:10154;top:252;width:903;height:360">
                  <v:shape id="shape_0" fillcolor="#993366" stroked="t" o:allowincell="t" style="position:absolute;left:10154;top:252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425;top:252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  <v:shape id="shape_0" fillcolor="#993366" stroked="t" o:allowincell="t" style="position:absolute;left:10696;top:252;width:359;height:359;mso-wrap-style:none;v-text-anchor:middle;mso-position-horizontal-relative:page" type="_x0000_t16">
                    <v:fill o:detectmouseclick="t" type="solid" color2="#66cc99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المليمتر المكعب والسنتيمتر المكعب والمتر </w:t>
      </w:r>
      <w:r>
        <w:rPr>
          <w:rtl w:val="true"/>
        </w:rPr>
        <w:t>المكعب</w:t>
      </w:r>
    </w:p>
    <w:tbl>
      <w:tblPr>
        <w:bidiVisual w:val="true"/>
        <w:tblW w:w="10096" w:type="dxa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>
          <w:trHeight w:val="519" w:hRule="atLeast"/>
        </w:trPr>
        <w:tc>
          <w:tcPr>
            <w:tcW w:w="1009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4550410</wp:posOffset>
                      </wp:positionH>
                      <wp:positionV relativeFrom="paragraph">
                        <wp:posOffset>-6350</wp:posOffset>
                      </wp:positionV>
                      <wp:extent cx="1483360" cy="1731010"/>
                      <wp:effectExtent l="5080" t="0" r="571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1730880"/>
                                <a:chOff x="0" y="0"/>
                                <a:chExt cx="1483200" cy="1730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7200" y="16560"/>
                                  <a:ext cx="579600" cy="1714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51280"/>
                                    <a:ext cx="579600" cy="563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20320"/>
                                      <a:ext cx="579600" cy="34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ff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ملم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79600" cy="35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828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94080"/>
                                    <a:ext cx="579600" cy="563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20320"/>
                                      <a:ext cx="579600" cy="34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ff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سم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79600" cy="35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828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6880"/>
                                    <a:ext cx="579600" cy="563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20320"/>
                                      <a:ext cx="579600" cy="34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ff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دسم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79600" cy="35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828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960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579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ff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716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م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35100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0480" y="636120"/>
                                  <a:ext cx="343080" cy="35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720" y="0"/>
                                    <a:ext cx="2286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Monotype Koufi"/>
                                          <w:color w:val="auto"/>
                                          <w:lang w:val="en-US" w:bidi="ar-SA"/>
                                        </w:rPr>
                                        <w:t>÷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14300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52680"/>
                                  <a:ext cx="343080" cy="35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720" y="0"/>
                                    <a:ext cx="2286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Monotype Koufi"/>
                                          <w:color w:val="auto"/>
                                          <w:lang w:val="en-US" w:bidi="ar-SA"/>
                                        </w:rPr>
                                        <w:t>×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8.3pt;margin-top:-0.5pt;width:116.8pt;height:136.3pt" coordorigin="7166,-10" coordsize="2336,2726">
                      <v:group id="shape_0" style="position:absolute;left:7886;top:16;width:913;height:2700">
                        <v:group id="shape_0" style="position:absolute;left:7886;top:1829;width:913;height:887">
                          <v:group id="shape_0" style="position:absolute;left:7886;top:2176;width:913;height:540">
                            <v:rect id="shape_0" fillcolor="lime" stroked="t" o:allowincell="t" style="position:absolute;left:7886;top:2189;width:912;height:359;mso-wrap-style:none;v-text-anchor:middle;mso-position-horizontal-relative:page">
                              <v:fill o:detectmouseclick="t" type="solid" color2="fuchsia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7886;top:2176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ملم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886;top:1829;width:913;height:553">
                            <v:rect id="shape_0" fillcolor="white" stroked="t" o:allowincell="t" style="position:absolute;left:7886;top:1829;width:912;height:359;mso-wrap-style:none;v-text-anchor:middle;mso-position-horizontal-relative:pag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7886;top:1842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7886;top:1109;width:913;height:887">
                          <v:group id="shape_0" style="position:absolute;left:7886;top:1456;width:913;height:540">
                            <v:rect id="shape_0" fillcolor="lime" stroked="t" o:allowincell="t" style="position:absolute;left:7886;top:1469;width:912;height:359;mso-wrap-style:none;v-text-anchor:middle;mso-position-horizontal-relative:page">
                              <v:fill o:detectmouseclick="t" type="solid" color2="fuchsia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7886;top:1456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سم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886;top:1109;width:913;height:553">
                            <v:rect id="shape_0" fillcolor="white" stroked="t" o:allowincell="t" style="position:absolute;left:7886;top:1109;width:912;height:359;mso-wrap-style:none;v-text-anchor:middle;mso-position-horizontal-relative:pag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7886;top:1122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7886;top:389;width:913;height:887">
                          <v:group id="shape_0" style="position:absolute;left:7886;top:736;width:913;height:540">
                            <v:rect id="shape_0" fillcolor="lime" stroked="t" o:allowincell="t" style="position:absolute;left:7886;top:749;width:912;height:359;mso-wrap-style:none;v-text-anchor:middle;mso-position-horizontal-relative:page">
                              <v:fill o:detectmouseclick="t" type="solid" color2="fuchsia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7886;top:736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دسم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886;top:389;width:913;height:553">
                            <v:rect id="shape_0" fillcolor="white" stroked="t" o:allowincell="t" style="position:absolute;left:7886;top:389;width:912;height:359;mso-wrap-style:none;v-text-anchor:middle;mso-position-horizontal-relative:pag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7886;top:402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7886;top:16;width:913;height:540">
                          <v:rect id="shape_0" fillcolor="lime" stroked="t" o:allowincell="t" style="position:absolute;left:7886;top:29;width:912;height:359;mso-wrap-style:none;v-text-anchor:middle;mso-position-horizontal-relative:page">
                            <v:fill o:detectmouseclick="t" type="solid" color2="fuchsia"/>
                            <v:stroke color="black" weight="9360" joinstyle="miter" endcap="flat"/>
                            <w10:wrap type="none"/>
                          </v:rect>
                          <v:shape id="shape_0" stroked="f" o:allowincell="t" style="position:absolute;left:7886;top:16;width:89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line id="shape_0" from="7719,-10" to="7719,2509" stroked="t" o:allowincell="t" style="position:absolute;flip:y;mso-position-horizont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group id="shape_0" style="position:absolute;left:8962;top:992;width:540;height:566">
                        <v:oval id="shape_0" fillcolor="white" stroked="t" o:allowincell="t" style="position:absolute;left:8962;top:1018;width:539;height:53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9105;top:992;width:35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Monotype Koufi"/>
                                    <w:color w:val="auto"/>
                                    <w:lang w:val="en-US" w:bidi="ar-SA"/>
                                  </w:rPr>
                                  <w:t>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8966,-10" to="8966,2509" stroked="t" o:allowincell="t" style="position:absolute;flip:y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7166;top:1018;width:540;height:566">
                        <v:oval id="shape_0" fillcolor="white" stroked="t" o:allowincell="t" style="position:absolute;left:7166;top:1044;width:539;height:53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7309;top:1018;width:35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Monotype Koufi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6116320</wp:posOffset>
                      </wp:positionH>
                      <wp:positionV relativeFrom="paragraph">
                        <wp:posOffset>-6350</wp:posOffset>
                      </wp:positionV>
                      <wp:extent cx="1483360" cy="1731010"/>
                      <wp:effectExtent l="5080" t="0" r="571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1730880"/>
                                <a:chOff x="0" y="0"/>
                                <a:chExt cx="1483200" cy="1730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7200" y="16560"/>
                                  <a:ext cx="579600" cy="1714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51280"/>
                                    <a:ext cx="579600" cy="563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20320"/>
                                      <a:ext cx="579600" cy="34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ff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ملم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79600" cy="35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828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0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94080"/>
                                    <a:ext cx="579600" cy="563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20320"/>
                                      <a:ext cx="579600" cy="34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ff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سم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79600" cy="35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828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0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6880"/>
                                    <a:ext cx="579600" cy="563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20320"/>
                                      <a:ext cx="579600" cy="34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ff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دسم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79600" cy="35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828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0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960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579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ff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716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م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35100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0480" y="636120"/>
                                  <a:ext cx="343080" cy="35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720" y="0"/>
                                    <a:ext cx="2286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Monotype Koufi"/>
                                          <w:color w:val="auto"/>
                                          <w:lang w:val="en-US" w:bidi="ar-SA"/>
                                        </w:rPr>
                                        <w:t>÷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14300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52680"/>
                                  <a:ext cx="343080" cy="35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720" y="0"/>
                                    <a:ext cx="2286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Monotype Koufi"/>
                                          <w:color w:val="auto"/>
                                          <w:lang w:val="en-US" w:bidi="ar-SA"/>
                                        </w:rPr>
                                        <w:t>×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1.6pt;margin-top:-0.5pt;width:116.8pt;height:136.3pt" coordorigin="9632,-10" coordsize="2336,2726">
                      <v:group id="shape_0" style="position:absolute;left:10352;top:16;width:913;height:2700">
                        <v:group id="shape_0" style="position:absolute;left:10352;top:1829;width:913;height:887">
                          <v:group id="shape_0" style="position:absolute;left:10352;top:2176;width:913;height:540">
                            <v:rect id="shape_0" fillcolor="lime" stroked="t" o:allowincell="t" style="position:absolute;left:10352;top:2189;width:912;height:359;mso-wrap-style:none;v-text-anchor:middle;mso-position-horizontal-relative:page">
                              <v:fill o:detectmouseclick="t" type="solid" color2="fuchsia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10352;top:2176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ملم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10352;top:1829;width:913;height:553">
                            <v:rect id="shape_0" fillcolor="white" stroked="t" o:allowincell="t" style="position:absolute;left:10352;top:1829;width:912;height:359;mso-wrap-style:none;v-text-anchor:middle;mso-position-horizontal-relative:pag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10352;top:1842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10352;top:1109;width:913;height:887">
                          <v:group id="shape_0" style="position:absolute;left:10352;top:1456;width:913;height:540">
                            <v:rect id="shape_0" fillcolor="lime" stroked="t" o:allowincell="t" style="position:absolute;left:10352;top:1469;width:912;height:359;mso-wrap-style:none;v-text-anchor:middle;mso-position-horizontal-relative:page">
                              <v:fill o:detectmouseclick="t" type="solid" color2="fuchsia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10352;top:1456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سم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10352;top:1109;width:913;height:553">
                            <v:rect id="shape_0" fillcolor="white" stroked="t" o:allowincell="t" style="position:absolute;left:10352;top:1109;width:912;height:359;mso-wrap-style:none;v-text-anchor:middle;mso-position-horizontal-relative:pag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10352;top:1122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10352;top:389;width:913;height:887">
                          <v:group id="shape_0" style="position:absolute;left:10352;top:736;width:913;height:540">
                            <v:rect id="shape_0" fillcolor="lime" stroked="t" o:allowincell="t" style="position:absolute;left:10352;top:749;width:912;height:359;mso-wrap-style:none;v-text-anchor:middle;mso-position-horizontal-relative:page">
                              <v:fill o:detectmouseclick="t" type="solid" color2="fuchsia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10352;top:736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دسم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10352;top:389;width:913;height:553">
                            <v:rect id="shape_0" fillcolor="white" stroked="t" o:allowincell="t" style="position:absolute;left:10352;top:389;width:912;height:359;mso-wrap-style:none;v-text-anchor:middle;mso-position-horizontal-relative:pag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10352;top:402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10352;top:16;width:913;height:540">
                          <v:rect id="shape_0" fillcolor="lime" stroked="t" o:allowincell="t" style="position:absolute;left:10352;top:29;width:912;height:359;mso-wrap-style:none;v-text-anchor:middle;mso-position-horizontal-relative:page">
                            <v:fill o:detectmouseclick="t" type="solid" color2="fuchsia"/>
                            <v:stroke color="black" weight="9360" joinstyle="miter" endcap="flat"/>
                            <w10:wrap type="none"/>
                          </v:rect>
                          <v:shape id="shape_0" stroked="f" o:allowincell="t" style="position:absolute;left:10352;top:16;width:89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line id="shape_0" from="10185,-10" to="10185,2509" stroked="t" o:allowincell="t" style="position:absolute;flip:y;mso-position-horizont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group id="shape_0" style="position:absolute;left:11428;top:992;width:540;height:566">
                        <v:oval id="shape_0" fillcolor="white" stroked="t" o:allowincell="t" style="position:absolute;left:11428;top:1018;width:539;height:53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1571;top:992;width:35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Monotype Koufi"/>
                                    <w:color w:val="auto"/>
                                    <w:lang w:val="en-US" w:bidi="ar-SA"/>
                                  </w:rPr>
                                  <w:t>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1432,-10" to="11432,2509" stroked="t" o:allowincell="t" style="position:absolute;flip:y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9632;top:1018;width:540;height:566">
                        <v:oval id="shape_0" fillcolor="white" stroked="t" o:allowincell="t" style="position:absolute;left:9632;top:1044;width:539;height:53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9775;top:1018;width:35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Monotype Koufi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ليم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رف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سنتيم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رف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رف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لإجراء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التحويل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نتبع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لتحوي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ل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نظ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قاب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نج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شرات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ل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0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ندئذ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5486400</wp:posOffset>
                      </wp:positionH>
                      <wp:positionV relativeFrom="paragraph">
                        <wp:posOffset>-5715</wp:posOffset>
                      </wp:positionV>
                      <wp:extent cx="1483360" cy="1731010"/>
                      <wp:effectExtent l="5080" t="0" r="571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1730880"/>
                                <a:chOff x="0" y="0"/>
                                <a:chExt cx="1483200" cy="1730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7200" y="16560"/>
                                  <a:ext cx="579600" cy="1714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51280"/>
                                    <a:ext cx="579600" cy="563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20320"/>
                                      <a:ext cx="579600" cy="34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ff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ملم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79600" cy="35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828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00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94080"/>
                                    <a:ext cx="579600" cy="563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20320"/>
                                      <a:ext cx="579600" cy="34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ff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سم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79600" cy="35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828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00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6880"/>
                                    <a:ext cx="579600" cy="563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20320"/>
                                      <a:ext cx="579600" cy="34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ff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دسم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79600" cy="35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79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828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00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960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579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ff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716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م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35100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0480" y="636120"/>
                                  <a:ext cx="343080" cy="35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720" y="0"/>
                                    <a:ext cx="2286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Monotype Koufi"/>
                                          <w:color w:val="auto"/>
                                          <w:lang w:val="en-US" w:bidi="ar-SA"/>
                                        </w:rPr>
                                        <w:t>÷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14300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52680"/>
                                  <a:ext cx="343080" cy="35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0720" y="0"/>
                                    <a:ext cx="2286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Monotype Koufi"/>
                                          <w:color w:val="auto"/>
                                          <w:lang w:val="en-US" w:bidi="ar-SA"/>
                                        </w:rPr>
                                        <w:t>×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2pt;margin-top:-0.45pt;width:116.8pt;height:136.3pt" coordorigin="8640,-9" coordsize="2336,2726">
                      <v:group id="shape_0" style="position:absolute;left:9360;top:17;width:913;height:2700">
                        <v:group id="shape_0" style="position:absolute;left:9360;top:1830;width:913;height:887">
                          <v:group id="shape_0" style="position:absolute;left:9360;top:2177;width:913;height:540">
                            <v:rect id="shape_0" fillcolor="lime" stroked="t" o:allowincell="t" style="position:absolute;left:9360;top:2190;width:912;height:359;mso-wrap-style:none;v-text-anchor:middle;mso-position-horizontal-relative:page">
                              <v:fill o:detectmouseclick="t" type="solid" color2="fuchsia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9360;top:2177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ملم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360;top:1830;width:913;height:553">
                            <v:rect id="shape_0" fillcolor="white" stroked="t" o:allowincell="t" style="position:absolute;left:9360;top:1830;width:912;height:359;mso-wrap-style:none;v-text-anchor:middle;mso-position-horizontal-relative:pag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9360;top:1843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0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9360;top:1110;width:913;height:887">
                          <v:group id="shape_0" style="position:absolute;left:9360;top:1457;width:913;height:540">
                            <v:rect id="shape_0" fillcolor="lime" stroked="t" o:allowincell="t" style="position:absolute;left:9360;top:1470;width:912;height:359;mso-wrap-style:none;v-text-anchor:middle;mso-position-horizontal-relative:page">
                              <v:fill o:detectmouseclick="t" type="solid" color2="fuchsia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9360;top:1457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سم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360;top:1110;width:913;height:553">
                            <v:rect id="shape_0" fillcolor="white" stroked="t" o:allowincell="t" style="position:absolute;left:9360;top:1110;width:912;height:359;mso-wrap-style:none;v-text-anchor:middle;mso-position-horizontal-relative:pag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9360;top:1123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0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9360;top:390;width:913;height:887">
                          <v:group id="shape_0" style="position:absolute;left:9360;top:737;width:913;height:540">
                            <v:rect id="shape_0" fillcolor="lime" stroked="t" o:allowincell="t" style="position:absolute;left:9360;top:750;width:912;height:359;mso-wrap-style:none;v-text-anchor:middle;mso-position-horizontal-relative:page">
                              <v:fill o:detectmouseclick="t" type="solid" color2="fuchsia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9360;top:737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دسم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360;top:390;width:913;height:553">
                            <v:rect id="shape_0" fillcolor="white" stroked="t" o:allowincell="t" style="position:absolute;left:9360;top:390;width:912;height:359;mso-wrap-style:none;v-text-anchor:middle;mso-position-horizontal-relative:pag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9360;top:403;width:89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00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9360;top:17;width:913;height:540">
                          <v:rect id="shape_0" fillcolor="lime" stroked="t" o:allowincell="t" style="position:absolute;left:9360;top:30;width:912;height:359;mso-wrap-style:none;v-text-anchor:middle;mso-position-horizontal-relative:page">
                            <v:fill o:detectmouseclick="t" type="solid" color2="fuchsia"/>
                            <v:stroke color="black" weight="9360" joinstyle="miter" endcap="flat"/>
                            <w10:wrap type="none"/>
                          </v:rect>
                          <v:shape id="shape_0" stroked="f" o:allowincell="t" style="position:absolute;left:9360;top:17;width:899;height:53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line id="shape_0" from="9193,-9" to="9193,2510" stroked="t" o:allowincell="t" style="position:absolute;flip:y;mso-position-horizont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group id="shape_0" style="position:absolute;left:10436;top:993;width:540;height:566">
                        <v:oval id="shape_0" fillcolor="white" stroked="t" o:allowincell="t" style="position:absolute;left:10436;top:1019;width:539;height:53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0579;top:993;width:35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Monotype Koufi"/>
                                    <w:color w:val="auto"/>
                                    <w:lang w:val="en-US" w:bidi="ar-SA"/>
                                  </w:rPr>
                                  <w:t>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0440,-9" to="10440,2510" stroked="t" o:allowincell="t" style="position:absolute;flip:y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8640;top:1019;width:540;height:566">
                        <v:oval id="shape_0" fillcolor="white" stroked="t" o:allowincell="t" style="position:absolute;left:8640;top:1045;width:539;height:539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8783;top:1019;width:35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Monotype Koufi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ض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قدا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حويل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0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نحص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ناتج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لتحوي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نظ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قاب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نج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1000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100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1000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1000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1000000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ندئذ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ضرب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قدا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حويل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1000000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نحص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ات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8080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للتحويل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ملم</w:t>
            </w:r>
            <w:r>
              <w:rPr>
                <w:rFonts w:cs="Traditional Arabic"/>
                <w:b/>
                <w:bCs/>
                <w:color w:val="00808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808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808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808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ننظر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المقابل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فنجد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80"/>
                <w:sz w:val="28"/>
                <w:szCs w:val="28"/>
              </w:rPr>
              <w:t>100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ملم</w:t>
            </w:r>
            <w:r>
              <w:rPr>
                <w:rFonts w:cs="Traditional Arabic"/>
                <w:b/>
                <w:bCs/>
                <w:color w:val="00808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808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وال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808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808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80"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عندئذ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نقسم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المقدار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تحويله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80"/>
                <w:sz w:val="28"/>
                <w:szCs w:val="28"/>
              </w:rPr>
              <w:t>1000</w:t>
            </w:r>
            <w:r>
              <w:rPr>
                <w:rFonts w:cs="Traditional Arabic"/>
                <w:b/>
                <w:bCs/>
                <w:color w:val="00808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فنحصل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>الناتج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80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874010</wp:posOffset>
                </wp:positionH>
                <wp:positionV relativeFrom="paragraph">
                  <wp:posOffset>40640</wp:posOffset>
                </wp:positionV>
                <wp:extent cx="0" cy="9144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3.2pt" to="226.3pt,75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941570</wp:posOffset>
                </wp:positionH>
                <wp:positionV relativeFrom="paragraph">
                  <wp:posOffset>33655</wp:posOffset>
                </wp:positionV>
                <wp:extent cx="0" cy="9144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pt,2.65pt" to="389.1pt,74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0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0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0000000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sz w:val="28"/>
          <w:szCs w:val="28"/>
        </w:rPr>
        <w:t>60000000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Cs/>
          <w:sz w:val="28"/>
          <w:szCs w:val="28"/>
        </w:rPr>
        <w:t>600000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00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Cs/>
          <w:sz w:val="28"/>
          <w:szCs w:val="28"/>
        </w:rPr>
        <w:t>4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0.000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4367.2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.3672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Cs/>
          <w:sz w:val="28"/>
          <w:szCs w:val="28"/>
        </w:rPr>
        <w:t>33.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34000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</w:rPr>
        <w:t>489.45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0.00000048945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934460</wp:posOffset>
                </wp:positionH>
                <wp:positionV relativeFrom="paragraph">
                  <wp:posOffset>74930</wp:posOffset>
                </wp:positionV>
                <wp:extent cx="0" cy="1257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5.9pt" to="309.8pt,104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400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Cs/>
          <w:sz w:val="28"/>
          <w:szCs w:val="28"/>
        </w:rPr>
        <w:t>2300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42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Cs/>
          <w:color w:val="000080"/>
          <w:sz w:val="28"/>
          <w:szCs w:val="28"/>
        </w:rPr>
        <w:t>5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color w:val="000080"/>
          <w:sz w:val="28"/>
          <w:szCs w:val="28"/>
        </w:rPr>
        <w:t>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80"/>
          <w:sz w:val="28"/>
          <w:szCs w:val="28"/>
        </w:rPr>
        <w:t>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</w:t>
      </w:r>
      <w:r>
        <w:rPr>
          <w:rFonts w:cs="Traditional Arabic"/>
          <w:b/>
          <w:bCs/>
          <w:color w:val="000080"/>
          <w:sz w:val="28"/>
          <w:szCs w:val="28"/>
        </w:rPr>
        <w:t>230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color w:val="000080"/>
          <w:sz w:val="28"/>
          <w:szCs w:val="28"/>
        </w:rPr>
        <w:t>42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80"/>
          <w:sz w:val="28"/>
          <w:szCs w:val="28"/>
        </w:rPr>
        <w:t>656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Cs/>
          <w:sz w:val="28"/>
          <w:szCs w:val="28"/>
        </w:rPr>
        <w:t>80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4701.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5.8400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color w:val="000080"/>
          <w:sz w:val="28"/>
          <w:szCs w:val="28"/>
        </w:rPr>
        <w:t>800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color w:val="000080"/>
          <w:sz w:val="28"/>
          <w:szCs w:val="28"/>
        </w:rPr>
        <w:t>5000000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80"/>
          <w:sz w:val="28"/>
          <w:szCs w:val="28"/>
        </w:rPr>
        <w:t>5008000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4701.4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color w:val="000080"/>
          <w:sz w:val="28"/>
          <w:szCs w:val="28"/>
        </w:rPr>
        <w:t>5840.0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80"/>
          <w:sz w:val="28"/>
          <w:szCs w:val="28"/>
        </w:rPr>
        <w:t>10541.41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color w:val="000080"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&gt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&lt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935730</wp:posOffset>
                </wp:positionH>
                <wp:positionV relativeFrom="paragraph">
                  <wp:posOffset>22225</wp:posOffset>
                </wp:positionV>
                <wp:extent cx="0" cy="1257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1.75pt" to="309.9pt,100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&lt;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</w:rPr>
        <w:t>900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 </w:t>
      </w:r>
      <w:r>
        <w:rPr>
          <w:rFonts w:cs="Traditional Arabic"/>
          <w:b/>
          <w:bCs/>
          <w:sz w:val="28"/>
          <w:szCs w:val="28"/>
        </w:rPr>
        <w:t>27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</w:rPr>
        <w:t>270000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</w:rPr>
        <w:t>60000000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rFonts w:cs="Traditional Arabic"/>
          <w:b/>
          <w:bCs/>
          <w:sz w:val="28"/>
          <w:szCs w:val="28"/>
        </w:rPr>
        <w:t>5200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&gt;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</w:rPr>
        <w:t>5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</w:rPr>
        <w:t>2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&lt;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</w:rPr>
        <w:t>2.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rFonts w:cs="Traditional Arabic"/>
          <w:b/>
          <w:bCs/>
          <w:sz w:val="28"/>
          <w:szCs w:val="28"/>
        </w:rPr>
        <w:t>54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&gt;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</w:rPr>
        <w:t>549000000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اع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Cs/>
          <w:sz w:val="28"/>
          <w:szCs w:val="28"/>
        </w:rPr>
        <w:t>581633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sz w:val="28"/>
          <w:szCs w:val="28"/>
        </w:rPr>
        <w:t>581633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sz w:val="28"/>
          <w:szCs w:val="28"/>
        </w:rPr>
        <w:t>5816.3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Cs/>
          <w:color w:val="0000FF"/>
          <w:sz w:val="28"/>
          <w:szCs w:val="28"/>
        </w:rPr>
        <w:t>5816.3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color w:val="0000FF"/>
          <w:sz w:val="28"/>
          <w:szCs w:val="28"/>
        </w:rPr>
        <w:t>58163300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color w:val="0000FF"/>
          <w:sz w:val="28"/>
          <w:szCs w:val="28"/>
        </w:rPr>
        <w:t>5816330000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وحدات الحجم </w:t>
      </w:r>
      <w:r>
        <w:rPr>
          <w:rtl w:val="true"/>
        </w:rPr>
        <w:t>والسعة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80"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1574800</wp:posOffset>
                      </wp:positionH>
                      <wp:positionV relativeFrom="paragraph">
                        <wp:posOffset>43180</wp:posOffset>
                      </wp:positionV>
                      <wp:extent cx="5949950" cy="3046095"/>
                      <wp:effectExtent l="5080" t="0" r="5080" b="13398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50080" cy="3045960"/>
                                <a:chOff x="0" y="0"/>
                                <a:chExt cx="5950080" cy="3045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902960"/>
                                  <a:ext cx="5950080" cy="114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كيف نستخدم الشكل أعلاه في عمليات التحويل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en-US" w:bidi="ar-SA"/>
                                      </w:rPr>
                                      <w:t>مثال : حول 5 م3 إلى سل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US" w:bidi="ar-SA"/>
                                      </w:rPr>
                                      <w:t>1- نذهب إلى غرفة الـ ( م3 ) في المبنى ( أ 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US" w:bidi="ar-SA"/>
                                      </w:rPr>
                                      <w:t>2- ننزل إلى غرفة الـ ( سم3 ) بحيث نضرب        5 × 1000 × 1000 وتساوي 5000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US" w:bidi="ar-SA"/>
                                      </w:rPr>
                                      <w:t>3- ننزل مع الدرج إلى غرفة الـ ( ملل ) في المبنى ( ب ) وهي مساوية لقيمة الـ ( سم3 ) وتساوي 5000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FF"/>
                                        <w:lang w:val="en-US" w:bidi="ar-SA"/>
                                      </w:rPr>
                                      <w:t>4- نصعد إلى غرفة الـ ( سل ) بحيث نقسم على 10 فنحصل على 500000 سل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72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01360" y="0"/>
                                  <a:ext cx="4450680" cy="1605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4360"/>
                                    <a:ext cx="4450680" cy="1371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10400" y="0"/>
                                      <a:ext cx="3590280" cy="1371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611280" y="0"/>
                                        <a:ext cx="2514600" cy="1371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828800" y="0"/>
                                          <a:ext cx="685800" cy="137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58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8580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م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342720"/>
                                            <a:ext cx="68580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دسم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685800"/>
                                            <a:ext cx="68580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سم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1028520"/>
                                            <a:ext cx="68580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ملم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685800" cy="137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858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8580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ل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342720"/>
                                            <a:ext cx="68580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دسل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685800"/>
                                            <a:ext cx="68580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سل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1028520"/>
                                            <a:ext cx="68580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ملل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85800" y="914400"/>
                                          <a:ext cx="1143000" cy="457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685800" y="0"/>
                                            <a:ext cx="457200" cy="11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57200" y="114120"/>
                                            <a:ext cx="457200" cy="11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8600" y="228600"/>
                                            <a:ext cx="457200" cy="11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342720"/>
                                            <a:ext cx="457200" cy="114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04480" y="220320"/>
                                        <a:ext cx="685800" cy="922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6858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 1000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351000"/>
                                          <a:ext cx="6858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 1000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694080"/>
                                          <a:ext cx="6858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 1000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220320"/>
                                        <a:ext cx="685800" cy="922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6858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 10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351000"/>
                                          <a:ext cx="6858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 10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694080"/>
                                          <a:ext cx="6858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 10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772080" y="228600"/>
                                      <a:ext cx="410040" cy="1028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83680"/>
                                        <a:ext cx="41004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bCs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×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0760" y="0"/>
                                        <a:ext cx="0" cy="1028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75760" y="228600"/>
                                      <a:ext cx="410040" cy="1028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83680"/>
                                        <a:ext cx="41004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bCs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×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0840" y="0"/>
                                        <a:ext cx="0" cy="1028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20320"/>
                                      <a:ext cx="410040" cy="1028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83680"/>
                                        <a:ext cx="41004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bCs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÷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0840" y="0"/>
                                        <a:ext cx="0" cy="1028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040640" y="228600"/>
                                      <a:ext cx="410040" cy="1028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83680"/>
                                        <a:ext cx="41004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bCs/>
                                              <w:rFonts w:ascii="Times New Roman" w:hAnsi="Times New Roman" w:eastAsia="Times New Roman" w:cs="Traditional Arabic"/>
                                              <w:color w:val="auto"/>
                                              <w:lang w:val="en-US" w:bidi="ar-SA"/>
                                            </w:rPr>
                                            <w:t>÷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4200" y="0"/>
                                        <a:ext cx="0" cy="1028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734920" y="0"/>
                                    <a:ext cx="8002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المبنى ( أ 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40320" y="0"/>
                                    <a:ext cx="8002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المبنى ( ب 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4pt;margin-top:3.4pt;width:468.5pt;height:239.85pt" coordorigin="2480,68" coordsize="9370,4797">
                      <v:shape id="shape_0" fillcolor="white" stroked="t" o:allowincell="t" style="position:absolute;left:2480;top:3065;width:9369;height:17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كيف نستخدم الشكل أعلاه في عمليات التح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en-US" w:bidi="ar-SA"/>
                                </w:rPr>
                                <w:t>مثال : حول 5 م3 إلى س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- نذهب إلى غرفة الـ ( م3 ) في المبنى ( أ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- ننزل إلى غرفة الـ ( سم3 ) بحيث نضرب        5 × 1000 × 1000 وتساوي 50000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- ننزل مع الدرج إلى غرفة الـ ( ملل ) في المبنى ( ب ) وهي مساوية لقيمة الـ ( سم3 ) وتساوي 50000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4- نصعد إلى غرفة الـ ( سل ) بحيث نقسم على 10 فنحصل على 500000 س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742;top:68;width:7010;height:2529">
                        <v:group id="shape_0" style="position:absolute;left:3742;top:437;width:7010;height:2160">
                          <v:group id="shape_0" style="position:absolute;left:4388;top:437;width:5654;height:2160">
                            <v:group id="shape_0" style="position:absolute;left:5351;top:437;width:3960;height:2160">
                              <v:group id="shape_0" style="position:absolute;left:8231;top:437;width:1080;height:2160">
                                <v:rect id="shape_0" fillcolor="white" stroked="t" o:allowincell="t" style="position:absolute;left:8231;top:437;width:1079;height:2159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shape id="shape_0" stroked="t" o:allowincell="t" style="position:absolute;left:8231;top:437;width:1079;height:539;mso-wrap-style:square;v-text-anchor:top;mso-position-horizontal-relative:pag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م3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  <v:shape id="shape_0" fillcolor="aqua" stroked="t" o:allowincell="t" style="position:absolute;left:8231;top:977;width:1079;height:539;mso-wrap-style:square;v-text-anchor:top;mso-position-horizontal-relative:pag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دسم3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red"/>
                                  <v:stroke color="black" weight="9360" joinstyle="miter" endcap="flat"/>
                                  <w10:wrap type="none"/>
                                </v:shape>
                                <v:shape id="shape_0" fillcolor="red" stroked="t" o:allowincell="t" style="position:absolute;left:8231;top:1517;width:1079;height:539;mso-wrap-style:square;v-text-anchor:top;mso-position-horizontal-relative:pag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سم3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shape>
                                <v:shape id="shape_0" stroked="t" o:allowincell="t" style="position:absolute;left:8231;top:2057;width:1079;height:539;mso-wrap-style:square;v-text-anchor:top;mso-position-horizontal-relative:pag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ملم3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group id="shape_0" style="position:absolute;left:5351;top:437;width:1080;height:2160">
                                <v:rect id="shape_0" fillcolor="white" stroked="t" o:allowincell="t" style="position:absolute;left:5351;top:437;width:1079;height:2159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shape id="shape_0" fillcolor="aqua" stroked="t" o:allowincell="t" style="position:absolute;left:5351;top:437;width:1079;height:539;mso-wrap-style:square;v-text-anchor:top;mso-position-horizontal-relative:pag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ل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red"/>
                                  <v:stroke color="black" weight="9360" joinstyle="miter" endcap="flat"/>
                                  <w10:wrap type="none"/>
                                </v:shape>
                                <v:shape id="shape_0" stroked="t" o:allowincell="t" style="position:absolute;left:5351;top:977;width:1079;height:539;mso-wrap-style:square;v-text-anchor:top;mso-position-horizontal-relative:pag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دسل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  <v:shape id="shape_0" stroked="t" o:allowincell="t" style="position:absolute;left:5351;top:1517;width:1079;height:539;mso-wrap-style:square;v-text-anchor:top;mso-position-horizontal-relative:pag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سل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  <v:shape id="shape_0" fillcolor="red" stroked="t" o:allowincell="t" style="position:absolute;left:5351;top:2057;width:1079;height:539;mso-wrap-style:square;v-text-anchor:top;mso-position-horizontal-relative:pag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ملل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group id="shape_0" style="position:absolute;left:6431;top:1877;width:1800;height:720">
                                <v:rect id="shape_0" fillcolor="red" stroked="t" o:allowincell="t" style="position:absolute;left:7511;top:1877;width:719;height:179;mso-wrap-style:none;v-text-anchor:middle;mso-position-horizontal-relative:pag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rect>
                                <v:rect id="shape_0" fillcolor="red" stroked="t" o:allowincell="t" style="position:absolute;left:7151;top:2057;width:719;height:179;mso-wrap-style:none;v-text-anchor:middle;mso-position-horizontal-relative:pag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rect>
                                <v:rect id="shape_0" fillcolor="red" stroked="t" o:allowincell="t" style="position:absolute;left:6791;top:2237;width:719;height:179;mso-wrap-style:none;v-text-anchor:middle;mso-position-horizontal-relative:pag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rect>
                                <v:rect id="shape_0" fillcolor="red" stroked="t" o:allowincell="t" style="position:absolute;left:6431;top:2417;width:719;height:179;mso-wrap-style:none;v-text-anchor:middle;mso-position-horizontal-relative:page">
                                  <v:fill o:detectmouseclick="t" type="solid" color2="aqua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8962;top:784;width:1080;height:1453">
                              <v:shape id="shape_0" stroked="f" o:allowincell="t" style="position:absolute;left:8962;top:784;width:1079;height:359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100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962;top:1337;width:1079;height:359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100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962;top:1877;width:1079;height:359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100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388;top:784;width:1080;height:1453">
                              <v:shape id="shape_0" stroked="f" o:allowincell="t" style="position:absolute;left:4388;top:784;width:1079;height:359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1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388;top:1337;width:1079;height:359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1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388;top:1877;width:1079;height:359;mso-wrap-style:square;v-text-anchor:top;mso-position-horizont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10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9682;top:797;width:646;height:1619">
                            <v:shape id="shape_0" stroked="f" o:allowincell="t" style="position:absolute;left:9682;top:1244;width:645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×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9904,797" to="9904,2416" stroked="t" o:allowincell="t" style="position:absolute;mso-position-horizontal-relative:pag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176;top:797;width:646;height:1619">
                            <v:shape id="shape_0" stroked="f" o:allowincell="t" style="position:absolute;left:4176;top:1244;width:645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×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697,797" to="4697,2416" stroked="t" o:allowincell="t" style="position:absolute;mso-position-horizontal-relative:pag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742;top:784;width:646;height:1619">
                            <v:shape id="shape_0" stroked="f" o:allowincell="t" style="position:absolute;left:3742;top:1231;width:645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÷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263,784" to="4263,2403" stroked="t" o:allowincell="t" style="position:absolute;mso-position-horizontal-relative:page">
                              <v:stroke color="black" weight="9360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0105;top:797;width:646;height:1619">
                            <v:shape id="shape_0" stroked="f" o:allowincell="t" style="position:absolute;left:10105;top:1244;width:645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÷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0301,797" to="10301,2416" stroked="t" o:allowincell="t" style="position:absolute;mso-position-horizontal-relative:page">
                              <v:stroke color="black" weight="9360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stroked="f" o:allowincell="t" style="position:absolute;left:8049;top:68;width:125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مبنى ( أ 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223;top:68;width:125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مبنى ( ب 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أختر الوحدة المناسبة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سم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 ملل ، ل ، م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 xml:space="preserve">لتكمل الجدول التالي </w:t>
      </w:r>
      <w:r>
        <w:rPr>
          <w:rtl w:val="true"/>
        </w:rPr>
        <w:t>:</w:t>
      </w:r>
    </w:p>
    <w:tbl>
      <w:tblPr>
        <w:bidiVisual w:val="true"/>
        <w:tblW w:w="10546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160"/>
        <w:gridCol w:w="1904"/>
        <w:gridCol w:w="2109"/>
        <w:gridCol w:w="2110"/>
      </w:tblGrid>
      <w:tr>
        <w:trPr>
          <w:trHeight w:val="46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زا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ز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بس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غيرة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قلا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ال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ء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رو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واء</w:t>
            </w:r>
          </w:p>
        </w:tc>
      </w:tr>
      <w:tr>
        <w:trPr>
          <w:trHeight w:val="47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لل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لل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000000"/>
          <w:sz w:val="28"/>
          <w:szCs w:val="28"/>
        </w:rPr>
        <w:t>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اغ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color w:val="000000"/>
          <w:sz w:val="28"/>
          <w:szCs w:val="28"/>
        </w:rPr>
        <w:t>7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7000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                       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3000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Traditional Arabic"/>
          <w:b/>
          <w:bCs/>
          <w:color w:val="000000"/>
          <w:sz w:val="28"/>
          <w:szCs w:val="28"/>
        </w:rPr>
        <w:t>924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92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لل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color w:val="000000"/>
          <w:sz w:val="28"/>
          <w:szCs w:val="28"/>
        </w:rPr>
        <w:t>4.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4700000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ل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    </w:t>
      </w:r>
      <w:r>
        <w:rPr>
          <w:rFonts w:cs="Traditional Arabic"/>
          <w:b/>
          <w:bCs/>
          <w:color w:val="000000"/>
          <w:sz w:val="28"/>
          <w:szCs w:val="28"/>
        </w:rPr>
        <w:t>3400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3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"/>
          <w:b/>
          <w:bCs/>
          <w:color w:val="000000"/>
          <w:sz w:val="28"/>
          <w:szCs w:val="28"/>
        </w:rPr>
        <w:t>56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=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</w:rPr>
        <w:t>0.56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&gt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&lt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color w:val="000000"/>
          <w:sz w:val="28"/>
          <w:szCs w:val="28"/>
        </w:rPr>
        <w:t>7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28"/>
          <w:szCs w:val="28"/>
        </w:rPr>
        <w:t>70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"/>
          <w:b/>
          <w:bCs/>
          <w:color w:val="000000"/>
          <w:sz w:val="28"/>
          <w:szCs w:val="28"/>
        </w:rPr>
        <w:t>35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&gt;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28"/>
          <w:szCs w:val="28"/>
        </w:rPr>
        <w:t>3500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Cs/>
          <w:color w:val="000000"/>
          <w:sz w:val="28"/>
          <w:szCs w:val="28"/>
        </w:rPr>
        <w:t>9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&gt;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28"/>
          <w:szCs w:val="28"/>
        </w:rPr>
        <w:t>900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color w:val="000000"/>
          <w:sz w:val="28"/>
          <w:szCs w:val="28"/>
        </w:rPr>
        <w:t>5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28"/>
          <w:szCs w:val="28"/>
        </w:rPr>
        <w:t>50000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          </w:t>
      </w:r>
      <w:r>
        <w:rPr>
          <w:rFonts w:cs="Traditional Arabic"/>
          <w:b/>
          <w:bCs/>
          <w:color w:val="000000"/>
          <w:sz w:val="28"/>
          <w:szCs w:val="28"/>
        </w:rPr>
        <w:t>19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=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28"/>
          <w:szCs w:val="28"/>
        </w:rPr>
        <w:t>19000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Cs/>
          <w:color w:val="000000"/>
          <w:sz w:val="28"/>
          <w:szCs w:val="28"/>
        </w:rPr>
        <w:t>4000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م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&lt;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28"/>
          <w:szCs w:val="28"/>
        </w:rPr>
        <w:t>400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000000"/>
          <w:sz w:val="28"/>
          <w:szCs w:val="28"/>
        </w:rPr>
        <w:t>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ج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صاعد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color w:val="000000"/>
          <w:sz w:val="28"/>
          <w:szCs w:val="28"/>
        </w:rPr>
        <w:t>60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color w:val="000000"/>
          <w:sz w:val="28"/>
          <w:szCs w:val="28"/>
        </w:rPr>
        <w:t>500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color w:val="000000"/>
          <w:sz w:val="28"/>
          <w:szCs w:val="28"/>
        </w:rPr>
        <w:t>3000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color w:val="0000FF"/>
          <w:sz w:val="28"/>
          <w:szCs w:val="28"/>
        </w:rPr>
        <w:t>3000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color w:val="0000FF"/>
          <w:sz w:val="28"/>
          <w:szCs w:val="28"/>
        </w:rPr>
        <w:t>5000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ل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color w:val="0000FF"/>
          <w:sz w:val="28"/>
          <w:szCs w:val="28"/>
        </w:rPr>
        <w:t>60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000000"/>
          <w:sz w:val="28"/>
          <w:szCs w:val="28"/>
        </w:rPr>
        <w:t>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</w:p>
    <w:tbl>
      <w:tblPr>
        <w:bidiVisual w:val="true"/>
        <w:tblW w:w="9671" w:type="dxa"/>
        <w:jc w:val="left"/>
        <w:tblInd w:w="1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995"/>
        <w:gridCol w:w="1800"/>
        <w:gridCol w:w="1620"/>
        <w:gridCol w:w="2183"/>
      </w:tblGrid>
      <w:tr>
        <w:trPr>
          <w:trHeight w:val="483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ع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ع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م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4000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ع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96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.000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.02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.4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حجم </w:t>
      </w:r>
      <w:r>
        <w:rPr>
          <w:rtl w:val="true"/>
        </w:rPr>
        <w:t>المكعب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6281420</wp:posOffset>
                      </wp:positionH>
                      <wp:positionV relativeFrom="paragraph">
                        <wp:posOffset>231775</wp:posOffset>
                      </wp:positionV>
                      <wp:extent cx="678815" cy="669290"/>
                      <wp:effectExtent l="12065" t="11430" r="12700" b="127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960" cy="669240"/>
                                <a:chOff x="0" y="0"/>
                                <a:chExt cx="678960" cy="66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334800"/>
                                  <a:ext cx="677520" cy="33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5840" y="0"/>
                                    <a:ext cx="57168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00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600" y="49320"/>
                                    <a:ext cx="57168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00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5840"/>
                                    <a:ext cx="57168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064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72080"/>
                                  <a:ext cx="677520" cy="33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6200" y="0"/>
                                    <a:ext cx="57168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064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960" y="49680"/>
                                    <a:ext cx="57168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064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6200"/>
                                    <a:ext cx="57168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064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0" y="0"/>
                                  <a:ext cx="677520" cy="33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5840" y="0"/>
                                    <a:ext cx="57168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00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600" y="49680"/>
                                    <a:ext cx="57168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00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6200"/>
                                    <a:ext cx="57168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064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4.6pt;margin-top:18.25pt;width:53.45pt;height:52.7pt" coordorigin="9892,365" coordsize="1069,1054">
                      <v:group id="shape_0" style="position:absolute;left:9894;top:892;width:1067;height:526">
                        <v:group id="shape_0" style="position:absolute;left:10061;top:892;width:900;height:360">
                          <v:shape id="shape_0" fillcolor="blue" stroked="t" o:allowincell="t" style="position:absolute;left:10061;top:892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330;top:892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601;top:892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9985;top:970;width:900;height:360">
                          <v:shape id="shape_0" fillcolor="blue" stroked="t" o:allowincell="t" style="position:absolute;left:9985;top:970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254;top:970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525;top:970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9894;top:1059;width:899;height:360">
                          <v:shape id="shape_0" fillcolor="blue" stroked="t" o:allowincell="t" style="position:absolute;left:9894;top:1059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163;top:1059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434;top:1059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9892;top:636;width:1067;height:527">
                        <v:group id="shape_0" style="position:absolute;left:10059;top:636;width:899;height:360">
                          <v:shape id="shape_0" fillcolor="blue" stroked="t" o:allowincell="t" style="position:absolute;left:10059;top:636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328;top:636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599;top:636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9983;top:714;width:899;height:360">
                          <v:shape id="shape_0" fillcolor="blue" stroked="t" o:allowincell="t" style="position:absolute;left:9983;top:714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252;top:714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523;top:714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9892;top:803;width:900;height:360">
                          <v:shape id="shape_0" fillcolor="blue" stroked="t" o:allowincell="t" style="position:absolute;left:9892;top:803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161;top:803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432;top:803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9894;top:365;width:1067;height:527">
                        <v:group id="shape_0" style="position:absolute;left:10061;top:365;width:900;height:360">
                          <v:shape id="shape_0" fillcolor="blue" stroked="t" o:allowincell="t" style="position:absolute;left:10061;top:365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330;top:365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601;top:365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9985;top:443;width:900;height:360">
                          <v:shape id="shape_0" fillcolor="blue" stroked="t" o:allowincell="t" style="position:absolute;left:9985;top:443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254;top:443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525;top:443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9894;top:532;width:899;height:360">
                          <v:shape id="shape_0" fillcolor="blue" stroked="t" o:allowincell="t" style="position:absolute;left:9894;top:532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163;top:532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10434;top:532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=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×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×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= 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>)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جم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7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ج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6376035</wp:posOffset>
                      </wp:positionH>
                      <wp:positionV relativeFrom="paragraph">
                        <wp:posOffset>170815</wp:posOffset>
                      </wp:positionV>
                      <wp:extent cx="461645" cy="448310"/>
                      <wp:effectExtent l="12065" t="11430" r="12700" b="127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1520" cy="448200"/>
                                <a:chOff x="0" y="0"/>
                                <a:chExt cx="461520" cy="44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0280"/>
                                  <a:ext cx="461520" cy="278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4000" y="0"/>
                                    <a:ext cx="40752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8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92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8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9320"/>
                                    <a:ext cx="40752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8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92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8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61520" cy="277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4000" y="0"/>
                                    <a:ext cx="40752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8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92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8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8960"/>
                                    <a:ext cx="40752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8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92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8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2.05pt;margin-top:13.45pt;width:36.3pt;height:35.25pt" coordorigin="10041,269" coordsize="726,705">
                      <v:group id="shape_0" style="position:absolute;left:10041;top:537;width:726;height:437">
                        <v:group id="shape_0" style="position:absolute;left:10126;top:537;width:641;height:360">
                          <v:shape id="shape_0" fillcolor="maroon" stroked="t" o:allowincell="t" style="position:absolute;left:10126;top:537;width:359;height:359;mso-wrap-style:none;v-text-anchor:middle;mso-position-horizontal-relative:page" type="_x0000_t16">
                            <v:fill o:detectmouseclick="t" type="solid" color2="#7fffff"/>
                            <v:stroke color="black" weight="9360" joinstyle="miter" endcap="flat"/>
                            <w10:wrap type="none"/>
                          </v:shape>
                          <v:shape id="shape_0" fillcolor="maroon" stroked="t" o:allowincell="t" style="position:absolute;left:10408;top:537;width:359;height:359;mso-wrap-style:none;v-text-anchor:middle;mso-position-horizontal-relative:page" type="_x0000_t16">
                            <v:fill o:detectmouseclick="t" type="solid" color2="#7fffff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0041;top:615;width:641;height:360">
                          <v:shape id="shape_0" fillcolor="maroon" stroked="t" o:allowincell="t" style="position:absolute;left:10041;top:615;width:359;height:359;mso-wrap-style:none;v-text-anchor:middle;mso-position-horizontal-relative:page" type="_x0000_t16">
                            <v:fill o:detectmouseclick="t" type="solid" color2="#7fffff"/>
                            <v:stroke color="black" weight="9360" joinstyle="miter" endcap="flat"/>
                            <w10:wrap type="none"/>
                          </v:shape>
                          <v:shape id="shape_0" fillcolor="maroon" stroked="t" o:allowincell="t" style="position:absolute;left:10323;top:615;width:359;height:359;mso-wrap-style:none;v-text-anchor:middle;mso-position-horizontal-relative:page" type="_x0000_t16">
                            <v:fill o:detectmouseclick="t" type="solid" color2="#7fffff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10041;top:269;width:726;height:437">
                        <v:group id="shape_0" style="position:absolute;left:10126;top:269;width:641;height:360">
                          <v:shape id="shape_0" fillcolor="maroon" stroked="t" o:allowincell="t" style="position:absolute;left:10126;top:269;width:359;height:359;mso-wrap-style:none;v-text-anchor:middle;mso-position-horizontal-relative:page" type="_x0000_t16">
                            <v:fill o:detectmouseclick="t" type="solid" color2="#7fffff"/>
                            <v:stroke color="black" weight="9360" joinstyle="miter" endcap="flat"/>
                            <w10:wrap type="none"/>
                          </v:shape>
                          <v:shape id="shape_0" fillcolor="maroon" stroked="t" o:allowincell="t" style="position:absolute;left:10408;top:269;width:359;height:359;mso-wrap-style:none;v-text-anchor:middle;mso-position-horizontal-relative:page" type="_x0000_t16">
                            <v:fill o:detectmouseclick="t" type="solid" color2="#7fffff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0041;top:346;width:641;height:360">
                          <v:shape id="shape_0" fillcolor="maroon" stroked="t" o:allowincell="t" style="position:absolute;left:10041;top:346;width:359;height:359;mso-wrap-style:none;v-text-anchor:middle;mso-position-horizontal-relative:page" type="_x0000_t16">
                            <v:fill o:detectmouseclick="t" type="solid" color2="#7fffff"/>
                            <v:stroke color="black" weight="9360" joinstyle="miter" endcap="flat"/>
                            <w10:wrap type="none"/>
                          </v:shape>
                          <v:shape id="shape_0" fillcolor="maroon" stroked="t" o:allowincell="t" style="position:absolute;left:10323;top:346;width:359;height:359;mso-wrap-style:none;v-text-anchor:middle;mso-position-horizontal-relative:page" type="_x0000_t16">
                            <v:fill o:detectmouseclick="t" type="solid" color2="#7fffff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إيجا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نبحث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ضربناه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ر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ناتج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</w:rPr>
              <w:t>8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نج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</w:rPr>
              <w:t>8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000000"/>
          <w:sz w:val="28"/>
          <w:szCs w:val="28"/>
        </w:rPr>
        <w:t>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ج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ع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سم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445510</wp:posOffset>
                </wp:positionH>
                <wp:positionV relativeFrom="paragraph">
                  <wp:posOffset>63500</wp:posOffset>
                </wp:positionV>
                <wp:extent cx="1028700" cy="1232535"/>
                <wp:effectExtent l="12065" t="12065" r="1270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232640"/>
                          <a:chOff x="0" y="0"/>
                          <a:chExt cx="1028880" cy="123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9144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889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pt;margin-top:5pt;width:81pt;height:97pt" coordorigin="5426,100" coordsize="1620,1940">
                <v:shape id="shape_0" fillcolor="white" stroked="t" o:allowincell="f" style="position:absolute;left:5426;top:100;width:1619;height:1439;mso-wrap-style:none;v-text-anchor:middle;mso-position-horizontal-relative:pag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06;top:1501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816610</wp:posOffset>
                </wp:positionH>
                <wp:positionV relativeFrom="paragraph">
                  <wp:posOffset>5715</wp:posOffset>
                </wp:positionV>
                <wp:extent cx="1257300" cy="1461135"/>
                <wp:effectExtent l="12065" t="12065" r="1270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461240"/>
                          <a:chOff x="0" y="0"/>
                          <a:chExt cx="1257480" cy="146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143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1118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pt;margin-top:0.45pt;width:99pt;height:115.05pt" coordorigin="1286,9" coordsize="1980,2301">
                <v:shape id="shape_0" fillcolor="white" stroked="t" o:allowincell="f" style="position:absolute;left:1286;top:9;width:1979;height:1799;mso-wrap-style:none;v-text-anchor:middle;mso-position-horizontal-relative:pag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555;top:177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845810</wp:posOffset>
                </wp:positionH>
                <wp:positionV relativeFrom="paragraph">
                  <wp:posOffset>120015</wp:posOffset>
                </wp:positionV>
                <wp:extent cx="914400" cy="1102995"/>
                <wp:effectExtent l="12065" t="12065" r="12065" b="5715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103040"/>
                          <a:chOff x="0" y="0"/>
                          <a:chExt cx="914400" cy="110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8002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0" y="7599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5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3pt;margin-top:9.45pt;width:72pt;height:86.85pt" coordorigin="9206,189" coordsize="1440,1737">
                <v:shape id="shape_0" fillcolor="white" stroked="t" o:allowincell="f" style="position:absolute;left:9206;top:189;width:1439;height:1259;mso-wrap-style:none;v-text-anchor:middle;mso-position-horizontal-relative:pag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43;top:1386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5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808855</wp:posOffset>
                </wp:positionH>
                <wp:positionV relativeFrom="paragraph">
                  <wp:posOffset>8202295</wp:posOffset>
                </wp:positionV>
                <wp:extent cx="1028700" cy="914400"/>
                <wp:effectExtent l="12065" t="12065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65pt;margin-top:645.85pt;width:80.95pt;height:71.95pt;mso-wrap-style:none;v-text-anchor:middle;mso-position-horizontal-relative:pag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ج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6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ج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27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ج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color w:val="0000FF"/>
          <w:sz w:val="28"/>
          <w:szCs w:val="28"/>
        </w:rPr>
        <w:t>2.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2.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2.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15.625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000000"/>
          <w:sz w:val="28"/>
          <w:szCs w:val="28"/>
        </w:rPr>
        <w:t>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tbl>
      <w:tblPr>
        <w:bidiVisual w:val="true"/>
        <w:tblW w:w="10261" w:type="dxa"/>
        <w:jc w:val="left"/>
        <w:tblInd w:w="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052"/>
        <w:gridCol w:w="2052"/>
        <w:gridCol w:w="2052"/>
        <w:gridCol w:w="2053"/>
      </w:tblGrid>
      <w:tr>
        <w:trPr>
          <w:trHeight w:val="45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عب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</w:tr>
      <w:tr>
        <w:trPr>
          <w:trHeight w:val="46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م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25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16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000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tbl>
      <w:tblPr>
        <w:bidiVisual w:val="true"/>
        <w:tblW w:w="10261" w:type="dxa"/>
        <w:jc w:val="left"/>
        <w:tblInd w:w="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052"/>
        <w:gridCol w:w="2052"/>
        <w:gridCol w:w="2052"/>
        <w:gridCol w:w="2053"/>
      </w:tblGrid>
      <w:tr>
        <w:trPr>
          <w:trHeight w:val="45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كعب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.04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</w:tr>
      <w:tr>
        <w:trPr>
          <w:trHeight w:val="46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مه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25000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ل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64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0.000216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000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328420</wp:posOffset>
                </wp:positionH>
                <wp:positionV relativeFrom="paragraph">
                  <wp:posOffset>8240395</wp:posOffset>
                </wp:positionV>
                <wp:extent cx="1028700" cy="914400"/>
                <wp:effectExtent l="12065" t="12065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6pt;margin-top:648.85pt;width:80.95pt;height:71.95pt;mso-wrap-style:none;v-text-anchor:middle;mso-position-horizontal-relative:pag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808855</wp:posOffset>
                </wp:positionH>
                <wp:positionV relativeFrom="paragraph">
                  <wp:posOffset>12700</wp:posOffset>
                </wp:positionV>
                <wp:extent cx="1379855" cy="1191260"/>
                <wp:effectExtent l="12700" t="12065" r="12065" b="1270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1191240"/>
                          <a:chOff x="0" y="0"/>
                          <a:chExt cx="1379880" cy="1191240"/>
                        </a:xfrm>
                      </wpg:grpSpPr>
                      <wpg:grpSp>
                        <wpg:cNvGrpSpPr/>
                        <wpg:grpSpPr>
                          <a:xfrm>
                            <a:off x="8280" y="694080"/>
                            <a:ext cx="1355040" cy="49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63800" y="0"/>
                              <a:ext cx="677520" cy="33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6200" y="0"/>
                                <a:ext cx="571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960" y="49680"/>
                                <a:ext cx="571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6200"/>
                                <a:ext cx="571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0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77520" y="0"/>
                              <a:ext cx="677520" cy="33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6200" y="0"/>
                                <a:ext cx="571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960" y="49680"/>
                                <a:ext cx="571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6200"/>
                                <a:ext cx="571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61280"/>
                              <a:ext cx="677520" cy="33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6200" y="0"/>
                                <a:ext cx="571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600" y="49680"/>
                                <a:ext cx="571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0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6200"/>
                                <a:ext cx="571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14800" y="161280"/>
                              <a:ext cx="677520" cy="33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6200" y="0"/>
                                <a:ext cx="571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0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960" y="49680"/>
                                <a:ext cx="571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6200"/>
                                <a:ext cx="571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0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228600" cy="2286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1379880" cy="1191240"/>
                          </a:xfrm>
                          <a:prstGeom prst="cube">
                            <a:avLst>
                              <a:gd name="adj" fmla="val 2862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2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7pt;margin-top:1pt;width:108.65pt;height:93.8pt" coordorigin="7574,20" coordsize="2173,1876">
                <v:group id="shape_0" style="position:absolute;left:7586;top:1113;width:2133;height:781">
                  <v:group id="shape_0" style="position:absolute;left:7844;top:1113;width:1067;height:527">
                    <v:group id="shape_0" style="position:absolute;left:8011;top:1113;width:899;height:360">
                      <v:shape id="shape_0" fillcolor="#339966" stroked="t" o:allowincell="f" style="position:absolute;left:8011;top:1113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280;top:1113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551;top:1113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935;top:1191;width:899;height:360">
                      <v:shape id="shape_0" fillcolor="#339966" stroked="t" o:allowincell="f" style="position:absolute;left:7935;top:1191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204;top:1191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475;top:1191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844;top:1280;width:900;height:360">
                      <v:shape id="shape_0" fillcolor="#339966" stroked="t" o:allowincell="f" style="position:absolute;left:7844;top:1280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113;top:1280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384;top:1280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8654;top:1113;width:1067;height:527">
                    <v:group id="shape_0" style="position:absolute;left:8820;top:1113;width:899;height:360">
                      <v:shape id="shape_0" fillcolor="#339966" stroked="t" o:allowincell="f" style="position:absolute;left:8820;top:1113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9089;top:1113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9360;top:1113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744;top:1191;width:899;height:360">
                      <v:shape id="shape_0" fillcolor="#339966" stroked="t" o:allowincell="f" style="position:absolute;left:8744;top:1191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9013;top:1191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9284;top:1191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654;top:1280;width:900;height:360">
                      <v:shape id="shape_0" fillcolor="#339966" stroked="t" o:allowincell="f" style="position:absolute;left:8653;top:1280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922;top:1280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9193;top:1280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7586;top:1367;width:1067;height:527">
                    <v:group id="shape_0" style="position:absolute;left:7753;top:1367;width:900;height:360">
                      <v:shape id="shape_0" fillcolor="#339966" stroked="t" o:allowincell="f" style="position:absolute;left:7753;top:1367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022;top:1367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293;top:1367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677;top:1445;width:900;height:360">
                      <v:shape id="shape_0" fillcolor="#339966" stroked="t" o:allowincell="f" style="position:absolute;left:7677;top:1445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7946;top:1445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217;top:1445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7586;top:1534;width:899;height:360">
                      <v:shape id="shape_0" fillcolor="#339966" stroked="t" o:allowincell="f" style="position:absolute;left:7586;top:1534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7855;top:1534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126;top:1534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8397;top:1367;width:1068;height:527">
                    <v:group id="shape_0" style="position:absolute;left:8564;top:1367;width:900;height:360">
                      <v:shape id="shape_0" fillcolor="#339966" stroked="t" o:allowincell="f" style="position:absolute;left:8564;top:1367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833;top:1367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9104;top:1367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488;top:1445;width:899;height:360">
                      <v:shape id="shape_0" fillcolor="#339966" stroked="t" o:allowincell="f" style="position:absolute;left:8488;top:1445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757;top:1445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9028;top:1445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8397;top:1534;width:900;height:360">
                      <v:shape id="shape_0" fillcolor="#339966" stroked="t" o:allowincell="f" style="position:absolute;left:8397;top:1534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666;top:1534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  <v:shape id="shape_0" fillcolor="#339966" stroked="t" o:allowincell="f" style="position:absolute;left:8937;top:1534;width:359;height:359;mso-wrap-style:none;v-text-anchor:middle;mso-position-horizontal-relative:page" type="_x0000_t16">
                        <v:fill o:detectmouseclick="t" type="solid" color2="#cc6699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shape id="shape_0" stroked="t" o:allowincell="f" style="position:absolute;left:7573;top:20;width:2172;height:1875;mso-wrap-style:none;v-text-anchor:middle;mso-position-horizontal-relative:page" type="_x0000_t16">
                  <v:fill o:detectmouseclick="t" on="false"/>
                  <v:stroke color="black" weight="9360" joinstyle="miter" endcap="flat"/>
                  <w10:wrap type="none"/>
                </v:shape>
                <v:line id="shape_0" from="8113,33" to="8113,1112" stroked="t" o:allowincell="f" style="position:absolute;mso-position-horizontal-relative:page">
                  <v:stroke color="red" weight="936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س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 xml:space="preserve">احسب حجم المكعب في الشكل المقابل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حجم المكعب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6</w:t>
      </w:r>
      <w:r>
        <w:rPr>
          <w:color w:val="0000FF"/>
          <w:rtl w:val="true"/>
        </w:rPr>
        <w:t xml:space="preserve"> × </w:t>
      </w:r>
      <w:r>
        <w:rPr>
          <w:color w:val="0000FF"/>
        </w:rPr>
        <w:t>6</w:t>
      </w:r>
      <w:r>
        <w:rPr>
          <w:color w:val="0000FF"/>
          <w:rtl w:val="true"/>
        </w:rPr>
        <w:t xml:space="preserve"> × </w:t>
      </w:r>
      <w:r>
        <w:rPr>
          <w:color w:val="0000FF"/>
        </w:rPr>
        <w:t>6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216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سم</w:t>
      </w:r>
      <w:r>
        <w:rPr>
          <w:color w:val="0000FF"/>
        </w:rPr>
        <w:t>3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حجم متوازي </w:t>
      </w:r>
      <w:r>
        <w:rPr>
          <w:rtl w:val="true"/>
        </w:rPr>
        <w:t>المستطيلات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5419090</wp:posOffset>
                      </wp:positionH>
                      <wp:positionV relativeFrom="paragraph">
                        <wp:posOffset>92075</wp:posOffset>
                      </wp:positionV>
                      <wp:extent cx="732790" cy="1059180"/>
                      <wp:effectExtent l="12065" t="11430" r="12700" b="127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2960" cy="1059120"/>
                                <a:chOff x="0" y="0"/>
                                <a:chExt cx="732960" cy="1059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99680"/>
                                  <a:ext cx="732960" cy="559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9560"/>
                                    <a:ext cx="732960" cy="389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1280" y="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100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5440"/>
                                      <a:ext cx="677520" cy="334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06200" y="0"/>
                                        <a:ext cx="57168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064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72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960" y="49320"/>
                                        <a:ext cx="57168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064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72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05840"/>
                                        <a:ext cx="57168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064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308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2960" cy="389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1280" y="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100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5440"/>
                                      <a:ext cx="677520" cy="334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06200" y="0"/>
                                        <a:ext cx="57168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064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72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960" y="49320"/>
                                        <a:ext cx="57168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064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72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05840"/>
                                        <a:ext cx="57168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064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308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63800"/>
                                  <a:ext cx="732960" cy="559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9560"/>
                                    <a:ext cx="732960" cy="389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1280" y="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100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5440"/>
                                      <a:ext cx="677520" cy="334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06200" y="0"/>
                                        <a:ext cx="57168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064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72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960" y="49320"/>
                                        <a:ext cx="57168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064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72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05840"/>
                                        <a:ext cx="57168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064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308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2960" cy="389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1280" y="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100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5440"/>
                                      <a:ext cx="677520" cy="334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06200" y="0"/>
                                        <a:ext cx="57168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064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72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960" y="49320"/>
                                        <a:ext cx="57168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064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72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05840"/>
                                        <a:ext cx="571680" cy="228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064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3080" y="0"/>
                                          <a:ext cx="228600" cy="2286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0000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732960" cy="389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61280" y="0"/>
                                    <a:ext cx="57168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00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5080"/>
                                    <a:ext cx="677520" cy="334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6200" y="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960" y="4968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0620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00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6.7pt;margin-top:7.25pt;width:57.7pt;height:83.4pt" coordorigin="8534,145" coordsize="1154,1668">
                      <v:group id="shape_0" style="position:absolute;left:8534;top:932;width:1154;height:881">
                        <v:group id="shape_0" style="position:absolute;left:8534;top:1199;width:1154;height:614">
                          <v:group id="shape_0" style="position:absolute;left:8788;top:1199;width:900;height:360">
                            <v:shape id="shape_0" fillcolor="blue" stroked="t" o:allowincell="t" style="position:absolute;left:8788;top:1199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blue" stroked="t" o:allowincell="t" style="position:absolute;left:9057;top:1199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blue" stroked="t" o:allowincell="t" style="position:absolute;left:9328;top:1199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8534;top:1286;width:1067;height:526">
                            <v:group id="shape_0" style="position:absolute;left:8701;top:1286;width:900;height:360">
                              <v:shape id="shape_0" fillcolor="blue" stroked="t" o:allowincell="t" style="position:absolute;left:8701;top:1286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8970;top:1286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9241;top:1286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8625;top:1364;width:900;height:360">
                              <v:shape id="shape_0" fillcolor="blue" stroked="t" o:allowincell="t" style="position:absolute;left:8625;top:1364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8894;top:1364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9165;top:1364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8534;top:1453;width:900;height:360">
                              <v:shape id="shape_0" fillcolor="blue" stroked="t" o:allowincell="t" style="position:absolute;left:8534;top:1453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8803;top:1453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9074;top:1453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8534;top:932;width:1154;height:614">
                          <v:group id="shape_0" style="position:absolute;left:8788;top:932;width:900;height:360">
                            <v:shape id="shape_0" fillcolor="blue" stroked="t" o:allowincell="t" style="position:absolute;left:8788;top:932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blue" stroked="t" o:allowincell="t" style="position:absolute;left:9057;top:932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blue" stroked="t" o:allowincell="t" style="position:absolute;left:9328;top:932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8534;top:1019;width:1067;height:526">
                            <v:group id="shape_0" style="position:absolute;left:8701;top:1019;width:900;height:360">
                              <v:shape id="shape_0" fillcolor="blue" stroked="t" o:allowincell="t" style="position:absolute;left:8701;top:1019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8970;top:1019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9241;top:1019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8625;top:1097;width:900;height:360">
                              <v:shape id="shape_0" fillcolor="blue" stroked="t" o:allowincell="t" style="position:absolute;left:8625;top:1097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8894;top:1097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9165;top:1097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8534;top:1186;width:900;height:360">
                              <v:shape id="shape_0" fillcolor="blue" stroked="t" o:allowincell="t" style="position:absolute;left:8534;top:1186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8803;top:1186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9074;top:1186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8534;top:403;width:1154;height:881">
                        <v:group id="shape_0" style="position:absolute;left:8534;top:670;width:1154;height:614">
                          <v:group id="shape_0" style="position:absolute;left:8788;top:670;width:900;height:360">
                            <v:shape id="shape_0" fillcolor="blue" stroked="t" o:allowincell="t" style="position:absolute;left:8788;top:670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blue" stroked="t" o:allowincell="t" style="position:absolute;left:9057;top:670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blue" stroked="t" o:allowincell="t" style="position:absolute;left:9328;top:670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8534;top:757;width:1067;height:526">
                            <v:group id="shape_0" style="position:absolute;left:8701;top:757;width:900;height:360">
                              <v:shape id="shape_0" fillcolor="blue" stroked="t" o:allowincell="t" style="position:absolute;left:8701;top:757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8970;top:757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9241;top:757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8625;top:835;width:900;height:360">
                              <v:shape id="shape_0" fillcolor="blue" stroked="t" o:allowincell="t" style="position:absolute;left:8625;top:835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8894;top:835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9165;top:835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8534;top:924;width:900;height:360">
                              <v:shape id="shape_0" fillcolor="blue" stroked="t" o:allowincell="t" style="position:absolute;left:8534;top:924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8803;top:924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9074;top:924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8534;top:403;width:1154;height:614">
                          <v:group id="shape_0" style="position:absolute;left:8788;top:403;width:900;height:360">
                            <v:shape id="shape_0" fillcolor="blue" stroked="t" o:allowincell="t" style="position:absolute;left:8788;top:403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blue" stroked="t" o:allowincell="t" style="position:absolute;left:9057;top:403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blue" stroked="t" o:allowincell="t" style="position:absolute;left:9328;top:403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8534;top:490;width:1067;height:526">
                            <v:group id="shape_0" style="position:absolute;left:8701;top:490;width:900;height:360">
                              <v:shape id="shape_0" fillcolor="blue" stroked="t" o:allowincell="t" style="position:absolute;left:8701;top:490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8970;top:490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9241;top:490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8625;top:568;width:900;height:360">
                              <v:shape id="shape_0" fillcolor="blue" stroked="t" o:allowincell="t" style="position:absolute;left:8625;top:568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8894;top:568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9165;top:568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8534;top:657;width:900;height:360">
                              <v:shape id="shape_0" fillcolor="blue" stroked="t" o:allowincell="t" style="position:absolute;left:8534;top:657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8803;top:657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  <v:shape id="shape_0" fillcolor="blue" stroked="t" o:allowincell="t" style="position:absolute;left:9074;top:657;width:359;height:359;mso-wrap-style:none;v-text-anchor:middle;mso-position-horizontal-relative:page" type="_x0000_t16">
                                <v:fill o:detectmouseclick="t" type="solid" color2="yellow"/>
                                <v:stroke color="black" weight="9360" joinstyle="miter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8534;top:145;width:1154;height:614">
                        <v:group id="shape_0" style="position:absolute;left:8788;top:145;width:900;height:360">
                          <v:shape id="shape_0" fillcolor="blue" stroked="t" o:allowincell="t" style="position:absolute;left:8788;top:145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9057;top:145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  <v:shape id="shape_0" fillcolor="blue" stroked="t" o:allowincell="t" style="position:absolute;left:9328;top:145;width:359;height:359;mso-wrap-style:none;v-text-anchor:middle;mso-position-horizontal-relative:page" type="_x0000_t16">
                            <v:fill o:detectmouseclick="t" type="solid" color2="yellow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8534;top:232;width:1067;height:527">
                          <v:group id="shape_0" style="position:absolute;left:8701;top:232;width:900;height:360">
                            <v:shape id="shape_0" fillcolor="blue" stroked="t" o:allowincell="t" style="position:absolute;left:8701;top:232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blue" stroked="t" o:allowincell="t" style="position:absolute;left:8970;top:232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blue" stroked="t" o:allowincell="t" style="position:absolute;left:9241;top:232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8625;top:310;width:900;height:360">
                            <v:shape id="shape_0" fillcolor="blue" stroked="t" o:allowincell="t" style="position:absolute;left:8625;top:310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blue" stroked="t" o:allowincell="t" style="position:absolute;left:8894;top:310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blue" stroked="t" o:allowincell="t" style="position:absolute;left:9165;top:310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8534;top:399;width:900;height:360">
                            <v:shape id="shape_0" fillcolor="blue" stroked="t" o:allowincell="t" style="position:absolute;left:8534;top:399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blue" stroked="t" o:allowincell="t" style="position:absolute;left:8803;top:399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  <v:shape id="shape_0" fillcolor="blue" stroked="t" o:allowincell="t" style="position:absolute;left:9074;top:399;width:359;height:359;mso-wrap-style:none;v-text-anchor:middle;mso-position-horizontal-relative:page" type="_x0000_t16">
                              <v:fill o:detectmouseclick="t" type="solid" color2="yellow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توا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ستطي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=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val="en-US" w:eastAsia="en-US"/>
              </w:rPr>
              <w:t>طول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28"/>
                <w:szCs w:val="28"/>
                <w:rtl w:val="true"/>
                <w:lang w:val="en-US" w:eastAsia="en-US"/>
              </w:rPr>
              <w:t xml:space="preserve">×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val="en-US" w:eastAsia="en-US"/>
              </w:rPr>
              <w:t>عرض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val="en-US" w:eastAsia="en-US"/>
              </w:rPr>
              <w:t>القاع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×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ارتف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6682105</wp:posOffset>
                      </wp:positionH>
                      <wp:positionV relativeFrom="paragraph">
                        <wp:posOffset>54610</wp:posOffset>
                      </wp:positionV>
                      <wp:extent cx="621030" cy="1306830"/>
                      <wp:effectExtent l="12065" t="11430" r="12700" b="127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1000" cy="1306800"/>
                                <a:chOff x="0" y="0"/>
                                <a:chExt cx="621000" cy="130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57880"/>
                                  <a:ext cx="621000" cy="44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40" y="171000"/>
                                    <a:ext cx="619920" cy="278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8240" y="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932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19920" cy="278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8240" y="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100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968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15160"/>
                                  <a:ext cx="621000" cy="44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40" y="170640"/>
                                    <a:ext cx="619920" cy="278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8240" y="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968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19920" cy="278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8240" y="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100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932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70640"/>
                                  <a:ext cx="621000" cy="44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40" y="171000"/>
                                    <a:ext cx="619920" cy="278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8240" y="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968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19920" cy="278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8240" y="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100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968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80008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19920" cy="278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8240" y="0"/>
                                    <a:ext cx="57168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800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00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800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800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9680"/>
                                    <a:ext cx="57168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800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064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800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0"/>
                                      <a:ext cx="228600" cy="2286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800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6.15pt;margin-top:4.3pt;width:48.9pt;height:102.9pt" coordorigin="10523,86" coordsize="978,2058">
                      <v:group id="shape_0" style="position:absolute;left:10523;top:1437;width:978;height:707">
                        <v:group id="shape_0" style="position:absolute;left:10525;top:1706;width:976;height:437">
                          <v:group id="shape_0" style="position:absolute;left:10601;top:1706;width:900;height:360">
                            <v:shape id="shape_0" fillcolor="purple" stroked="t" o:allowincell="t" style="position:absolute;left:10601;top:1706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0870;top:1706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1141;top:1706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0525;top:1784;width:900;height:360">
                            <v:shape id="shape_0" fillcolor="purple" stroked="t" o:allowincell="t" style="position:absolute;left:10525;top:1784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0794;top:1784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1065;top:1784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10523;top:1437;width:976;height:438">
                          <v:group id="shape_0" style="position:absolute;left:10599;top:1437;width:900;height:360">
                            <v:shape id="shape_0" fillcolor="purple" stroked="t" o:allowincell="t" style="position:absolute;left:10599;top:1437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0868;top:1437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1139;top:1437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0523;top:1515;width:900;height:360">
                            <v:shape id="shape_0" fillcolor="purple" stroked="t" o:allowincell="t" style="position:absolute;left:10523;top:1515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0791;top:1515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1063;top:1515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10523;top:897;width:978;height:707">
                        <v:group id="shape_0" style="position:absolute;left:10525;top:1166;width:976;height:438">
                          <v:group id="shape_0" style="position:absolute;left:10601;top:1166;width:900;height:360">
                            <v:shape id="shape_0" fillcolor="purple" stroked="t" o:allowincell="t" style="position:absolute;left:10601;top:1166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0870;top:1166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1141;top:1166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0525;top:1244;width:900;height:360">
                            <v:shape id="shape_0" fillcolor="purple" stroked="t" o:allowincell="t" style="position:absolute;left:10525;top:1244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0794;top:1244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1065;top:1244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10523;top:897;width:976;height:437">
                          <v:group id="shape_0" style="position:absolute;left:10599;top:897;width:900;height:360">
                            <v:shape id="shape_0" fillcolor="purple" stroked="t" o:allowincell="t" style="position:absolute;left:10599;top:897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0868;top:897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1139;top:897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0523;top:975;width:900;height:360">
                            <v:shape id="shape_0" fillcolor="purple" stroked="t" o:allowincell="t" style="position:absolute;left:10523;top:975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0791;top:975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1063;top:975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10523;top:355;width:978;height:708">
                        <v:group id="shape_0" style="position:absolute;left:10525;top:624;width:976;height:438">
                          <v:group id="shape_0" style="position:absolute;left:10601;top:624;width:900;height:360">
                            <v:shape id="shape_0" fillcolor="purple" stroked="t" o:allowincell="t" style="position:absolute;left:10601;top:624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0870;top:624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1141;top:624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0525;top:702;width:900;height:360">
                            <v:shape id="shape_0" fillcolor="purple" stroked="t" o:allowincell="t" style="position:absolute;left:10525;top:702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0794;top:702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1065;top:702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10523;top:355;width:976;height:438">
                          <v:group id="shape_0" style="position:absolute;left:10599;top:355;width:900;height:360">
                            <v:shape id="shape_0" fillcolor="purple" stroked="t" o:allowincell="t" style="position:absolute;left:10599;top:355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0868;top:355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1139;top:355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0523;top:433;width:900;height:360">
                            <v:shape id="shape_0" fillcolor="purple" stroked="t" o:allowincell="t" style="position:absolute;left:10523;top:433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0791;top:433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  <v:shape id="shape_0" fillcolor="purple" stroked="t" o:allowincell="t" style="position:absolute;left:11063;top:433;width:359;height:359;mso-wrap-style:none;v-text-anchor:middle;mso-position-horizontal-relative:page" type="_x0000_t16">
                              <v:fill o:detectmouseclick="t" type="solid" color2="#7fff7f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10523;top:86;width:976;height:438">
                        <v:group id="shape_0" style="position:absolute;left:10599;top:86;width:900;height:360">
                          <v:shape id="shape_0" fillcolor="purple" stroked="t" o:allowincell="t" style="position:absolute;left:10599;top:86;width:359;height:359;mso-wrap-style:none;v-text-anchor:middle;mso-position-horizontal-relative:page" type="_x0000_t16">
                            <v:fill o:detectmouseclick="t" type="solid" color2="#7fff7f"/>
                            <v:stroke color="black" weight="9360" joinstyle="miter" endcap="flat"/>
                            <w10:wrap type="none"/>
                          </v:shape>
                          <v:shape id="shape_0" fillcolor="purple" stroked="t" o:allowincell="t" style="position:absolute;left:10868;top:86;width:359;height:359;mso-wrap-style:none;v-text-anchor:middle;mso-position-horizontal-relative:page" type="_x0000_t16">
                            <v:fill o:detectmouseclick="t" type="solid" color2="#7fff7f"/>
                            <v:stroke color="black" weight="9360" joinstyle="miter" endcap="flat"/>
                            <w10:wrap type="none"/>
                          </v:shape>
                          <v:shape id="shape_0" fillcolor="purple" stroked="t" o:allowincell="t" style="position:absolute;left:11139;top:86;width:359;height:359;mso-wrap-style:none;v-text-anchor:middle;mso-position-horizontal-relative:page" type="_x0000_t16">
                            <v:fill o:detectmouseclick="t" type="solid" color2="#7fff7f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0523;top:164;width:900;height:360">
                          <v:shape id="shape_0" fillcolor="purple" stroked="t" o:allowincell="t" style="position:absolute;left:10523;top:164;width:359;height:359;mso-wrap-style:none;v-text-anchor:middle;mso-position-horizontal-relative:page" type="_x0000_t16">
                            <v:fill o:detectmouseclick="t" type="solid" color2="#7fff7f"/>
                            <v:stroke color="black" weight="9360" joinstyle="miter" endcap="flat"/>
                            <w10:wrap type="none"/>
                          </v:shape>
                          <v:shape id="shape_0" fillcolor="purple" stroked="t" o:allowincell="t" style="position:absolute;left:10791;top:164;width:359;height:359;mso-wrap-style:none;v-text-anchor:middle;mso-position-horizontal-relative:page" type="_x0000_t16">
                            <v:fill o:detectmouseclick="t" type="solid" color2="#7fff7f"/>
                            <v:stroke color="black" weight="9360" joinstyle="miter" endcap="flat"/>
                            <w10:wrap type="none"/>
                          </v:shape>
                          <v:shape id="shape_0" fillcolor="purple" stroked="t" o:allowincell="t" style="position:absolute;left:11063;top:164;width:359;height:359;mso-wrap-style:none;v-text-anchor:middle;mso-position-horizontal-relative:page" type="_x0000_t16">
                            <v:fill o:detectmouseclick="t" type="solid" color2="#7fff7f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مســــاح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قـــاع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رتفاع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تواز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ستطيل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بعاد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جم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تواز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ستطيل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جم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مساح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اعدت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5303520</wp:posOffset>
                      </wp:positionH>
                      <wp:positionV relativeFrom="paragraph">
                        <wp:posOffset>-13335</wp:posOffset>
                      </wp:positionV>
                      <wp:extent cx="962660" cy="621030"/>
                      <wp:effectExtent l="12065" t="11430" r="12700" b="127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2640" cy="621000"/>
                                <a:chOff x="0" y="0"/>
                                <a:chExt cx="962640" cy="62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43080"/>
                                  <a:ext cx="96264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6520" y="0"/>
                                    <a:ext cx="228600" cy="2286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240"/>
                                    <a:ext cx="228600" cy="2286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1080"/>
                                    <a:ext cx="228600" cy="2286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640" y="48240"/>
                                    <a:ext cx="228600" cy="2286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3080" y="0"/>
                                    <a:ext cx="619920" cy="278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8240" y="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932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70640"/>
                                  <a:ext cx="96264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6520" y="0"/>
                                    <a:ext cx="228600" cy="2286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600"/>
                                    <a:ext cx="228600" cy="2286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1440"/>
                                    <a:ext cx="228600" cy="2286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640" y="48600"/>
                                    <a:ext cx="228600" cy="2286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3080" y="0"/>
                                    <a:ext cx="619920" cy="278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8240" y="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968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96264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6520" y="0"/>
                                    <a:ext cx="228600" cy="2286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240"/>
                                    <a:ext cx="228600" cy="2286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1440"/>
                                    <a:ext cx="228600" cy="2286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640" y="48240"/>
                                    <a:ext cx="228600" cy="228600"/>
                                  </a:xfrm>
                                  <a:prstGeom prst="cube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3080" y="0"/>
                                    <a:ext cx="619920" cy="278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8240" y="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9680"/>
                                      <a:ext cx="57168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064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2720" y="0"/>
                                        <a:ext cx="228600" cy="228600"/>
                                      </a:xfrm>
                                      <a:prstGeom prst="cube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6pt;margin-top:-1.05pt;width:75.8pt;height:48.9pt" coordorigin="8352,-21" coordsize="1516,978">
                      <v:group id="shape_0" style="position:absolute;left:8352;top:519;width:1516;height:437">
                        <v:shape id="shape_0" fillcolor="red" stroked="t" o:allowincell="t" style="position:absolute;left:8441;top:519;width:359;height:359;mso-wrap-style:none;v-text-anchor:middle;mso-position-horizontal-relative:pag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t" style="position:absolute;left:8352;top:595;width:359;height:359;mso-wrap-style:none;v-text-anchor:middle;mso-position-horizontal-relative:pag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t" style="position:absolute;left:8710;top:521;width:359;height:359;mso-wrap-style:none;v-text-anchor:middle;mso-position-horizontal-relative:pag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t" style="position:absolute;left:8621;top:595;width:359;height:359;mso-wrap-style:none;v-text-anchor:middle;mso-position-horizontal-relative:pag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group id="shape_0" style="position:absolute;left:8892;top:519;width:975;height:437">
                          <v:group id="shape_0" style="position:absolute;left:8968;top:519;width:899;height:360">
                            <v:shape id="shape_0" fillcolor="red" stroked="t" o:allowincell="t" style="position:absolute;left:8968;top:519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9237;top:519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9508;top:519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8892;top:597;width:899;height:360">
                            <v:shape id="shape_0" fillcolor="red" stroked="t" o:allowincell="t" style="position:absolute;left:8892;top:597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9161;top:597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9432;top:597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8352;top:248;width:1516;height:438">
                        <v:shape id="shape_0" fillcolor="red" stroked="t" o:allowincell="t" style="position:absolute;left:8441;top:248;width:359;height:359;mso-wrap-style:none;v-text-anchor:middle;mso-position-horizontal-relative:pag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t" style="position:absolute;left:8352;top:324;width:359;height:359;mso-wrap-style:none;v-text-anchor:middle;mso-position-horizontal-relative:pag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t" style="position:absolute;left:8710;top:250;width:359;height:359;mso-wrap-style:none;v-text-anchor:middle;mso-position-horizontal-relative:pag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t" style="position:absolute;left:8621;top:324;width:359;height:359;mso-wrap-style:none;v-text-anchor:middle;mso-position-horizontal-relative:pag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group id="shape_0" style="position:absolute;left:8892;top:248;width:975;height:438">
                          <v:group id="shape_0" style="position:absolute;left:8968;top:248;width:899;height:360">
                            <v:shape id="shape_0" fillcolor="red" stroked="t" o:allowincell="t" style="position:absolute;left:8968;top:248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9237;top:248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9508;top:248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8892;top:326;width:899;height:360">
                            <v:shape id="shape_0" fillcolor="red" stroked="t" o:allowincell="t" style="position:absolute;left:8892;top:326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9161;top:326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9432;top:326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8352;top:-21;width:1516;height:438">
                        <v:shape id="shape_0" fillcolor="red" stroked="t" o:allowincell="t" style="position:absolute;left:8441;top:-21;width:359;height:359;mso-wrap-style:none;v-text-anchor:middle;mso-position-horizontal-relative:pag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t" style="position:absolute;left:8352;top:55;width:359;height:359;mso-wrap-style:none;v-text-anchor:middle;mso-position-horizontal-relative:pag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t" style="position:absolute;left:8710;top:-19;width:359;height:359;mso-wrap-style:none;v-text-anchor:middle;mso-position-horizontal-relative:pag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shape id="shape_0" fillcolor="red" stroked="t" o:allowincell="t" style="position:absolute;left:8621;top:55;width:359;height:359;mso-wrap-style:none;v-text-anchor:middle;mso-position-horizontal-relative:page" type="_x0000_t16">
                          <v:fill o:detectmouseclick="t" type="solid" color2="aqua"/>
                          <v:stroke color="black" weight="9360" joinstyle="miter" endcap="flat"/>
                          <w10:wrap type="none"/>
                        </v:shape>
                        <v:group id="shape_0" style="position:absolute;left:8892;top:-21;width:975;height:438">
                          <v:group id="shape_0" style="position:absolute;left:8968;top:-21;width:899;height:360">
                            <v:shape id="shape_0" fillcolor="red" stroked="t" o:allowincell="t" style="position:absolute;left:8968;top:-21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9237;top:-21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9508;top:-21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8892;top:57;width:899;height:360">
                            <v:shape id="shape_0" fillcolor="red" stroked="t" o:allowincell="t" style="position:absolute;left:8892;top:57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9161;top:57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  <v:shape id="shape_0" fillcolor="red" stroked="t" o:allowincell="t" style="position:absolute;left:9432;top:57;width:359;height:359;mso-wrap-style:none;v-text-anchor:middle;mso-position-horizontal-relative:page" type="_x0000_t16">
                              <v:fill o:detectmouseclick="t" type="solid" color2="aqua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رتفاعه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÷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توازي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ستطيلات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حجمه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</w:rPr>
              <w:t>42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وارتفاعه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قاعدته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</w:rPr>
              <w:t>42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  <w:rtl w:val="true"/>
              </w:rPr>
              <w:t xml:space="preserve"> ÷ 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80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5617210</wp:posOffset>
                </wp:positionH>
                <wp:positionV relativeFrom="paragraph">
                  <wp:posOffset>114935</wp:posOffset>
                </wp:positionV>
                <wp:extent cx="1371600" cy="1697990"/>
                <wp:effectExtent l="12065" t="1206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98120"/>
                          <a:chOff x="0" y="0"/>
                          <a:chExt cx="1371600" cy="1698120"/>
                        </a:xfrm>
                      </wpg:grpSpPr>
                      <wps:wsp>
                        <wps:cNvSpPr txBox="1"/>
                        <wps:spPr>
                          <a:xfrm>
                            <a:off x="162720" y="13550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57480" cy="1371600"/>
                          </a:xfrm>
                          <a:prstGeom prst="cube">
                            <a:avLst>
                              <a:gd name="adj" fmla="val 205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028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727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3pt;margin-top:9.05pt;width:108.05pt;height:133.7pt" coordorigin="8846,181" coordsize="2161,2674">
                <v:shape id="shape_0" stroked="f" o:allowincell="f" style="position:absolute;left:9102;top:2315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846;top:181;width:1979;height:2159;mso-wrap-style:none;v-text-anchor:middle;mso-position-horizontal-relative:pag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106;top:1801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6;top:1326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rtl w:val="true"/>
        </w:rPr>
        <w:t>س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حسب بالسم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حجم كل من متوازيات المستطيلات التالية 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590165</wp:posOffset>
                </wp:positionH>
                <wp:positionV relativeFrom="paragraph">
                  <wp:posOffset>151765</wp:posOffset>
                </wp:positionV>
                <wp:extent cx="2455545" cy="1462405"/>
                <wp:effectExtent l="12065" t="1206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5560" cy="1462320"/>
                          <a:chOff x="0" y="0"/>
                          <a:chExt cx="2455560" cy="146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0480" cy="1143000"/>
                          </a:xfrm>
                          <a:prstGeom prst="cube">
                            <a:avLst>
                              <a:gd name="adj" fmla="val 33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19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080" y="7117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880" y="720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11.95pt;width:193.35pt;height:115.2pt" coordorigin="4080,239" coordsize="3867,2304">
                <v:shape id="shape_0" fillcolor="white" stroked="t" o:allowincell="f" style="position:absolute;left:4079;top:239;width:3779;height:1799;mso-wrap-style:none;v-text-anchor:middle;mso-position-horizontal-relative:pag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59;top:200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5;top:136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6;top:137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94385</wp:posOffset>
                </wp:positionH>
                <wp:positionV relativeFrom="paragraph">
                  <wp:posOffset>114300</wp:posOffset>
                </wp:positionV>
                <wp:extent cx="1279525" cy="1225550"/>
                <wp:effectExtent l="12065" t="1206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9440" cy="1225440"/>
                          <a:chOff x="0" y="0"/>
                          <a:chExt cx="1279440" cy="122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914400"/>
                          </a:xfrm>
                          <a:prstGeom prst="cube">
                            <a:avLst>
                              <a:gd name="adj" fmla="val 527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200" y="8827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04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4406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س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6pt;margin-top:9pt;width:100.75pt;height:96.55pt" coordorigin="1252,180" coordsize="2015,1931">
                <v:shape id="shape_0" fillcolor="white" stroked="t" o:allowincell="f" style="position:absolute;left:1251;top:180;width:1979;height:1439;mso-wrap-style:none;v-text-anchor:middle;mso-position-horizontal-relative:pag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18;top:157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1;top:113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6;top:874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س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الحجم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 × 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 × </w:t>
      </w:r>
      <w:r>
        <w:rPr>
          <w:color w:val="0000FF"/>
        </w:rPr>
        <w:t>4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24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سم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                       </w:t>
      </w:r>
      <w:r>
        <w:rPr>
          <w:color w:val="0000FF"/>
          <w:rtl w:val="true"/>
        </w:rPr>
        <w:t xml:space="preserve">الحجم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 × 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 × </w:t>
      </w:r>
      <w:r>
        <w:rPr>
          <w:color w:val="0000FF"/>
        </w:rPr>
        <w:t>7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63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سم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                     </w:t>
      </w:r>
      <w:r>
        <w:rPr>
          <w:color w:val="0000FF"/>
          <w:rtl w:val="true"/>
        </w:rPr>
        <w:t xml:space="preserve">الحجم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 × 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 × </w:t>
      </w:r>
      <w:r>
        <w:rPr>
          <w:color w:val="0000FF"/>
        </w:rPr>
        <w:t>6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36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سم</w:t>
      </w:r>
      <w:r>
        <w:rPr>
          <w:color w:val="0000FF"/>
        </w:rPr>
        <w:t>3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000000"/>
          <w:sz w:val="28"/>
          <w:szCs w:val="28"/>
        </w:rPr>
        <w:t>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tbl>
      <w:tblPr>
        <w:bidiVisual w:val="true"/>
        <w:tblW w:w="10557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052"/>
        <w:gridCol w:w="2052"/>
        <w:gridCol w:w="2052"/>
        <w:gridCol w:w="2349"/>
      </w:tblGrid>
      <w:tr>
        <w:trPr>
          <w:trHeight w:val="45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رتفا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ز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طيلات</w:t>
            </w:r>
          </w:p>
        </w:tc>
      </w:tr>
      <w:tr>
        <w:trPr>
          <w:trHeight w:val="46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9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</w:p>
        </w:tc>
      </w:tr>
      <w:tr>
        <w:trPr>
          <w:trHeight w:val="46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8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8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7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</w:p>
        </w:tc>
      </w:tr>
      <w:tr>
        <w:trPr>
          <w:trHeight w:val="46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÷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4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</w:p>
        </w:tc>
      </w:tr>
      <w:tr>
        <w:trPr>
          <w:trHeight w:val="46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÷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9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÷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96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6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÷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÷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50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00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tbl>
      <w:tblPr>
        <w:bidiVisual w:val="true"/>
        <w:tblW w:w="7970" w:type="dxa"/>
        <w:jc w:val="left"/>
        <w:tblInd w:w="2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376"/>
        <w:gridCol w:w="3219"/>
      </w:tblGrid>
      <w:tr>
        <w:trPr>
          <w:trHeight w:val="45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ح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اعدة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رتفا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ز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طيلات</w:t>
            </w:r>
          </w:p>
        </w:tc>
      </w:tr>
      <w:tr>
        <w:trPr>
          <w:trHeight w:val="4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91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</w:p>
        </w:tc>
      </w:tr>
      <w:tr>
        <w:trPr>
          <w:trHeight w:val="4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7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7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6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</w:p>
        </w:tc>
      </w:tr>
      <w:tr>
        <w:trPr>
          <w:trHeight w:val="4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7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÷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72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8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÷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80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نسبة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ند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كس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قار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كمي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فس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ل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فس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س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ن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رمز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لنس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الرمز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تقرأ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سم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قد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عد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ال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عدد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د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د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ال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أكمل الجدول التالي </w:t>
      </w:r>
      <w:r>
        <w:rPr>
          <w:color w:val="000000"/>
          <w:rtl w:val="true"/>
        </w:rPr>
        <w:t>:</w:t>
      </w:r>
    </w:p>
    <w:tbl>
      <w:tblPr>
        <w:bidiVisual w:val="true"/>
        <w:tblW w:w="910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277"/>
        <w:gridCol w:w="2277"/>
        <w:gridCol w:w="2277"/>
      </w:tblGrid>
      <w:tr>
        <w:trPr>
          <w:trHeight w:val="28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نسب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مقدم النسب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تالي النسب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حدي النسبة</w:t>
            </w:r>
          </w:p>
        </w:tc>
      </w:tr>
      <w:tr>
        <w:trPr>
          <w:trHeight w:val="576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، </w:t>
            </w:r>
            <w:r>
              <w:rPr>
                <w:color w:val="0000FF"/>
              </w:rPr>
              <w:t>6</w:t>
            </w:r>
          </w:p>
        </w:tc>
      </w:tr>
      <w:tr>
        <w:trPr>
          <w:trHeight w:val="576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rtl w:val="true"/>
              </w:rPr>
              <w:t xml:space="preserve"> : </w:t>
            </w:r>
            <w:r>
              <w:rPr>
                <w:color w:val="000000"/>
              </w:rPr>
              <w:t>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، </w:t>
            </w:r>
            <w:r>
              <w:rPr>
                <w:color w:val="0000FF"/>
              </w:rPr>
              <w:t>8</w:t>
            </w:r>
          </w:p>
        </w:tc>
      </w:tr>
      <w:tr>
        <w:trPr>
          <w:trHeight w:val="576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إلى </w:t>
            </w:r>
            <w:r>
              <w:rPr>
                <w:color w:val="000000"/>
              </w:rPr>
              <w:t>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، </w:t>
            </w:r>
            <w:r>
              <w:rPr>
                <w:color w:val="0000FF"/>
              </w:rPr>
              <w:t>9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أكتب النسبة حسب اتجاه السهم 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02310</wp:posOffset>
                </wp:positionH>
                <wp:positionV relativeFrom="paragraph">
                  <wp:posOffset>158115</wp:posOffset>
                </wp:positionV>
                <wp:extent cx="3086100" cy="5715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571680"/>
                          <a:chOff x="0" y="0"/>
                          <a:chExt cx="3086280" cy="571680"/>
                        </a:xfrm>
                      </wpg:grpSpPr>
                      <wpg:grpSp>
                        <wpg:cNvGrpSpPr/>
                        <wpg:grpSpPr>
                          <a:xfrm>
                            <a:off x="1828800" y="0"/>
                            <a:ext cx="12574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571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33120"/>
                              <a:ext cx="228600" cy="22860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33120"/>
                              <a:ext cx="228600" cy="22860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280800"/>
                              <a:ext cx="228600" cy="22860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574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3312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3312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312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140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29448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28764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28080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28080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245160"/>
                            <a:ext cx="571680" cy="114480"/>
                          </a:xfrm>
                          <a:custGeom>
                            <a:avLst/>
                            <a:gdLst>
                              <a:gd name="textAreaLeft" fmla="*/ 50400 w 324000"/>
                              <a:gd name="textAreaRight" fmla="*/ 283680 w 324000"/>
                              <a:gd name="textAreaTop" fmla="*/ 16200 h 64800"/>
                              <a:gd name="textAreaBottom" fmla="*/ 4860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pt;margin-top:12.45pt;width:243pt;height:45pt" coordorigin="1106,249" coordsize="4860,900">
                <v:group id="shape_0" style="position:absolute;left:3986;top:249;width:1980;height:900">
                  <v:roundrect id="shape_0" fillcolor="#ffff99" stroked="t" o:allowincell="f" style="position:absolute;left:3986;top:249;width:1979;height:899;mso-wrap-style:none;v-text-anchor:middle;mso-position-horizontal-relative:page">
                    <v:fill o:detectmouseclick="t" type="solid" color2="#000066"/>
                    <v:stroke color="black" weight="9360" joinstyle="miter" endcap="flat"/>
                    <w10:wrap type="none"/>
                  </v:roundrect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#ff99cc" stroked="t" o:allowincell="f" style="position:absolute;left:5040;top:301;width:359;height:359;mso-wrap-style:none;v-text-anchor:middle;mso-position-horizontal-relative:page" type="_x0000_t183">
                    <v:fill o:detectmouseclick="t" type="solid" color2="#006633"/>
                    <v:stroke color="black" weight="9360" joinstyle="miter" endcap="flat"/>
                    <w10:wrap type="none"/>
                  </v:shape>
                  <v:shape id="shape_0" fillcolor="#ff99cc" stroked="t" o:allowincell="f" style="position:absolute;left:4578;top:301;width:359;height:359;mso-wrap-style:none;v-text-anchor:middle;mso-position-horizontal-relative:page" type="_x0000_t183">
                    <v:fill o:detectmouseclick="t" type="solid" color2="#006633"/>
                    <v:stroke color="black" weight="9360" joinstyle="miter" endcap="flat"/>
                    <w10:wrap type="none"/>
                  </v:shape>
                  <v:shape id="shape_0" fillcolor="#ff99cc" stroked="t" o:allowincell="f" style="position:absolute;left:4806;top:691;width:359;height:359;mso-wrap-style:none;v-text-anchor:middle;mso-position-horizontal-relative:page" type="_x0000_t183">
                    <v:fill o:detectmouseclick="t" type="solid" color2="#006633"/>
                    <v:stroke color="black" weight="9360" joinstyle="miter" endcap="flat"/>
                    <w10:wrap type="none"/>
                  </v:shape>
                </v:group>
                <v:roundrect id="shape_0" fillcolor="#ffff99" stroked="t" o:allowincell="f" style="position:absolute;left:1106;top:249;width:1979;height:899;mso-wrap-style:none;v-text-anchor:middle;mso-position-horizontal-relative:page">
                  <v:fill o:detectmouseclick="t" type="solid" color2="#000066"/>
                  <v:stroke color="black" weight="9360" joinstyle="miter" endcap="flat"/>
                  <w10:wrap type="none"/>
                </v:roundrect>
                <v:shape id="shape_0" fillcolor="#ff99cc" stroked="t" o:allowincell="f" style="position:absolute;left:2611;top:301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2160;top:301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1698;top:301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1234;top:314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1234;top:713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1698;top:702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2160;top:691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2609;top:691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#ffff99" stroked="t" o:allowincell="f" style="position:absolute;left:3086;top:635;width:899;height:179;flip:x;mso-wrap-style:none;v-text-anchor:middle;mso-position-horizontal-relative:page" type="_x0000_t93"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131310</wp:posOffset>
                </wp:positionH>
                <wp:positionV relativeFrom="paragraph">
                  <wp:posOffset>158115</wp:posOffset>
                </wp:positionV>
                <wp:extent cx="3086100" cy="5715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571680"/>
                          <a:chOff x="0" y="0"/>
                          <a:chExt cx="3086280" cy="571680"/>
                        </a:xfrm>
                      </wpg:grpSpPr>
                      <wps:wsp>
                        <wps:cNvSpPr/>
                        <wps:spPr>
                          <a:xfrm>
                            <a:off x="1828800" y="0"/>
                            <a:ext cx="12574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3312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3312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28080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574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15696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3312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312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4140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29448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28764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28080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245160"/>
                            <a:ext cx="571680" cy="114480"/>
                          </a:xfrm>
                          <a:custGeom>
                            <a:avLst/>
                            <a:gdLst>
                              <a:gd name="textAreaLeft" fmla="*/ 50400 w 324000"/>
                              <a:gd name="textAreaRight" fmla="*/ 283680 w 324000"/>
                              <a:gd name="textAreaTop" fmla="*/ 16200 h 64800"/>
                              <a:gd name="textAreaBottom" fmla="*/ 4860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360" y="29340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380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pt;margin-top:12.45pt;width:243pt;height:45pt" coordorigin="6506,249" coordsize="4860,900">
                <v:roundrect id="shape_0" fillcolor="#ffff99" stroked="t" o:allowincell="f" style="position:absolute;left:9386;top:249;width:1979;height:899;mso-wrap-style:none;v-text-anchor:middle;mso-position-horizontal-relative:page">
                  <v:fill o:detectmouseclick="t" type="solid" color2="#000066"/>
                  <v:stroke color="black" weight="9360" joinstyle="miter" endcap="flat"/>
                  <w10:wrap type="none"/>
                </v:roundrect>
                <v:shape id="shape_0" fillcolor="#ff99cc" stroked="t" o:allowincell="f" style="position:absolute;left:10440;top:301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9978;top:301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10427;top:691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roundrect id="shape_0" fillcolor="#ffff99" stroked="t" o:allowincell="f" style="position:absolute;left:6506;top:249;width:1979;height:899;mso-wrap-style:none;v-text-anchor:middle;mso-position-horizontal-relative:page">
                  <v:fill o:detectmouseclick="t" type="solid" color2="#000066"/>
                  <v:stroke color="black" weight="9360" joinstyle="miter" endcap="flat"/>
                  <w10:wrap type="none"/>
                </v:roundrect>
                <v:shape id="shape_0" fillcolor="#ff99cc" stroked="t" o:allowincell="f" style="position:absolute;left:7985;top:496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7560;top:301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7098;top:301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6634;top:314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6634;top:713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7098;top:702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7560;top:691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8486;top:635;width:899;height:179;flip:x;mso-wrap-style:none;v-text-anchor:middle;mso-position-horizontal-relative:page" type="_x0000_t93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9965;top:711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fillcolor="#ff99cc" stroked="t" o:allowincell="f" style="position:absolute;left:9566;top:507;width:359;height:359;mso-wrap-style:none;v-text-anchor:middle;mso-position-horizontal-relative:page" type="_x0000_t183">
                  <v:fill o:detectmouseclick="t" type="solid" color2="#0066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00"/>
          <w:rtl w:val="true"/>
        </w:rPr>
        <w:t xml:space="preserve">                     </w:t>
      </w:r>
      <w:r>
        <w:rPr>
          <w:color w:val="0000FF"/>
          <w:rtl w:val="true"/>
        </w:rPr>
        <w:t xml:space="preserve">     </w:t>
      </w:r>
      <w:r>
        <w:rPr>
          <w:color w:val="0000FF"/>
          <w:rtl w:val="true"/>
        </w:rPr>
        <w:t xml:space="preserve">أو     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  :   </w:t>
      </w:r>
      <w:r>
        <w:rPr>
          <w:color w:val="0000FF"/>
        </w:rPr>
        <w:t>8</w:t>
      </w: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 xml:space="preserve">أو   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  </w:t>
      </w:r>
      <w:r>
        <w:rPr>
          <w:color w:val="0000FF"/>
          <w:rtl w:val="true"/>
        </w:rPr>
        <w:t xml:space="preserve">إلى   </w:t>
      </w:r>
      <w:r>
        <w:rPr>
          <w:color w:val="0000FF"/>
        </w:rPr>
        <w:t>8</w:t>
      </w:r>
      <w:r>
        <w:rPr>
          <w:color w:val="0000FF"/>
          <w:rtl w:val="true"/>
        </w:rPr>
        <w:t xml:space="preserve">                                         </w:t>
      </w:r>
      <w:r>
        <w:rPr>
          <w:color w:val="0000FF"/>
          <w:rtl w:val="true"/>
        </w:rPr>
        <w:t xml:space="preserve">أو      </w:t>
      </w:r>
      <w:r>
        <w:rPr>
          <w:color w:val="0000FF"/>
        </w:rPr>
        <w:t>5</w:t>
      </w:r>
      <w:r>
        <w:rPr>
          <w:color w:val="0000FF"/>
          <w:rtl w:val="true"/>
        </w:rPr>
        <w:t xml:space="preserve">  :  </w:t>
      </w:r>
      <w:r>
        <w:rPr>
          <w:color w:val="0000FF"/>
        </w:rPr>
        <w:t>7</w:t>
      </w: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 xml:space="preserve">أو       </w:t>
      </w:r>
      <w:r>
        <w:rPr>
          <w:color w:val="0000FF"/>
        </w:rPr>
        <w:t>5</w:t>
      </w:r>
      <w:r>
        <w:rPr>
          <w:color w:val="0000FF"/>
          <w:rtl w:val="true"/>
        </w:rPr>
        <w:t xml:space="preserve">  </w:t>
      </w:r>
      <w:r>
        <w:rPr>
          <w:color w:val="0000FF"/>
          <w:rtl w:val="true"/>
        </w:rPr>
        <w:t xml:space="preserve">إلى  </w:t>
      </w:r>
      <w:r>
        <w:rPr>
          <w:color w:val="0000FF"/>
        </w:rPr>
        <w:t>7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502910</wp:posOffset>
                </wp:positionH>
                <wp:positionV relativeFrom="paragraph">
                  <wp:posOffset>231140</wp:posOffset>
                </wp:positionV>
                <wp:extent cx="1828800" cy="91313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12960"/>
                          <a:chOff x="0" y="0"/>
                          <a:chExt cx="1828800" cy="912960"/>
                        </a:xfrm>
                      </wpg:grpSpPr>
                      <wps:wsp>
                        <wps:cNvSpPr/>
                        <wps:spPr>
                          <a:xfrm>
                            <a:off x="1371600" y="6843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43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43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3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5pt;margin-top:18.2pt;width:144pt;height:71.85pt" coordorigin="8667,364" coordsize="2880,1437">
                <v:rect id="shape_0" fillcolor="#ff6600" stroked="t" o:allowincell="f" style="position:absolute;left:10826;top:1442;width:719;height:359;mso-wrap-style:none;v-text-anchor:middle;mso-position-horizontal-relative:page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10106;top:1442;width:719;height:359;mso-wrap-style:none;v-text-anchor:middle;mso-position-horizontal-relative:page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9386;top:1442;width:719;height:359;mso-wrap-style:none;v-text-anchor:middle;mso-position-horizontal-relative:page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8666;top:1442;width:719;height:359;mso-wrap-style:none;v-text-anchor:middle;mso-position-horizontal-relative:page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10466;top:1084;width:719;height:359;mso-wrap-style:none;v-text-anchor:middle;mso-position-horizontal-relative:page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9746;top:1084;width:719;height:359;mso-wrap-style:none;v-text-anchor:middle;mso-position-horizontal-relative:page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ff6600" stroked="t" o:allowincell="f" style="position:absolute;left:9026;top:1084;width:719;height:359;mso-wrap-style:none;v-text-anchor:middle;mso-position-horizontal-relative:page">
                  <v:fill o:detectmouseclick="t" type="solid" color2="#0099ff"/>
                  <v:stroke color="black" weight="9360" joinstyle="miter" endcap="flat"/>
                  <w10:wrap type="none"/>
                </v:rect>
                <v:rect id="shape_0" fillcolor="#ffff99" stroked="t" o:allowincell="f" style="position:absolute;left:10106;top:724;width:719;height:359;mso-wrap-style:none;v-text-anchor:middle;mso-position-horizontal-relative:pag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ffff99" stroked="t" o:allowincell="f" style="position:absolute;left:9386;top:724;width:719;height:359;mso-wrap-style:none;v-text-anchor:middle;mso-position-horizontal-relative:pag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ffff99" stroked="t" o:allowincell="f" style="position:absolute;left:9746;top:364;width:719;height:359;mso-wrap-style:none;v-text-anchor:middle;mso-position-horizontal-relative:page">
                  <v:fill o:detectmouseclick="t" type="solid" color2="#000066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1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فر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مر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color w:val="0000FF"/>
          <w:sz w:val="28"/>
          <w:szCs w:val="28"/>
        </w:rPr>
        <w:t>7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2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مر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فر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color w:val="0000FF"/>
          <w:sz w:val="28"/>
          <w:szCs w:val="28"/>
        </w:rPr>
        <w:t>7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فر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ميع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color w:val="0000FF"/>
          <w:sz w:val="28"/>
          <w:szCs w:val="28"/>
        </w:rPr>
        <w:t>10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</w:rPr>
        <w:t>4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مر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ميع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color w:val="0000FF"/>
          <w:sz w:val="28"/>
          <w:szCs w:val="28"/>
        </w:rPr>
        <w:t>7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: </w:t>
      </w:r>
      <w:r>
        <w:rPr>
          <w:rFonts w:cs="Traditional Arabic"/>
          <w:b/>
          <w:bCs/>
          <w:color w:val="0000FF"/>
          <w:sz w:val="28"/>
          <w:szCs w:val="28"/>
        </w:rPr>
        <w:t>10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color w:val="000000"/>
          <w:sz w:val="28"/>
          <w:szCs w:val="28"/>
        </w:rPr>
        <w:t>4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أكمل الجدول التالي </w:t>
      </w:r>
      <w:r>
        <w:rPr>
          <w:rtl w:val="true"/>
        </w:rPr>
        <w:t>:</w:t>
      </w:r>
    </w:p>
    <w:tbl>
      <w:tblPr>
        <w:bidiVisual w:val="true"/>
        <w:tblW w:w="1000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>
          <w:trHeight w:val="638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ط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حته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ر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احته</w:t>
            </w:r>
          </w:p>
        </w:tc>
      </w:tr>
      <w:tr>
        <w:trPr>
          <w:trHeight w:val="639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قدارين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قدا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ت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غي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ح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قياس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6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د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السنو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66"/>
                <w:sz w:val="28"/>
                <w:szCs w:val="28"/>
              </w:rPr>
              <w:t>360</w:t>
            </w: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شهرا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993366"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سن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د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الشهو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66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993366"/>
                <w:sz w:val="28"/>
                <w:szCs w:val="28"/>
              </w:rPr>
              <w:t>72</w:t>
            </w:r>
            <w:r>
              <w:rPr>
                <w:rFonts w:cs="Traditional Arabic"/>
                <w:b/>
                <w:bCs/>
                <w:color w:val="99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شهرا</w:t>
            </w:r>
          </w:p>
        </w:tc>
      </w:tr>
    </w:tbl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أكمل الجدول التالي </w:t>
      </w:r>
      <w:r>
        <w:rPr>
          <w:color w:val="000000"/>
          <w:rtl w:val="true"/>
        </w:rPr>
        <w:t>:</w:t>
      </w:r>
    </w:p>
    <w:tbl>
      <w:tblPr>
        <w:bidiVisual w:val="true"/>
        <w:tblW w:w="9108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277"/>
        <w:gridCol w:w="4554"/>
      </w:tblGrid>
      <w:tr>
        <w:trPr>
          <w:trHeight w:val="45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قدار الأول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قدار الثاني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نسبة المقدار الأول إلى المقدار الثاني</w:t>
            </w:r>
          </w:p>
        </w:tc>
      </w:tr>
      <w:tr>
        <w:trPr>
          <w:trHeight w:val="451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دقيقة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ساعة </w:t>
            </w:r>
            <w:r>
              <w:rPr>
                <w:color w:val="0000FF"/>
                <w:rtl w:val="true"/>
              </w:rPr>
              <w:t xml:space="preserve">= </w:t>
            </w:r>
            <w:r>
              <w:rPr>
                <w:color w:val="0000FF"/>
              </w:rPr>
              <w:t>60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دقيقة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=   </w:t>
            </w:r>
          </w:p>
        </w:tc>
      </w:tr>
      <w:tr>
        <w:trPr>
          <w:trHeight w:val="451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rtl w:val="true"/>
              </w:rPr>
              <w:t>سم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  <w:r>
              <w:rPr>
                <w:color w:val="000000"/>
                <w:rtl w:val="true"/>
              </w:rPr>
              <w:t xml:space="preserve">ملم </w:t>
            </w:r>
            <w:r>
              <w:rPr>
                <w:color w:val="0000FF"/>
                <w:rtl w:val="true"/>
              </w:rPr>
              <w:t>=</w:t>
            </w:r>
            <w:r>
              <w:rPr>
                <w:color w:val="0000FF"/>
              </w:rPr>
              <w:t>24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سم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=   </w:t>
            </w:r>
          </w:p>
        </w:tc>
      </w:tr>
      <w:tr>
        <w:trPr>
          <w:trHeight w:val="45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ل </w:t>
            </w:r>
            <w:r>
              <w:rPr>
                <w:color w:val="0000FF"/>
                <w:rtl w:val="true"/>
              </w:rPr>
              <w:t xml:space="preserve">= </w:t>
            </w:r>
            <w:r>
              <w:rPr>
                <w:color w:val="0000FF"/>
              </w:rPr>
              <w:t>600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سل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سل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=  </w:t>
            </w:r>
          </w:p>
        </w:tc>
      </w:tr>
      <w:tr>
        <w:trPr>
          <w:trHeight w:val="451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هللة </w:t>
            </w:r>
            <w:r>
              <w:rPr>
                <w:color w:val="0000FF"/>
                <w:rtl w:val="true"/>
              </w:rPr>
              <w:t xml:space="preserve">= </w:t>
            </w:r>
            <w:r>
              <w:rPr>
                <w:color w:val="0000FF"/>
              </w:rPr>
              <w:t>4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ريال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ريال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=  </w:t>
            </w:r>
          </w:p>
        </w:tc>
      </w:tr>
      <w:tr>
        <w:trPr>
          <w:trHeight w:val="451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أسابيع </w:t>
            </w:r>
            <w:r>
              <w:rPr>
                <w:color w:val="0000FF"/>
                <w:rtl w:val="true"/>
              </w:rPr>
              <w:t xml:space="preserve">= </w:t>
            </w:r>
            <w:r>
              <w:rPr>
                <w:color w:val="0000FF"/>
              </w:rPr>
              <w:t>28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يوما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يوما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=  </w:t>
            </w:r>
          </w:p>
        </w:tc>
      </w:tr>
      <w:tr>
        <w:trPr>
          <w:trHeight w:val="451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سنوات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شهر </w:t>
            </w:r>
            <w:r>
              <w:rPr>
                <w:color w:val="0000FF"/>
                <w:rtl w:val="true"/>
              </w:rPr>
              <w:t xml:space="preserve">= </w:t>
            </w:r>
            <w:r>
              <w:rPr>
                <w:color w:val="0000FF"/>
              </w:rPr>
              <w:t>8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سنوات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=  </w:t>
            </w:r>
          </w:p>
        </w:tc>
      </w:tr>
    </w:tbl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مئذنتان ارتفاع الأولى </w:t>
      </w:r>
      <w:r>
        <w:rPr>
          <w:color w:val="000000"/>
        </w:rPr>
        <w:t>20</w:t>
      </w:r>
      <w:r>
        <w:rPr>
          <w:color w:val="000000"/>
          <w:rtl w:val="true"/>
        </w:rPr>
        <w:t xml:space="preserve">م وارتفاع الثانية </w:t>
      </w:r>
      <w:r>
        <w:rPr>
          <w:color w:val="000000"/>
        </w:rPr>
        <w:t>3000</w:t>
      </w:r>
      <w:r>
        <w:rPr>
          <w:color w:val="000000"/>
          <w:rtl w:val="true"/>
        </w:rPr>
        <w:t xml:space="preserve">سم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ا هي نسبة ارتفاع الأولى إلى الثانية ؟      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المتر </w:t>
      </w:r>
      <w:r>
        <w:rPr>
          <w:color w:val="000000"/>
          <w:rtl w:val="true"/>
        </w:rPr>
        <w:t xml:space="preserve">= </w:t>
      </w:r>
      <w:r>
        <w:rPr>
          <w:color w:val="000000"/>
        </w:rPr>
        <w:t>100</w:t>
      </w:r>
      <w:r>
        <w:rPr>
          <w:color w:val="000000"/>
          <w:rtl w:val="true"/>
        </w:rPr>
        <w:t xml:space="preserve">سم </w:t>
      </w:r>
      <w:r>
        <w:rPr>
          <w:color w:val="00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</w:t>
      </w:r>
      <w:r>
        <w:rPr>
          <w:color w:val="0000FF"/>
        </w:rPr>
        <w:t>20</w:t>
      </w:r>
      <w:r>
        <w:rPr>
          <w:color w:val="0000FF"/>
          <w:rtl w:val="true"/>
        </w:rPr>
        <w:t xml:space="preserve">م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2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سم               أو            </w:t>
      </w:r>
      <w:r>
        <w:rPr>
          <w:color w:val="0000FF"/>
        </w:rPr>
        <w:t>3000</w:t>
      </w:r>
      <w:r>
        <w:rPr>
          <w:color w:val="0000FF"/>
          <w:rtl w:val="true"/>
        </w:rPr>
        <w:t xml:space="preserve">سم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3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م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نسبة ارتفاع الأولى إلى الثانية </w:t>
      </w:r>
      <w:r>
        <w:rPr>
          <w:color w:val="0000FF"/>
          <w:rtl w:val="true"/>
        </w:rPr>
        <w:t xml:space="preserve">=  =   </w:t>
      </w:r>
      <w:r>
        <w:rPr>
          <w:color w:val="0000FF"/>
        </w:rPr>
        <w:t>0</w:t>
      </w:r>
      <w:r>
        <w:rPr>
          <w:color w:val="0000FF"/>
          <w:rtl w:val="true"/>
        </w:rPr>
        <w:t xml:space="preserve">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تبرع أحمد بمبلغ </w:t>
      </w:r>
      <w:r>
        <w:rPr>
          <w:color w:val="000000"/>
        </w:rPr>
        <w:t>5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ا في المرة الأولى لمؤسسة خيرية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في المرة الثانية تبرع بمبلغ </w:t>
      </w:r>
      <w:r>
        <w:rPr>
          <w:color w:val="000000"/>
        </w:rPr>
        <w:t>7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للة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</w:t>
      </w:r>
      <w:r>
        <w:rPr>
          <w:color w:val="000000"/>
          <w:rtl w:val="true"/>
        </w:rPr>
        <w:t xml:space="preserve">ما هي نسبة التبرع الأول إلى الثاني ؟    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الريال </w:t>
      </w:r>
      <w:r>
        <w:rPr>
          <w:color w:val="000000"/>
          <w:rtl w:val="true"/>
        </w:rPr>
        <w:t xml:space="preserve">= </w:t>
      </w:r>
      <w:r>
        <w:rPr>
          <w:color w:val="000000"/>
        </w:rPr>
        <w:t>1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للة </w:t>
      </w:r>
      <w:r>
        <w:rPr>
          <w:color w:val="00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 </w:t>
      </w:r>
      <w:r>
        <w:rPr>
          <w:color w:val="0000FF"/>
        </w:rPr>
        <w:t>5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ريال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5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هللة          أو         </w:t>
      </w:r>
      <w:r>
        <w:rPr>
          <w:color w:val="0000FF"/>
        </w:rPr>
        <w:t>7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هللة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7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ريال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        </w:t>
      </w:r>
      <w:r>
        <w:rPr>
          <w:color w:val="0000FF"/>
          <w:rtl w:val="true"/>
        </w:rPr>
        <w:t xml:space="preserve">نسبة التبرع الأول إلى الثاني </w:t>
      </w:r>
      <w:r>
        <w:rPr>
          <w:color w:val="0000FF"/>
          <w:rtl w:val="true"/>
        </w:rPr>
        <w:t xml:space="preserve">=  = 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وزن محمد </w:t>
      </w:r>
      <w:r>
        <w:rPr>
          <w:color w:val="000000"/>
        </w:rPr>
        <w:t>6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كلغم  ووزن علي </w:t>
      </w:r>
      <w:r>
        <w:rPr>
          <w:color w:val="000000"/>
        </w:rPr>
        <w:t>90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غم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ا هي نسبة وزن محمد إلى وزن علي ؟             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الكلغم </w:t>
      </w:r>
      <w:r>
        <w:rPr>
          <w:color w:val="000000"/>
          <w:rtl w:val="true"/>
        </w:rPr>
        <w:t xml:space="preserve">= </w:t>
      </w:r>
      <w:r>
        <w:rPr>
          <w:color w:val="000000"/>
        </w:rPr>
        <w:t>1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غم </w:t>
      </w:r>
      <w:r>
        <w:rPr>
          <w:color w:val="000000"/>
          <w:rtl w:val="true"/>
        </w:rPr>
        <w:t xml:space="preserve">)    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 </w:t>
      </w:r>
      <w:r>
        <w:rPr>
          <w:color w:val="0000FF"/>
        </w:rPr>
        <w:t>6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كلغم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60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غم             أو                </w:t>
      </w:r>
      <w:r>
        <w:rPr>
          <w:color w:val="0000FF"/>
        </w:rPr>
        <w:t>90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غم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9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كلغم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 </w:t>
      </w:r>
      <w:r>
        <w:rPr>
          <w:color w:val="0000FF"/>
          <w:rtl w:val="true"/>
        </w:rPr>
        <w:t xml:space="preserve">نسبة وزن محمد إلى وزن علي </w:t>
      </w:r>
      <w:r>
        <w:rPr>
          <w:color w:val="0000FF"/>
          <w:rtl w:val="true"/>
        </w:rPr>
        <w:t xml:space="preserve">=  = 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معدل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س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قدا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وع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ختلف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معد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للمع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سا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ق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ق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  <w:t xml:space="preserve"> =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ري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اليو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        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  <w:t xml:space="preserve">=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ريا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الشه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      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        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  <w:t xml:space="preserve">=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كل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لكل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وا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2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قبض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0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يال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شهر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قبض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يال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                         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</w:rPr>
              <w:t>360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وم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تقطع سيارة </w:t>
      </w:r>
      <w:r>
        <w:rPr>
          <w:color w:val="000000"/>
        </w:rPr>
        <w:t>9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كلم في </w:t>
      </w:r>
      <w:r>
        <w:rPr>
          <w:color w:val="000000"/>
        </w:rPr>
        <w:t>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ساعات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ا معدل ما تقطعه السيارة في ساعة واحدة ؟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00"/>
          <w:rtl w:val="true"/>
        </w:rPr>
        <w:t xml:space="preserve">      </w:t>
      </w:r>
      <w:r>
        <w:rPr>
          <w:color w:val="0000FF"/>
          <w:rtl w:val="true"/>
        </w:rPr>
        <w:t xml:space="preserve">معدل ما تقطعه السيارة في ساعة واحدة </w:t>
      </w:r>
      <w:r>
        <w:rPr>
          <w:color w:val="0000FF"/>
          <w:rtl w:val="true"/>
        </w:rPr>
        <w:t xml:space="preserve">=  = </w:t>
      </w:r>
      <w:r>
        <w:rPr>
          <w:color w:val="0000FF"/>
        </w:rPr>
        <w:t>1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كلم لكل ساعة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تستهلك سيارة </w:t>
      </w:r>
      <w:r>
        <w:rPr>
          <w:color w:val="000000"/>
        </w:rPr>
        <w:t>3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 في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يام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ا معدل ما تستهلكه السيارة في يوم واحد ؟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</w:t>
      </w:r>
      <w:r>
        <w:rPr>
          <w:color w:val="0000FF"/>
          <w:rtl w:val="true"/>
        </w:rPr>
        <w:t xml:space="preserve">معدل ما تستهلكه السيارة في يوم واحد </w:t>
      </w:r>
      <w:r>
        <w:rPr>
          <w:color w:val="0000FF"/>
          <w:rtl w:val="true"/>
        </w:rPr>
        <w:t xml:space="preserve">=  = </w:t>
      </w:r>
      <w:r>
        <w:rPr>
          <w:color w:val="0000FF"/>
        </w:rPr>
        <w:t>1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ل لكل يوم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تطبع آلة كاتبة </w:t>
      </w:r>
      <w:r>
        <w:rPr>
          <w:color w:val="000000"/>
        </w:rPr>
        <w:t>56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كلمة في </w:t>
      </w:r>
      <w:r>
        <w:rPr>
          <w:color w:val="000000"/>
        </w:rPr>
        <w:t>8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دقيقة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ا معدل ما تطبعه الآلة في دقيقة واحدة ؟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</w:t>
      </w:r>
      <w:r>
        <w:rPr>
          <w:color w:val="0000FF"/>
          <w:rtl w:val="true"/>
        </w:rPr>
        <w:t xml:space="preserve">معدل ما تطبعه الآلة في دقيقة واحدة </w:t>
      </w:r>
      <w:r>
        <w:rPr>
          <w:color w:val="0000FF"/>
          <w:rtl w:val="true"/>
        </w:rPr>
        <w:t xml:space="preserve">=  = </w:t>
      </w:r>
      <w:r>
        <w:rPr>
          <w:color w:val="0000FF"/>
        </w:rPr>
        <w:t>7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كلمات لكل دقيقية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يقرأ محمد </w:t>
      </w:r>
      <w:r>
        <w:rPr>
          <w:color w:val="000000"/>
        </w:rPr>
        <w:t>2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جزءا من القرءان الكريم في </w:t>
      </w:r>
      <w:r>
        <w:rPr>
          <w:color w:val="000000"/>
        </w:rPr>
        <w:t>4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ساعة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ا معدل ما يقرأه محمد في ساعة واحدة ؟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00"/>
          <w:rtl w:val="true"/>
        </w:rPr>
        <w:t xml:space="preserve">      </w:t>
      </w:r>
      <w:r>
        <w:rPr>
          <w:color w:val="0000FF"/>
          <w:rtl w:val="true"/>
        </w:rPr>
        <w:t xml:space="preserve">معدل ما يقرأه محمد في ساعة واحدة </w:t>
      </w:r>
      <w:r>
        <w:rPr>
          <w:color w:val="0000FF"/>
          <w:rtl w:val="true"/>
        </w:rPr>
        <w:t xml:space="preserve">=  =  </w:t>
      </w:r>
      <w:r>
        <w:rPr>
          <w:color w:val="0000FF"/>
          <w:rtl w:val="true"/>
        </w:rPr>
        <w:t xml:space="preserve">جزء لكل ساعة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تستهلك سيارة </w:t>
      </w:r>
      <w:r>
        <w:rPr>
          <w:color w:val="000000"/>
        </w:rPr>
        <w:t>3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 من البنزين خلال </w:t>
      </w:r>
      <w:r>
        <w:rPr>
          <w:color w:val="000000"/>
        </w:rPr>
        <w:t>12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وما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ا معدل ما تستهلكه السيارة في يوم واحد ؟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</w:t>
      </w:r>
      <w:r>
        <w:rPr>
          <w:color w:val="0000FF"/>
          <w:rtl w:val="true"/>
        </w:rPr>
        <w:t xml:space="preserve">معدل ما تستهلكه السيارة في يوم واحد </w:t>
      </w:r>
      <w:r>
        <w:rPr>
          <w:color w:val="0000FF"/>
          <w:rtl w:val="true"/>
        </w:rPr>
        <w:t xml:space="preserve">=  =  </w:t>
      </w:r>
      <w:r>
        <w:rPr>
          <w:color w:val="0000FF"/>
          <w:rtl w:val="true"/>
        </w:rPr>
        <w:t xml:space="preserve">ل لكل يوم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سجل لاعب كرة قدم  </w:t>
      </w:r>
      <w:r>
        <w:rPr>
          <w:color w:val="000000"/>
        </w:rPr>
        <w:t>2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دفا في </w:t>
      </w:r>
      <w:r>
        <w:rPr>
          <w:color w:val="000000"/>
        </w:rPr>
        <w:t>1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باراة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ا معدل ما سجله اللاعب في مباراة واحدة ؟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</w:t>
      </w:r>
      <w:r>
        <w:rPr>
          <w:color w:val="0000FF"/>
          <w:rtl w:val="true"/>
        </w:rPr>
        <w:t xml:space="preserve">معدل ما سجله اللاعب في مباراة واحدة </w:t>
      </w:r>
      <w:r>
        <w:rPr>
          <w:color w:val="0000FF"/>
          <w:rtl w:val="true"/>
        </w:rPr>
        <w:t xml:space="preserve">=  = 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هدف لكل مباراة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تناسب </w:t>
      </w:r>
      <w:r>
        <w:rPr>
          <w:rFonts w:cs="Traditional Arabic"/>
          <w:b/>
          <w:bCs/>
          <w:sz w:val="28"/>
          <w:szCs w:val="28"/>
          <w:rtl w:val="true"/>
        </w:rPr>
        <w:t xml:space="preserve">+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ية التناسب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ساو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سب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سم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ناس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page">
                        <wp:posOffset>6208395</wp:posOffset>
                      </wp:positionH>
                      <wp:positionV relativeFrom="paragraph">
                        <wp:posOffset>302895</wp:posOffset>
                      </wp:positionV>
                      <wp:extent cx="955675" cy="342900"/>
                      <wp:effectExtent l="38100" t="0" r="38100" b="5778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5800" cy="343080"/>
                                <a:chOff x="0" y="0"/>
                                <a:chExt cx="955800" cy="34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8600"/>
                                  <a:ext cx="955800" cy="114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947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5800" y="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720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طرفي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8.85pt;margin-top:23.85pt;width:75.25pt;height:27pt" coordorigin="9777,477" coordsize="1505,540">
                      <v:group id="shape_0" style="position:absolute;left:9777;top:837;width:1505;height:179">
                        <v:line id="shape_0" from="9790,837" to="11281,837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282,837" to="11282,1016" stroked="t" o:allowincell="t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777,837" to="9777,1016" stroked="t" o:allowincell="t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0072;top:477;width:89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طرفي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ناسب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  (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طرف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سط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page">
                        <wp:posOffset>6396990</wp:posOffset>
                      </wp:positionH>
                      <wp:positionV relativeFrom="paragraph">
                        <wp:posOffset>182880</wp:posOffset>
                      </wp:positionV>
                      <wp:extent cx="571500" cy="425450"/>
                      <wp:effectExtent l="0" t="0" r="0" b="5778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425520"/>
                                <a:chOff x="0" y="0"/>
                                <a:chExt cx="571680" cy="42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6200" y="0"/>
                                  <a:ext cx="351000" cy="114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11448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000" y="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8244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وسطي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3.7pt;margin-top:14.4pt;width:45pt;height:33.5pt" coordorigin="10074,288" coordsize="900,670">
                      <v:group id="shape_0" style="position:absolute;left:10241;top:288;width:552;height:179">
                        <v:line id="shape_0" from="10254,468" to="10793,468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94,288" to="10794,467" stroked="t" o:allowincell="t" style="position:absolute;mso-position-horizontal-relative:page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10241,288" to="10241,467" stroked="t" o:allowincell="t" style="position:absolute;mso-position-horizontal-relative:page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0074;top:418;width:89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سطي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بهذ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رتي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تناس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تسم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ناس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        (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ددا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طرف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ناس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العددا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سط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ناس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≠</w:t>
            </w:r>
            <w:r>
              <w:rPr>
                <w:rFonts w:cs="Times New Roman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ناسب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≠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  (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طرف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≠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اص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وسط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د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tbl>
      <w:tblPr>
        <w:bidiVisual w:val="true"/>
        <w:tblW w:w="10669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980"/>
        <w:gridCol w:w="2340"/>
        <w:gridCol w:w="1382"/>
        <w:gridCol w:w="1383"/>
        <w:gridCol w:w="1859"/>
      </w:tblGrid>
      <w:tr>
        <w:trPr>
          <w:trHeight w:val="45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عدا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اسب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ب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ف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س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ط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سب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ناسب</w:t>
            </w:r>
          </w:p>
        </w:tc>
      </w:tr>
      <w:tr>
        <w:trPr>
          <w:trHeight w:val="4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مث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</w:p>
        </w:tc>
      </w:tr>
      <w:tr>
        <w:trPr>
          <w:trHeight w:val="4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مث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2</w:t>
            </w:r>
          </w:p>
        </w:tc>
      </w:tr>
      <w:tr>
        <w:trPr>
          <w:trHeight w:val="4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مث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≠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</w:tr>
      <w:tr>
        <w:trPr>
          <w:trHeight w:val="4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مث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4</w:t>
            </w:r>
          </w:p>
        </w:tc>
      </w:tr>
      <w:tr>
        <w:trPr>
          <w:trHeight w:val="46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تمث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≠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ضع الإشارة المناسبة </w:t>
      </w:r>
      <w:r>
        <w:rPr>
          <w:color w:val="000000"/>
          <w:rtl w:val="true"/>
        </w:rPr>
        <w:t xml:space="preserve">(  =  </w:t>
      </w:r>
      <w:r>
        <w:rPr>
          <w:color w:val="000000"/>
          <w:rtl w:val="true"/>
        </w:rPr>
        <w:t xml:space="preserve">،  </w:t>
      </w:r>
      <w:r>
        <w:rPr>
          <w:color w:val="000000"/>
          <w:rtl w:val="true"/>
        </w:rPr>
        <w:t>≠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في الفراغات التالية 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</w:t>
      </w:r>
      <w:r>
        <w:rPr>
          <w:color w:val="0000FF"/>
          <w:rtl w:val="true"/>
        </w:rPr>
        <w:t>=</w:t>
      </w:r>
      <w:r>
        <w:rPr>
          <w:color w:val="000000"/>
          <w:rtl w:val="true"/>
        </w:rPr>
        <w:t xml:space="preserve">                       </w:t>
      </w:r>
      <w:r>
        <w:rPr>
          <w:color w:val="0000FF"/>
          <w:rtl w:val="true"/>
        </w:rPr>
        <w:t>=</w:t>
      </w:r>
      <w:r>
        <w:rPr>
          <w:color w:val="000000"/>
          <w:rtl w:val="true"/>
        </w:rPr>
        <w:t xml:space="preserve">                          </w:t>
      </w:r>
      <w:r>
        <w:rPr>
          <w:color w:val="0000FF"/>
          <w:rtl w:val="true"/>
        </w:rPr>
        <w:t>≠</w:t>
      </w:r>
      <w:r>
        <w:rPr>
          <w:color w:val="000000"/>
          <w:rtl w:val="true"/>
        </w:rPr>
        <w:t xml:space="preserve">                       </w:t>
      </w:r>
      <w:r>
        <w:rPr>
          <w:color w:val="0000FF"/>
          <w:rtl w:val="true"/>
        </w:rPr>
        <w:t>=</w:t>
      </w:r>
      <w:r>
        <w:rPr>
          <w:color w:val="000000"/>
          <w:rtl w:val="true"/>
        </w:rPr>
        <w:t xml:space="preserve">                        </w:t>
      </w:r>
      <w:r>
        <w:rPr>
          <w:color w:val="0000FF"/>
          <w:rtl w:val="true"/>
        </w:rPr>
        <w:t>≠</w:t>
      </w:r>
      <w:r>
        <w:rPr>
          <w:color w:val="000000"/>
          <w:rtl w:val="true"/>
        </w:rPr>
        <w:t xml:space="preserve"> 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أعد ترتيب الأعداد لتحصل على تناسب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          </w:t>
      </w:r>
      <w:r>
        <w:rPr>
          <w:color w:val="000000"/>
        </w:rPr>
        <w:t>1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20</w:t>
      </w:r>
      <w:r>
        <w:rPr>
          <w:color w:val="000000"/>
          <w:rtl w:val="true"/>
        </w:rPr>
        <w:t xml:space="preserve">                                     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1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1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                                     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14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</w:t>
      </w:r>
    </w:p>
    <w:p>
      <w:pPr>
        <w:pStyle w:val="Normal"/>
        <w:jc w:val="left"/>
        <w:rPr>
          <w:color w:val="0000FF"/>
        </w:rPr>
      </w:pPr>
      <w:r>
        <w:rPr>
          <w:color w:val="000000"/>
          <w:rtl w:val="true"/>
        </w:rPr>
        <w:t xml:space="preserve">               </w:t>
      </w:r>
      <w:r>
        <w:rPr>
          <w:color w:val="0000FF"/>
          <w:rtl w:val="true"/>
        </w:rPr>
        <w:t xml:space="preserve"> 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، </w:t>
      </w:r>
      <w:r>
        <w:rPr>
          <w:color w:val="0000FF"/>
        </w:rPr>
        <w:t>5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، </w:t>
      </w:r>
      <w:r>
        <w:rPr>
          <w:color w:val="0000FF"/>
        </w:rPr>
        <w:t>12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، </w:t>
      </w:r>
      <w:r>
        <w:rPr>
          <w:color w:val="0000FF"/>
        </w:rPr>
        <w:t>20</w:t>
      </w:r>
      <w:r>
        <w:rPr>
          <w:color w:val="0000FF"/>
          <w:rtl w:val="true"/>
        </w:rPr>
        <w:t xml:space="preserve">                                       </w:t>
      </w:r>
      <w:r>
        <w:rPr>
          <w:color w:val="0000FF"/>
        </w:rPr>
        <w:t>5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، </w:t>
      </w:r>
      <w:r>
        <w:rPr>
          <w:color w:val="0000FF"/>
        </w:rPr>
        <w:t>6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، </w:t>
      </w:r>
      <w:r>
        <w:rPr>
          <w:color w:val="0000FF"/>
        </w:rPr>
        <w:t>15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، </w:t>
      </w:r>
      <w:r>
        <w:rPr>
          <w:color w:val="0000FF"/>
        </w:rPr>
        <w:t>18</w:t>
      </w:r>
      <w:r>
        <w:rPr>
          <w:color w:val="0000FF"/>
          <w:rtl w:val="true"/>
        </w:rPr>
        <w:t xml:space="preserve">                                      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، </w:t>
      </w:r>
      <w:r>
        <w:rPr>
          <w:color w:val="0000FF"/>
        </w:rPr>
        <w:t>7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، </w:t>
      </w:r>
      <w:r>
        <w:rPr>
          <w:color w:val="0000FF"/>
        </w:rPr>
        <w:t>6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، </w:t>
      </w:r>
      <w:r>
        <w:rPr>
          <w:color w:val="0000FF"/>
        </w:rPr>
        <w:t>14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          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أوجد الحد المفقود س في كل من الأعداد المتناسبة التالية 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     </w:t>
      </w:r>
      <w:r>
        <w:rPr>
          <w:color w:val="000000"/>
          <w:rtl w:val="true"/>
        </w:rPr>
        <w:t xml:space="preserve">س ،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10</w:t>
      </w:r>
      <w:r>
        <w:rPr>
          <w:color w:val="000000"/>
          <w:rtl w:val="true"/>
        </w:rPr>
        <w:t xml:space="preserve">                                         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س ،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8</w:t>
      </w:r>
      <w:r>
        <w:rPr>
          <w:color w:val="000000"/>
          <w:rtl w:val="true"/>
        </w:rPr>
        <w:t xml:space="preserve">                                         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س ، </w:t>
      </w:r>
      <w:r>
        <w:rPr>
          <w:color w:val="000000"/>
        </w:rPr>
        <w:t>14</w:t>
      </w:r>
      <w:r>
        <w:rPr>
          <w:color w:val="000000"/>
          <w:rtl w:val="true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00"/>
          <w:rtl w:val="true"/>
        </w:rPr>
        <w:t xml:space="preserve">    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1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5</w:t>
      </w:r>
      <w:r>
        <w:rPr>
          <w:color w:val="0000FF"/>
          <w:rtl w:val="true"/>
        </w:rPr>
        <w:t xml:space="preserve"> × </w:t>
      </w:r>
      <w:r>
        <w:rPr>
          <w:color w:val="0000FF"/>
        </w:rPr>
        <w:t>6</w:t>
      </w:r>
      <w:r>
        <w:rPr>
          <w:color w:val="0000FF"/>
          <w:rtl w:val="true"/>
        </w:rPr>
        <w:t xml:space="preserve">                                  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6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 × </w:t>
      </w:r>
      <w:r>
        <w:rPr>
          <w:color w:val="0000FF"/>
        </w:rPr>
        <w:t>8</w:t>
      </w:r>
      <w:r>
        <w:rPr>
          <w:color w:val="0000FF"/>
          <w:rtl w:val="true"/>
        </w:rPr>
        <w:t xml:space="preserve">                                 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7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6</w:t>
      </w:r>
      <w:r>
        <w:rPr>
          <w:color w:val="0000FF"/>
          <w:rtl w:val="true"/>
        </w:rPr>
        <w:t xml:space="preserve"> × </w:t>
      </w:r>
      <w:r>
        <w:rPr>
          <w:color w:val="0000FF"/>
        </w:rPr>
        <w:t>14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1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30</w:t>
      </w:r>
      <w:r>
        <w:rPr>
          <w:color w:val="0000FF"/>
          <w:rtl w:val="true"/>
        </w:rPr>
        <w:t xml:space="preserve">                                       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6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24</w:t>
      </w:r>
      <w:r>
        <w:rPr>
          <w:color w:val="0000FF"/>
          <w:rtl w:val="true"/>
        </w:rPr>
        <w:t xml:space="preserve">                                    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7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84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30</w:t>
      </w:r>
      <w:r>
        <w:rPr>
          <w:color w:val="0000FF"/>
          <w:rtl w:val="true"/>
        </w:rPr>
        <w:t xml:space="preserve"> ÷ </w:t>
      </w:r>
      <w:r>
        <w:rPr>
          <w:color w:val="0000FF"/>
        </w:rPr>
        <w:t>1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                                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24</w:t>
      </w:r>
      <w:r>
        <w:rPr>
          <w:color w:val="0000FF"/>
          <w:rtl w:val="true"/>
        </w:rPr>
        <w:t xml:space="preserve"> ÷ </w:t>
      </w:r>
      <w:r>
        <w:rPr>
          <w:color w:val="0000FF"/>
        </w:rPr>
        <w:t>6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4</w:t>
      </w:r>
      <w:r>
        <w:rPr>
          <w:color w:val="0000FF"/>
          <w:rtl w:val="true"/>
        </w:rPr>
        <w:t xml:space="preserve">                            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84</w:t>
      </w:r>
      <w:r>
        <w:rPr>
          <w:color w:val="0000FF"/>
          <w:rtl w:val="true"/>
        </w:rPr>
        <w:t xml:space="preserve"> ÷ </w:t>
      </w:r>
      <w:r>
        <w:rPr>
          <w:color w:val="0000FF"/>
        </w:rPr>
        <w:t>7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12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ضع علامة </w:t>
      </w:r>
      <w:r>
        <w:rPr>
          <w:color w:val="000000"/>
          <w:rtl w:val="true"/>
        </w:rPr>
        <w:t>(</w:t>
      </w:r>
      <w:r>
        <w:rPr>
          <w:rFonts w:eastAsia="Wingdings" w:cs="Wingdings" w:ascii="Wingdings" w:hAnsi="Wingdings"/>
          <w:color w:val="000000"/>
        </w:rPr>
        <w:t>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تحت أزواج النسب التالية التي تشكل تناسبا 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</w:t>
      </w:r>
      <w:r>
        <w:rPr>
          <w:color w:val="000000"/>
          <w:rtl w:val="true"/>
        </w:rPr>
        <w:t xml:space="preserve">،                              ،                                     ،                                        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992505</wp:posOffset>
                </wp:positionH>
                <wp:positionV relativeFrom="paragraph">
                  <wp:posOffset>326390</wp:posOffset>
                </wp:positionV>
                <wp:extent cx="344805" cy="22987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Wingdings" w:hAnsi="Wingdings" w:eastAsia="Wingdings" w:cs="Wingdings"/>
                                <w:color w:val="0000FF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.1pt;mso-wrap-distance-left:9.05pt;mso-wrap-distance-right:9.05pt;mso-wrap-distance-top:0pt;mso-wrap-distance-bottom:0pt;margin-top:25.7pt;mso-position-vertical-relative:text;margin-left:78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Wingdings" w:hAnsi="Wingdings" w:eastAsia="Wingdings" w:cs="Wingdings"/>
                          <w:color w:val="0000FF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94915</wp:posOffset>
                </wp:positionH>
                <wp:positionV relativeFrom="paragraph">
                  <wp:posOffset>334645</wp:posOffset>
                </wp:positionV>
                <wp:extent cx="344805" cy="229870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Wingdings" w:hAnsi="Wingdings" w:eastAsia="Wingdings" w:cs="Wingdings"/>
                                <w:color w:val="0000FF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.1pt;mso-wrap-distance-left:9.05pt;mso-wrap-distance-right:9.05pt;mso-wrap-distance-top:0pt;mso-wrap-distance-bottom:0pt;margin-top:26.35pt;mso-position-vertical-relative:text;margin-left:19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Wingdings" w:hAnsi="Wingdings" w:eastAsia="Wingdings" w:cs="Wingdings"/>
                          <w:color w:val="0000FF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197600</wp:posOffset>
                </wp:positionH>
                <wp:positionV relativeFrom="paragraph">
                  <wp:posOffset>327025</wp:posOffset>
                </wp:positionV>
                <wp:extent cx="344805" cy="229870"/>
                <wp:effectExtent l="0" t="0" r="0" b="0"/>
                <wp:wrapNone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Wingdings" w:hAnsi="Wingdings" w:eastAsia="Wingdings" w:cs="Wingdings"/>
                                <w:color w:val="0000FF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8.1pt;mso-wrap-distance-left:9.05pt;mso-wrap-distance-right:9.05pt;mso-wrap-distance-top:0pt;mso-wrap-distance-bottom:0pt;margin-top:25.75pt;mso-position-vertical-relative:text;margin-left:48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Wingdings" w:hAnsi="Wingdings" w:eastAsia="Wingdings" w:cs="Wingdings"/>
                          <w:color w:val="0000FF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 </w:t>
      </w:r>
      <w:r>
        <w:rPr>
          <w:color w:val="000000"/>
        </w:rPr>
        <w:t>۝</w:t>
      </w:r>
      <w:r>
        <w:rPr>
          <w:color w:val="000000"/>
          <w:rtl w:val="true"/>
        </w:rPr>
        <w:t xml:space="preserve">                                   </w:t>
      </w:r>
      <w:r>
        <w:rPr>
          <w:color w:val="000000"/>
        </w:rPr>
        <w:t>۝</w:t>
      </w:r>
      <w:r>
        <w:rPr>
          <w:color w:val="000000"/>
          <w:rtl w:val="true"/>
        </w:rPr>
        <w:t xml:space="preserve">                                           </w:t>
      </w:r>
      <w:r>
        <w:rPr>
          <w:color w:val="000000"/>
        </w:rPr>
        <w:t>۝</w:t>
      </w:r>
      <w:r>
        <w:rPr>
          <w:color w:val="000000"/>
          <w:rtl w:val="true"/>
        </w:rPr>
        <w:t xml:space="preserve">                                             </w:t>
      </w:r>
      <w:r>
        <w:rPr>
          <w:color w:val="000000"/>
        </w:rPr>
        <w:t>۝</w:t>
      </w:r>
      <w:r>
        <w:rPr>
          <w:color w:val="000000"/>
          <w:rtl w:val="true"/>
        </w:rPr>
        <w:t xml:space="preserve">         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مسائل على النسبة والتناسب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شترى رجل ثلاجة بمبلغ </w:t>
      </w:r>
      <w:r>
        <w:rPr>
          <w:color w:val="000000"/>
        </w:rPr>
        <w:t>2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وبوتاجازا بمبلغ </w:t>
      </w:r>
      <w:r>
        <w:rPr>
          <w:color w:val="000000"/>
        </w:rPr>
        <w:t>3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وغسالة بمبلغ </w:t>
      </w:r>
      <w:r>
        <w:rPr>
          <w:color w:val="000000"/>
        </w:rPr>
        <w:t>8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</w:t>
      </w:r>
      <w:r>
        <w:rPr>
          <w:color w:val="000000"/>
          <w:rtl w:val="true"/>
        </w:rPr>
        <w:t xml:space="preserve">أوجد ما يأتي </w:t>
      </w:r>
      <w:r>
        <w:rPr>
          <w:color w:val="000000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0000FF"/>
        </w:rPr>
      </w:pPr>
      <w:r>
        <w:rPr>
          <w:color w:val="0000FF"/>
          <w:rtl w:val="true"/>
        </w:rPr>
        <w:t xml:space="preserve">نسبة ثمن الثلاجة إلى ثمن البوتاجاز ؟   </w:t>
      </w:r>
      <w:r>
        <w:rPr>
          <w:color w:val="0000FF"/>
          <w:rtl w:val="true"/>
        </w:rPr>
        <w:t xml:space="preserve">=  </w:t>
      </w:r>
      <w:r>
        <w:rPr>
          <w:color w:val="0000FF"/>
        </w:rPr>
        <w:t>0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0000FF"/>
        </w:rPr>
      </w:pPr>
      <w:r>
        <w:rPr>
          <w:color w:val="0000FF"/>
          <w:rtl w:val="true"/>
        </w:rPr>
        <w:t xml:space="preserve">نسبة ثمن الثلاجة إلى ثمن الغسالة ؟   </w:t>
      </w:r>
      <w:r>
        <w:rPr>
          <w:color w:val="0000FF"/>
          <w:rtl w:val="true"/>
        </w:rPr>
        <w:t xml:space="preserve">=  </w:t>
      </w:r>
      <w:r>
        <w:rPr>
          <w:color w:val="0000FF"/>
        </w:rPr>
        <w:t>0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0000FF"/>
        </w:rPr>
      </w:pPr>
      <w:r>
        <w:rPr>
          <w:color w:val="0000FF"/>
          <w:rtl w:val="true"/>
        </w:rPr>
        <w:t xml:space="preserve">نسبة ثمن الغسالة إلى ثمن الثلاجة ؟  </w:t>
      </w:r>
      <w:r>
        <w:rPr>
          <w:color w:val="0000FF"/>
          <w:rtl w:val="true"/>
        </w:rPr>
        <w:t xml:space="preserve">=  </w:t>
      </w:r>
      <w:r>
        <w:rPr>
          <w:color w:val="0000FF"/>
        </w:rPr>
        <w:t>0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0000FF"/>
        </w:rPr>
      </w:pPr>
      <w:r>
        <w:rPr>
          <w:color w:val="0000FF"/>
          <w:rtl w:val="true"/>
        </w:rPr>
        <w:t xml:space="preserve">نسبة ثمن الغسالة إلى ثمن البوتاجاز ؟   </w:t>
      </w:r>
      <w:r>
        <w:rPr>
          <w:color w:val="0000FF"/>
          <w:rtl w:val="true"/>
        </w:rPr>
        <w:t xml:space="preserve">=  </w:t>
      </w:r>
      <w:r>
        <w:rPr>
          <w:color w:val="0000FF"/>
        </w:rPr>
        <w:t>0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0000FF"/>
        </w:rPr>
      </w:pPr>
      <w:r>
        <w:rPr>
          <w:color w:val="0000FF"/>
          <w:rtl w:val="true"/>
        </w:rPr>
        <w:t xml:space="preserve">نسبة ثمن البوتاجاز إلى ثمن الثلاجة ؟   </w:t>
      </w:r>
      <w:r>
        <w:rPr>
          <w:color w:val="0000FF"/>
          <w:rtl w:val="true"/>
        </w:rPr>
        <w:t xml:space="preserve">=  </w:t>
      </w:r>
      <w:r>
        <w:rPr>
          <w:color w:val="0000FF"/>
        </w:rPr>
        <w:t>0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0000FF"/>
        </w:rPr>
      </w:pPr>
      <w:r>
        <w:rPr>
          <w:color w:val="0000FF"/>
          <w:rtl w:val="true"/>
        </w:rPr>
        <w:t xml:space="preserve">نسبة ثمن الثلاجة إلى ثمن الجميع ؟   </w:t>
      </w:r>
      <w:r>
        <w:rPr>
          <w:color w:val="0000FF"/>
          <w:rtl w:val="true"/>
        </w:rPr>
        <w:t xml:space="preserve">= 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مع فهد </w:t>
      </w:r>
      <w:r>
        <w:rPr>
          <w:color w:val="000000"/>
        </w:rPr>
        <w:t>4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ا ، كم يكون مع فيصل إذا كانت نسبة ما مع فهد إلى ما مع فيصل    ؟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00"/>
          <w:rtl w:val="true"/>
        </w:rPr>
        <w:t xml:space="preserve">      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5</w:t>
      </w:r>
      <w:r>
        <w:rPr>
          <w:color w:val="0000FF"/>
          <w:rtl w:val="true"/>
        </w:rPr>
        <w:t xml:space="preserve"> × </w:t>
      </w:r>
      <w:r>
        <w:rPr>
          <w:color w:val="0000FF"/>
        </w:rPr>
        <w:t>4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20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س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200</w:t>
      </w:r>
      <w:r>
        <w:rPr>
          <w:color w:val="0000FF"/>
          <w:rtl w:val="true"/>
        </w:rPr>
        <w:t xml:space="preserve"> ÷ 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100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ما مع فيصل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1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ريالا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نسبة مساحة معين إلى مساحة مربع هي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: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حسب مساحة المعين إذا علمت أن مساحة المربع هي </w:t>
      </w:r>
      <w:r>
        <w:rPr>
          <w:color w:val="000000"/>
        </w:rPr>
        <w:t>3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م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 </w:t>
      </w:r>
      <w:r>
        <w:rPr>
          <w:color w:val="0000FF"/>
          <w:rtl w:val="true"/>
        </w:rPr>
        <w:t xml:space="preserve">=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4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 × </w:t>
      </w:r>
      <w:r>
        <w:rPr>
          <w:color w:val="0000FF"/>
        </w:rPr>
        <w:t>32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4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96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س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96</w:t>
      </w:r>
      <w:r>
        <w:rPr>
          <w:color w:val="0000FF"/>
          <w:rtl w:val="true"/>
        </w:rPr>
        <w:t xml:space="preserve"> ÷ </w:t>
      </w:r>
      <w:r>
        <w:rPr>
          <w:color w:val="0000FF"/>
        </w:rPr>
        <w:t>4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24</w:t>
      </w:r>
    </w:p>
    <w:p>
      <w:pPr>
        <w:pStyle w:val="Normal"/>
        <w:jc w:val="left"/>
        <w:rPr>
          <w:color w:val="000000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مساحة المعين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24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سم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يستغرق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مال في بناء سور حديقة </w:t>
      </w:r>
      <w:r>
        <w:rPr>
          <w:color w:val="000000"/>
        </w:rPr>
        <w:t>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يام 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كم يوما يستغرق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مال لبناء هذا السور ؟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 xml:space="preserve">=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6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 × </w:t>
      </w:r>
      <w:r>
        <w:rPr>
          <w:color w:val="0000FF"/>
        </w:rPr>
        <w:t>8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6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24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س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24</w:t>
      </w:r>
      <w:r>
        <w:rPr>
          <w:color w:val="0000FF"/>
          <w:rtl w:val="true"/>
        </w:rPr>
        <w:t xml:space="preserve"> ÷ </w:t>
      </w:r>
      <w:r>
        <w:rPr>
          <w:color w:val="0000FF"/>
        </w:rPr>
        <w:t>6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4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عدد الأيام المطلوبة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4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أيام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النسبة </w:t>
      </w:r>
      <w:r>
        <w:rPr>
          <w:rtl w:val="true"/>
        </w:rPr>
        <w:t>المئوية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قام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م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سم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نسب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مئ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يرم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الرم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page">
                        <wp:posOffset>5216525</wp:posOffset>
                      </wp:positionH>
                      <wp:positionV relativeFrom="paragraph">
                        <wp:posOffset>212725</wp:posOffset>
                      </wp:positionV>
                      <wp:extent cx="2303145" cy="1724025"/>
                      <wp:effectExtent l="0" t="0" r="0" b="0"/>
                      <wp:wrapNone/>
                      <wp:docPr id="7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3145" cy="1724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321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1"/>
                                    <w:gridCol w:w="321"/>
                                    <w:gridCol w:w="322"/>
                                    <w:gridCol w:w="322"/>
                                    <w:gridCol w:w="322"/>
                                    <w:gridCol w:w="322"/>
                                    <w:gridCol w:w="322"/>
                                    <w:gridCol w:w="322"/>
                                    <w:gridCol w:w="322"/>
                                    <w:gridCol w:w="322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8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35pt;height:135.75pt;mso-wrap-distance-left:9.05pt;mso-wrap-distance-right:9.05pt;mso-wrap-distance-top:0pt;mso-wrap-distance-bottom:0pt;margin-top:16.75pt;mso-position-vertical-relative:text;margin-left:410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32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  <w:gridCol w:w="321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رمز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الرمز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تقرأ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ئ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23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100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رمز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بالرمز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23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٪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تقرأ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وعشرو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يالمئ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رمز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لرمز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48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تقرأ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ثمان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أربعون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يالمئ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يرمز</w:t>
            </w: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بالرمز</w:t>
            </w: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8"/>
                <w:szCs w:val="28"/>
              </w:rPr>
              <w:t>100</w:t>
            </w:r>
            <w:r>
              <w:rPr>
                <w:rFonts w:cs="Traditional Arabic"/>
                <w:b/>
                <w:bCs/>
                <w:color w:val="333333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٪</w:t>
            </w: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وتعني</w:t>
            </w: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color w:val="333333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b/>
                <w:b/>
                <w:b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333333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أكتب كلا من النسب التالية بصورة نسبة مئوية 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</w:t>
      </w:r>
      <w:r>
        <w:rPr>
          <w:color w:val="000000"/>
          <w:rtl w:val="true"/>
        </w:rPr>
        <w:t xml:space="preserve">= </w:t>
      </w:r>
      <w:r>
        <w:rPr>
          <w:color w:val="0000FF"/>
        </w:rPr>
        <w:t>4</w:t>
      </w:r>
      <w:r>
        <w:rPr>
          <w:color w:val="0000FF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28"/>
          <w:sz w:val="28"/>
          <w:szCs w:val="28"/>
          <w:rtl w:val="true"/>
        </w:rPr>
        <w:t>٪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000000"/>
          <w:rtl w:val="true"/>
        </w:rPr>
        <w:t xml:space="preserve">                     </w:t>
      </w:r>
      <w:r>
        <w:rPr>
          <w:color w:val="000000"/>
        </w:rPr>
        <w:t>16</w:t>
      </w:r>
      <w:r>
        <w:rPr>
          <w:color w:val="000000"/>
          <w:rtl w:val="true"/>
        </w:rPr>
        <w:t xml:space="preserve"> : </w:t>
      </w:r>
      <w:r>
        <w:rPr>
          <w:color w:val="000000"/>
        </w:rPr>
        <w:t>100</w:t>
      </w:r>
      <w:r>
        <w:rPr>
          <w:color w:val="000000"/>
          <w:rtl w:val="true"/>
        </w:rPr>
        <w:t xml:space="preserve"> = </w:t>
      </w:r>
      <w:r>
        <w:rPr>
          <w:color w:val="0000FF"/>
        </w:rPr>
        <w:t>16</w:t>
      </w:r>
      <w:r>
        <w:rPr>
          <w:color w:val="0000FF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28"/>
          <w:sz w:val="28"/>
          <w:szCs w:val="28"/>
          <w:rtl w:val="true"/>
        </w:rPr>
        <w:t>٪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000000"/>
          <w:rtl w:val="true"/>
        </w:rPr>
        <w:t xml:space="preserve">                       </w:t>
      </w:r>
      <w:r>
        <w:rPr>
          <w:color w:val="000000"/>
          <w:rtl w:val="true"/>
        </w:rPr>
        <w:t xml:space="preserve">= </w:t>
      </w:r>
      <w:r>
        <w:rPr>
          <w:color w:val="0000FF"/>
        </w:rPr>
        <w:t>76</w:t>
      </w:r>
      <w:r>
        <w:rPr>
          <w:color w:val="0000FF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28"/>
          <w:sz w:val="28"/>
          <w:szCs w:val="28"/>
          <w:rtl w:val="true"/>
        </w:rPr>
        <w:t>٪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000000"/>
          <w:rtl w:val="true"/>
        </w:rPr>
        <w:t xml:space="preserve">                      </w:t>
      </w:r>
      <w:r>
        <w:rPr>
          <w:color w:val="000000"/>
        </w:rPr>
        <w:t>0.56</w:t>
      </w:r>
      <w:r>
        <w:rPr>
          <w:color w:val="000000"/>
          <w:rtl w:val="true"/>
        </w:rPr>
        <w:t xml:space="preserve"> = </w:t>
      </w:r>
      <w:r>
        <w:rPr>
          <w:color w:val="0000FF"/>
        </w:rPr>
        <w:t>56</w:t>
      </w:r>
      <w:r>
        <w:rPr>
          <w:color w:val="0000FF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28"/>
          <w:sz w:val="28"/>
          <w:szCs w:val="28"/>
          <w:rtl w:val="true"/>
        </w:rPr>
        <w:t>٪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2</w:t>
      </w:r>
      <w:r>
        <w:rPr>
          <w:color w:val="000000"/>
          <w:rtl w:val="true"/>
        </w:rPr>
        <w:t>:</w:t>
      </w:r>
      <w:r>
        <w:rPr>
          <w:color w:val="0000FF"/>
          <w:rtl w:val="true"/>
        </w:rPr>
        <w:t xml:space="preserve"> </w:t>
      </w:r>
      <w:r>
        <w:rPr>
          <w:color w:val="000000"/>
          <w:rtl w:val="true"/>
        </w:rPr>
        <w:t xml:space="preserve">أكتب النسبة المئوية للجزء الملون في كل شكل مما يلي 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FF"/>
          <w:lang w:val="en-US" w:eastAsia="en-US"/>
        </w:rPr>
      </w:pPr>
      <w:r>
        <w:rPr>
          <w:color w:val="0000FF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41020</wp:posOffset>
                </wp:positionH>
                <wp:positionV relativeFrom="paragraph">
                  <wp:posOffset>148590</wp:posOffset>
                </wp:positionV>
                <wp:extent cx="2303145" cy="1724025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  <w:gridCol w:w="321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135.75pt;mso-wrap-distance-left:9.05pt;mso-wrap-distance-right:9.05pt;mso-wrap-distance-top:0pt;mso-wrap-distance-bottom:0pt;margin-top:11.7pt;mso-position-vertical-relative:text;margin-left:42.6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21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"/>
                        <w:gridCol w:w="321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830830</wp:posOffset>
                </wp:positionH>
                <wp:positionV relativeFrom="paragraph">
                  <wp:posOffset>148590</wp:posOffset>
                </wp:positionV>
                <wp:extent cx="2303145" cy="1724025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  <w:gridCol w:w="321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135.75pt;mso-wrap-distance-left:9.05pt;mso-wrap-distance-right:9.05pt;mso-wrap-distance-top:0pt;mso-wrap-distance-bottom:0pt;margin-top:11.7pt;mso-position-vertical-relative:text;margin-left:22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21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"/>
                        <w:gridCol w:w="321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125085</wp:posOffset>
                </wp:positionH>
                <wp:positionV relativeFrom="paragraph">
                  <wp:posOffset>148590</wp:posOffset>
                </wp:positionV>
                <wp:extent cx="2303145" cy="1724025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  <w:gridCol w:w="321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135.75pt;mso-wrap-distance-left:9.05pt;mso-wrap-distance-right:9.05pt;mso-wrap-distance-top:0pt;mso-wrap-distance-bottom:0pt;margin-top:11.7pt;mso-position-vertical-relative:text;margin-left:403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21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"/>
                        <w:gridCol w:w="321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  <w:gridCol w:w="322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                  </w:t>
      </w:r>
      <w:r>
        <w:rPr>
          <w:color w:val="0000FF"/>
        </w:rPr>
        <w:t>28</w:t>
      </w:r>
      <w:r>
        <w:rPr>
          <w:color w:val="0000FF"/>
          <w:rtl w:val="true"/>
        </w:rPr>
        <w:t xml:space="preserve">  </w:t>
      </w:r>
      <w:r>
        <w:rPr>
          <w:rFonts w:ascii="Arabic Typesetting" w:hAnsi="Arabic Typesetting" w:cs="Traditional Arabic"/>
          <w:b/>
          <w:b/>
          <w:bCs/>
          <w:color w:val="0000FF"/>
          <w:sz w:val="28"/>
          <w:sz w:val="28"/>
          <w:szCs w:val="28"/>
          <w:rtl w:val="true"/>
        </w:rPr>
        <w:t>٪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0000FF"/>
          <w:rtl w:val="true"/>
        </w:rPr>
        <w:t xml:space="preserve">                                                   </w:t>
      </w:r>
      <w:r>
        <w:rPr>
          <w:color w:val="0000FF"/>
        </w:rPr>
        <w:t>24</w:t>
      </w:r>
      <w:r>
        <w:rPr>
          <w:color w:val="0000FF"/>
          <w:rtl w:val="true"/>
        </w:rPr>
        <w:t xml:space="preserve">  </w:t>
      </w:r>
      <w:r>
        <w:rPr>
          <w:rFonts w:ascii="Arabic Typesetting" w:hAnsi="Arabic Typesetting" w:cs="Traditional Arabic"/>
          <w:b/>
          <w:b/>
          <w:bCs/>
          <w:color w:val="0000FF"/>
          <w:sz w:val="28"/>
          <w:sz w:val="28"/>
          <w:szCs w:val="28"/>
          <w:rtl w:val="true"/>
        </w:rPr>
        <w:t>٪</w:t>
      </w:r>
      <w:r>
        <w:rPr>
          <w:color w:val="0000FF"/>
          <w:rtl w:val="true"/>
        </w:rPr>
        <w:t xml:space="preserve">                                                   </w:t>
      </w:r>
      <w:r>
        <w:rPr>
          <w:color w:val="0000FF"/>
        </w:rPr>
        <w:t>39</w:t>
      </w:r>
      <w:r>
        <w:rPr>
          <w:color w:val="0000FF"/>
          <w:rtl w:val="true"/>
        </w:rPr>
        <w:t xml:space="preserve">  </w:t>
      </w:r>
      <w:r>
        <w:rPr>
          <w:rFonts w:ascii="Arabic Typesetting" w:hAnsi="Arabic Typesetting" w:cs="Traditional Arabic"/>
          <w:b/>
          <w:b/>
          <w:bCs/>
          <w:color w:val="0000FF"/>
          <w:sz w:val="28"/>
          <w:sz w:val="28"/>
          <w:szCs w:val="28"/>
          <w:rtl w:val="true"/>
        </w:rPr>
        <w:t>٪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2</w:t>
      </w:r>
      <w:r>
        <w:rPr>
          <w:color w:val="000000"/>
          <w:rtl w:val="true"/>
        </w:rPr>
        <w:t>:</w:t>
      </w:r>
      <w:r>
        <w:rPr>
          <w:color w:val="0000FF"/>
          <w:rtl w:val="true"/>
        </w:rPr>
        <w:t xml:space="preserve"> </w:t>
      </w:r>
      <w:r>
        <w:rPr>
          <w:color w:val="000000"/>
          <w:rtl w:val="true"/>
        </w:rPr>
        <w:t xml:space="preserve">أكتب الكسر الذي يمثل الجزء المظلل تحت الشكل بأبسط صورة ثم اكتب النسبة المئوية لهذا الشكل 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FF"/>
          <w:lang w:val="en-US" w:eastAsia="en-US"/>
        </w:rPr>
      </w:pPr>
      <w:r>
        <w:rPr>
          <w:color w:val="0000FF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830830</wp:posOffset>
                </wp:positionH>
                <wp:positionV relativeFrom="paragraph">
                  <wp:posOffset>148590</wp:posOffset>
                </wp:positionV>
                <wp:extent cx="2303145" cy="172402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280" cy="1724040"/>
                          <a:chOff x="0" y="0"/>
                          <a:chExt cx="2303280" cy="172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03280" cy="172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080" y="56520"/>
                            <a:ext cx="0" cy="160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9pt;margin-top:11.7pt;width:181.35pt;height:135.75pt" coordorigin="4458,234" coordsize="3627,2715">
                <v:shape id="shape_0" stroked="f" o:allowincell="f" style="position:absolute;left:4458;top:234;width:3626;height:27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88,323" to="6288,2856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41020</wp:posOffset>
                </wp:positionH>
                <wp:positionV relativeFrom="paragraph">
                  <wp:posOffset>148590</wp:posOffset>
                </wp:positionV>
                <wp:extent cx="2303145" cy="172402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280" cy="1724040"/>
                          <a:chOff x="0" y="0"/>
                          <a:chExt cx="2303280" cy="172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03280" cy="172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9360" y="57240"/>
                            <a:ext cx="0" cy="160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60" y="878040"/>
                            <a:ext cx="206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11.7pt;width:181.35pt;height:135.75pt" coordorigin="852,234" coordsize="3627,2715">
                <v:shape id="shape_0" stroked="f" o:allowincell="f" style="position:absolute;left:852;top:234;width:3626;height:27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9,324" to="2709,2857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54,1617" to="4311,1617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125085</wp:posOffset>
                </wp:positionH>
                <wp:positionV relativeFrom="paragraph">
                  <wp:posOffset>148590</wp:posOffset>
                </wp:positionV>
                <wp:extent cx="2303145" cy="172402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280" cy="1724040"/>
                          <a:chOff x="0" y="0"/>
                          <a:chExt cx="2303280" cy="1724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03280" cy="172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6040" y="48240"/>
                            <a:ext cx="0" cy="160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878040"/>
                            <a:ext cx="206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55pt;margin-top:11.7pt;width:181.35pt;height:135.75pt" coordorigin="8071,234" coordsize="3627,2715">
                <v:shape id="shape_0" stroked="f" o:allowincell="f" style="position:absolute;left:8071;top:234;width:3626;height:27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07,310" to="9907,2843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291,1617" to="11548,1617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  <w:lang w:val="en-US" w:eastAsia="en-US"/>
        </w:rPr>
      </w:pPr>
      <w:r>
        <w:rPr>
          <w:color w:val="0000FF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938145</wp:posOffset>
                </wp:positionH>
                <wp:positionV relativeFrom="paragraph">
                  <wp:posOffset>149860</wp:posOffset>
                </wp:positionV>
                <wp:extent cx="2068830" cy="0"/>
                <wp:effectExtent l="0" t="14605" r="0" b="146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6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11.8pt" to="394.2pt,11.8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FF"/>
          <w:rtl w:val="true"/>
        </w:rPr>
        <w:t>الكسر</w:t>
      </w:r>
      <w:r>
        <w:rPr>
          <w:color w:val="0000FF"/>
          <w:rtl w:val="true"/>
        </w:rPr>
        <w:t xml:space="preserve">= =    </w:t>
      </w:r>
      <w:r>
        <w:rPr>
          <w:color w:val="0000FF"/>
          <w:rtl w:val="true"/>
        </w:rPr>
        <w:t xml:space="preserve">النسبة المئوية </w:t>
      </w:r>
      <w:r>
        <w:rPr>
          <w:color w:val="0000FF"/>
        </w:rPr>
        <w:t>25</w:t>
      </w:r>
      <w:r>
        <w:rPr>
          <w:color w:val="0000FF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28"/>
          <w:sz w:val="28"/>
          <w:szCs w:val="28"/>
          <w:rtl w:val="true"/>
        </w:rPr>
        <w:t>٪</w:t>
      </w:r>
      <w:r>
        <w:rPr>
          <w:rFonts w:ascii="Arabic Typesetting" w:hAnsi="Arabic Typesetting" w:eastAsia="Arabic Typesetting" w:cs="Arabic Typesetting"/>
          <w:b/>
          <w:b/>
          <w:bCs/>
          <w:color w:val="333333"/>
          <w:sz w:val="28"/>
          <w:sz w:val="28"/>
          <w:szCs w:val="28"/>
          <w:rtl w:val="true"/>
        </w:rPr>
        <w:t xml:space="preserve">       </w:t>
      </w:r>
      <w:r>
        <w:rPr>
          <w:color w:val="0000FF"/>
          <w:rtl w:val="true"/>
        </w:rPr>
        <w:t>الكسر</w:t>
      </w:r>
      <w:r>
        <w:rPr>
          <w:color w:val="0000FF"/>
          <w:rtl w:val="true"/>
        </w:rPr>
        <w:t xml:space="preserve">= =    </w:t>
      </w:r>
      <w:r>
        <w:rPr>
          <w:color w:val="0000FF"/>
          <w:rtl w:val="true"/>
        </w:rPr>
        <w:t xml:space="preserve">النسبة المئوية </w:t>
      </w:r>
      <w:r>
        <w:rPr>
          <w:color w:val="0000FF"/>
          <w:rtl w:val="true"/>
        </w:rPr>
        <w:t>=</w:t>
      </w:r>
      <w:r>
        <w:rPr>
          <w:color w:val="0000FF"/>
        </w:rPr>
        <w:t>50</w:t>
      </w:r>
      <w:r>
        <w:rPr>
          <w:color w:val="0000FF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28"/>
          <w:sz w:val="28"/>
          <w:szCs w:val="28"/>
          <w:rtl w:val="true"/>
        </w:rPr>
        <w:t>٪</w:t>
      </w:r>
      <w:r>
        <w:rPr>
          <w:rFonts w:ascii="Arabic Typesetting" w:hAnsi="Arabic Typesetting" w:eastAsia="Arabic Typesetting" w:cs="Arabic Typesetting"/>
          <w:b/>
          <w:b/>
          <w:bCs/>
          <w:color w:val="333333"/>
          <w:sz w:val="28"/>
          <w:sz w:val="28"/>
          <w:szCs w:val="28"/>
          <w:rtl w:val="true"/>
        </w:rPr>
        <w:t xml:space="preserve">     </w:t>
      </w:r>
      <w:r>
        <w:rPr>
          <w:color w:val="0000FF"/>
          <w:rtl w:val="true"/>
        </w:rPr>
        <w:t>الكسر</w:t>
      </w:r>
      <w:r>
        <w:rPr>
          <w:color w:val="0000FF"/>
          <w:rtl w:val="true"/>
        </w:rPr>
        <w:t xml:space="preserve">= =     </w:t>
      </w:r>
      <w:r>
        <w:rPr>
          <w:color w:val="0000FF"/>
          <w:rtl w:val="true"/>
        </w:rPr>
        <w:t xml:space="preserve">النسبة المئوية </w:t>
      </w:r>
      <w:r>
        <w:rPr>
          <w:color w:val="0000FF"/>
          <w:rtl w:val="true"/>
        </w:rPr>
        <w:t xml:space="preserve">=  </w:t>
      </w:r>
      <w:r>
        <w:rPr>
          <w:color w:val="0000FF"/>
        </w:rPr>
        <w:t>75</w:t>
      </w:r>
      <w:r>
        <w:rPr>
          <w:color w:val="0000FF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28"/>
          <w:sz w:val="28"/>
          <w:szCs w:val="28"/>
          <w:rtl w:val="true"/>
        </w:rPr>
        <w:t>٪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تحويل النسبة إلى نسبة </w:t>
      </w:r>
      <w:r>
        <w:rPr>
          <w:rtl w:val="true"/>
        </w:rPr>
        <w:t>مئوية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ك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عط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ئ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ت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ح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ط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ت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color w:val="0000FF"/>
                <w:rtl w:val="true"/>
                <w:lang w:val="en-US" w:eastAsia="en-US"/>
              </w:rPr>
              <w:t xml:space="preserve">الطريقة الأولى </w:t>
            </w:r>
            <w:r>
              <w:rPr>
                <w:color w:val="0000FF"/>
                <w:rtl w:val="true"/>
                <w:lang w:val="en-US" w:eastAsia="en-US"/>
              </w:rPr>
              <w:t xml:space="preserve">: </w:t>
            </w:r>
            <w:r>
              <w:rPr>
                <w:color w:val="0000FF"/>
                <w:rtl w:val="true"/>
                <w:lang w:val="en-US" w:eastAsia="en-US"/>
              </w:rPr>
              <w:t xml:space="preserve">نضرب البسط والمقام في العدد نفسه لنحصل على </w:t>
            </w:r>
            <w:r>
              <w:rPr>
                <w:color w:val="0000FF"/>
                <w:lang w:val="en-US" w:eastAsia="en-US"/>
              </w:rPr>
              <w:t>100</w:t>
            </w:r>
            <w:r>
              <w:rPr>
                <w:color w:val="0000FF"/>
                <w:rtl w:val="true"/>
                <w:lang w:val="en-US" w:eastAsia="en-US"/>
              </w:rPr>
              <w:t xml:space="preserve"> </w:t>
            </w:r>
            <w:r>
              <w:rPr>
                <w:color w:val="0000FF"/>
                <w:rtl w:val="true"/>
                <w:lang w:val="en-US" w:eastAsia="en-US"/>
              </w:rPr>
              <w:t xml:space="preserve">في المقام </w:t>
            </w:r>
            <w:r>
              <w:rPr>
                <w:color w:val="0000FF"/>
                <w:lang w:val="en-US" w:eastAsia="en-US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ئو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page">
                        <wp:posOffset>6125210</wp:posOffset>
                      </wp:positionH>
                      <wp:positionV relativeFrom="paragraph">
                        <wp:posOffset>353695</wp:posOffset>
                      </wp:positionV>
                      <wp:extent cx="942975" cy="1379220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2840" cy="1379160"/>
                                <a:chOff x="0" y="0"/>
                                <a:chExt cx="942840" cy="1379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30040"/>
                                  <a:ext cx="4597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8000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8240" y="0"/>
                                  <a:ext cx="894600" cy="1379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69720" y="230040"/>
                                    <a:ext cx="45972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US" w:bidi="ar-SA"/>
                                        </w:rPr>
                                        <w:t>4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1800" y="459720"/>
                                    <a:ext cx="45972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US" w:bidi="ar-SA"/>
                                        </w:rPr>
                                        <w:t>3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8000" y="730080"/>
                                    <a:ext cx="45972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US" w:bidi="ar-SA"/>
                                        </w:rPr>
                                        <w:t>5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0080" y="902880"/>
                                    <a:ext cx="45972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US" w:bidi="ar-SA"/>
                                        </w:rPr>
                                        <w:t>49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7320" y="1149480"/>
                                    <a:ext cx="45972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5200" y="0"/>
                                    <a:ext cx="68976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008000"/>
                                          <w:lang w:val="en-US" w:bidi="ar-SA"/>
                                        </w:rPr>
                                        <w:t>0.5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345600" y="230040"/>
                                    <a:ext cx="459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0" y="230040"/>
                                    <a:ext cx="0" cy="23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59720"/>
                                    <a:ext cx="344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0080" y="722160"/>
                                    <a:ext cx="459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1800" y="1149480"/>
                                    <a:ext cx="459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2.3pt;margin-top:27.85pt;width:74.25pt;height:108.65pt" coordorigin="9646,557" coordsize="1485,2173">
                      <v:shape id="shape_0" stroked="f" o:allowincell="t" style="position:absolute;left:9646;top:919;width:723;height:36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9722;top:557;width:1409;height:2173">
                        <v:shape id="shape_0" stroked="f" o:allowincell="t" style="position:absolute;left:10304;top:919;width:72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en-US" w:bidi="ar-SA"/>
                                  </w:rPr>
                                  <w:t>4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291;top:1281;width:72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en-US" w:bidi="ar-SA"/>
                                  </w:rPr>
                                  <w:t>3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317;top:1706;width:72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en-US" w:bidi="ar-SA"/>
                                  </w:rPr>
                                  <w:t>5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305;top:1979;width:72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en-US" w:bidi="ar-SA"/>
                                  </w:rPr>
                                  <w:t>4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395;top:2367;width:723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045;top:557;width:1085;height:36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8000"/>
                                    <w:lang w:val="en-US" w:bidi="ar-SA"/>
                                  </w:rPr>
                                  <w:t>0.5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0266,919" to="10989,919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266,919" to="10266,128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722,1281" to="10264,1281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305,1694" to="11028,1694" stroked="t" o:allowincell="t" style="position:absolute;flip:x;mso-position-horizontal-relative:page">
                          <v:stroke color="green" weight="9360" joinstyle="miter" endcap="flat"/>
                          <v:fill o:detectmouseclick="t" on="false"/>
                          <w10:wrap type="none"/>
                        </v:line>
                        <v:line id="shape_0" from="10291,2367" to="11014,2367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:  =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٪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نقس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بسط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ئ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مئوي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 ÷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0.57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</w:rPr>
              <w:t>57</w:t>
            </w:r>
            <w:r>
              <w:rPr>
                <w:rFonts w:cs="Traditional Arabic"/>
                <w:b/>
                <w:bCs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٪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مئوية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لكسر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  <w:rtl w:val="true"/>
              </w:rPr>
              <w:t xml:space="preserve">= ( </w:t>
            </w:r>
            <w:r>
              <w:rPr>
                <w:rFonts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بسط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</w:rPr>
              <w:t>100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  <w:rtl w:val="true"/>
              </w:rPr>
              <w:t xml:space="preserve"> ) ÷ </w:t>
            </w:r>
            <w:r>
              <w:rPr>
                <w:rFonts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مقام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مئوية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  <w:rtl w:val="true"/>
              </w:rPr>
              <w:t xml:space="preserve">: ( 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</w:rPr>
              <w:t>100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  <w:rtl w:val="true"/>
              </w:rPr>
              <w:t xml:space="preserve"> ) ÷ 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</w:rPr>
              <w:t>300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  <w:rtl w:val="true"/>
              </w:rPr>
              <w:t xml:space="preserve"> ÷ 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</w:rPr>
              <w:t>75</w:t>
            </w:r>
            <w:r>
              <w:rPr>
                <w:rFonts w:cs="Traditional Arabic"/>
                <w:b/>
                <w:bCs/>
                <w:color w:val="9933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color w:val="993300"/>
                <w:sz w:val="28"/>
                <w:sz w:val="28"/>
                <w:szCs w:val="28"/>
                <w:rtl w:val="true"/>
              </w:rPr>
              <w:t>٪</w:t>
            </w:r>
          </w:p>
        </w:tc>
      </w:tr>
    </w:tbl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حول النسب التالية إلى نسب مئوية وذلك بضرب البسط والمقام في العدد نفسه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</w:t>
      </w:r>
    </w:p>
    <w:tbl>
      <w:tblPr>
        <w:bidiVisual w:val="true"/>
        <w:tblW w:w="10439" w:type="dxa"/>
        <w:jc w:val="left"/>
        <w:tblInd w:w="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8315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نسبة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نسبة المئوية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=   =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7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٪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=   = 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٪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= 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4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٪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حول النسب التالية إلى نسب مئوية وذلك بقسمة البسط على المقام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</w:t>
      </w:r>
    </w:p>
    <w:tbl>
      <w:tblPr>
        <w:bidiVisual w:val="true"/>
        <w:tblW w:w="10439" w:type="dxa"/>
        <w:jc w:val="left"/>
        <w:tblInd w:w="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8315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نسبة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نسبة المئوية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FF"/>
              </w:rPr>
              <w:t>5</w:t>
            </w:r>
            <w:r>
              <w:rPr>
                <w:color w:val="0000FF"/>
                <w:rtl w:val="true"/>
              </w:rPr>
              <w:t xml:space="preserve"> ÷ </w:t>
            </w:r>
            <w:r>
              <w:rPr>
                <w:color w:val="0000FF"/>
              </w:rPr>
              <w:t>8</w:t>
            </w:r>
            <w:r>
              <w:rPr>
                <w:color w:val="0000FF"/>
                <w:rtl w:val="true"/>
              </w:rPr>
              <w:t xml:space="preserve"> = </w:t>
            </w:r>
            <w:r>
              <w:rPr>
                <w:color w:val="0000FF"/>
              </w:rPr>
              <w:t>0.62</w:t>
            </w:r>
            <w:r>
              <w:rPr>
                <w:color w:val="0000FF"/>
                <w:rtl w:val="true"/>
              </w:rPr>
              <w:t xml:space="preserve"> = </w:t>
            </w:r>
            <w:r>
              <w:rPr>
                <w:color w:val="0000FF"/>
              </w:rPr>
              <w:t>62</w:t>
            </w:r>
            <w:r>
              <w:rPr>
                <w:rFonts w:cs="Traditional Arabic" w:ascii="Arabic Typesetting" w:hAnsi="Arabic Typesetting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٪</w:t>
            </w:r>
            <w:r>
              <w:rPr>
                <w:color w:val="0000FF"/>
                <w:rtl w:val="true"/>
              </w:rPr>
              <w:t xml:space="preserve"> 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6</w:t>
            </w:r>
            <w:r>
              <w:rPr>
                <w:color w:val="0000FF"/>
                <w:rtl w:val="true"/>
              </w:rPr>
              <w:t xml:space="preserve"> ÷ </w:t>
            </w:r>
            <w:r>
              <w:rPr>
                <w:color w:val="0000FF"/>
              </w:rPr>
              <w:t>7</w:t>
            </w:r>
            <w:r>
              <w:rPr>
                <w:color w:val="0000FF"/>
                <w:rtl w:val="true"/>
              </w:rPr>
              <w:t xml:space="preserve"> = </w:t>
            </w:r>
            <w:r>
              <w:rPr>
                <w:color w:val="0000FF"/>
              </w:rPr>
              <w:t>0.85</w:t>
            </w:r>
            <w:r>
              <w:rPr>
                <w:color w:val="0000FF"/>
                <w:rtl w:val="true"/>
              </w:rPr>
              <w:t xml:space="preserve"> = </w:t>
            </w:r>
            <w:r>
              <w:rPr>
                <w:color w:val="0000FF"/>
              </w:rPr>
              <w:t>85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٪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3</w:t>
            </w:r>
            <w:r>
              <w:rPr>
                <w:color w:val="0000FF"/>
                <w:rtl w:val="true"/>
              </w:rPr>
              <w:t xml:space="preserve"> ÷ </w:t>
            </w:r>
            <w:r>
              <w:rPr>
                <w:color w:val="0000FF"/>
              </w:rPr>
              <w:t>11</w:t>
            </w:r>
            <w:r>
              <w:rPr>
                <w:color w:val="0000FF"/>
                <w:rtl w:val="true"/>
              </w:rPr>
              <w:t xml:space="preserve"> = </w:t>
            </w:r>
            <w:r>
              <w:rPr>
                <w:color w:val="0000FF"/>
              </w:rPr>
              <w:t>0.27</w:t>
            </w:r>
            <w:r>
              <w:rPr>
                <w:color w:val="0000FF"/>
                <w:rtl w:val="true"/>
              </w:rPr>
              <w:t xml:space="preserve"> = </w:t>
            </w:r>
            <w:r>
              <w:rPr>
                <w:color w:val="0000FF"/>
              </w:rPr>
              <w:t>27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٪</w:t>
            </w:r>
          </w:p>
        </w:tc>
      </w:tr>
    </w:tbl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</w:t>
      </w:r>
      <w:r>
        <w:rPr>
          <w:color w:val="000000"/>
          <w:rtl w:val="true"/>
        </w:rPr>
        <w:t>س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حول النسب التالية إلى نسب مئوية وذلك بضرب البسط في </w:t>
      </w:r>
      <w:r>
        <w:rPr>
          <w:color w:val="000000"/>
        </w:rPr>
        <w:t>1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ثم القسمة على المقام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</w:t>
      </w:r>
    </w:p>
    <w:tbl>
      <w:tblPr>
        <w:bidiVisual w:val="true"/>
        <w:tblW w:w="10439" w:type="dxa"/>
        <w:jc w:val="left"/>
        <w:tblInd w:w="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8315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نسبة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نسبة المئوية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( </w:t>
            </w:r>
            <w:r>
              <w:rPr>
                <w:color w:val="0000FF"/>
              </w:rPr>
              <w:t>1</w:t>
            </w:r>
            <w:r>
              <w:rPr>
                <w:color w:val="0000FF"/>
                <w:rtl w:val="true"/>
              </w:rPr>
              <w:t xml:space="preserve"> × </w:t>
            </w:r>
            <w:r>
              <w:rPr>
                <w:color w:val="0000FF"/>
              </w:rPr>
              <w:t>100</w:t>
            </w:r>
            <w:r>
              <w:rPr>
                <w:color w:val="0000FF"/>
                <w:rtl w:val="true"/>
              </w:rPr>
              <w:t xml:space="preserve"> ) ÷ </w:t>
            </w:r>
            <w:r>
              <w:rPr>
                <w:color w:val="0000FF"/>
              </w:rPr>
              <w:t>2</w:t>
            </w:r>
            <w:r>
              <w:rPr>
                <w:color w:val="0000FF"/>
                <w:rtl w:val="true"/>
              </w:rPr>
              <w:t xml:space="preserve"> = </w:t>
            </w:r>
            <w:r>
              <w:rPr>
                <w:color w:val="0000FF"/>
              </w:rPr>
              <w:t>100</w:t>
            </w:r>
            <w:r>
              <w:rPr>
                <w:color w:val="0000FF"/>
                <w:rtl w:val="true"/>
              </w:rPr>
              <w:t xml:space="preserve"> ÷ </w:t>
            </w:r>
            <w:r>
              <w:rPr>
                <w:color w:val="0000FF"/>
              </w:rPr>
              <w:t>2</w:t>
            </w:r>
            <w:r>
              <w:rPr>
                <w:color w:val="0000FF"/>
                <w:rtl w:val="true"/>
              </w:rPr>
              <w:t xml:space="preserve"> = </w:t>
            </w:r>
            <w:r>
              <w:rPr>
                <w:color w:val="0000FF"/>
              </w:rPr>
              <w:t>50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٪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( </w:t>
            </w:r>
            <w:r>
              <w:rPr>
                <w:color w:val="0000FF"/>
              </w:rPr>
              <w:t>4</w:t>
            </w:r>
            <w:r>
              <w:rPr>
                <w:color w:val="0000FF"/>
                <w:rtl w:val="true"/>
              </w:rPr>
              <w:t xml:space="preserve"> × </w:t>
            </w:r>
            <w:r>
              <w:rPr>
                <w:color w:val="0000FF"/>
              </w:rPr>
              <w:t>100</w:t>
            </w:r>
            <w:r>
              <w:rPr>
                <w:color w:val="0000FF"/>
                <w:rtl w:val="true"/>
              </w:rPr>
              <w:t xml:space="preserve"> ) ÷ </w:t>
            </w:r>
            <w:r>
              <w:rPr>
                <w:color w:val="0000FF"/>
              </w:rPr>
              <w:t>5</w:t>
            </w:r>
            <w:r>
              <w:rPr>
                <w:color w:val="0000FF"/>
                <w:rtl w:val="true"/>
              </w:rPr>
              <w:t xml:space="preserve"> = </w:t>
            </w:r>
            <w:r>
              <w:rPr>
                <w:color w:val="0000FF"/>
              </w:rPr>
              <w:t>400</w:t>
            </w:r>
            <w:r>
              <w:rPr>
                <w:color w:val="0000FF"/>
                <w:rtl w:val="true"/>
              </w:rPr>
              <w:t xml:space="preserve"> ÷ </w:t>
            </w:r>
            <w:r>
              <w:rPr>
                <w:color w:val="0000FF"/>
              </w:rPr>
              <w:t>5</w:t>
            </w:r>
            <w:r>
              <w:rPr>
                <w:color w:val="0000FF"/>
                <w:rtl w:val="true"/>
              </w:rPr>
              <w:t xml:space="preserve"> = </w:t>
            </w:r>
            <w:r>
              <w:rPr>
                <w:color w:val="0000FF"/>
              </w:rPr>
              <w:t>80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٪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( </w:t>
            </w:r>
            <w:r>
              <w:rPr>
                <w:color w:val="0000FF"/>
              </w:rPr>
              <w:t>7</w:t>
            </w:r>
            <w:r>
              <w:rPr>
                <w:color w:val="0000FF"/>
                <w:rtl w:val="true"/>
              </w:rPr>
              <w:t xml:space="preserve"> × </w:t>
            </w:r>
            <w:r>
              <w:rPr>
                <w:color w:val="0000FF"/>
              </w:rPr>
              <w:t>100</w:t>
            </w:r>
            <w:r>
              <w:rPr>
                <w:color w:val="0000FF"/>
                <w:rtl w:val="true"/>
              </w:rPr>
              <w:t xml:space="preserve"> ) ÷ </w:t>
            </w:r>
            <w:r>
              <w:rPr>
                <w:color w:val="0000FF"/>
              </w:rPr>
              <w:t>20</w:t>
            </w:r>
            <w:r>
              <w:rPr>
                <w:color w:val="0000FF"/>
                <w:rtl w:val="true"/>
              </w:rPr>
              <w:t xml:space="preserve"> = </w:t>
            </w:r>
            <w:r>
              <w:rPr>
                <w:color w:val="0000FF"/>
              </w:rPr>
              <w:t>700</w:t>
            </w:r>
            <w:r>
              <w:rPr>
                <w:color w:val="0000FF"/>
                <w:rtl w:val="true"/>
              </w:rPr>
              <w:t xml:space="preserve"> ÷ </w:t>
            </w:r>
            <w:r>
              <w:rPr>
                <w:color w:val="0000FF"/>
              </w:rPr>
              <w:t>20</w:t>
            </w:r>
            <w:r>
              <w:rPr>
                <w:color w:val="0000FF"/>
                <w:rtl w:val="true"/>
              </w:rPr>
              <w:t xml:space="preserve"> = </w:t>
            </w:r>
            <w:r>
              <w:rPr>
                <w:color w:val="0000FF"/>
              </w:rPr>
              <w:t>35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٪</w:t>
            </w:r>
          </w:p>
        </w:tc>
      </w:tr>
    </w:tbl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تطبيقات على النسبة المئوية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شترى محمد كمبيوتر بمبلغ </w:t>
      </w:r>
      <w:r>
        <w:rPr>
          <w:color w:val="000000"/>
        </w:rPr>
        <w:t>7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ودفع منه </w:t>
      </w:r>
      <w:r>
        <w:rPr>
          <w:color w:val="000000"/>
        </w:rPr>
        <w:t>35</w:t>
      </w:r>
      <w:r>
        <w:rPr>
          <w:color w:val="000000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٪</w:t>
      </w:r>
      <w:r>
        <w:rPr>
          <w:color w:val="000000"/>
          <w:rtl w:val="true"/>
        </w:rPr>
        <w:t xml:space="preserve"> دفعة أولى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م ريالا دفع محمد في الدفعة الأولى ؟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</w:t>
      </w:r>
    </w:p>
    <w:p>
      <w:pPr>
        <w:pStyle w:val="Normal"/>
        <w:jc w:val="left"/>
        <w:rPr>
          <w:color w:val="0000FF"/>
        </w:rPr>
      </w:pPr>
      <w:r>
        <w:rPr>
          <w:color w:val="000000"/>
          <w:rtl w:val="true"/>
        </w:rPr>
        <w:t xml:space="preserve">       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10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35</w:t>
      </w:r>
      <w:r>
        <w:rPr>
          <w:color w:val="0000FF"/>
          <w:rtl w:val="true"/>
        </w:rPr>
        <w:t xml:space="preserve"> × </w:t>
      </w:r>
      <w:r>
        <w:rPr>
          <w:color w:val="0000FF"/>
        </w:rPr>
        <w:t>700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10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24500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س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245000</w:t>
      </w:r>
      <w:r>
        <w:rPr>
          <w:color w:val="0000FF"/>
          <w:rtl w:val="true"/>
        </w:rPr>
        <w:t xml:space="preserve"> ÷ </w:t>
      </w:r>
      <w:r>
        <w:rPr>
          <w:color w:val="0000FF"/>
        </w:rPr>
        <w:t>10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2450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ما دفعه محمد في الدفعة الأولى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245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ريالا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يدفع صالح </w:t>
      </w:r>
      <w:r>
        <w:rPr>
          <w:color w:val="000000"/>
        </w:rPr>
        <w:t>24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قيمة قسط شهري والتي تمثل </w:t>
      </w:r>
      <w:r>
        <w:rPr>
          <w:color w:val="000000"/>
        </w:rPr>
        <w:t>12</w:t>
      </w:r>
      <w:r>
        <w:rPr>
          <w:color w:val="000000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٪</w:t>
      </w:r>
      <w:r>
        <w:rPr>
          <w:color w:val="000000"/>
          <w:rtl w:val="true"/>
        </w:rPr>
        <w:t xml:space="preserve"> من راتبه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حسب راتب صالح الشهري ؟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 </w:t>
      </w:r>
      <w:r>
        <w:rPr>
          <w:color w:val="0000FF"/>
          <w:rtl w:val="true"/>
        </w:rPr>
        <w:t xml:space="preserve">= 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12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2400</w:t>
      </w:r>
      <w:r>
        <w:rPr>
          <w:color w:val="0000FF"/>
          <w:rtl w:val="true"/>
        </w:rPr>
        <w:t xml:space="preserve"> × </w:t>
      </w:r>
      <w:r>
        <w:rPr>
          <w:color w:val="0000FF"/>
        </w:rPr>
        <w:t>10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12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24000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س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240000</w:t>
      </w:r>
      <w:r>
        <w:rPr>
          <w:color w:val="0000FF"/>
          <w:rtl w:val="true"/>
        </w:rPr>
        <w:t xml:space="preserve"> ÷ </w:t>
      </w:r>
      <w:r>
        <w:rPr>
          <w:color w:val="0000FF"/>
        </w:rPr>
        <w:t>12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20000</w:t>
      </w:r>
      <w:r>
        <w:rPr>
          <w:color w:val="0000F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راتب صالح الشهري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20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ريالا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بلغت درجة الحرارة في مدينة الرياض </w:t>
      </w:r>
      <w:r>
        <w:rPr>
          <w:color w:val="000000"/>
          <w:vertAlign w:val="superscript"/>
        </w:rPr>
        <w:t>5</w:t>
      </w:r>
      <w:r>
        <w:rPr>
          <w:color w:val="000000"/>
        </w:rPr>
        <w:t>4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في وقت الظهيرة ، ولكنها نقصت في الليل إلى </w:t>
      </w:r>
      <w:r>
        <w:rPr>
          <w:color w:val="000000"/>
          <w:vertAlign w:val="superscript"/>
        </w:rPr>
        <w:t>5</w:t>
      </w:r>
      <w:r>
        <w:rPr>
          <w:color w:val="000000"/>
        </w:rPr>
        <w:t>32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 هي النسبة المئوية لهذا النقص ؟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</w:t>
      </w:r>
      <w:r>
        <w:rPr>
          <w:color w:val="0000FF"/>
          <w:rtl w:val="true"/>
        </w:rPr>
        <w:t xml:space="preserve">مقدار النقص </w:t>
      </w:r>
      <w:r>
        <w:rPr>
          <w:color w:val="0000FF"/>
          <w:rtl w:val="true"/>
        </w:rPr>
        <w:t xml:space="preserve">= </w:t>
      </w:r>
      <w:r>
        <w:rPr>
          <w:color w:val="0000FF"/>
          <w:vertAlign w:val="superscript"/>
        </w:rPr>
        <w:t>5</w:t>
      </w:r>
      <w:r>
        <w:rPr>
          <w:color w:val="0000FF"/>
        </w:rPr>
        <w:t>4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color w:val="0000FF"/>
          <w:vertAlign w:val="superscript"/>
        </w:rPr>
        <w:t>5</w:t>
      </w:r>
      <w:r>
        <w:rPr>
          <w:color w:val="0000FF"/>
        </w:rPr>
        <w:t>32</w:t>
      </w:r>
      <w:r>
        <w:rPr>
          <w:color w:val="0000FF"/>
          <w:rtl w:val="true"/>
        </w:rPr>
        <w:t xml:space="preserve"> = </w:t>
      </w:r>
      <w:r>
        <w:rPr>
          <w:color w:val="0000FF"/>
          <w:vertAlign w:val="superscript"/>
        </w:rPr>
        <w:t>5</w:t>
      </w:r>
      <w:r>
        <w:rPr>
          <w:color w:val="0000FF"/>
        </w:rPr>
        <w:t>8</w:t>
      </w:r>
      <w:r>
        <w:rPr>
          <w:color w:val="0000FF"/>
          <w:rtl w:val="true"/>
        </w:rPr>
        <w:t xml:space="preserve">  </w:t>
      </w:r>
    </w:p>
    <w:p>
      <w:pPr>
        <w:pStyle w:val="Normal"/>
        <w:jc w:val="left"/>
        <w:rPr>
          <w:color w:val="0000FF"/>
        </w:rPr>
      </w:pPr>
      <w:r>
        <w:rPr>
          <w:color w:val="000000"/>
          <w:rtl w:val="true"/>
        </w:rPr>
        <w:t xml:space="preserve">       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4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8</w:t>
      </w:r>
      <w:r>
        <w:rPr>
          <w:color w:val="0000FF"/>
          <w:rtl w:val="true"/>
        </w:rPr>
        <w:t xml:space="preserve"> × </w:t>
      </w:r>
      <w:r>
        <w:rPr>
          <w:color w:val="0000FF"/>
        </w:rPr>
        <w:t>10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4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80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س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800</w:t>
      </w:r>
      <w:r>
        <w:rPr>
          <w:color w:val="0000FF"/>
          <w:rtl w:val="true"/>
        </w:rPr>
        <w:t xml:space="preserve"> ÷ </w:t>
      </w:r>
      <w:r>
        <w:rPr>
          <w:color w:val="0000FF"/>
        </w:rPr>
        <w:t>4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20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النسبة المئوية للنقص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20</w:t>
      </w:r>
      <w:r>
        <w:rPr>
          <w:color w:val="0000FF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٪</w:t>
      </w:r>
      <w:r>
        <w:rPr>
          <w:color w:val="000000"/>
          <w:rtl w:val="true"/>
        </w:rPr>
        <w:t xml:space="preserve">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زاد عدد الموظفين في إحدى الشركات من </w:t>
      </w:r>
      <w:r>
        <w:rPr>
          <w:color w:val="000000"/>
        </w:rPr>
        <w:t>2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وظف إلى </w:t>
      </w:r>
      <w:r>
        <w:rPr>
          <w:color w:val="000000"/>
        </w:rPr>
        <w:t>22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وظف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حسب النسبة المئوية لهذه الزيادة ؟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 xml:space="preserve">مقدار الزيادة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224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color w:val="0000FF"/>
        </w:rPr>
        <w:t>20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24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موظفا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00"/>
          <w:rtl w:val="true"/>
        </w:rPr>
        <w:t xml:space="preserve">       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20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24</w:t>
      </w:r>
      <w:r>
        <w:rPr>
          <w:color w:val="0000FF"/>
          <w:rtl w:val="true"/>
        </w:rPr>
        <w:t xml:space="preserve"> × </w:t>
      </w:r>
      <w:r>
        <w:rPr>
          <w:color w:val="0000FF"/>
        </w:rPr>
        <w:t>10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20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240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س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2400</w:t>
      </w:r>
      <w:r>
        <w:rPr>
          <w:color w:val="0000FF"/>
          <w:rtl w:val="true"/>
        </w:rPr>
        <w:t xml:space="preserve"> ÷ </w:t>
      </w:r>
      <w:r>
        <w:rPr>
          <w:color w:val="0000FF"/>
        </w:rPr>
        <w:t>20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12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النسبة المئوية للزيادة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12</w:t>
      </w:r>
      <w:r>
        <w:rPr>
          <w:color w:val="0000FF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٪</w:t>
      </w:r>
      <w:r>
        <w:rPr>
          <w:color w:val="000000"/>
          <w:rtl w:val="true"/>
        </w:rPr>
        <w:t xml:space="preserve">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تطبيقات على الربح والخسارة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شترى فهد قطعة أرض بمبلغ </w:t>
      </w:r>
      <w:r>
        <w:rPr>
          <w:color w:val="000000"/>
        </w:rPr>
        <w:t>35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وباعها بمبلغ </w:t>
      </w:r>
      <w:r>
        <w:rPr>
          <w:color w:val="000000"/>
        </w:rPr>
        <w:t>42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حسب النسبة المئوية للربح ؟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</w:t>
      </w:r>
    </w:p>
    <w:p>
      <w:pPr>
        <w:pStyle w:val="Normal"/>
        <w:jc w:val="left"/>
        <w:rPr>
          <w:color w:val="0000FF"/>
        </w:rPr>
      </w:pPr>
      <w:r>
        <w:rPr>
          <w:color w:val="000000"/>
          <w:rtl w:val="true"/>
        </w:rPr>
        <w:t xml:space="preserve">         </w:t>
      </w:r>
      <w:r>
        <w:rPr>
          <w:color w:val="0000FF"/>
          <w:rtl w:val="true"/>
        </w:rPr>
        <w:t xml:space="preserve">الربح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42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color w:val="0000FF"/>
        </w:rPr>
        <w:t>3500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7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ريال</w:t>
      </w:r>
    </w:p>
    <w:p>
      <w:pPr>
        <w:pStyle w:val="Normal"/>
        <w:jc w:val="left"/>
        <w:rPr>
          <w:color w:val="0000FF"/>
        </w:rPr>
      </w:pPr>
      <w:r>
        <w:rPr>
          <w:color w:val="000000"/>
          <w:rtl w:val="true"/>
        </w:rPr>
        <w:t xml:space="preserve">       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3500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7000</w:t>
      </w:r>
      <w:r>
        <w:rPr>
          <w:color w:val="0000FF"/>
          <w:rtl w:val="true"/>
        </w:rPr>
        <w:t xml:space="preserve"> × </w:t>
      </w:r>
      <w:r>
        <w:rPr>
          <w:color w:val="0000FF"/>
        </w:rPr>
        <w:t>10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3500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70000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س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700000</w:t>
      </w:r>
      <w:r>
        <w:rPr>
          <w:color w:val="0000FF"/>
          <w:rtl w:val="true"/>
        </w:rPr>
        <w:t xml:space="preserve"> ÷ </w:t>
      </w:r>
      <w:r>
        <w:rPr>
          <w:color w:val="0000FF"/>
        </w:rPr>
        <w:t>3500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20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النسبة المئوية للربح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20</w:t>
      </w:r>
      <w:r>
        <w:rPr>
          <w:color w:val="0000FF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٪</w:t>
      </w:r>
      <w:r>
        <w:rPr>
          <w:color w:val="000000"/>
          <w:rtl w:val="true"/>
        </w:rPr>
        <w:t xml:space="preserve">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شترى خالد قطعة أرض بمبلغ </w:t>
      </w:r>
      <w:r>
        <w:rPr>
          <w:color w:val="000000"/>
        </w:rPr>
        <w:t>50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وباعها بمبلغ </w:t>
      </w:r>
      <w:r>
        <w:rPr>
          <w:color w:val="000000"/>
        </w:rPr>
        <w:t>44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حسب النسبة المئوية للخسارة ؟</w:t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 </w:t>
      </w:r>
      <w:r>
        <w:rPr>
          <w:color w:val="0000FF"/>
          <w:rtl w:val="true"/>
        </w:rPr>
        <w:t xml:space="preserve">الخسارة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50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color w:val="0000FF"/>
        </w:rPr>
        <w:t>4400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6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ريال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 xml:space="preserve">= 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5000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6000</w:t>
      </w:r>
      <w:r>
        <w:rPr>
          <w:color w:val="0000FF"/>
          <w:rtl w:val="true"/>
        </w:rPr>
        <w:t xml:space="preserve"> × </w:t>
      </w:r>
      <w:r>
        <w:rPr>
          <w:color w:val="0000FF"/>
        </w:rPr>
        <w:t>10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5000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60000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س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600000</w:t>
      </w:r>
      <w:r>
        <w:rPr>
          <w:color w:val="0000FF"/>
          <w:rtl w:val="true"/>
        </w:rPr>
        <w:t xml:space="preserve"> ÷ </w:t>
      </w:r>
      <w:r>
        <w:rPr>
          <w:color w:val="0000FF"/>
        </w:rPr>
        <w:t>5000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12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النسبة المئوية للخسارة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12</w:t>
      </w:r>
      <w:r>
        <w:rPr>
          <w:color w:val="0000FF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٪</w:t>
      </w:r>
      <w:r>
        <w:rPr>
          <w:color w:val="000000"/>
          <w:rtl w:val="true"/>
        </w:rPr>
        <w:t xml:space="preserve">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باع تاجر بضاعة بمكسب  </w:t>
      </w:r>
      <w:r>
        <w:rPr>
          <w:color w:val="000000"/>
        </w:rPr>
        <w:t>15</w:t>
      </w:r>
      <w:r>
        <w:rPr>
          <w:color w:val="000000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٪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إذا كان ربح التاجر </w:t>
      </w:r>
      <w:r>
        <w:rPr>
          <w:color w:val="000000"/>
        </w:rPr>
        <w:t>3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بكم اشترى التاجر البضاعة ؟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</w:t>
      </w:r>
    </w:p>
    <w:p>
      <w:pPr>
        <w:pStyle w:val="Normal"/>
        <w:jc w:val="left"/>
        <w:rPr>
          <w:color w:val="0000FF"/>
        </w:rPr>
      </w:pPr>
      <w:r>
        <w:rPr>
          <w:color w:val="000000"/>
          <w:rtl w:val="true"/>
        </w:rPr>
        <w:t xml:space="preserve">       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15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3000</w:t>
      </w:r>
      <w:r>
        <w:rPr>
          <w:color w:val="0000FF"/>
          <w:rtl w:val="true"/>
        </w:rPr>
        <w:t xml:space="preserve"> × </w:t>
      </w:r>
      <w:r>
        <w:rPr>
          <w:color w:val="0000FF"/>
        </w:rPr>
        <w:t>10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15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30000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س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300000</w:t>
      </w:r>
      <w:r>
        <w:rPr>
          <w:color w:val="0000FF"/>
          <w:rtl w:val="true"/>
        </w:rPr>
        <w:t xml:space="preserve"> ÷ </w:t>
      </w:r>
      <w:r>
        <w:rPr>
          <w:color w:val="0000FF"/>
        </w:rPr>
        <w:t>15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20000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مبلغ الشراء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20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ريال</w:t>
      </w:r>
      <w:r>
        <w:rPr>
          <w:color w:val="000000"/>
          <w:rtl w:val="true"/>
        </w:rPr>
        <w:t xml:space="preserve">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شترى محمد وخالد قطعة أرض بمبلغ </w:t>
      </w:r>
      <w:r>
        <w:rPr>
          <w:color w:val="000000"/>
        </w:rPr>
        <w:t>450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وبعد مدة باعا الأرض بمبلغ </w:t>
      </w:r>
      <w:r>
        <w:rPr>
          <w:color w:val="000000"/>
        </w:rPr>
        <w:t>500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وجد ما يأتي 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الربح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            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-  </w:t>
      </w:r>
      <w:r>
        <w:rPr>
          <w:color w:val="000000"/>
          <w:rtl w:val="true"/>
        </w:rPr>
        <w:t xml:space="preserve">نسبة ما دفعه خالد إذا كانت نسبة ما دفعه محمد </w:t>
      </w:r>
      <w:r>
        <w:rPr>
          <w:color w:val="000000"/>
        </w:rPr>
        <w:t>45</w:t>
      </w:r>
      <w:r>
        <w:rPr>
          <w:rFonts w:ascii="Arabic Typesetting" w:hAnsi="Arabic Typesetting" w:cs="Traditional Arabic"/>
          <w:b/>
          <w:b/>
          <w:bCs/>
          <w:sz w:val="28"/>
          <w:sz w:val="28"/>
          <w:szCs w:val="28"/>
          <w:rtl w:val="true"/>
        </w:rPr>
        <w:t>٪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abic Typesetting" w:hAnsi="Arabic Typesetting"/>
          <w:b/>
          <w:bCs/>
          <w:sz w:val="28"/>
          <w:szCs w:val="28"/>
        </w:rPr>
        <w:t>0</w:t>
      </w:r>
      <w:r>
        <w:rPr>
          <w:color w:val="000000"/>
          <w:rtl w:val="true"/>
        </w:rPr>
        <w:t xml:space="preserve">                     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نصيب كلا منهما من الربح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</w:t>
      </w:r>
    </w:p>
    <w:p>
      <w:pPr>
        <w:pStyle w:val="Normal"/>
        <w:jc w:val="left"/>
        <w:rPr>
          <w:color w:val="0000FF"/>
        </w:rPr>
      </w:pPr>
      <w:r>
        <w:rPr>
          <w:color w:val="000000"/>
          <w:rtl w:val="true"/>
        </w:rPr>
        <w:t xml:space="preserve">     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 xml:space="preserve">الربح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500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color w:val="0000FF"/>
        </w:rPr>
        <w:t>45000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50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ريال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 xml:space="preserve">نسبة ما دفعه خالد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100</w:t>
      </w:r>
      <w:r>
        <w:rPr>
          <w:rFonts w:ascii="Arabic Typesetting" w:hAnsi="Arabic Typesetting" w:cs="Traditional Arabic"/>
          <w:b/>
          <w:b/>
          <w:bCs/>
          <w:color w:val="0000FF"/>
          <w:sz w:val="28"/>
          <w:sz w:val="28"/>
          <w:szCs w:val="28"/>
          <w:rtl w:val="true"/>
        </w:rPr>
        <w:t>٪</w:t>
      </w:r>
      <w:r>
        <w:rPr>
          <w:color w:val="0000FF"/>
          <w:rtl w:val="true"/>
        </w:rPr>
        <w:t xml:space="preserve">   ـــ   </w:t>
      </w:r>
      <w:r>
        <w:rPr>
          <w:color w:val="0000FF"/>
        </w:rPr>
        <w:t>45</w:t>
      </w:r>
      <w:r>
        <w:rPr>
          <w:rFonts w:ascii="Arabic Typesetting" w:hAnsi="Arabic Typesetting" w:cs="Traditional Arabic"/>
          <w:b/>
          <w:b/>
          <w:bCs/>
          <w:color w:val="0000FF"/>
          <w:sz w:val="28"/>
          <w:sz w:val="28"/>
          <w:szCs w:val="28"/>
          <w:rtl w:val="true"/>
        </w:rPr>
        <w:t>٪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 </w:t>
      </w:r>
      <w:r>
        <w:rPr>
          <w:color w:val="0000FF"/>
        </w:rPr>
        <w:t>55</w:t>
      </w:r>
      <w:r>
        <w:rPr>
          <w:rFonts w:ascii="Arabic Typesetting" w:hAnsi="Arabic Typesetting" w:cs="Traditional Arabic"/>
          <w:b/>
          <w:b/>
          <w:bCs/>
          <w:color w:val="0000FF"/>
          <w:sz w:val="28"/>
          <w:sz w:val="28"/>
          <w:szCs w:val="28"/>
          <w:rtl w:val="true"/>
        </w:rPr>
        <w:t>٪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    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 xml:space="preserve">نفرض أن نصيب محمد من الربح  س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00"/>
          <w:rtl w:val="true"/>
        </w:rPr>
        <w:t xml:space="preserve">      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10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50000</w:t>
      </w:r>
      <w:r>
        <w:rPr>
          <w:color w:val="0000FF"/>
          <w:rtl w:val="true"/>
        </w:rPr>
        <w:t xml:space="preserve"> × </w:t>
      </w:r>
      <w:r>
        <w:rPr>
          <w:color w:val="0000FF"/>
        </w:rPr>
        <w:t>45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10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225000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س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2250000</w:t>
      </w:r>
      <w:r>
        <w:rPr>
          <w:color w:val="0000FF"/>
          <w:rtl w:val="true"/>
        </w:rPr>
        <w:t xml:space="preserve"> ÷ </w:t>
      </w:r>
      <w:r>
        <w:rPr>
          <w:color w:val="0000FF"/>
        </w:rPr>
        <w:t>10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2250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نصيب محمد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225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ريال</w:t>
      </w:r>
      <w:r>
        <w:rPr>
          <w:color w:val="000000"/>
          <w:rtl w:val="true"/>
        </w:rPr>
        <w:t xml:space="preserve">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نصيب خالد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50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ــ  </w:t>
      </w:r>
      <w:r>
        <w:rPr>
          <w:color w:val="0000FF"/>
        </w:rPr>
        <w:t>2250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275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ريال</w:t>
      </w:r>
      <w:r>
        <w:rPr>
          <w:color w:val="000000"/>
          <w:rtl w:val="true"/>
        </w:rPr>
        <w:t xml:space="preserve">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مسائل على الزكاة والإرث</w:t>
      </w:r>
    </w:p>
    <w:tbl>
      <w:tblPr>
        <w:bidiVisual w:val="true"/>
        <w:tblW w:w="972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519" w:hRule="atLeast"/>
        </w:trPr>
        <w:tc>
          <w:tcPr>
            <w:tcW w:w="97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CC99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شتر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وج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ز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:  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بل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ص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مض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=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.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رب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عش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أكمل الجدول التالي 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tbl>
      <w:tblPr>
        <w:bidiVisual w:val="true"/>
        <w:tblW w:w="10439" w:type="dxa"/>
        <w:jc w:val="left"/>
        <w:tblInd w:w="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8315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بلغ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زكاة المستحقة</w:t>
            </w:r>
          </w:p>
        </w:tc>
      </w:tr>
      <w:tr>
        <w:trPr>
          <w:trHeight w:val="37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ريال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=    </w:t>
            </w:r>
            <w:r>
              <w:rPr>
                <w:color w:val="0000FF"/>
                <w:rtl w:val="true"/>
              </w:rPr>
              <w:t>←</w:t>
            </w:r>
            <w:r>
              <w:rPr>
                <w:color w:val="0000FF"/>
                <w:rtl w:val="true"/>
              </w:rPr>
              <w:t xml:space="preserve">      </w:t>
            </w: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× </w:t>
            </w:r>
            <w:r>
              <w:rPr>
                <w:color w:val="0000FF"/>
              </w:rPr>
              <w:t>40</w:t>
            </w:r>
            <w:r>
              <w:rPr>
                <w:color w:val="0000FF"/>
                <w:rtl w:val="true"/>
              </w:rPr>
              <w:t xml:space="preserve"> = </w:t>
            </w:r>
            <w:r>
              <w:rPr>
                <w:color w:val="0000FF"/>
              </w:rPr>
              <w:t>1</w:t>
            </w:r>
            <w:r>
              <w:rPr>
                <w:color w:val="0000FF"/>
                <w:rtl w:val="true"/>
              </w:rPr>
              <w:t xml:space="preserve"> × </w:t>
            </w:r>
            <w:r>
              <w:rPr>
                <w:color w:val="0000FF"/>
              </w:rPr>
              <w:t>160000</w:t>
            </w:r>
            <w:r>
              <w:rPr>
                <w:color w:val="0000FF"/>
                <w:rtl w:val="true"/>
              </w:rPr>
              <w:t xml:space="preserve">    </w:t>
            </w:r>
            <w:r>
              <w:rPr>
                <w:color w:val="0000FF"/>
                <w:rtl w:val="true"/>
              </w:rPr>
              <w:t>←</w:t>
            </w:r>
            <w:r>
              <w:rPr>
                <w:color w:val="0000FF"/>
                <w:rtl w:val="true"/>
              </w:rPr>
              <w:t xml:space="preserve">      </w:t>
            </w: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= </w:t>
            </w:r>
            <w:r>
              <w:rPr>
                <w:color w:val="0000FF"/>
              </w:rPr>
              <w:t>160000</w:t>
            </w:r>
            <w:r>
              <w:rPr>
                <w:color w:val="0000FF"/>
                <w:rtl w:val="true"/>
              </w:rPr>
              <w:t xml:space="preserve"> ÷ </w:t>
            </w:r>
            <w:r>
              <w:rPr>
                <w:color w:val="0000FF"/>
              </w:rPr>
              <w:t>40</w:t>
            </w:r>
            <w:r>
              <w:rPr>
                <w:color w:val="0000FF"/>
                <w:rtl w:val="true"/>
              </w:rPr>
              <w:t xml:space="preserve"> = </w:t>
            </w:r>
            <w:r>
              <w:rPr>
                <w:color w:val="0000FF"/>
              </w:rPr>
              <w:t>4000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ريال</w:t>
            </w:r>
          </w:p>
        </w:tc>
      </w:tr>
      <w:tr>
        <w:trPr>
          <w:trHeight w:val="37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0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ريال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=    </w:t>
            </w:r>
            <w:r>
              <w:rPr>
                <w:color w:val="0000FF"/>
                <w:rtl w:val="true"/>
              </w:rPr>
              <w:t>←</w:t>
            </w:r>
            <w:r>
              <w:rPr>
                <w:color w:val="0000FF"/>
                <w:rtl w:val="true"/>
              </w:rPr>
              <w:t xml:space="preserve">      </w:t>
            </w: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× </w:t>
            </w:r>
            <w:r>
              <w:rPr>
                <w:color w:val="0000FF"/>
              </w:rPr>
              <w:t>40</w:t>
            </w:r>
            <w:r>
              <w:rPr>
                <w:color w:val="0000FF"/>
                <w:rtl w:val="true"/>
              </w:rPr>
              <w:t xml:space="preserve"> = </w:t>
            </w:r>
            <w:r>
              <w:rPr>
                <w:color w:val="0000FF"/>
              </w:rPr>
              <w:t>1</w:t>
            </w:r>
            <w:r>
              <w:rPr>
                <w:color w:val="0000FF"/>
                <w:rtl w:val="true"/>
              </w:rPr>
              <w:t xml:space="preserve"> × </w:t>
            </w:r>
            <w:r>
              <w:rPr>
                <w:color w:val="0000FF"/>
              </w:rPr>
              <w:t>28000</w:t>
            </w:r>
            <w:r>
              <w:rPr>
                <w:color w:val="0000FF"/>
                <w:rtl w:val="true"/>
              </w:rPr>
              <w:t xml:space="preserve">       </w:t>
            </w:r>
            <w:r>
              <w:rPr>
                <w:color w:val="0000FF"/>
                <w:rtl w:val="true"/>
              </w:rPr>
              <w:t>←</w:t>
            </w:r>
            <w:r>
              <w:rPr>
                <w:color w:val="0000FF"/>
                <w:rtl w:val="true"/>
              </w:rPr>
              <w:t xml:space="preserve">      </w:t>
            </w: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= </w:t>
            </w:r>
            <w:r>
              <w:rPr>
                <w:color w:val="0000FF"/>
              </w:rPr>
              <w:t>28000</w:t>
            </w:r>
            <w:r>
              <w:rPr>
                <w:color w:val="0000FF"/>
                <w:rtl w:val="true"/>
              </w:rPr>
              <w:t xml:space="preserve"> ÷ </w:t>
            </w:r>
            <w:r>
              <w:rPr>
                <w:color w:val="0000FF"/>
              </w:rPr>
              <w:t>40</w:t>
            </w:r>
            <w:r>
              <w:rPr>
                <w:color w:val="0000FF"/>
                <w:rtl w:val="true"/>
              </w:rPr>
              <w:t xml:space="preserve"> = </w:t>
            </w:r>
            <w:r>
              <w:rPr>
                <w:color w:val="0000FF"/>
              </w:rPr>
              <w:t>700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ريال</w:t>
            </w:r>
          </w:p>
        </w:tc>
      </w:tr>
      <w:tr>
        <w:trPr>
          <w:trHeight w:val="37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88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ريال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=    </w:t>
            </w:r>
            <w:r>
              <w:rPr>
                <w:color w:val="0000FF"/>
                <w:rtl w:val="true"/>
              </w:rPr>
              <w:t>←</w:t>
            </w:r>
            <w:r>
              <w:rPr>
                <w:color w:val="0000FF"/>
                <w:rtl w:val="true"/>
              </w:rPr>
              <w:t xml:space="preserve">    </w:t>
            </w: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× </w:t>
            </w:r>
            <w:r>
              <w:rPr>
                <w:color w:val="0000FF"/>
              </w:rPr>
              <w:t>40</w:t>
            </w:r>
            <w:r>
              <w:rPr>
                <w:color w:val="0000FF"/>
                <w:rtl w:val="true"/>
              </w:rPr>
              <w:t xml:space="preserve"> = </w:t>
            </w:r>
            <w:r>
              <w:rPr>
                <w:color w:val="0000FF"/>
              </w:rPr>
              <w:t>1</w:t>
            </w:r>
            <w:r>
              <w:rPr>
                <w:color w:val="0000FF"/>
                <w:rtl w:val="true"/>
              </w:rPr>
              <w:t xml:space="preserve"> × </w:t>
            </w:r>
            <w:r>
              <w:rPr>
                <w:color w:val="0000FF"/>
              </w:rPr>
              <w:t>130188</w:t>
            </w:r>
            <w:r>
              <w:rPr>
                <w:color w:val="0000FF"/>
                <w:rtl w:val="true"/>
              </w:rPr>
              <w:t xml:space="preserve">    </w:t>
            </w:r>
            <w:r>
              <w:rPr>
                <w:color w:val="0000FF"/>
                <w:rtl w:val="true"/>
              </w:rPr>
              <w:t>←</w:t>
            </w:r>
            <w:r>
              <w:rPr>
                <w:color w:val="0000FF"/>
                <w:rtl w:val="true"/>
              </w:rPr>
              <w:t xml:space="preserve">      </w:t>
            </w: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= </w:t>
            </w:r>
            <w:r>
              <w:rPr>
                <w:color w:val="0000FF"/>
              </w:rPr>
              <w:t>130188</w:t>
            </w:r>
            <w:r>
              <w:rPr>
                <w:color w:val="0000FF"/>
                <w:rtl w:val="true"/>
              </w:rPr>
              <w:t xml:space="preserve"> ÷ </w:t>
            </w:r>
            <w:r>
              <w:rPr>
                <w:color w:val="0000FF"/>
              </w:rPr>
              <w:t>40</w:t>
            </w:r>
            <w:r>
              <w:rPr>
                <w:color w:val="0000FF"/>
                <w:rtl w:val="true"/>
              </w:rPr>
              <w:t xml:space="preserve"> = </w:t>
            </w:r>
            <w:r>
              <w:rPr>
                <w:color w:val="0000FF"/>
              </w:rPr>
              <w:t>3254.7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ريال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إذا بلغت زكاة أحد الأشخاص </w:t>
      </w:r>
      <w:r>
        <w:rPr>
          <w:color w:val="000000"/>
        </w:rPr>
        <w:t>8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ما هو المبلغ الذي استحق الزكاة ؟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 </w:t>
      </w:r>
      <w:r>
        <w:rPr>
          <w:color w:val="0000FF"/>
          <w:rtl w:val="true"/>
        </w:rPr>
        <w:t xml:space="preserve">= 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8000</w:t>
      </w:r>
      <w:r>
        <w:rPr>
          <w:color w:val="0000FF"/>
          <w:rtl w:val="true"/>
        </w:rPr>
        <w:t xml:space="preserve"> × </w:t>
      </w:r>
      <w:r>
        <w:rPr>
          <w:color w:val="0000FF"/>
        </w:rPr>
        <w:t>4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× 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32000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>س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320000</w:t>
      </w:r>
      <w:r>
        <w:rPr>
          <w:color w:val="0000FF"/>
          <w:rtl w:val="true"/>
        </w:rPr>
        <w:t xml:space="preserve"> ÷ 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32000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المبلغ الذي استحق الزكاة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320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ريال</w:t>
      </w:r>
      <w:r>
        <w:rPr>
          <w:color w:val="000000"/>
          <w:rtl w:val="true"/>
        </w:rPr>
        <w:t xml:space="preserve">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ترك متوفى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ولاد ذكور وزوجة وميراثا قدره   </w:t>
      </w:r>
      <w:r>
        <w:rPr>
          <w:color w:val="000000"/>
        </w:rPr>
        <w:t>56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حسب حصة كل واحد من الورثة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</w:t>
      </w:r>
    </w:p>
    <w:p>
      <w:pPr>
        <w:pStyle w:val="Normal"/>
        <w:jc w:val="left"/>
        <w:rPr>
          <w:color w:val="0000FF"/>
        </w:rPr>
      </w:pPr>
      <w:r>
        <w:rPr>
          <w:color w:val="000000"/>
          <w:rtl w:val="true"/>
        </w:rPr>
        <w:t xml:space="preserve">       </w:t>
      </w:r>
      <w:r>
        <w:rPr>
          <w:color w:val="0000FF"/>
          <w:rtl w:val="true"/>
        </w:rPr>
        <w:t xml:space="preserve">نصيب الزوجة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56000</w:t>
      </w:r>
      <w:r>
        <w:rPr>
          <w:color w:val="0000FF"/>
          <w:rtl w:val="true"/>
        </w:rPr>
        <w:t xml:space="preserve"> ×  = </w:t>
      </w:r>
      <w:r>
        <w:rPr>
          <w:color w:val="0000FF"/>
        </w:rPr>
        <w:t>7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ريال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 xml:space="preserve">الباقي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56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color w:val="0000FF"/>
        </w:rPr>
        <w:t>700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49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ريال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نصيب الولد الواحد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49000</w:t>
      </w:r>
      <w:r>
        <w:rPr>
          <w:color w:val="0000FF"/>
          <w:rtl w:val="true"/>
        </w:rPr>
        <w:t xml:space="preserve"> ÷ </w:t>
      </w:r>
      <w:r>
        <w:rPr>
          <w:color w:val="0000FF"/>
        </w:rPr>
        <w:t>7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7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ريال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FF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ترك متوفى 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أولاد ، وابنتين ، وزوجة ، وميراثا قدره   </w:t>
      </w:r>
      <w:r>
        <w:rPr>
          <w:color w:val="000000"/>
        </w:rPr>
        <w:t>800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كان عليه دين قدره  </w:t>
      </w:r>
      <w:r>
        <w:rPr>
          <w:color w:val="000000"/>
        </w:rPr>
        <w:t>300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ريال 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</w:t>
      </w:r>
      <w:r>
        <w:rPr>
          <w:color w:val="000000"/>
          <w:rtl w:val="true"/>
        </w:rPr>
        <w:t xml:space="preserve">احسب نصيب كل واحد من الورثة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</w:t>
      </w:r>
    </w:p>
    <w:p>
      <w:pPr>
        <w:pStyle w:val="Normal"/>
        <w:jc w:val="left"/>
        <w:rPr>
          <w:color w:val="0000FF"/>
        </w:rPr>
      </w:pPr>
      <w:r>
        <w:rPr>
          <w:color w:val="000000"/>
          <w:rtl w:val="true"/>
        </w:rPr>
        <w:t xml:space="preserve">        </w:t>
      </w:r>
      <w:r>
        <w:rPr>
          <w:color w:val="0000FF"/>
          <w:rtl w:val="true"/>
        </w:rPr>
        <w:t xml:space="preserve">الباقي بعد الدين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800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color w:val="0000FF"/>
        </w:rPr>
        <w:t>30000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500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ريال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 </w:t>
      </w:r>
      <w:r>
        <w:rPr>
          <w:color w:val="0000FF"/>
          <w:rtl w:val="true"/>
        </w:rPr>
        <w:t xml:space="preserve">نصيب الزوجة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500000</w:t>
      </w:r>
      <w:r>
        <w:rPr>
          <w:color w:val="0000FF"/>
          <w:rtl w:val="true"/>
        </w:rPr>
        <w:t xml:space="preserve"> ×  =  </w:t>
      </w:r>
      <w:r>
        <w:rPr>
          <w:color w:val="0000FF"/>
        </w:rPr>
        <w:t>625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ريال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 xml:space="preserve">الباقي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5000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color w:val="0000FF"/>
        </w:rPr>
        <w:t>62500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4375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ريال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 xml:space="preserve">نصيب </w:t>
      </w:r>
      <w:r>
        <w:rPr>
          <w:color w:val="0000FF"/>
        </w:rPr>
        <w:t>4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أولاد </w:t>
      </w:r>
      <w:r>
        <w:rPr>
          <w:color w:val="0000FF"/>
          <w:rtl w:val="true"/>
        </w:rPr>
        <w:t xml:space="preserve">+ </w:t>
      </w:r>
      <w:r>
        <w:rPr>
          <w:color w:val="0000FF"/>
          <w:rtl w:val="true"/>
        </w:rPr>
        <w:t xml:space="preserve">نصيب ابنتين </w:t>
      </w:r>
      <w:r>
        <w:rPr>
          <w:color w:val="0000FF"/>
          <w:rtl w:val="true"/>
        </w:rPr>
        <w:t xml:space="preserve">= </w:t>
      </w:r>
      <w:r>
        <w:rPr>
          <w:color w:val="0000FF"/>
          <w:rtl w:val="true"/>
        </w:rPr>
        <w:t xml:space="preserve">نصيب </w:t>
      </w:r>
      <w:r>
        <w:rPr>
          <w:color w:val="0000FF"/>
        </w:rPr>
        <w:t>5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أولاد       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لأن للذكر مثل حظ الأنثيين </w:t>
      </w:r>
      <w:r>
        <w:rPr>
          <w:color w:val="0000FF"/>
          <w:rtl w:val="true"/>
        </w:rPr>
        <w:t>)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</w:t>
      </w:r>
      <w:r>
        <w:rPr>
          <w:color w:val="0000FF"/>
          <w:rtl w:val="true"/>
        </w:rPr>
        <w:t xml:space="preserve">نصيب الولد الواحد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437500</w:t>
      </w:r>
      <w:r>
        <w:rPr>
          <w:color w:val="0000FF"/>
          <w:rtl w:val="true"/>
        </w:rPr>
        <w:t xml:space="preserve"> ÷ </w:t>
      </w:r>
      <w:r>
        <w:rPr>
          <w:color w:val="0000FF"/>
        </w:rPr>
        <w:t>5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8750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ريال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FF"/>
          <w:rtl w:val="true"/>
        </w:rPr>
        <w:t xml:space="preserve">     </w:t>
      </w:r>
      <w:r>
        <w:rPr>
          <w:color w:val="0000FF"/>
          <w:rtl w:val="true"/>
        </w:rPr>
        <w:t xml:space="preserve">نصيب البنت الواحدة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87500</w:t>
      </w:r>
      <w:r>
        <w:rPr>
          <w:color w:val="0000FF"/>
          <w:rtl w:val="true"/>
        </w:rPr>
        <w:t xml:space="preserve"> ÷ </w:t>
      </w:r>
      <w:r>
        <w:rPr>
          <w:color w:val="0000FF"/>
        </w:rPr>
        <w:t>2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4375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ريال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تفسير البيانات الممثلة بالقطاعات الدائرية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709920</wp:posOffset>
                </wp:positionH>
                <wp:positionV relativeFrom="paragraph">
                  <wp:posOffset>55245</wp:posOffset>
                </wp:positionV>
                <wp:extent cx="1611630" cy="161163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1720" cy="1611720"/>
                          <a:chOff x="0" y="0"/>
                          <a:chExt cx="1611720" cy="161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1720" cy="1611720"/>
                          </a:xfrm>
                        </wpg:grpSpPr>
                        <wps:wsp>
                          <wps:cNvSpPr/>
                          <wps:spPr>
                            <a:xfrm>
                              <a:off x="234360" y="23436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10788"/>
                                  </a:moveTo>
                                  <a:arcTo wR="10800" hR="10800" stAng="-10796267" swAng="-10803733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34360" y="23436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10788"/>
                                  </a:moveTo>
                                  <a:arcTo wR="10800" hR="10800" stAng="-10796267" swAng="-5395776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4360" y="23436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10785"/>
                                  </a:moveTo>
                                  <a:arcTo wR="10800" hR="10800" stAng="-10795189" swAng="-3227964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962200">
                              <a:off x="234360" y="23436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174" y="12730"/>
                                  </a:moveTo>
                                  <a:arcTo wR="10800" hR="10800" stAng="10182396" swAng="-4262282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6400" y="9237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ممتاز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0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Times New Roman" w:ascii="Arabic Typesetting" w:hAnsi="Arabic Typesetting" w:cs="Traditional Arabic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200" y="3898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يد جد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5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Times New Roman" w:ascii="Arabic Typesetting" w:hAnsi="Arabic Typesetting" w:cs="Traditional Arabic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579240"/>
                            <a:ext cx="450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جيد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0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Times New Roman" w:ascii="Arabic Typesetting" w:hAnsi="Arabic Typesetting" w:cs="Traditional Arabic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2750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ضعي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5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Times New Roman" w:ascii="Arabic Typesetting" w:hAnsi="Arabic Typesetting" w:cs="Traditional Arabic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pt;margin-top:22.75pt;width:91.45pt;height:90.05pt" coordorigin="9360,455" coordsize="1829,1801">
                <v:group id="shape_0" style="position:absolute;left:9360;top:455;width:1801;height:1801">
                  <v:rect id="shape_0" ID="PubPieSlice" path="l0,21600xe" fillcolor="#99ccff" stroked="t" o:allowincell="f" style="position:absolute;left:9361;top:456;width:1799;height:1799;mso-wrap-style:none;v-text-anchor:middle;mso-position-horizontal-relative:page">
                    <v:fill o:detectmouseclick="t" type="solid" color2="#663300"/>
                    <v:stroke color="black" weight="9360" joinstyle="miter" endcap="flat"/>
                    <w10:wrap type="none"/>
                  </v:rect>
                  <v:rect id="shape_0" ID="PubPieSlice" path="l0,21600xe" fillcolor="#ffcc99" stroked="t" o:allowincell="f" style="position:absolute;left:9361;top:456;width:1799;height:1799;mso-wrap-style:none;v-text-anchor:middle;rotation:180;mso-position-horizontal-relative:page">
                    <v:fill o:detectmouseclick="t" type="solid" color2="#003366"/>
                    <v:stroke color="black" weight="9360" joinstyle="miter" endcap="flat"/>
                    <w10:wrap type="none"/>
                  </v:rect>
                  <v:rect id="shape_0" ID="PubPieSlice" path="l0,21600xe" fillcolor="#ccffcc" stroked="t" o:allowincell="f" style="position:absolute;left:9361;top:456;width:1799;height:1799;mso-wrap-style:none;v-text-anchor:middle;rotation:90;mso-position-horizontal-relative:pag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ID="PubPieSlice" path="l0,21600xe" fillcolor="#ffff99" stroked="t" o:allowincell="f" style="position:absolute;left:9361;top:456;width:1799;height:1799;mso-wrap-style:none;v-text-anchor:middle;rotation:49;mso-position-horizontal-relative:page">
                    <v:fill o:detectmouseclick="t" type="solid" color2="#000066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9837;top:1541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ممتاز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0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Times New Roman" w:ascii="Arabic Typesetting" w:hAnsi="Arabic Typesetting" w:cs="Traditional Arabic"/>
                            <w:color w:val="auto"/>
                            <w:lang w:val="en-US" w:bidi="ar-SA"/>
                          </w:rPr>
                          <w:t>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9;top:701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يد جد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5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Times New Roman" w:ascii="Arabic Typesetting" w:hAnsi="Arabic Typesetting" w:cs="Traditional Arabic"/>
                            <w:color w:val="auto"/>
                            <w:lang w:val="en-US" w:bidi="ar-SA"/>
                          </w:rPr>
                          <w:t>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0;top:999;width:70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جيد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0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Times New Roman" w:ascii="Arabic Typesetting" w:hAnsi="Arabic Typesetting" w:cs="Traditional Arabic"/>
                            <w:color w:val="auto"/>
                            <w:lang w:val="en-US" w:bidi="ar-SA"/>
                          </w:rPr>
                          <w:t>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0;top:52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ضعيف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5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Times New Roman" w:ascii="Arabic Typesetting" w:hAnsi="Arabic Typesetting" w:cs="Traditional Arabic"/>
                            <w:color w:val="auto"/>
                            <w:lang w:val="en-US" w:bidi="ar-SA"/>
                          </w:rPr>
                          <w:t>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رسم المجاور يمثل التقديرات التي حصل عيها </w:t>
      </w:r>
      <w:r>
        <w:rPr>
          <w:color w:val="000000"/>
        </w:rPr>
        <w:t>6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لميذا في الاختبار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color w:val="000000"/>
          <w:rtl w:val="true"/>
        </w:rPr>
        <w:t xml:space="preserve">       </w:t>
      </w:r>
      <w:r>
        <w:rPr>
          <w:color w:val="000000"/>
          <w:rtl w:val="true"/>
        </w:rPr>
        <w:t xml:space="preserve">استعن بالرسم لتجيب على الأسئلة التالية 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أكمل الجدول التالي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981" w:type="dxa"/>
        <w:jc w:val="left"/>
        <w:tblInd w:w="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931"/>
        <w:gridCol w:w="1950"/>
        <w:gridCol w:w="1991"/>
        <w:gridCol w:w="1950"/>
        <w:gridCol w:w="765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متا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دا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يد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عي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ما التقدير الذي حصل عليه أكبر عدد من التلاميذ ؟    </w:t>
      </w:r>
      <w:r>
        <w:rPr>
          <w:color w:val="0000FF"/>
          <w:rtl w:val="true"/>
        </w:rPr>
        <w:t>ممتاز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0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ما التقدير الذي حصل عليه أقل عدد من التلاميذ ؟    </w:t>
      </w:r>
      <w:r>
        <w:rPr>
          <w:color w:val="0000FF"/>
          <w:rtl w:val="true"/>
        </w:rPr>
        <w:t>ضعيف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0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ما عدد التلاميذ الذين حصلوا على تقدير جيد جدا ؟    </w:t>
      </w:r>
      <w:r>
        <w:rPr>
          <w:color w:val="0000FF"/>
        </w:rPr>
        <w:t>15</w:t>
      </w:r>
      <w:r>
        <w:rPr>
          <w:color w:val="000000"/>
          <w:rtl w:val="true"/>
        </w:rPr>
        <w:t xml:space="preserve"> </w:t>
      </w:r>
      <w:r>
        <w:rPr>
          <w:color w:val="0000FF"/>
          <w:rtl w:val="true"/>
        </w:rPr>
        <w:t>تلميذا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621655</wp:posOffset>
                </wp:positionH>
                <wp:positionV relativeFrom="paragraph">
                  <wp:posOffset>19050</wp:posOffset>
                </wp:positionV>
                <wp:extent cx="1610360" cy="160972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0280" cy="1609560"/>
                          <a:chOff x="0" y="0"/>
                          <a:chExt cx="1610280" cy="160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0280" cy="1609560"/>
                          </a:xfrm>
                        </wpg:grpSpPr>
                        <wps:wsp>
                          <wps:cNvSpPr/>
                          <wps:spPr>
                            <a:xfrm>
                              <a:off x="233640" y="23292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10788"/>
                                  </a:moveTo>
                                  <a:arcTo wR="10800" hR="10800" stAng="-10796267" swAng="-10803733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33640" y="23292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10788"/>
                                  </a:moveTo>
                                  <a:arcTo wR="10800" hR="10800" stAng="-10796267" swAng="-5395776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3640" y="23292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10785"/>
                                  </a:moveTo>
                                  <a:arcTo wR="10800" hR="10800" stAng="-10795189" swAng="-5412452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07800">
                              <a:off x="233280" y="23328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38" y="13053"/>
                                  </a:moveTo>
                                  <a:arcTo wR="10800" hR="10800" stAng="10077602" swAng="-2258668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0840" y="36504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كرة س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34740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كرة ي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86220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كرة قد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76464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مباز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pt;margin-top:19.8pt;width:98.45pt;height:94.6pt" coordorigin="9220,396" coordsize="1969,1892">
                <v:group id="shape_0" style="position:absolute;left:9220;top:396;width:1801;height:1801">
                  <v:rect id="shape_0" ID="PubPieSlice" path="l0,21600xe" fillcolor="#ffcc99" stroked="t" o:allowincell="f" style="position:absolute;left:9221;top:397;width:1799;height:1799;mso-wrap-style:none;v-text-anchor:middle;mso-position-horizontal-relative:page">
                    <v:fill o:detectmouseclick="t" type="solid" color2="#003366"/>
                    <v:stroke color="black" weight="9360" joinstyle="miter" endcap="flat"/>
                    <w10:wrap type="none"/>
                  </v:rect>
                  <v:rect id="shape_0" ID="PubPieSlice" path="l0,21600xe" fillcolor="#99ccff" stroked="t" o:allowincell="f" style="position:absolute;left:9221;top:397;width:1799;height:1799;mso-wrap-style:none;v-text-anchor:middle;rotation:180;mso-position-horizontal-relative:page">
                    <v:fill o:detectmouseclick="t" type="solid" color2="#663300"/>
                    <v:stroke color="black" weight="9360" joinstyle="miter" endcap="flat"/>
                    <w10:wrap type="none"/>
                  </v:rect>
                  <v:rect id="shape_0" ID="PubPieSlice" path="l0,21600xe" fillcolor="#ccffcc" stroked="t" o:allowincell="f" style="position:absolute;left:9221;top:397;width:1799;height:1799;mso-wrap-style:none;v-text-anchor:middle;rotation:90;mso-position-horizontal-relative:pag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ID="PubPieSlice" path="l0,21600xe" fillcolor="#993366" stroked="t" o:allowincell="f" style="position:absolute;left:9220;top:397;width:1799;height:1799;mso-wrap-style:none;v-text-anchor:middle;rotation:230;mso-position-horizontal-relative:page">
                    <v:fill o:detectmouseclick="t" type="solid" color2="#66cc99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9941;top:605;width:107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كرة سل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1;top:577;width:107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كرة ي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1;top:1388;width:107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كرة قد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8;top:1234;width:107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مباز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رسم المجاور يمثل النشاط الرياضي الذي يمارسه </w:t>
      </w:r>
      <w:r>
        <w:rPr>
          <w:color w:val="000000"/>
        </w:rPr>
        <w:t>8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لميذا في المدرسة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</w:t>
      </w:r>
      <w:r>
        <w:rPr>
          <w:color w:val="000000"/>
          <w:rtl w:val="true"/>
        </w:rPr>
        <w:t xml:space="preserve">استعن بالرسم لتجيب على الأسئلة التالية 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أكمل الجدول التالي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8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856"/>
        <w:gridCol w:w="2024"/>
        <w:gridCol w:w="1772"/>
        <w:gridCol w:w="1781"/>
        <w:gridCol w:w="94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دم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د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ة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با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8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8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8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8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8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ما النشاط الذي يمارسه أكبر عدد من التلاميذ ؟    </w:t>
      </w:r>
      <w:r>
        <w:rPr>
          <w:color w:val="0000FF"/>
          <w:rtl w:val="true"/>
        </w:rPr>
        <w:t>كرة قدم</w:t>
      </w:r>
      <w:r>
        <w:rPr>
          <w:color w:val="000000"/>
          <w:rtl w:val="true"/>
        </w:rPr>
        <w:t xml:space="preserve"> </w:t>
      </w:r>
      <w:r>
        <w:rPr>
          <w:color w:val="0000FF"/>
        </w:rPr>
        <w:t>0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ما النشاط الذي يمارسه أقل عدد من التلاميذ ؟    </w:t>
      </w:r>
      <w:r>
        <w:rPr>
          <w:color w:val="0000FF"/>
          <w:rtl w:val="true"/>
        </w:rPr>
        <w:t xml:space="preserve">جمباز </w:t>
      </w:r>
      <w:r>
        <w:rPr>
          <w:color w:val="000000"/>
        </w:rPr>
        <w:t>0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ما الأنشطة التي يتساوى فيها عدد التلاميذ ؟    </w:t>
      </w:r>
      <w:r>
        <w:rPr>
          <w:color w:val="0000FF"/>
          <w:rtl w:val="true"/>
        </w:rPr>
        <w:t xml:space="preserve">كرة يد ، كرة سلة </w:t>
      </w:r>
      <w:r>
        <w:rPr>
          <w:color w:val="0000FF"/>
        </w:rPr>
        <w:t>0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667375</wp:posOffset>
                </wp:positionH>
                <wp:positionV relativeFrom="paragraph">
                  <wp:posOffset>490220</wp:posOffset>
                </wp:positionV>
                <wp:extent cx="1611630" cy="161163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1720" cy="1611720"/>
                          <a:chOff x="0" y="0"/>
                          <a:chExt cx="1611720" cy="161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1720" cy="1611720"/>
                          </a:xfrm>
                        </wpg:grpSpPr>
                        <wps:wsp>
                          <wps:cNvSpPr/>
                          <wps:spPr>
                            <a:xfrm>
                              <a:off x="234360" y="23436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10788"/>
                                  </a:moveTo>
                                  <a:arcTo wR="10800" hR="10800" stAng="-10796267" swAng="-10803733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34360" y="23436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10788"/>
                                  </a:moveTo>
                                  <a:arcTo wR="10800" hR="10800" stAng="-10796267" swAng="-5395776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4360" y="23436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10785"/>
                                  </a:moveTo>
                                  <a:arcTo wR="10800" hR="10800" stAng="-10795189" swAng="-4235129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962200">
                              <a:off x="234360" y="23436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1401" y="16120"/>
                                  </a:moveTo>
                                  <a:arcTo wR="10800" hR="10800" stAng="9029367" swAng="-8295300"/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9200" y="8992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جراح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5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Times New Roman" w:ascii="Arabic Typesetting" w:hAnsi="Arabic Typesetting" w:cs="Traditional Arabic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825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كل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0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Times New Roman" w:ascii="Arabic Typesetting" w:hAnsi="Arabic Typesetting" w:cs="Traditional Arabic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382320"/>
                            <a:ext cx="450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عي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0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Times New Roman" w:ascii="Arabic Typesetting" w:hAnsi="Arabic Typesetting" w:cs="Traditional Arabic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390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قل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5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Times New Roman" w:ascii="Arabic Typesetting" w:hAnsi="Arabic Typesetting" w:cs="Traditional Arabic"/>
                                  <w:color w:val="auto"/>
                                  <w:lang w:val="en-US" w:bidi="ar-SA"/>
                                </w:rPr>
                                <w:t>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65pt;margin-top:57pt;width:94.8pt;height:90.05pt" coordorigin="9293,1140" coordsize="1896,1801">
                <v:group id="shape_0" style="position:absolute;left:9293;top:1140;width:1801;height:1801">
                  <v:rect id="shape_0" ID="PubPieSlice" path="l0,21600xe" fillcolor="#99ccff" stroked="t" o:allowincell="f" style="position:absolute;left:9294;top:1141;width:1799;height:1799;mso-wrap-style:none;v-text-anchor:middle;mso-position-horizontal-relative:page">
                    <v:fill o:detectmouseclick="t" type="solid" color2="#663300"/>
                    <v:stroke color="black" weight="9360" joinstyle="miter" endcap="flat"/>
                    <w10:wrap type="none"/>
                  </v:rect>
                  <v:rect id="shape_0" ID="PubPieSlice" path="l0,21600xe" fillcolor="#ffcc99" stroked="t" o:allowincell="f" style="position:absolute;left:9294;top:1141;width:1799;height:1799;mso-wrap-style:none;v-text-anchor:middle;rotation:180;mso-position-horizontal-relative:page">
                    <v:fill o:detectmouseclick="t" type="solid" color2="#003366"/>
                    <v:stroke color="black" weight="9360" joinstyle="miter" endcap="flat"/>
                    <w10:wrap type="none"/>
                  </v:rect>
                  <v:rect id="shape_0" ID="PubPieSlice" path="l0,21600xe" fillcolor="#ccffcc" stroked="t" o:allowincell="f" style="position:absolute;left:9294;top:1141;width:1799;height:1799;mso-wrap-style:none;v-text-anchor:middle;rotation:90;mso-position-horizontal-relative:pag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ID="PubPieSlice" path="l0,21600xe" fillcolor="#ffff99" stroked="t" o:allowincell="f" style="position:absolute;left:9294;top:1141;width:1799;height:1799;mso-wrap-style:none;v-text-anchor:middle;rotation:49;mso-position-horizontal-relative:page">
                    <v:fill o:detectmouseclick="t" type="solid" color2="#000066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9333;top:2188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جراح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5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Times New Roman" w:ascii="Arabic Typesetting" w:hAnsi="Arabic Typesetting" w:cs="Traditional Arabic"/>
                            <w:color w:val="auto"/>
                            <w:lang w:val="en-US" w:bidi="ar-SA"/>
                          </w:rPr>
                          <w:t>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9;top:2072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كل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0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Times New Roman" w:ascii="Arabic Typesetting" w:hAnsi="Arabic Typesetting" w:cs="Traditional Arabic"/>
                            <w:color w:val="auto"/>
                            <w:lang w:val="en-US" w:bidi="ar-SA"/>
                          </w:rPr>
                          <w:t>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1374;width:708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عيو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0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Times New Roman" w:ascii="Arabic Typesetting" w:hAnsi="Arabic Typesetting" w:cs="Traditional Arabic"/>
                            <w:color w:val="auto"/>
                            <w:lang w:val="en-US" w:bidi="ar-SA"/>
                          </w:rPr>
                          <w:t>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1;top:1387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قل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5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Times New Roman" w:ascii="Arabic Typesetting" w:hAnsi="Arabic Typesetting" w:cs="Traditional Arabic"/>
                            <w:color w:val="auto"/>
                            <w:lang w:val="en-US" w:bidi="ar-SA"/>
                          </w:rPr>
                          <w:t>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rtl w:val="true"/>
        </w:rPr>
        <w:t xml:space="preserve">ما هي النسبة المئوية التي يمثلها فريق كرة القدم ؟  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color w:val="0000FF"/>
          <w:rtl w:val="true"/>
        </w:rPr>
        <w:t>←</w:t>
      </w:r>
      <w:r>
        <w:rPr>
          <w:color w:val="0000FF"/>
          <w:rtl w:val="true"/>
        </w:rPr>
        <w:t xml:space="preserve">  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× </w:t>
      </w:r>
      <w:r>
        <w:rPr>
          <w:rFonts w:cs="Traditional Arabic"/>
          <w:b/>
          <w:bCs/>
          <w:color w:val="0000FF"/>
          <w:sz w:val="28"/>
          <w:szCs w:val="28"/>
        </w:rPr>
        <w:t>8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color w:val="0000FF"/>
          <w:sz w:val="28"/>
          <w:szCs w:val="28"/>
        </w:rPr>
        <w:t>100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color w:val="0000FF"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color w:val="0000FF"/>
          <w:rtl w:val="true"/>
        </w:rPr>
        <w:t>←</w:t>
      </w:r>
      <w:r>
        <w:rPr>
          <w:color w:val="0000FF"/>
          <w:rtl w:val="true"/>
        </w:rPr>
        <w:t xml:space="preserve">     </w:t>
      </w:r>
      <w:r>
        <w:rPr>
          <w:color w:val="0000FF"/>
          <w:rtl w:val="true"/>
        </w:rPr>
        <w:t xml:space="preserve">س </w:t>
      </w:r>
      <w:r>
        <w:rPr>
          <w:color w:val="0000FF"/>
          <w:rtl w:val="true"/>
        </w:rPr>
        <w:t xml:space="preserve">= </w:t>
      </w:r>
      <w:r>
        <w:rPr>
          <w:color w:val="0000FF"/>
        </w:rPr>
        <w:t>300</w:t>
      </w:r>
      <w:r>
        <w:rPr>
          <w:color w:val="0000FF"/>
          <w:rtl w:val="true"/>
        </w:rPr>
        <w:t xml:space="preserve"> ÷ </w:t>
      </w:r>
      <w:r>
        <w:rPr>
          <w:color w:val="0000FF"/>
        </w:rPr>
        <w:t>8</w:t>
      </w:r>
      <w:r>
        <w:rPr>
          <w:color w:val="0000FF"/>
          <w:rtl w:val="true"/>
        </w:rPr>
        <w:t xml:space="preserve"> = </w:t>
      </w:r>
      <w:r>
        <w:rPr>
          <w:color w:val="0000FF"/>
        </w:rPr>
        <w:t>37.5</w:t>
      </w:r>
      <w:r>
        <w:rPr>
          <w:color w:val="0000FF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color w:val="0000FF"/>
          <w:sz w:val="28"/>
          <w:sz w:val="28"/>
          <w:szCs w:val="28"/>
          <w:rtl w:val="true"/>
        </w:rPr>
        <w:t>٪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رسم المجاور يمثل توزيع </w:t>
      </w:r>
      <w:r>
        <w:rPr>
          <w:color w:val="000000"/>
        </w:rPr>
        <w:t>6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مرضا على أقسام أحد المستشفيات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</w:t>
      </w:r>
      <w:r>
        <w:rPr>
          <w:color w:val="000000"/>
          <w:rtl w:val="true"/>
        </w:rPr>
        <w:t xml:space="preserve">استعن بالرسم لتجيب على الأسئلة التالية 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أكمل الجدول التالي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343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991"/>
        <w:gridCol w:w="1991"/>
        <w:gridCol w:w="1991"/>
        <w:gridCol w:w="1991"/>
        <w:gridCol w:w="905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سا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راحة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لى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لب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يو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مرضين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2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  <w:rtl w:val="true"/>
              </w:rPr>
              <w:t xml:space="preserve"> ×  = 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ما هو القسم الذي حاز على أكبر عدد من الممرضين ؟    </w:t>
      </w:r>
      <w:r>
        <w:rPr>
          <w:color w:val="0000FF"/>
          <w:rtl w:val="true"/>
        </w:rPr>
        <w:t xml:space="preserve">قسم الجراحة </w:t>
      </w:r>
      <w:r>
        <w:rPr>
          <w:color w:val="0000FF"/>
        </w:rPr>
        <w:t>0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ما هو القسم الذي حاز على أقل عدد من الممرضين ؟    </w:t>
      </w:r>
      <w:r>
        <w:rPr>
          <w:color w:val="0000FF"/>
          <w:rtl w:val="true"/>
        </w:rPr>
        <w:t xml:space="preserve">قسم الكلى وقسم العيون </w:t>
      </w:r>
      <w:r>
        <w:rPr>
          <w:color w:val="0000FF"/>
        </w:rPr>
        <w:t>0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ما هي الأقسام التي يتساوى فيها عدد الممرضين ؟    </w:t>
      </w:r>
      <w:r>
        <w:rPr>
          <w:color w:val="0000FF"/>
          <w:rtl w:val="true"/>
        </w:rPr>
        <w:t xml:space="preserve">قسم الكلى وقسم العيون </w:t>
      </w:r>
      <w:r>
        <w:rPr>
          <w:color w:val="0000FF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تفسير البيانات الممثلة بالخطوط المضلعة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تمثيل البياني المجاور يمثل درجات الحرارة خلال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يام في إحدى المدن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</w:t>
      </w:r>
      <w:r>
        <w:rPr>
          <w:color w:val="000000"/>
          <w:rtl w:val="true"/>
        </w:rPr>
        <w:t xml:space="preserve">استعن بالرسم لتجد ما يلي </w:t>
      </w:r>
      <w:r>
        <w:rPr>
          <w:color w:val="000000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928110</wp:posOffset>
                </wp:positionH>
                <wp:positionV relativeFrom="paragraph">
                  <wp:posOffset>-241300</wp:posOffset>
                </wp:positionV>
                <wp:extent cx="3517265" cy="317309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0" cy="3173040"/>
                          <a:chOff x="0" y="0"/>
                          <a:chExt cx="3517200" cy="31730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740520" y="2715120"/>
                            <a:ext cx="549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أحد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480" y="2383200"/>
                            <a:ext cx="2195280" cy="72720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180360" y="180360"/>
                              <a:ext cx="72720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سبت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640080" y="26712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اثنين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005840" y="26928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لاثا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371600" y="26928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أربعاء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37360" y="26928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خميس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68560" y="26182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يو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480" y="216000"/>
                            <a:ext cx="2560320" cy="2526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524680"/>
                              <a:ext cx="256032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443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526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7856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9568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14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456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168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60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1280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99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470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416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8128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9840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155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26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" y="448920"/>
                            <a:ext cx="550080" cy="237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3476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324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50080" cy="237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80" y="20091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50080" cy="2201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3564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164592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146376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8196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8972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620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54468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18972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رجة الحرار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" y="14565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1460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880" y="1270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1270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4565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0480" y="1647720"/>
                            <a:ext cx="343440" cy="17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4000" y="1461600"/>
                            <a:ext cx="336600" cy="16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458720"/>
                            <a:ext cx="36432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360" y="1641960"/>
                            <a:ext cx="3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240" y="1467000"/>
                            <a:ext cx="3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9400" y="16326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3pt;margin-top:-19pt;width:276.95pt;height:242.6pt" coordorigin="6186,-380" coordsize="5539,4852">
                <v:shape id="shape_0" stroked="f" o:allowincell="f" style="position:absolute;left:7352;top:3896;width:864;height:576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أح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49;top:3656;width:3885;height:717">
                  <v:shape id="shape_0" stroked="f" o:allowincell="f" style="position:absolute;left:6650;top:3657;width:114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سب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41;top:3794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اثني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7;top:3797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لاثا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93;top:3797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أربعا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9;top:3797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خمي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861;top:3743;width:863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يو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33;top:-40;width:4031;height:3978">
                  <v:line id="shape_0" from="6933,3936" to="10964,3938" stroked="t" o:allowincell="f" style="position:absolute;flip:xy;mso-position-horizontal-relative:page">
                    <v:stroke color="black" weight="2844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6933,3652" to="10388,365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3,-40" to="6933,3938" stroked="t" o:allowincell="f" style="position:absolute;flip:y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33,3076" to="10388,307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3,2788" to="10388,278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3,3364" to="10388,336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221,306" to="7221,3938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7509,306" to="7509,3938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7797,306" to="7797,3938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10389,306" to="10389,3938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10101,306" to="10101,3938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8087,306" to="8087,3938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8373,306" to="8373,3938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9813,306" to="9813,3938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8661,306" to="8661,3938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9525,306" to="9525,3938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8949,306" to="8949,3938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9237,306" to="9237,3938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6933,2500" to="10388,250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3,2212" to="10388,221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3,1924" to="10388,192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3,1636" to="10388,163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3,1348" to="10388,134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3,1060" to="10388,106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3,772" to="10388,77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3,484" to="10388,48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12;top:327;width:866;height:3740">
                  <v:shape id="shape_0" stroked="f" o:allowincell="f" style="position:absolute;left:6212;top:1484;width:86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2;top:899;width:86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212;top:327;width:866;height:3740">
                    <v:shape id="shape_0" stroked="f" o:allowincell="f" style="position:absolute;left:6214;top:3491;width:863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212;top:327;width:866;height:3467">
                      <v:shape id="shape_0" stroked="f" o:allowincell="f" style="position:absolute;left:6212;top:3218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14;top:2919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14;top:2632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12;top:2346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12;top:2043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12;top:1770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14;top:1185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14;top:626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12;top:327;width:863;height:575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6186;top:-380;width:143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درجة الحرار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1914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5;top:1920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1620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9;top:1620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4;top:1914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41,2215" to="10081,2483" stroked="t" o:allowincell="f" style="position:absolute;mso-position-horizontal-relative:page">
                  <v:stroke color="purple" weight="19080" joinstyle="miter" endcap="flat"/>
                  <v:fill o:detectmouseclick="t" on="false"/>
                  <w10:wrap type="none"/>
                </v:line>
                <v:line id="shape_0" from="7830,1922" to="8359,2188" stroked="t" o:allowincell="f" style="position:absolute;flip:y;mso-position-horizontal-relative:page">
                  <v:stroke color="purple" weight="19080" joinstyle="miter" endcap="flat"/>
                  <v:fill o:detectmouseclick="t" on="false"/>
                  <w10:wrap type="none"/>
                </v:line>
                <v:line id="shape_0" from="8931,1917" to="9504,2204" stroked="t" o:allowincell="f" style="position:absolute;mso-position-horizontal-relative:page">
                  <v:stroke color="purple" weight="19080" joinstyle="miter" endcap="flat"/>
                  <v:fill o:detectmouseclick="t" on="false"/>
                  <w10:wrap type="none"/>
                </v:line>
                <v:line id="shape_0" from="7207,2206" to="7773,2206" stroked="t" o:allowincell="f" style="position:absolute;flip:x;mso-position-horizontal-relative:page">
                  <v:stroke color="purple" weight="19080" joinstyle="miter" endcap="flat"/>
                  <v:fill o:detectmouseclick="t" on="false"/>
                  <w10:wrap type="none"/>
                </v:line>
                <v:line id="shape_0" from="8374,1930" to="8940,1930" stroked="t" o:allowincell="f" style="position:absolute;flip:x;mso-position-horizontal-relative:page">
                  <v:stroke color="purple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823;top:2191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rtl w:val="true"/>
        </w:rPr>
        <w:t xml:space="preserve">أي الأيام سجلت فيه أكبر درجة حرارة ؟ </w:t>
      </w:r>
      <w:r>
        <w:rPr>
          <w:color w:val="0000FF"/>
          <w:rtl w:val="true"/>
        </w:rPr>
        <w:t xml:space="preserve">الاثنين ، الثلاثاء </w:t>
      </w:r>
      <w:r>
        <w:rPr>
          <w:color w:val="0000FF"/>
        </w:rPr>
        <w:t>0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أكمل الجدول التالي 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</w:t>
      </w:r>
    </w:p>
    <w:tbl>
      <w:tblPr>
        <w:bidiVisual w:val="true"/>
        <w:tblW w:w="3086" w:type="dxa"/>
        <w:jc w:val="left"/>
        <w:tblInd w:w="7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728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ارة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  <w:vertAlign w:val="superscript"/>
              </w:rPr>
              <w:t>5</w:t>
            </w: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002405</wp:posOffset>
                </wp:positionH>
                <wp:positionV relativeFrom="paragraph">
                  <wp:posOffset>-11430</wp:posOffset>
                </wp:positionV>
                <wp:extent cx="3517265" cy="317309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0" cy="3173040"/>
                          <a:chOff x="0" y="0"/>
                          <a:chExt cx="3517200" cy="31730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740520" y="2715120"/>
                            <a:ext cx="549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صفر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480" y="2383200"/>
                            <a:ext cx="2195280" cy="72720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180360" y="180360"/>
                              <a:ext cx="72720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حر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640080" y="26712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ربيع 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005840" y="26928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ربيع 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371600" y="26928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جمادى 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37360" y="26928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جمادى 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68560" y="26182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شه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480" y="216000"/>
                            <a:ext cx="2560320" cy="2526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524680"/>
                              <a:ext cx="256032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443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526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7856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9568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14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456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168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60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1280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99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470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416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8128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9840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155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26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" y="448920"/>
                            <a:ext cx="550080" cy="237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3476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324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50080" cy="237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80" y="20091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50080" cy="2201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3564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164592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146376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8196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8972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620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54468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18972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عد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1814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1460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1999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1270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533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723240"/>
                            <a:ext cx="350640" cy="107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1634400"/>
                            <a:ext cx="344160" cy="5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8160" y="719280"/>
                            <a:ext cx="347400" cy="74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3480" y="1662480"/>
                            <a:ext cx="330840" cy="33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240" y="1450800"/>
                            <a:ext cx="344880" cy="73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9400" y="16326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15pt;margin-top:-0.9pt;width:276.9pt;height:242.55pt" coordorigin="6303,-18" coordsize="5538,4851">
                <v:shape id="shape_0" stroked="f" o:allowincell="f" style="position:absolute;left:7469;top:4258;width:864;height:576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صف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66;top:4018;width:3885;height:717">
                  <v:shape id="shape_0" stroked="f" o:allowincell="f" style="position:absolute;left:6767;top:4019;width:114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حر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58;top:4156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ربيع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4;top:4159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ربيع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10;top:4159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جمادى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86;top:4159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جمادى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978;top:4105;width:863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شه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50;top:322;width:4031;height:3978">
                  <v:line id="shape_0" from="7050,4298" to="11081,4300" stroked="t" o:allowincell="f" style="position:absolute;flip:xy;mso-position-horizontal-relative:page">
                    <v:stroke color="black" weight="2844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050,4014" to="10505,401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322" to="7050,4300" stroked="t" o:allowincell="f" style="position:absolute;flip:y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50,3438" to="10505,343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3150" to="10505,315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3726" to="10505,372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338,668" to="7338,4300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7626,668" to="7626,4300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7914,668" to="7914,4300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10506,668" to="10506,4300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10218,668" to="10218,4300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8204,668" to="8204,4300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8490,668" to="8490,4300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9930,668" to="9930,4300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8778,668" to="8778,4300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9642,668" to="9642,4300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9066,668" to="9066,4300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9354,668" to="9354,4300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7050,2862" to="10505,286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2574" to="10505,257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2286" to="10505,228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1998" to="10505,199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1710" to="10505,171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1422" to="10505,142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1134" to="10505,113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846" to="10505,84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29;top:689;width:865;height:3740">
                  <v:shape id="shape_0" stroked="f" o:allowincell="f" style="position:absolute;left:6329;top:1846;width:86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9;top:1261;width:86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329;top:689;width:865;height:3740">
                    <v:shape id="shape_0" stroked="f" o:allowincell="f" style="position:absolute;left:6331;top:3853;width:863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329;top:689;width:865;height:3466">
                      <v:shape id="shape_0" stroked="f" o:allowincell="f" style="position:absolute;left:6329;top:3580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31;top:3281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31;top:2994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29;top:2708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29;top:2405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29;top:2132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31;top:1547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31;top:988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29;top:689;width:863;height:575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6303;top:-18;width:143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عد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3;top:2839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2;top:2282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5;top:3130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6;top:1982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7;top:822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55,1121" to="10206,2806" stroked="t" o:allowincell="f" style="position:absolute;mso-position-horizontal-relative:page">
                  <v:stroke color="purple" weight="19080" joinstyle="miter" endcap="flat"/>
                  <v:fill o:detectmouseclick="t" on="false"/>
                  <w10:wrap type="none"/>
                </v:line>
                <v:line id="shape_0" from="7909,2556" to="8450,3409" stroked="t" o:allowincell="f" style="position:absolute;mso-position-horizontal-relative:page">
                  <v:stroke color="purple" weight="19080" joinstyle="miter" endcap="flat"/>
                  <v:fill o:detectmouseclick="t" on="false"/>
                  <w10:wrap type="none"/>
                </v:line>
                <v:line id="shape_0" from="9056,1115" to="9602,2282" stroked="t" o:allowincell="f" style="position:absolute;flip:y;mso-position-horizontal-relative:page">
                  <v:stroke color="purple" weight="19080" joinstyle="miter" endcap="flat"/>
                  <v:fill o:detectmouseclick="t" on="false"/>
                  <w10:wrap type="none"/>
                </v:line>
                <v:line id="shape_0" from="7348,2600" to="7868,3124" stroked="t" o:allowincell="f" style="position:absolute;flip:x;mso-position-horizontal-relative:page">
                  <v:stroke color="purple" weight="19080" joinstyle="miter" endcap="flat"/>
                  <v:fill o:detectmouseclick="t" on="false"/>
                  <w10:wrap type="none"/>
                </v:line>
                <v:line id="shape_0" from="8491,2267" to="9033,3417" stroked="t" o:allowincell="f" style="position:absolute;flip:x;mso-position-horizontal-relative:page">
                  <v:stroke color="purple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940;top:2553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rtl w:val="true"/>
        </w:rPr>
        <w:t>س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تمثيل البياني المجاور يمثل عدد الكتب التي تمت استعارتها من مكتبة المدرسة خلال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شهر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</w:t>
      </w:r>
      <w:r>
        <w:rPr>
          <w:color w:val="000000"/>
          <w:rtl w:val="true"/>
        </w:rPr>
        <w:t xml:space="preserve">استعن بالرسم لتجد ما يلي </w:t>
      </w:r>
      <w:r>
        <w:rPr>
          <w:color w:val="000000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أي الأشهر سجلت فيها أكثر استعارة للكتب ؟ </w:t>
      </w:r>
      <w:r>
        <w:rPr>
          <w:color w:val="0000FF"/>
          <w:rtl w:val="true"/>
        </w:rPr>
        <w:t xml:space="preserve">جمادى 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 </w:t>
      </w:r>
      <w:r>
        <w:rPr>
          <w:color w:val="0000FF"/>
        </w:rPr>
        <w:t>0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أكمل الجدول التالي </w:t>
      </w:r>
      <w:r>
        <w:rPr>
          <w:color w:val="000000"/>
          <w:rtl w:val="true"/>
        </w:rPr>
        <w:t xml:space="preserve">:  </w:t>
      </w:r>
    </w:p>
    <w:p>
      <w:pPr>
        <w:pStyle w:val="Normal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  <w:t xml:space="preserve"> </w:t>
      </w:r>
    </w:p>
    <w:tbl>
      <w:tblPr>
        <w:bidiVisual w:val="true"/>
        <w:tblW w:w="3086" w:type="dxa"/>
        <w:jc w:val="left"/>
        <w:tblInd w:w="7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728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ه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ر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ا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ا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010025</wp:posOffset>
                </wp:positionH>
                <wp:positionV relativeFrom="paragraph">
                  <wp:posOffset>97790</wp:posOffset>
                </wp:positionV>
                <wp:extent cx="3517265" cy="317309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0" cy="3173040"/>
                          <a:chOff x="0" y="0"/>
                          <a:chExt cx="3517200" cy="31730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740520" y="2715120"/>
                            <a:ext cx="549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يد جدا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480" y="2383200"/>
                            <a:ext cx="2195280" cy="72720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180360" y="180360"/>
                              <a:ext cx="72720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متاز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640080" y="26712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جيد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005840" y="26928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مقبول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371600" y="26928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ضعيف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37360" y="26928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68560" y="26182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تقدي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4480" y="216000"/>
                            <a:ext cx="2560320" cy="2526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524680"/>
                              <a:ext cx="256032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443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526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7856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9568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14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456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168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260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219600"/>
                              <a:ext cx="0" cy="23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1280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99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470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416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8128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9840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155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26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0" y="448920"/>
                            <a:ext cx="550080" cy="237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3476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324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50080" cy="237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80" y="20091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50080" cy="2201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3564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164592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146376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8196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8972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620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54468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0" y="18972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عد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16344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1823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160" y="14536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20041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2560" y="1654920"/>
                            <a:ext cx="320760" cy="52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832040"/>
                            <a:ext cx="336600" cy="16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3920" y="2186280"/>
                            <a:ext cx="358200" cy="19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1760" y="1645920"/>
                            <a:ext cx="353520" cy="35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7520" y="2192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75pt;margin-top:7.7pt;width:276.95pt;height:242.55pt" coordorigin="6315,154" coordsize="5539,4851">
                <v:shape id="shape_0" stroked="f" o:allowincell="f" style="position:absolute;left:7481;top:4430;width:864;height:576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يد جد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78;top:4190;width:3885;height:717">
                  <v:shape id="shape_0" stroked="f" o:allowincell="f" style="position:absolute;left:6779;top:4191;width:114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متا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70;top:4328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جيد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6;top:4331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مقبول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2;top:4331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ضعيف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98;top:4331;width:864;height:576;mso-wrap-style:none;v-text-anchor:middle;rotation:270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990;top:4277;width:863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تقدي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62;top:494;width:4031;height:3978">
                  <v:line id="shape_0" from="7062,4470" to="11093,4472" stroked="t" o:allowincell="f" style="position:absolute;flip:xy;mso-position-horizontal-relative:page">
                    <v:stroke color="black" weight="2844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062,4186" to="10517,418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494" to="7062,4472" stroked="t" o:allowincell="f" style="position:absolute;flip:y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62,3610" to="10517,361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3322" to="10517,332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3898" to="10517,389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0,840" to="7350,4472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7638,840" to="7638,4472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7926,840" to="7926,4472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10518,840" to="10518,4472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10230,840" to="10230,4472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8216,840" to="8216,4472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8502,840" to="8502,4472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9942,840" to="9942,4472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8790,840" to="8790,4472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9654,840" to="9654,4472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9078,840" to="9078,4472" stroked="t" o:allowincell="f" style="position:absolute;flip:y;mso-position-horizontal-relative:page">
                    <v:stroke color="lime" weight="9360" joinstyle="miter" endcap="flat"/>
                    <v:fill o:detectmouseclick="t" on="false"/>
                    <w10:wrap type="none"/>
                  </v:line>
                  <v:line id="shape_0" from="9366,840" to="9366,4472" stroked="t" o:allowincell="f" style="position:absolute;flip:y;mso-position-horizontal-relative:page">
                    <v:stroke color="#3366ff" weight="9360" joinstyle="miter" endcap="flat"/>
                    <v:fill o:detectmouseclick="t" on="false"/>
                    <w10:wrap type="none"/>
                  </v:line>
                  <v:line id="shape_0" from="7062,3034" to="10517,303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2746" to="10517,274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2458" to="10517,245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2170" to="10517,217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1882" to="10517,188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1594" to="10517,159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1306" to="10517,130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1018" to="10517,101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41;top:861;width:865;height:3740">
                  <v:shape id="shape_0" stroked="f" o:allowincell="f" style="position:absolute;left:6341;top:2018;width:86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1;top:1433;width:863;height:575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341;top:861;width:865;height:3740">
                    <v:shape id="shape_0" stroked="f" o:allowincell="f" style="position:absolute;left:6343;top:4025;width:863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341;top:861;width:865;height:3466">
                      <v:shape id="shape_0" stroked="f" o:allowincell="f" style="position:absolute;left:6341;top:3752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3;top:3453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3;top:3166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1;top:2880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1;top:2577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1;top:2304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3;top:1719;width:863;height:575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3;top:1160;width:863;height:575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1;top:861;width:863;height:575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6315;top:154;width:143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عد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6;top:2728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5;top:3025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2;top:2443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8;top:3310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24,2760" to="9028,3582" stroked="t" o:allowincell="f" style="position:absolute;mso-position-horizontal-relative:page">
                  <v:stroke color="purple" weight="19080" joinstyle="miter" endcap="flat"/>
                  <v:fill o:detectmouseclick="t" on="false"/>
                  <w10:wrap type="none"/>
                </v:line>
                <v:line id="shape_0" from="7341,3039" to="7870,3291" stroked="t" o:allowincell="f" style="position:absolute;mso-position-horizontal-relative:page">
                  <v:stroke color="purple" weight="19080" joinstyle="miter" endcap="flat"/>
                  <v:fill o:detectmouseclick="t" on="false"/>
                  <w10:wrap type="none"/>
                </v:line>
                <v:line id="shape_0" from="9077,3597" to="9640,3899" stroked="t" o:allowincell="f" style="position:absolute;flip:xy;mso-position-horizontal-relative:page">
                  <v:stroke color="purple" weight="19080" joinstyle="miter" endcap="flat"/>
                  <v:fill o:detectmouseclick="t" on="false"/>
                  <w10:wrap type="none"/>
                </v:line>
                <v:line id="shape_0" from="7940,2746" to="8496,3297" stroked="t" o:allowincell="f" style="position:absolute;flip:x;mso-position-horizontal-relative:page">
                  <v:stroke color="purple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366;top:3606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3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التمثيل البياني المجاور يمثل التقديرات التي حصل عليها عدد من التلاميذ في مادة الرياضيات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     </w:t>
      </w:r>
      <w:r>
        <w:rPr>
          <w:color w:val="000000"/>
          <w:rtl w:val="true"/>
        </w:rPr>
        <w:t xml:space="preserve">استعن بالرسم لتجد ما يلي </w:t>
      </w:r>
      <w:r>
        <w:rPr>
          <w:color w:val="000000"/>
          <w:rtl w:val="true"/>
        </w:rPr>
        <w:t>:</w:t>
      </w:r>
    </w:p>
    <w:p>
      <w:pPr>
        <w:pStyle w:val="Normal"/>
        <w:ind w:left="360" w:right="0" w:hanging="0"/>
        <w:jc w:val="left"/>
        <w:rPr>
          <w:color w:val="0000FF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 xml:space="preserve">عدد التلاميذ الذين حصلوا على تقدير ممتاز ؟ </w:t>
      </w:r>
      <w:r>
        <w:rPr>
          <w:color w:val="0000FF"/>
        </w:rPr>
        <w:t>10</w:t>
      </w:r>
      <w:r>
        <w:rPr>
          <w:color w:val="0000FF"/>
          <w:rtl w:val="true"/>
        </w:rPr>
        <w:t xml:space="preserve">تلاميذ </w:t>
      </w:r>
      <w:r>
        <w:rPr>
          <w:color w:val="0000FF"/>
        </w:rPr>
        <w:t>0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أكمل الجدول التالي </w:t>
      </w:r>
      <w:r>
        <w:rPr>
          <w:color w:val="000000"/>
          <w:rtl w:val="true"/>
        </w:rPr>
        <w:t xml:space="preserve">:    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</w:t>
      </w:r>
    </w:p>
    <w:tbl>
      <w:tblPr>
        <w:bidiVisual w:val="true"/>
        <w:tblW w:w="3086" w:type="dxa"/>
        <w:jc w:val="left"/>
        <w:tblInd w:w="7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728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متا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د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يد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بو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عي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تمثيل البيانات الممثلة بالخطوط المضلعة</w:t>
      </w:r>
    </w:p>
    <w:p>
      <w:pPr>
        <w:pStyle w:val="Normal"/>
        <w:jc w:val="left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977640</wp:posOffset>
                </wp:positionH>
                <wp:positionV relativeFrom="paragraph">
                  <wp:posOffset>109220</wp:posOffset>
                </wp:positionV>
                <wp:extent cx="3517265" cy="317309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0" cy="3173040"/>
                          <a:chOff x="0" y="0"/>
                          <a:chExt cx="3517200" cy="31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17200" cy="31730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740520" y="271512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سباحة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74480" y="2383200"/>
                              <a:ext cx="2195280" cy="7272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80360" y="180360"/>
                                <a:ext cx="72720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قراءة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640080" y="26712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خط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005840" y="26928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رسم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371600" y="26928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صيد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737360" y="26928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68560" y="261828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هوا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74480" y="216000"/>
                              <a:ext cx="2560320" cy="2526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524680"/>
                                <a:ext cx="2560320" cy="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4432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526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7856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9568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6144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456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168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260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728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592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016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304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1280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2992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4704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6416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8128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840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1552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3264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560" y="448920"/>
                              <a:ext cx="550080" cy="237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347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324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50080" cy="237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0" y="200916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50080" cy="2201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83564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0" y="164592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0" y="146376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8196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8972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1620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0" y="54468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5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0" y="18972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6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914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دد الطلا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6280" y="21888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12675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080" y="18187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8520" y="5418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880" y="2369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7360" y="1477800"/>
                            <a:ext cx="344880" cy="91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454040"/>
                            <a:ext cx="35100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9240" y="698040"/>
                            <a:ext cx="369720" cy="130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9680" y="702360"/>
                            <a:ext cx="339120" cy="184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2pt;margin-top:8.6pt;width:276.95pt;height:242.55pt" coordorigin="6264,172" coordsize="5539,4851">
                <v:group id="shape_0" style="position:absolute;left:6264;top:172;width:5539;height:4851">
                  <v:shape id="shape_0" stroked="f" o:allowincell="f" style="position:absolute;left:7430;top:4448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سباح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727;top:4208;width:3885;height:717">
                    <v:shape id="shape_0" stroked="f" o:allowincell="f" style="position:absolute;left:6728;top:4209;width:114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قراء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19;top:4346;width:86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خ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95;top:4349;width:86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رس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71;top:4349;width:86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صي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747;top:4349;width:864;height:576;mso-wrap-style:none;v-text-anchor:middle;rotation:270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939;top:4295;width:86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هواي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011;top:512;width:4031;height:3978">
                    <v:line id="shape_0" from="7011,4488" to="11042,4490" stroked="t" o:allowincell="f" style="position:absolute;flip:xy;mso-position-horizontal-relative:page">
                      <v:stroke color="black" weight="2844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7011,4204" to="10466,4204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11,512" to="7011,4490" stroked="t" o:allowincell="f" style="position:absolute;flip:y;mso-position-horizontal-relative:pag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011,3628" to="10466,3628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11,3340" to="10466,3340" stroked="t" o:allowincell="f" style="position:absolute;flip:x;mso-position-horizontal-relative:page">
                      <v:stroke color="navy" weight="9360" joinstyle="miter" endcap="flat"/>
                      <v:fill o:detectmouseclick="t" on="false"/>
                      <w10:wrap type="none"/>
                    </v:line>
                    <v:line id="shape_0" from="7011,3916" to="10466,3916" stroked="t" o:allowincell="f" style="position:absolute;flip:x;mso-position-horizontal-relative:page">
                      <v:stroke color="navy" weight="9360" joinstyle="miter" endcap="flat"/>
                      <v:fill o:detectmouseclick="t" on="false"/>
                      <w10:wrap type="none"/>
                    </v:line>
                    <v:line id="shape_0" from="7299,858" to="7299,4490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7587,858" to="7587,4490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7875,858" to="7875,4490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10467,858" to="10467,4490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10179,858" to="10179,4490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8165,858" to="8165,4490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8451,858" to="8451,4490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9891,858" to="9891,4490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8739,858" to="8739,4490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9603,858" to="9603,4490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9027,858" to="9027,4490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9315,858" to="9315,4490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7011,3052" to="10466,3052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11,2764" to="10466,2764" stroked="t" o:allowincell="f" style="position:absolute;flip:x;mso-position-horizontal-relative:page">
                      <v:stroke color="navy" weight="9360" joinstyle="miter" endcap="flat"/>
                      <v:fill o:detectmouseclick="t" on="false"/>
                      <w10:wrap type="none"/>
                    </v:line>
                    <v:line id="shape_0" from="7011,2476" to="10466,2476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11,2188" to="10466,2188" stroked="t" o:allowincell="f" style="position:absolute;flip:x;mso-position-horizontal-relative:page">
                      <v:stroke color="navy" weight="9360" joinstyle="miter" endcap="flat"/>
                      <v:fill o:detectmouseclick="t" on="false"/>
                      <w10:wrap type="none"/>
                    </v:line>
                    <v:line id="shape_0" from="7011,1900" to="10466,1900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11,1612" to="10466,1612" stroked="t" o:allowincell="f" style="position:absolute;flip:x;mso-position-horizontal-relative:page">
                      <v:stroke color="navy" weight="9360" joinstyle="miter" endcap="flat"/>
                      <v:fill o:detectmouseclick="t" on="false"/>
                      <w10:wrap type="none"/>
                    </v:line>
                    <v:line id="shape_0" from="7011,1324" to="10466,1324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11,1036" to="10466,1036" stroked="t" o:allowincell="f" style="position:absolute;flip:x;mso-position-horizontal-relative:page">
                      <v:stroke color="navy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90;top:879;width:865;height:3740">
                    <v:shape id="shape_0" stroked="f" o:allowincell="f" style="position:absolute;left:6290;top:2036;width:863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90;top:1451;width:863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290;top:879;width:865;height:3740">
                      <v:shape id="shape_0" stroked="f" o:allowincell="f" style="position:absolute;left:6292;top:4043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290;top:879;width:865;height:3466">
                        <v:shape id="shape_0" stroked="f" o:allowincell="f" style="position:absolute;left:6290;top:3770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92;top:3471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92;top:3184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90;top:2898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90;top:2595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90;top:2322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92;top:1737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92;top:1178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90;top:879;width:863;height:575;mso-wrap-style:none;v-text-anchor:middle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6264;top:172;width:1439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دد الطلا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14;top:3619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6;top:2168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5;top:3036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4;top:1025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6;top:3904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99,2499" to="7841,3946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871,2462" to="8423,332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452,1271" to="9033,333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035,1278" to="9568,4183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rtl w:val="true"/>
        </w:rPr>
        <w:t>س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جدول التالي يوضح هوايات </w:t>
      </w:r>
      <w:r>
        <w:rPr>
          <w:color w:val="000000"/>
        </w:rPr>
        <w:t>15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طالبا في إحدى المدارس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</w:t>
      </w:r>
      <w:r>
        <w:rPr>
          <w:color w:val="000000"/>
          <w:rtl w:val="true"/>
        </w:rPr>
        <w:t>مثل البيانات الواردة في الجدول بالخطوط المضلعة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</w:t>
      </w:r>
    </w:p>
    <w:tbl>
      <w:tblPr>
        <w:bidiVisual w:val="true"/>
        <w:tblW w:w="3086" w:type="dxa"/>
        <w:jc w:val="left"/>
        <w:tblInd w:w="7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728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واي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اء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باح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002405</wp:posOffset>
                </wp:positionH>
                <wp:positionV relativeFrom="paragraph">
                  <wp:posOffset>163830</wp:posOffset>
                </wp:positionV>
                <wp:extent cx="3517265" cy="317309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0" cy="3173040"/>
                          <a:chOff x="0" y="0"/>
                          <a:chExt cx="3517200" cy="31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17200" cy="31730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740520" y="271512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صفر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74480" y="2383200"/>
                              <a:ext cx="2195280" cy="7272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80360" y="180360"/>
                                <a:ext cx="72720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حرم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640080" y="26712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ربيع 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005840" y="26928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ربيع 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371600" y="26928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جمادى 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737360" y="26928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جمادى 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968560" y="261828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شه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74480" y="216000"/>
                              <a:ext cx="2560320" cy="2526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524680"/>
                                <a:ext cx="2560320" cy="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4432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526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7856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9568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6144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456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168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260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728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592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016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304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1280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2992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4704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6416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8128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840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1552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3264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560" y="448920"/>
                              <a:ext cx="550080" cy="237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347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324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50080" cy="237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0" y="200916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50080" cy="2201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83564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0" y="164592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0" y="146376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8196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5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8972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6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1620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7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0" y="54468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9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0" y="18972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914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عد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6280" y="12675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1999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080" y="1447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8520" y="21812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880" y="7164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6880" y="1635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880" y="1475280"/>
                            <a:ext cx="344880" cy="68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880" y="1624320"/>
                            <a:ext cx="363960" cy="56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" y="1656000"/>
                            <a:ext cx="344880" cy="68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920" y="910440"/>
                            <a:ext cx="356400" cy="148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891720"/>
                            <a:ext cx="350640" cy="91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15pt;margin-top:12.9pt;width:276.9pt;height:242.6pt" coordorigin="6303,258" coordsize="5538,4852">
                <v:group id="shape_0" style="position:absolute;left:6303;top:258;width:5538;height:4852">
                  <v:shape id="shape_0" stroked="f" o:allowincell="f" style="position:absolute;left:7469;top:4534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صف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766;top:4294;width:3885;height:717">
                    <v:shape id="shape_0" stroked="f" o:allowincell="f" style="position:absolute;left:6767;top:4295;width:114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حر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58;top:4432;width:86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بيع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34;top:4435;width:86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بيع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10;top:4435;width:86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ى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786;top:4435;width:86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ى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978;top:4381;width:86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شه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050;top:598;width:4031;height:3978">
                    <v:line id="shape_0" from="7050,4574" to="11081,4576" stroked="t" o:allowincell="f" style="position:absolute;flip:xy;mso-position-horizontal-relative:page">
                      <v:stroke color="black" weight="2844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7050,4290" to="10505,4290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0,598" to="7050,4576" stroked="t" o:allowincell="f" style="position:absolute;flip:y;mso-position-horizontal-relative:pag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050,3714" to="10505,3714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0,3426" to="10505,3426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0,4002" to="10505,4002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38,944" to="7338,4576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7626,944" to="7626,4576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7914,944" to="7914,4576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10506,944" to="10506,4576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10218,944" to="10218,4576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8204,944" to="8204,4576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8490,944" to="8490,4576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9930,944" to="9930,4576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8778,944" to="8778,4576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9642,944" to="9642,4576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9066,944" to="9066,4576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9354,944" to="9354,4576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7050,3138" to="10505,3138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0,2850" to="10505,2850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0,2562" to="10505,2562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0,2274" to="10505,2274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0,1986" to="10505,1986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0,1698" to="10505,1698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0,1410" to="10505,1410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0,1122" to="10505,1122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329;top:965;width:865;height:3740">
                    <v:shape id="shape_0" stroked="f" o:allowincell="f" style="position:absolute;left:6329;top:2122;width:863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29;top:1537;width:863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329;top:965;width:865;height:3740">
                      <v:shape id="shape_0" stroked="f" o:allowincell="f" style="position:absolute;left:6331;top:4129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329;top:965;width:865;height:3466">
                        <v:shape id="shape_0" stroked="f" o:allowincell="f" style="position:absolute;left:6329;top:3856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31;top:3557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31;top:3270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29;top:2984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29;top:2681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29;top:2408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31;top:1823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31;top:1264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29;top:965;width:863;height:575;mso-wrap-style:none;v-text-anchor:middle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6303;top:258;width:1439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عد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53;top:2254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2;top:3407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4;top:2538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3;top:3693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5;top:1386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6;top:2834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2,2581" to="7884,366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909,2816" to="8481,370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492,2866" to="9034,395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065,1692" to="9625,4022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43,1662" to="10194,310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س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جدول التالي يوضح عدد الأجهزة التي تم بيعها في أحد المحلات التجارية خلال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شهر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</w:t>
      </w:r>
      <w:r>
        <w:rPr>
          <w:color w:val="000000"/>
          <w:rtl w:val="true"/>
        </w:rPr>
        <w:t>مثل البيانات الواردة في الجدول بالخطوط المضلعة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</w:t>
      </w:r>
    </w:p>
    <w:tbl>
      <w:tblPr>
        <w:bidiVisual w:val="true"/>
        <w:tblW w:w="3086" w:type="dxa"/>
        <w:jc w:val="left"/>
        <w:tblInd w:w="7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728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ه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جهزة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ر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ا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ا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010025</wp:posOffset>
                </wp:positionH>
                <wp:positionV relativeFrom="paragraph">
                  <wp:posOffset>97790</wp:posOffset>
                </wp:positionV>
                <wp:extent cx="3517265" cy="317309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0" cy="3173040"/>
                          <a:chOff x="0" y="0"/>
                          <a:chExt cx="3517200" cy="317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17200" cy="31730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740520" y="2715120"/>
                              <a:ext cx="549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أحد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74480" y="2383200"/>
                              <a:ext cx="2195280" cy="7272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80360" y="180360"/>
                                <a:ext cx="72720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سبت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640080" y="26712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لاثنين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005840" y="26928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لثلاثاء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371600" y="26928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لأربعاء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737360" y="26928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خميس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968560" y="261828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عياد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74480" y="216000"/>
                              <a:ext cx="2560320" cy="2526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524680"/>
                                <a:ext cx="2560320" cy="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4432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2526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7856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9568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6144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456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168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260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728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592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016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3040" y="219600"/>
                                <a:ext cx="0" cy="23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1280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2992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4704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6416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8128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840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1552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3264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560" y="448920"/>
                              <a:ext cx="550080" cy="237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347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324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50080" cy="237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0" y="200916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50080" cy="2201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83564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0" y="164592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0" y="146376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8196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8972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1620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0" y="54468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80" y="18972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914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عد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5560" y="1823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126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2004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1085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2366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6160" y="1459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1600" y="1453680"/>
                            <a:ext cx="370800" cy="57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3120" y="1449720"/>
                            <a:ext cx="357480" cy="75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5720" y="1254600"/>
                            <a:ext cx="365760" cy="93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60760" y="1286640"/>
                            <a:ext cx="337680" cy="1251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0" y="1625040"/>
                            <a:ext cx="365760" cy="93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75pt;margin-top:7.7pt;width:276.95pt;height:242.6pt" coordorigin="6315,154" coordsize="5539,4852">
                <v:group id="shape_0" style="position:absolute;left:6315;top:154;width:5539;height:4852">
                  <v:shape id="shape_0" stroked="f" o:allowincell="f" style="position:absolute;left:7481;top:4430;width:864;height:576;mso-wrap-style:square;v-text-anchor:top;rotation:270;mso-position-horizont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أح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778;top:4190;width:3885;height:717">
                    <v:shape id="shape_0" stroked="f" o:allowincell="f" style="position:absolute;left:6779;top:4191;width:114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سبت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70;top:4328;width:86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اثنين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46;top:4331;width:86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ثلاثاء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22;top:4331;width:86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أربعاء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798;top:4331;width:864;height:576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خمي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990;top:4277;width:863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عياد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062;top:494;width:4031;height:3978">
                    <v:line id="shape_0" from="7062,4470" to="11093,4472" stroked="t" o:allowincell="f" style="position:absolute;flip:xy;mso-position-horizontal-relative:page">
                      <v:stroke color="black" weight="2844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7062,4186" to="10517,4186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2,494" to="7062,4472" stroked="t" o:allowincell="f" style="position:absolute;flip:y;mso-position-horizontal-relative:pag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062,3610" to="10517,3610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2,3322" to="10517,3322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2,3898" to="10517,3898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0,840" to="7350,4472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7638,840" to="7638,4472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7926,840" to="7926,4472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10518,840" to="10518,4472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10230,840" to="10230,4472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8216,840" to="8216,4472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8502,840" to="8502,4472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9942,840" to="9942,4472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8790,840" to="8790,4472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9654,840" to="9654,4472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9078,840" to="9078,4472" stroked="t" o:allowincell="f" style="position:absolute;flip:y;mso-position-horizontal-relative:page">
                      <v:stroke color="lime" weight="9360" joinstyle="miter" endcap="flat"/>
                      <v:fill o:detectmouseclick="t" on="false"/>
                      <w10:wrap type="none"/>
                    </v:line>
                    <v:line id="shape_0" from="9366,840" to="9366,4472" stroked="t" o:allowincell="f" style="position:absolute;flip:y;mso-position-horizontal-relative:page">
                      <v:stroke color="#3366ff" weight="9360" joinstyle="miter" endcap="flat"/>
                      <v:fill o:detectmouseclick="t" on="false"/>
                      <w10:wrap type="none"/>
                    </v:line>
                    <v:line id="shape_0" from="7062,3034" to="10517,3034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2,2746" to="10517,2746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2,2458" to="10517,2458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2,2170" to="10517,2170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2,1882" to="10517,1882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2,1594" to="10517,1594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2,1306" to="10517,1306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2,1018" to="10517,1018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341;top:861;width:865;height:3740">
                    <v:shape id="shape_0" stroked="f" o:allowincell="f" style="position:absolute;left:6341;top:2018;width:863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41;top:1433;width:863;height:575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341;top:861;width:865;height:3740">
                      <v:shape id="shape_0" stroked="f" o:allowincell="f" style="position:absolute;left:6343;top:4025;width:863;height:5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341;top:861;width:865;height:3467">
                        <v:shape id="shape_0" stroked="f" o:allowincell="f" style="position:absolute;left:6341;top:3752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43;top:3453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43;top:3166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41;top:2880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41;top:2577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41;top:2304;width:863;height:575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43;top:1719;width:863;height:575;mso-wrap-style:none;v-text-anchor:middle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43;top:1160;width:863;height:575;mso-wrap-style:none;v-text-anchor:middle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41;top:861;width:863;height:575;mso-wrap-style:none;v-text-anchor:middle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6315;top:154;width:1439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عد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64;top:3025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3;top:2152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5;top:3311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8;top:1864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6;top:3881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7;top:2452;width:57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1,2443" to="7924,334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926,2437" to="8488,3621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513,2130" to="9088,3596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088,2180" to="9619,4149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54,2713" to="10229,4179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color w:val="000000"/>
          <w:rtl w:val="true"/>
        </w:rPr>
        <w:t>س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جدول التالي يوضح عدد المراجعين في أحد المستشفيات خلال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يام </w:t>
      </w:r>
      <w:r>
        <w:rPr>
          <w:color w:val="000000"/>
        </w:rPr>
        <w:t>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</w:t>
      </w:r>
      <w:r>
        <w:rPr>
          <w:color w:val="000000"/>
          <w:rtl w:val="true"/>
        </w:rPr>
        <w:t>مثل البيانات الواردة في الجدول بالخطوط المضلعة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        </w:t>
      </w:r>
    </w:p>
    <w:tbl>
      <w:tblPr>
        <w:bidiVisual w:val="true"/>
        <w:tblW w:w="3086" w:type="dxa"/>
        <w:jc w:val="left"/>
        <w:tblInd w:w="7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728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ياد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جعين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7291705</wp:posOffset>
                </wp:positionH>
                <wp:positionV relativeFrom="paragraph">
                  <wp:posOffset>2512060</wp:posOffset>
                </wp:positionV>
                <wp:extent cx="365760" cy="365760"/>
                <wp:effectExtent l="0" t="0" r="0" b="0"/>
                <wp:wrapNone/>
                <wp:docPr id="9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sz w:val="42"/>
                                <w:szCs w:val="42"/>
                                <w:rtl w:val="true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97.8pt;mso-position-vertical-relative:text;margin-left:57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2"/>
                          <w:szCs w:val="42"/>
                        </w:rPr>
                      </w:pPr>
                      <w:r>
                        <w:rPr>
                          <w:sz w:val="42"/>
                          <w:szCs w:val="42"/>
                          <w:rtl w:val="true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567" w:gutter="0" w:header="0" w:top="284" w:footer="0" w:bottom="284"/>
      <w:pgBorders w:display="allPages" w:offsetFrom="page">
        <w:top w:val="threeDEngrave" w:sz="24" w:space="20" w:color="000000"/>
        <w:left w:val="threeDEngrave" w:sz="24" w:space="20" w:color="000000"/>
        <w:bottom w:val="threeDEmboss" w:sz="24" w:space="20" w:color="000000"/>
        <w:right w:val="threeDEmboss" w:sz="24" w:space="20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4:05:00Z</dcterms:created>
  <dc:creator>Abu ali</dc:creator>
  <dc:description/>
  <cp:keywords/>
  <dc:language>en-US</dc:language>
  <cp:lastModifiedBy>Abu ali</cp:lastModifiedBy>
  <dcterms:modified xsi:type="dcterms:W3CDTF">2007-03-16T04:27:00Z</dcterms:modified>
  <cp:revision>107</cp:revision>
  <dc:subject/>
  <dc:title>مراجعة على منهج الرياضيات للصف السادس ( الفصل الثاني )</dc:title>
</cp:coreProperties>
</file>