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أغلفة الكرة الأرضي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3/10</w:t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3/10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4/10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6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7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3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1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3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1-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رسم توضيحي لطبقات الأرض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شكل كوكب الأرض من الفضاء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أن يقف أكثر من طالب ليصفوا شكل كوكب الأرض من الفضاء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شكل الأرض من الفضاء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صعوبة التعرف مباشرة على البنية الداخلية ل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حيث أن أعمق نقطة استطاع أن يصلها الإنسان إلى داخل الأرض كانت </w:t>
            </w:r>
            <w:r>
              <w:rPr>
                <w:b/>
                <w:bCs/>
                <w:color w:val="0033CC"/>
              </w:rPr>
              <w:t>13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كم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لايستطيع الإنسان أن بتعرف على البنية الداخلية للأرض بشكل مباش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الأغلفة التي يتكون منها كوكب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الأغلفة المكونة للأرض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أغلفة المكونة لكوكب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نواة التي تمثل مركز الأرض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تم بكتابة أسماء الأغلفة المكونة لسطح الأرض على السبورة ثم يختار منها الطالب الذي يمثل مركز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نواة التي تمثل مركز ا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نوا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الطالب وصف للنواة الداخل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غلاف النواة الداخلية للأرض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الغلاف الذي يحيط بالنواة الداخ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أول غلافين بمركز الأرض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غلاف الذي يحيط بالنواة الداخلية ؟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النواة الخارج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تحقق هذا الهدف بأن يذكر الطالب الفرق بين النواتين الداخلية و الخارج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نواة الخارج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سمي الغلاف الذي يحيط بالنواة الخارجي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أن يحدد الطالب موقع النواة الخارجية على الشكل الذي أمامه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نواة الخارج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صف الوشاح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غش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دوين وصف الوشاح على السبورة ومناقشته مع الطلاب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 عن غلاف الوشاح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الغلاف الصخر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صف الطالب الغلاف الصخري بالرسم على السبو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لغلاف الصخر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نواع صخور القشرة الأرض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نواع صخور القشرة الأرض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نواع صخور القشرة الأرض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ما يميز الصخور النارية عن غير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رأ الطالب من البطاقة مميزات الصخور النار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مميزات الصخور النارية ؟</w:t>
            </w:r>
          </w:p>
        </w:tc>
      </w:tr>
      <w:tr>
        <w:trPr>
          <w:trHeight w:val="49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هم أنواع الصخور النارية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ختار الطالب أنواع الصخور النارية من بين الخيارات المعطاة له شخصياً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سمي أهم أنواع الصخور النارية ؟ 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CC0000"/>
                <w:sz w:val="32"/>
                <w:szCs w:val="32"/>
              </w:rPr>
              <w:t>1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CC0000"/>
                <w:sz w:val="32"/>
                <w:szCs w:val="32"/>
              </w:rPr>
              <w:t>1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CC0000"/>
                <w:sz w:val="32"/>
                <w:szCs w:val="32"/>
              </w:rPr>
              <w:t>1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0:13:00Z</dcterms:created>
  <dc:creator>سامي الشيخ</dc:creator>
  <dc:description/>
  <cp:keywords/>
  <dc:language>en-US</dc:language>
  <cp:lastModifiedBy>sona</cp:lastModifiedBy>
  <cp:lastPrinted>2006-04-08T00:34:00Z</cp:lastPrinted>
  <dcterms:modified xsi:type="dcterms:W3CDTF">2008-10-25T22:53:00Z</dcterms:modified>
  <cp:revision>8</cp:revision>
  <dc:subject/>
  <dc:title> المادة /  </dc:title>
</cp:coreProperties>
</file>