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مد والجزر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ّرف المد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ذكر الطالب تعريف المد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 المد والجزر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نواع المد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أنواع المد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نواع المد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حدوث حركة المد والجز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بطاقة أسباب حدوث المد والجزر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آثار المد والجزر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المصدر لملوحة مياه البح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بين الطالب أمام زملائه مصدر ملوحة مياه البحر </w:t>
            </w:r>
            <w:r>
              <w:rPr>
                <w:b/>
                <w:bCs/>
                <w:color w:val="0033CC"/>
                <w:rtl w:val="true"/>
              </w:rPr>
              <w:t xml:space="preserve">.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و مصدر ملوحة مياه البحر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دورة المائية لكوكب الأرض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تم بيان وصف الدورة المائية لكوكب الأرض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ث عن الدورة المائية باختصار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49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.     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49:00Z</dcterms:created>
  <dc:creator>سامي الشيخ</dc:creator>
  <dc:description/>
  <cp:keywords/>
  <dc:language>en-US</dc:language>
  <cp:lastModifiedBy>sona</cp:lastModifiedBy>
  <cp:lastPrinted>2006-04-08T00:34:00Z</cp:lastPrinted>
  <dcterms:modified xsi:type="dcterms:W3CDTF">2008-10-17T18:40:00Z</dcterms:modified>
  <cp:revision>9</cp:revision>
  <dc:subject>alshik1@hotmail.com</dc:subject>
  <dc:title> المادة /  </dc:title>
</cp:coreProperties>
</file>