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عوامــل التي تؤثــر في تشكيــل التضاريـس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د المتغيرات في التضاريس عبر الزم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ذلك بأن يذكر الطالب أن شكل وحجم وموقع التضاريس هو مايتغير عبر الزمن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ذي يتغير في التضاريس عبر الزمن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مثل على تغير التضاريس عبر الزم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ف الطالب أمام زملائه ثم يذكر بعض الأمثلة على تغير التضاريس عبر الزمن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على تغير التضاريس عبر الزمن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رن بين موقع شط العرب قديماً وحديثاً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عرض صور تبين الفرق بين موقع شط العرب قديماً وحديثاً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موقع شط العرب قديماً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قارات العالم عندما كانت كتلة واحد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النظر إلى الكتاب صفحة </w:t>
            </w:r>
            <w:r>
              <w:rPr>
                <w:b/>
                <w:bCs/>
                <w:color w:val="0033CC"/>
              </w:rPr>
              <w:t>54</w:t>
            </w:r>
            <w:r>
              <w:rPr>
                <w:b/>
                <w:bCs/>
                <w:color w:val="0033CC"/>
                <w:rtl w:val="true"/>
              </w:rPr>
              <w:t xml:space="preserve">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لمعرفة شكل واسم قارات الأرض عندما كانت كتلة واحد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اذا كانت تسمي قارات العالم عندما كانت كتلة واحد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العوامل التي تؤثر في تشكيل التضاريس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كتب الطالب على السبورة العوامل التي تؤثر على تشكيل التضاريس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عوامل المؤثرة في تشكيل التضاريس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85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9:19:00Z</dcterms:created>
  <dc:creator>سامي الشيخ</dc:creator>
  <dc:description/>
  <cp:keywords/>
  <dc:language>en-US</dc:language>
  <cp:lastModifiedBy>sona</cp:lastModifiedBy>
  <cp:lastPrinted>2007-12-03T02:37:00Z</cp:lastPrinted>
  <dcterms:modified xsi:type="dcterms:W3CDTF">2008-10-24T22:38:00Z</dcterms:modified>
  <cp:revision>10</cp:revision>
  <dc:subject/>
  <dc:title> المادة /  </dc:title>
</cp:coreProperties>
</file>