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عوامــل الباطنيـ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أقسام العوامل التي تؤثر في تشكيل التضاريس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رأ الطالب من الكتاب أقسام العوامل الباطنية </w:t>
            </w:r>
            <w:r>
              <w:rPr>
                <w:b/>
                <w:bCs/>
                <w:color w:val="0033CC"/>
                <w:rtl w:val="true"/>
              </w:rPr>
              <w:t xml:space="preserve">(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عوامل داخلية وأخرى خارجية </w:t>
            </w:r>
            <w:r>
              <w:rPr>
                <w:b/>
                <w:bCs/>
                <w:color w:val="0033CC"/>
                <w:rtl w:val="true"/>
              </w:rPr>
              <w:t>)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قسام العوامل التي تؤثر في تشكيل التضاريس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المقصود من العوامل الباطن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سرد توضيح للعوامل الباطنية كأحد العوامل تغير التضاري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مقصود بالعوامل الباطن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صف الفترة الزمنية التي يستغرقها حدوث العوامل الباطنية البطيئة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حيث أوضح الفرق بين الفترة التي يستغرقها حدوث العوامل الباطنية البطيئة والأخرى السريع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م من الزمن يلزم لحدوث تغيرات في القشرة الأرضية بسبب العوامل الباطنية ؟</w:t>
            </w:r>
          </w:p>
        </w:tc>
      </w:tr>
      <w:tr>
        <w:trPr>
          <w:trHeight w:val="51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أنواع الصخور التي تتعرض للانكسار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أنواع الصخور التي تتعرض للكسر عادة في طبقات القشرة الأرض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نوع الصخور التي تتعرض للانكسارات عاد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لل التواء الصخور الرسوب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ذلك لأنها تعتبر من الصخور اللينة فعندما تتعرض للضغوط من جانب واحد أو جانبين فإنها تتعرض للالتوا</w:t>
            </w:r>
            <w:r>
              <w:rPr>
                <w:b/>
                <w:b/>
                <w:bCs/>
                <w:color w:val="0033CC"/>
                <w:rtl w:val="true"/>
              </w:rPr>
              <w:t>ء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ل التواء الصخور الرسوبية ؟</w:t>
            </w:r>
          </w:p>
        </w:tc>
      </w:tr>
      <w:tr>
        <w:trPr>
          <w:trHeight w:val="28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 بين العوامل الباطنية البطيئة والعوامل الباطنية السريع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ف طالبين فيذكر الأول صفات العوامل الباطنية البطيئة بينما يذكر الآخر صفات العوامل الباطنية السريع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فرق بين العوامل الباطنية البطيئة والأخرى السريعة 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0:07:00Z</dcterms:created>
  <dc:creator>سامي الشيخ</dc:creator>
  <dc:description/>
  <cp:keywords/>
  <dc:language>en-US</dc:language>
  <cp:lastModifiedBy>sona</cp:lastModifiedBy>
  <cp:lastPrinted>2006-04-08T00:34:00Z</cp:lastPrinted>
  <dcterms:modified xsi:type="dcterms:W3CDTF">2008-10-25T22:13:00Z</dcterms:modified>
  <cp:revision>11</cp:revision>
  <dc:subject/>
  <dc:title> المادة /  </dc:title>
</cp:coreProperties>
</file>