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جغرافيا الحيوان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هتمامات الجغرافيا الحيو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م إيضاح أهمية دراسة الجغرافيا الحيوان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هتم دراسة الجغرافيا الحيو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صعوبات التي تواجه دراسة الجغرافيا الحيوا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الصعوبات التي تواجه دراسة الجغرافيا الحيوان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صعوبات التي تواجه دراسة الجغرافيا الحيوا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العوامل المؤثرة في التوزيع الجغرافيا للحيوان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أحد الطلاب ثم يذكر هذه العوامل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عوامل المؤثرة في التوزيع الجغرافي للحيوانات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مثل على بعض الحيوانات التي تعيش في مناطق حشائش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السافانا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تم سرد بعض أسماء الحيوانات التي تعيش في مناطق الحشائش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سافانا </w:t>
            </w:r>
            <w:r>
              <w:rPr>
                <w:b/>
                <w:bCs/>
                <w:color w:val="0033CC"/>
                <w:rtl w:val="true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دد بعض اسماء الحيوانات التي تعيش في إقليم الحشائش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افان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بعض الحيوانات التي تعيش في المناطق الشديدة البرو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ستذكر الطالب بعض أسماء الحيوانات التي كان يراها تعيش في المناطق شديدة البرودة بوسائل الإعلام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حيوانات التي تعيش في المناطق شديدة البرو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الطالب على بعض الحيوانات التي تعيش فوق مرتفعات الأنديز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مام كل منطقة تضاريسية الحيوانات التي تناسب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ماء بعض الحيوانات التي يناسبها العيش في المرتفعات الشاهقة وَ الجبال وَ مناطق المنخفضات ؟</w:t>
            </w:r>
          </w:p>
        </w:tc>
      </w:tr>
      <w:tr>
        <w:trPr>
          <w:trHeight w:val="687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9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4T21:58:00Z</dcterms:modified>
  <cp:revision>8</cp:revision>
  <dc:subject/>
  <dc:title> المادة /  </dc:title>
</cp:coreProperties>
</file>