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أقسام النباتات الطبيع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ارطة العالم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د توزيع مجموعات النباتات الرئيس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عدد أكثر من طالب التوزيع الرئيسي لمجموعات النبات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أقسام الرئيسية للنباتات على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علل اختلاف كثافة الغابات من منطقه لأخرى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ربط هذا الدرس والدرس الماضي حيث تبين العوامل المؤثرة في توزيع النبات ونأخذ منها </w:t>
            </w:r>
            <w:r>
              <w:rPr>
                <w:b/>
                <w:bCs/>
                <w:color w:val="0033CC"/>
                <w:rtl w:val="true"/>
              </w:rPr>
              <w:t xml:space="preserve">"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عامل المناخ </w:t>
            </w:r>
            <w:r>
              <w:rPr>
                <w:b/>
                <w:bCs/>
                <w:color w:val="0033CC"/>
                <w:rtl w:val="true"/>
              </w:rPr>
              <w:t>"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تختلف كثافة الغابات من منطقه لأخرى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وضح تسمية الغابات الباردة باسم الغابات الغابات النفض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كتب الطالب على السبورة سبب تسميتها بالنفض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التسمية الثانية للغابات الباردة ؟ ولماذا سميت بهذا الاس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ذكر بماذا تتميز المناطق التي تغطيها الحشائش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توضيح  ماتتميز به المناطق التي تغطيها الحشائش من فصل جفاف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تتميز المناطق التي تغطيها الحشائش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الطالب على الخارطة أبرز مناطق انتش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حشائش السافانا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شير الطالب على الخارطة إلى أبرز مناطق انتشار حشائش السافانا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دد على خارطة العالم أبرز مناطق انتشار حشائش السافانا ؟ 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بين سبب وجود الصحاري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رأ الطالب من البطاقة سبب وجود الصحاري يشير على الخارطة إلى المنطقة الواقعة بين دائرتي عرض </w:t>
            </w:r>
            <w:r>
              <w:rPr>
                <w:b/>
                <w:bCs/>
                <w:color w:val="0033CC"/>
              </w:rPr>
              <w:t>15</w:t>
            </w:r>
            <w:r>
              <w:rPr>
                <w:b/>
                <w:bCs/>
                <w:color w:val="0033CC"/>
                <w:rtl w:val="true"/>
              </w:rPr>
              <w:t>-</w:t>
            </w:r>
            <w:r>
              <w:rPr>
                <w:b/>
                <w:bCs/>
                <w:color w:val="0033CC"/>
              </w:rPr>
              <w:t>30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شمالاً وجنوباً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سبب تشكل الصحاري ؟</w:t>
            </w:r>
          </w:p>
        </w:tc>
      </w:tr>
      <w:tr>
        <w:trPr>
          <w:trHeight w:val="110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شير على الخارطة إلى موقع الصحاري الحارة والبارد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شير على الخارطة إلى المنطقة الواقعة بين درائرتي عرض 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vertAlign w:val="superscript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 -  </w:t>
            </w: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vertAlign w:val="superscript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شمالاً وجنوباً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دوائر العرض التي تنتشر بينهما الصحاري الحارة و الصحاري الباردة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4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 س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فقرة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 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8:42:00Z</dcterms:created>
  <dc:creator>سامي الشيخ</dc:creator>
  <dc:description/>
  <cp:keywords/>
  <dc:language>en-US</dc:language>
  <cp:lastModifiedBy>sona</cp:lastModifiedBy>
  <cp:lastPrinted>2006-11-11T12:26:00Z</cp:lastPrinted>
  <dcterms:modified xsi:type="dcterms:W3CDTF">2008-10-24T21:55:00Z</dcterms:modified>
  <cp:revision>10</cp:revision>
  <dc:subject/>
  <dc:title> المادة /  </dc:title>
</cp:coreProperties>
</file>