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غلاف الحيوي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الغلاف الحيو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سرد وصف للغلاف الحيوي من حيث امتداده والأحياء التي تعيش فيه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غلاف الحيو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فروع دراسة الغلاف الحيوي جغرافياً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الطالب على السبورة فروع دراسة الغلاف الحيوي جغرافياً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قسام دراسة الغلاف الحيوي جغرافياً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 اهتمام الجغرافيا البشر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ذكر أمام زملائه اهتمامات الجغرافيا البشر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اهتمامات الجغرافيا البشر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بين الدراسة التي تهتم بها الجغرافيا النبات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رأ الطالب من البطاقة الدراسة التي تهتم بها الجغرافيا النبات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ماهي الدراسة التي تهتم بها الجغرافيا النبات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العوامل المؤثرة في التوزيع الجغرافي للنبات الطبيع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ذكر الطالب أمام زملائه العوامل المؤثرة في التوزيع الجغرافي للنبات الطبيعي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عوامل المؤثرة في التوزيع الجغرافي للنباتات الطبيع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وضح عناصر المناخ المؤثرة في توزيع النبات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سرد توضيح للعناصر المناخية المؤثرة في توزيع النبات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دث عن عناصر المناخ المؤثرة في توزيع النبات ؟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اختلاف نوع النبات باختلاف الارتفاع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أوضح أهمية التضاريس ودور الارتفاع و الانخفاض في اختلاف نوع النبات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توزيع النباتي في جبل كلمنجارو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 س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 س</w:t>
            </w:r>
            <w:r>
              <w:rPr>
                <w:b/>
                <w:bCs/>
                <w:color w:val="CC0000"/>
                <w:sz w:val="32"/>
                <w:szCs w:val="32"/>
              </w:rPr>
              <w:t>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8:41:00Z</dcterms:created>
  <dc:creator>سامي الشيخ</dc:creator>
  <dc:description/>
  <cp:keywords/>
  <dc:language>en-US</dc:language>
  <cp:lastModifiedBy>sona</cp:lastModifiedBy>
  <cp:lastPrinted>2006-04-08T00:34:00Z</cp:lastPrinted>
  <dcterms:modified xsi:type="dcterms:W3CDTF">2008-10-24T21:17:00Z</dcterms:modified>
  <cp:revision>9</cp:revision>
  <dc:subject>alshik1@hotmail.com</dc:subject>
  <dc:title> المادة /  </dc:title>
</cp:coreProperties>
</file>