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عــوامل الخــراجــي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أقسام العوامل الخارجية في تأثيرها على مظاهر التضاريس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عوامل التجوية                     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وامل التعري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قسام العوامل الخارجية المؤثرة على مظاهر التضاريس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بين معنى التجو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تفكك الصخور وتحولها إلى جزيئات صغيرة نتيجة لعوامل ميكانيكية وكيميائية وغيرها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معنى التجو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مثل على التجوية في دورها المؤثر على التضاريس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اقشة الطلاب حول قوة الجذور في اختراق الصخور مثل مانراه في الطريق عند صعودنا إلى منطقة الهدى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 على دور التجوية في تشكيل التضاريس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وضح تأثير حركة المياه على تشكيل التضاريس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سؤال أحد الطلاب عن أضرار السيول التي تضرب الوادي أو أي منطقة شاهدها بعد مرور سيول الأمطار بها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تؤثر المياه على تشكيل التضاريس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مظاهر حركة المياه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أحد الطلاب على السبورة مظاهر حركة المياه المؤثرة في تشكيل التضاري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مظاهر حركة المياه ؟</w:t>
            </w:r>
          </w:p>
        </w:tc>
      </w:tr>
      <w:tr>
        <w:trPr>
          <w:trHeight w:val="1079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أمثلة على المجاري المائ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ف أكثر من طالب ثم يمثلون على بعض أنواع المجاري المائية الموجودة على الأرض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 على المجاري المائية 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7:39:00Z</dcterms:created>
  <dc:creator>سامي الشيخ</dc:creator>
  <dc:description/>
  <cp:keywords/>
  <dc:language>en-US</dc:language>
  <cp:lastModifiedBy>sona</cp:lastModifiedBy>
  <cp:lastPrinted>2006-04-08T00:34:00Z</cp:lastPrinted>
  <dcterms:modified xsi:type="dcterms:W3CDTF">2008-10-25T22:44:00Z</dcterms:modified>
  <cp:revision>9</cp:revision>
  <dc:subject/>
  <dc:title> المادة /  </dc:title>
</cp:coreProperties>
</file>