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ـــزلازل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حدوث الزلازل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إيضاح معنى كلمة زل ثم وصف ما ينتج عن انزلاق طبقات الأرض العميقة  أو اصطدامها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ل حدوث الزلازل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رّف الزلزال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هزات سريعة تصيب أجزاء من القشرة الأرضية لفترة زمنية صغير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 الزلزال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النقطة التي يحدث بها الزلزال داخل الأرض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ف أحد الطلاب ثم يسمي نقطة حدوث الزلزال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تسمى النقطة داخل الأرض التي يحدث بها الزلزال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جهاز قياس قوة الزلازل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هو جهاز السيسموجراف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نقيس قوة الزلزال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 فوائد جهاز السيسموجرا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أكثر من طالب على السبورة استخدامات جهاز السيسموجراف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ذا يفيد جهاز السيسموجراف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آثار الزلازل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ؤال الطلاب عن الأضرار التي نتجت عن الزلازل التي حدثت في باكستان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آثار الزلزال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د أعلى رقم ممكن أن تصل إليه قوة زلزال بمقياس رختر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وضح تاثير قوة كل درجة من درجات الزلازل بمقياس رختر حتى اصل إلى وصف الدمار الذي يمكن أن يحل بأي مكان تكون قوة الزلزال الذي ضربه 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مقياس رختر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م تبلغ درجة  أقوى هزة أرضية ممكن أن تحدث بمقياس رختر 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4:16:00Z</dcterms:created>
  <dc:creator>سامي الشيخ</dc:creator>
  <dc:description/>
  <cp:keywords/>
  <dc:language>en-US</dc:language>
  <cp:lastModifiedBy>sona</cp:lastModifiedBy>
  <cp:lastPrinted>2006-04-08T00:34:00Z</cp:lastPrinted>
  <dcterms:modified xsi:type="dcterms:W3CDTF">2008-10-25T22:24:00Z</dcterms:modified>
  <cp:revision>10</cp:revision>
  <dc:subject/>
  <dc:title> المادة /  </dc:title>
</cp:coreProperties>
</file>