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تضــــاريس البحـــري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رن بين التضاريس القارية والتضاريس البحر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سرد توضيح لنقاط التشابه ونقاط الاختلاف بين التضاريس البحرية والتضاريس القار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ارن بين مظاهر التضاريس البحرية والتضاريس القار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طرق تصوير قيعان البحار والمحيطات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يكتب الطالب على السبورة الطرق المتبعة في تصوير قيعان البحار والمحيطات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طرق تصوير قيعان البحار والمحيطات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أهم المظاهر التضاريسية لقيعان البحار والمحيطات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قف الطالب ثم يذكر أهم مظاهر التضاريس البحري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ي أهم المظاهر التضاريسية للبحار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ذكر مميزات الرف القاري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سرد توضيح بالرسم مميزات الرف القاري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اذا يتميز ال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القار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صف كثافة الكائنات الحية في المنحدر القاري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رأ الطالب من البطاقة وصف المنحدر القاري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كثافة الكائنات الحية في المنحدر القار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صف امتداد الجبال المحيطة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يذكر الطالب امتداد هذه السلاسل الجبلي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صف امتداد الجبال المحيطة ؟ </w:t>
            </w:r>
          </w:p>
        </w:tc>
      </w:tr>
      <w:tr>
        <w:trPr>
          <w:trHeight w:val="773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أعمق أخدود محيط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تحقق بذكر اسم الأخدود وعمقه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سمي أعمق أخدود بحري ، وكم يبلغ عمقه ؟ 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الكتاب صفحة </w:t>
            </w:r>
            <w:r>
              <w:rPr>
                <w:b/>
                <w:bCs/>
                <w:color w:val="CC0000"/>
                <w:sz w:val="32"/>
                <w:szCs w:val="32"/>
              </w:rPr>
              <w:t>58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 س</w:t>
            </w:r>
            <w:r>
              <w:rPr>
                <w:b/>
                <w:bCs/>
                <w:color w:val="CC0000"/>
                <w:sz w:val="32"/>
                <w:szCs w:val="32"/>
              </w:rPr>
              <w:t>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  س</w:t>
            </w:r>
            <w:r>
              <w:rPr>
                <w:b/>
                <w:bCs/>
                <w:color w:val="CC0000"/>
                <w:sz w:val="32"/>
                <w:szCs w:val="32"/>
              </w:rPr>
              <w:t>7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.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45:00Z</dcterms:created>
  <dc:creator>سامي الشيخ</dc:creator>
  <dc:description/>
  <cp:keywords/>
  <dc:language>en-US</dc:language>
  <cp:lastModifiedBy>sona</cp:lastModifiedBy>
  <cp:lastPrinted>2007-11-26T02:47:00Z</cp:lastPrinted>
  <dcterms:modified xsi:type="dcterms:W3CDTF">2008-10-24T22:21:00Z</dcterms:modified>
  <cp:revision>9</cp:revision>
  <dc:subject/>
  <dc:title> المادة /  </dc:title>
</cp:coreProperties>
</file>