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تضـــاريس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الطالب الأقسام الكبرى لليابس والماء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سماء القارات وأسماء المحيطات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الأقسام الكبرى لليابس والماء بالترتيب من الأكبر إلى الأصغر ؟</w:t>
            </w:r>
          </w:p>
        </w:tc>
      </w:tr>
      <w:tr>
        <w:trPr>
          <w:trHeight w:val="80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عدد أقسام التضاريس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الطالب ويعدد أقسام التضاريس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قسام التضاريس ؟</w:t>
            </w:r>
          </w:p>
        </w:tc>
      </w:tr>
      <w:tr>
        <w:trPr>
          <w:trHeight w:val="80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أهم مظاهر التضاريس القار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قرأ الطالب من الكتاب أهم مظاهر التضاريس القار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هم مظاهر التضاريس القارية ؟</w:t>
            </w:r>
          </w:p>
        </w:tc>
      </w:tr>
      <w:tr>
        <w:trPr>
          <w:trHeight w:val="80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فرق بين الجبل والت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قف طالبان ويذكر احدهما صفات الجبل ويذكر الآخر صفات التل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الفرق بين الجبل والتل ؟</w:t>
            </w:r>
          </w:p>
        </w:tc>
      </w:tr>
      <w:tr>
        <w:trPr>
          <w:trHeight w:val="80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شكل الواد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قرأ الطالب من البطاقة صفات الوادي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تعريف الوادي ؟</w:t>
            </w:r>
          </w:p>
        </w:tc>
      </w:tr>
      <w:tr>
        <w:trPr>
          <w:trHeight w:val="7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8:26:00Z</dcterms:created>
  <dc:creator>سامي الشيخ</dc:creator>
  <dc:description/>
  <cp:keywords/>
  <dc:language>en-US</dc:language>
  <cp:lastModifiedBy>sona</cp:lastModifiedBy>
  <cp:lastPrinted>2006-11-24T23:37:00Z</cp:lastPrinted>
  <dcterms:modified xsi:type="dcterms:W3CDTF">2008-10-24T22:08:00Z</dcterms:modified>
  <cp:revision>18</cp:revision>
  <dc:subject/>
  <dc:title> المادة /  </dc:title>
</cp:coreProperties>
</file>