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غلاف الصخر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صخور الرسوبية والصخور المتحول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)   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20/10</w:t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20/10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21/10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6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7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3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-1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-3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-2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تسمية الصخور الرسوبية بهذا الاسم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وضح الطالب معنى كلمة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رسب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ثم يربطها بتسمية الصخور الرسوب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سميت الصخور الرسوبية بهذا الاس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هم مميزات الصخور الرسوب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الطالب على السبورة أهم مميزات الصخور الرسوب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هم مميزات الصخور الرسوب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هم أنواع الصخور الرسوب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ختار الطالب أنواع الصخور النارية من بين الخيارات المعطاة له شفهياً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أهم أنواع الصخور الرسوب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ف الصخور المتحولة من حيث الأصل في التكو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توضيح لدور التعرية في نشأة الصخور المتحولة من صخور إما نارية أو صخور رسوب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كونت الصخور المتحول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أهم مميزات الصخور النا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كتاب أهم مميزات الصخور المتحول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أهم مميزات الصخور المتحول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أنواع الصخور المتحو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طي الطالب أمثلة على أنواع الصخور المتحول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بعض أنواع الصخور المتحولة وماذا كانت هذه الصخور في السابق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طالب بعض فوائد دراسة أنواع الصخو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الطالب أمام زملائه ويذكر فوائد أنواع الصخور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ل تفيدنا دراسة أنواع الصخور ؟ ثم أعطي أمثلة على هذه الفوائد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َ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َ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َ 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26:00Z</dcterms:created>
  <dc:creator>سامي الشيخ</dc:creator>
  <dc:description/>
  <cp:keywords/>
  <dc:language>en-US</dc:language>
  <cp:lastModifiedBy>sona</cp:lastModifiedBy>
  <cp:lastPrinted>2007-09-17T04:18:00Z</cp:lastPrinted>
  <dcterms:modified xsi:type="dcterms:W3CDTF">2008-10-17T18:02:00Z</dcterms:modified>
  <cp:revision>8</cp:revision>
  <dc:subject>alshik1@hotmail.com</dc:subject>
  <dc:title> المادة /  </dc:title>
</cp:coreProperties>
</file>