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رياح وَ الجليد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/>
                <w:bCs/>
                <w:color w:val="560056"/>
                <w:sz w:val="28"/>
                <w:sz w:val="28"/>
                <w:szCs w:val="28"/>
                <w:rtl w:val="true"/>
              </w:rPr>
              <w:t xml:space="preserve">يكون العرض عبر النقاط التالية </w:t>
            </w:r>
            <w:r>
              <w:rPr>
                <w:b/>
                <w:bCs/>
                <w:color w:val="560056"/>
                <w:sz w:val="28"/>
                <w:szCs w:val="28"/>
                <w:rtl w:val="true"/>
              </w:rPr>
              <w:t>: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820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 العلاقة بين ازدياد سرعة الرياح وازدياد قوت النحت للرياح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هي علاقة عكسية حيث يصف أحد الطلاب تأثر السيارات بالعج كلما زادت سرعتها ويربط ذلك بما يحدث لمظاهر سطح الأرض بسبب الرياح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 العلاقة بين ازدياد سرعة الرياح وازدياد قوت النحت ؟</w:t>
            </w:r>
          </w:p>
        </w:tc>
      </w:tr>
      <w:tr>
        <w:trPr>
          <w:trHeight w:val="820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سمي أهم الأشكال التضاريسية الناشئة عن نحت الهواء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كتب أحد الطلاب على السبورة أهم الأشكال التضاريسية الناشئة عن نحت الهواء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مي أهم الأشكال التضاريسية الناشئة عن نحت الهواء ؟</w:t>
            </w:r>
          </w:p>
        </w:tc>
      </w:tr>
      <w:tr>
        <w:trPr>
          <w:trHeight w:val="821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 الطبقات الصخرية التي تحدث بها التجاويف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حيث تتأثر الطبقات الصخرية الضعيقة من عملية النحت أكثر من مثيلاتها الصلب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 الطبقات الصخرية التي تحدث بها التجاويف ؟</w:t>
            </w:r>
          </w:p>
        </w:tc>
      </w:tr>
      <w:tr>
        <w:trPr>
          <w:trHeight w:val="820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فرق بين الكثبان الهلالية والكثبان الطويل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عرض بعض الصور لبعض الصحاري التي تحوي كلا النوعين من الكثبان ثم أشرح الفارق بين هذا الكثبان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 الفرق بين الكثبان الهلالية والكثبان الطويلة ؟</w:t>
            </w:r>
          </w:p>
        </w:tc>
      </w:tr>
      <w:tr>
        <w:trPr>
          <w:trHeight w:val="821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ضح كيف تكونت البحيرات الجليد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هي دورة سنوية تتعرض لها مناطق البحيرات الجليدية </w:t>
            </w:r>
            <w:r>
              <w:rPr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أقوم بوصف شامل لهذه الدورة ونتائجها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يف تكونت البحيرات الجليد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26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تقويم الأهداف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CC0000"/>
                <w:sz w:val="32"/>
                <w:szCs w:val="32"/>
              </w:rPr>
              <w:t>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CC0000"/>
                <w:sz w:val="32"/>
                <w:szCs w:val="32"/>
              </w:rPr>
              <w:t>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CC0000"/>
                <w:sz w:val="32"/>
                <w:szCs w:val="32"/>
              </w:rPr>
              <w:t>4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 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20:40:00Z</dcterms:created>
  <dc:creator>سامي الشيخ</dc:creator>
  <dc:description/>
  <cp:keywords/>
  <dc:language>en-US</dc:language>
  <cp:lastModifiedBy>sona</cp:lastModifiedBy>
  <cp:lastPrinted>2006-04-08T00:34:00Z</cp:lastPrinted>
  <dcterms:modified xsi:type="dcterms:W3CDTF">2008-10-25T22:48:00Z</dcterms:modified>
  <cp:revision>8</cp:revision>
  <dc:subject/>
  <dc:title> المادة /  </dc:title>
</cp:coreProperties>
</file>