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raditional Arabic"/>
          <w:color w:val="000000"/>
          <w:sz w:val="32"/>
          <w:szCs w:val="32"/>
        </w:rPr>
      </w:pP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درس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أو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(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سياح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لاد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)</w:t>
        <w:br/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إجاب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( </w:t>
      </w:r>
      <w:r>
        <w:rPr>
          <w:rFonts w:cs="Traditional Arabic" w:ascii="Arial Narrow" w:hAnsi="Arial Narrow"/>
          <w:color w:val="000000"/>
          <w:sz w:val="32"/>
          <w:szCs w:val="32"/>
        </w:rPr>
        <w:t>1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 )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 w:ascii="Arial Narrow" w:hAnsi="Arial Narrow"/>
          <w:color w:val="000000"/>
          <w:sz w:val="32"/>
          <w:szCs w:val="32"/>
        </w:rPr>
        <w:t>21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 )</w:t>
        <w:br/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فكر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حور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دو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سياح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عال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مملك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عرب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سعودية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.</w:t>
        <w:br/>
        <w:br/>
        <w:t>****************************************</w:t>
        <w:br/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إجاب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( </w:t>
      </w:r>
      <w:r>
        <w:rPr>
          <w:rFonts w:cs="Traditional Arabic" w:ascii="Arial Narrow" w:hAnsi="Arial Narrow"/>
          <w:color w:val="000000"/>
          <w:sz w:val="32"/>
          <w:szCs w:val="32"/>
        </w:rPr>
        <w:t>2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 )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 w:ascii="Arial Narrow" w:hAnsi="Arial Narrow"/>
          <w:color w:val="000000"/>
          <w:sz w:val="32"/>
          <w:szCs w:val="32"/>
        </w:rPr>
        <w:t>21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 )</w:t>
        <w:br/>
        <w:br/>
      </w:r>
      <w:r>
        <w:rPr>
          <w:rFonts w:cs="Traditional Arabic" w:ascii="Arial Narrow" w:hAnsi="Arial Narrow"/>
          <w:color w:val="000000"/>
          <w:sz w:val="32"/>
          <w:szCs w:val="32"/>
        </w:rPr>
        <w:t>1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 –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وقف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ملك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عرب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سعود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قطا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سياح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  <w:br/>
      </w:r>
      <w:r>
        <w:rPr>
          <w:rFonts w:cs="Traditional Arabic" w:ascii="Arial Narrow" w:hAnsi="Arial Narrow"/>
          <w:color w:val="000000"/>
          <w:sz w:val="32"/>
          <w:szCs w:val="32"/>
        </w:rPr>
        <w:t>2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 –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عوام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جعل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لمملك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عرب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سعود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كان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سياحي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عال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  <w:br/>
      </w:r>
      <w:r>
        <w:rPr>
          <w:rFonts w:cs="Traditional Arabic" w:ascii="Arial Narrow" w:hAnsi="Arial Narrow"/>
          <w:color w:val="000000"/>
          <w:sz w:val="32"/>
          <w:szCs w:val="32"/>
        </w:rPr>
        <w:t>3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 -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قوما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ستقطب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زوا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سياح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ملك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عرب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سعودية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.</w:t>
        <w:br/>
        <w:br/>
        <w:t>*****************************************</w:t>
        <w:br/>
        <w:br/>
        <w:t xml:space="preserve">(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فه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تحلي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)</w:t>
        <w:br/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صفح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( </w:t>
      </w:r>
      <w:r>
        <w:rPr>
          <w:rFonts w:cs="Traditional Arabic" w:ascii="Arial Narrow" w:hAnsi="Arial Narrow"/>
          <w:color w:val="000000"/>
          <w:sz w:val="32"/>
          <w:szCs w:val="32"/>
        </w:rPr>
        <w:t>23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 )</w:t>
        <w:br/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ولاً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:</w:t>
        <w:br/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سؤا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( </w:t>
      </w:r>
      <w:r>
        <w:rPr>
          <w:rFonts w:cs="Traditional Arabic" w:ascii="Arial Narrow" w:hAnsi="Arial Narrow"/>
          <w:color w:val="000000"/>
          <w:sz w:val="32"/>
          <w:szCs w:val="32"/>
        </w:rPr>
        <w:t>1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 )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نطق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شتهر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كثر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تمو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واحا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سؤا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( </w:t>
      </w:r>
      <w:r>
        <w:rPr>
          <w:rFonts w:cs="Traditional Arabic" w:ascii="Arial Narrow" w:hAnsi="Arial Narrow"/>
          <w:color w:val="000000"/>
          <w:sz w:val="32"/>
          <w:szCs w:val="32"/>
        </w:rPr>
        <w:t>2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 ) 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اذ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يج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صطاف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دين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طائف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سؤا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( </w:t>
      </w:r>
      <w:r>
        <w:rPr>
          <w:rFonts w:cs="Traditional Arabic" w:ascii="Arial Narrow" w:hAnsi="Arial Narrow"/>
          <w:color w:val="000000"/>
          <w:sz w:val="32"/>
          <w:szCs w:val="32"/>
        </w:rPr>
        <w:t>3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 ) 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ه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شروعا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سياح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به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باحة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br/>
        <w:t>**********************************************</w:t>
        <w:br/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ثانياً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:</w:t>
        <w:br/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قوما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سياح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ملك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:</w:t>
        <w:br/>
        <w:br/>
      </w:r>
      <w:r>
        <w:rPr>
          <w:rFonts w:cs="Traditional Arabic" w:ascii="Arial Narrow" w:hAnsi="Arial Narrow"/>
          <w:color w:val="000000"/>
          <w:sz w:val="32"/>
          <w:szCs w:val="32"/>
        </w:rPr>
        <w:t>1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-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حتض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حرمي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شريفين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</w:t>
        <w:br/>
        <w:br/>
      </w:r>
      <w:r>
        <w:rPr>
          <w:rFonts w:cs="Traditional Arabic" w:ascii="Arial Narrow" w:hAnsi="Arial Narrow"/>
          <w:color w:val="000000"/>
          <w:sz w:val="32"/>
          <w:szCs w:val="32"/>
        </w:rPr>
        <w:t>2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-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جو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كثي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أماك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تاريخ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إسلام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مواق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أثرية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</w:t>
        <w:br/>
        <w:br/>
      </w:r>
      <w:r>
        <w:rPr>
          <w:rFonts w:cs="Traditional Arabic" w:ascii="Arial Narrow" w:hAnsi="Arial Narrow"/>
          <w:color w:val="000000"/>
          <w:sz w:val="32"/>
          <w:szCs w:val="32"/>
        </w:rPr>
        <w:t>3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-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كب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ساح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تنو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تضاريس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مناخ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  <w:br/>
        <w:t>***************************</w:t>
        <w:br/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دلائ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إيلاء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ملك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سياح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وطن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داخلية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:</w:t>
        <w:br/>
        <w:br/>
      </w:r>
      <w:r>
        <w:rPr>
          <w:rFonts w:cs="Traditional Arabic" w:ascii="Arial Narrow" w:hAnsi="Arial Narrow"/>
          <w:color w:val="000000"/>
          <w:sz w:val="32"/>
          <w:szCs w:val="32"/>
        </w:rPr>
        <w:t>1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-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طوي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فهو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سياح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وطن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داخلية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</w:t>
        <w:br/>
        <w:br/>
      </w:r>
      <w:r>
        <w:rPr>
          <w:rFonts w:cs="Traditional Arabic" w:ascii="Arial Narrow" w:hAnsi="Arial Narrow"/>
          <w:color w:val="000000"/>
          <w:sz w:val="32"/>
          <w:szCs w:val="32"/>
        </w:rPr>
        <w:t>2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-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إنشاء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هيئ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علي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لسياحة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</w:t>
        <w:br/>
        <w:br/>
      </w:r>
      <w:r>
        <w:rPr>
          <w:rFonts w:cs="Traditional Arabic" w:ascii="Arial Narrow" w:hAnsi="Arial Narrow"/>
          <w:color w:val="000000"/>
          <w:sz w:val="32"/>
          <w:szCs w:val="32"/>
        </w:rPr>
        <w:t>3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-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كثيف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ستثما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تشجي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قطا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خاص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.</w:t>
        <w:br/>
        <w:br/>
        <w:t>******************************</w:t>
        <w:br/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لسياح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عال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يو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كان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كبر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صعيدي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فرد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دولي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</w:t>
        <w:br/>
        <w:br/>
      </w:r>
      <w:r>
        <w:rPr>
          <w:rFonts w:cs="Traditional Arabic" w:ascii="Arial Narrow" w:hAnsi="Arial Narrow"/>
          <w:color w:val="000000"/>
          <w:sz w:val="32"/>
          <w:szCs w:val="32"/>
        </w:rPr>
        <w:t>1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-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أنه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دعام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ساس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دعائ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قتصا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وطني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</w:t>
        <w:br/>
        <w:br/>
      </w:r>
      <w:r>
        <w:rPr>
          <w:rFonts w:cs="Traditional Arabic" w:ascii="Arial Narrow" w:hAnsi="Arial Narrow"/>
          <w:color w:val="000000"/>
          <w:sz w:val="32"/>
          <w:szCs w:val="32"/>
        </w:rPr>
        <w:t>2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-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أنه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غد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برز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قطاعا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قتصاديةالت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عي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وفي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رص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عم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توظيف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ناص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نتاج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ختلفة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</w:t>
        <w:br/>
        <w:br/>
        <w:t>*****************************</w:t>
        <w:br/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ثالثاً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:</w:t>
        <w:br/>
        <w:br/>
        <w:t xml:space="preserve">( </w:t>
      </w:r>
      <w:r>
        <w:rPr>
          <w:rFonts w:cs="Traditional Arabic" w:ascii="Arial Narrow" w:hAnsi="Arial Narrow"/>
          <w:color w:val="000000"/>
          <w:sz w:val="32"/>
          <w:szCs w:val="32"/>
        </w:rPr>
        <w:t>1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 ) 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علّ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استقبا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صطافي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ر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جوا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br/>
        <w:t xml:space="preserve">( </w:t>
      </w:r>
      <w:r>
        <w:rPr>
          <w:rFonts w:cs="Traditional Arabic" w:ascii="Arial Narrow" w:hAnsi="Arial Narrow"/>
          <w:color w:val="000000"/>
          <w:sz w:val="32"/>
          <w:szCs w:val="32"/>
        </w:rPr>
        <w:t>2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 ) 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علّ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ملك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شجع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قطا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خاص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أفسح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مام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جا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لإمساك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زما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بادرة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</w:t>
        <w:br/>
        <w:br/>
        <w:t xml:space="preserve">( </w:t>
      </w:r>
      <w:r>
        <w:rPr>
          <w:rFonts w:cs="Traditional Arabic" w:ascii="Arial Narrow" w:hAnsi="Arial Narrow"/>
          <w:color w:val="000000"/>
          <w:sz w:val="32"/>
          <w:szCs w:val="32"/>
        </w:rPr>
        <w:t>3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 ) 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علّ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أنه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طور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جهته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حضار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تس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مرانه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زدان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شواطئه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مشروعا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رفيه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مختلف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فئا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أعما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أنشئ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قر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سياح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ضاه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جماله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روعته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فخ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قر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عال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أحدثها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</w:t>
        <w:br/>
        <w:br/>
        <w:t>********************************</w:t>
        <w:br/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رابعاً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:</w:t>
        <w:br/>
        <w:br/>
        <w:t xml:space="preserve">( </w:t>
      </w:r>
      <w:r>
        <w:rPr>
          <w:rFonts w:cs="Traditional Arabic" w:ascii="Arial Narrow" w:hAnsi="Arial Narrow"/>
          <w:color w:val="000000"/>
          <w:sz w:val="32"/>
          <w:szCs w:val="32"/>
        </w:rPr>
        <w:t>1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 ) 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عبار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عبار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صحيحة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.</w:t>
        <w:br/>
        <w:br/>
        <w:t xml:space="preserve">( </w:t>
      </w:r>
      <w:r>
        <w:rPr>
          <w:rFonts w:cs="Traditional Arabic" w:ascii="Arial Narrow" w:hAnsi="Arial Narrow"/>
          <w:color w:val="000000"/>
          <w:sz w:val="32"/>
          <w:szCs w:val="32"/>
        </w:rPr>
        <w:t>2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 ) 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عبار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عبار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صحيحة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</w:t>
        <w:br/>
        <w:br/>
        <w:t xml:space="preserve">( </w:t>
      </w:r>
      <w:r>
        <w:rPr>
          <w:rFonts w:cs="Traditional Arabic" w:ascii="Arial Narrow" w:hAnsi="Arial Narrow"/>
          <w:color w:val="000000"/>
          <w:sz w:val="32"/>
          <w:szCs w:val="32"/>
        </w:rPr>
        <w:t>3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 ) 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عبار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ثالث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عبار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صحيحة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</w:t>
        <w:br/>
        <w:br/>
        <w:t>***********************************</w:t>
        <w:br/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خامساً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: </w:t>
        <w:br/>
        <w:br/>
        <w:t xml:space="preserve">( </w:t>
      </w:r>
      <w:r>
        <w:rPr>
          <w:rFonts w:cs="Traditional Arabic" w:ascii="Arial Narrow" w:hAnsi="Arial Narrow"/>
          <w:color w:val="000000"/>
          <w:sz w:val="32"/>
          <w:szCs w:val="32"/>
        </w:rPr>
        <w:t>1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 ) 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تصرف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خامس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هم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تصرف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صحيحان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.</w:t>
        <w:br/>
        <w:br/>
        <w:t>**********************************</w:t>
        <w:br/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لغ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تذوق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: </w:t>
        <w:br/>
        <w:br/>
        <w:t xml:space="preserve">( </w:t>
      </w:r>
      <w:r>
        <w:rPr>
          <w:rFonts w:cs="Traditional Arabic" w:ascii="Arial Narrow" w:hAnsi="Arial Narrow"/>
          <w:color w:val="000000"/>
          <w:sz w:val="32"/>
          <w:szCs w:val="32"/>
        </w:rPr>
        <w:t>2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 ) *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زر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اصم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لاد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-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س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عاصم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ملك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عرب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سعود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تخذ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جاور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مدينت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تنزه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-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بست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حديقة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br/>
        <w:t xml:space="preserve">*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نعم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طائف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الهواء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علي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جميل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شفاء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علي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رهو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إراد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ريض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br/>
        <w:t xml:space="preserve">*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انطق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سياح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ذا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سح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جمال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يع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سح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كف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الل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اخ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لطف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سبب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br/>
        <w:t xml:space="preserve">*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سع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دول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كثيف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ستثما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ضاعفة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بخ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يا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بح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تكثيفه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... –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اينتج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تقاء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خا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اء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سطح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ارد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br/>
        <w:t xml:space="preserve">( </w:t>
      </w:r>
      <w:r>
        <w:rPr>
          <w:rFonts w:cs="Traditional Arabic" w:ascii="Arial Narrow" w:hAnsi="Arial Narrow"/>
          <w:color w:val="000000"/>
          <w:sz w:val="32"/>
          <w:szCs w:val="32"/>
        </w:rPr>
        <w:t>3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 )*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أقو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رضه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حتض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حرمي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شريفي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سب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حتض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يد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رعا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حن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أمن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br/>
        <w:t xml:space="preserve">*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أقو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حضي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ملك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جذ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سياح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سب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يد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جذ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قو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ضعف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قاومة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br/>
        <w:t xml:space="preserve">*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قو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أس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فئدتهم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سب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أس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يعن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تملك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br/>
        <w:t xml:space="preserve">( </w:t>
      </w:r>
      <w:r>
        <w:rPr>
          <w:rFonts w:cs="Traditional Arabic" w:ascii="Arial Narrow" w:hAnsi="Arial Narrow"/>
          <w:color w:val="000000"/>
          <w:sz w:val="32"/>
          <w:szCs w:val="32"/>
        </w:rPr>
        <w:t>4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 )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رتفا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علو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شد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جما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صال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عطاء</w:t>
      </w:r>
    </w:p>
    <w:p>
      <w:pPr>
        <w:pStyle w:val="Normal"/>
        <w:jc w:val="left"/>
        <w:rPr>
          <w:rFonts w:ascii="Tahoma" w:hAnsi="Tahoma" w:cs="Traditional Arabic"/>
          <w:color w:val="000000"/>
          <w:sz w:val="32"/>
          <w:szCs w:val="32"/>
        </w:rPr>
      </w:pP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درس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: (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ضوء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خارق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)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ليزر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قراء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اداء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/</w:t>
        <w:br/>
      </w:r>
      <w:r>
        <w:rPr>
          <w:rFonts w:cs="Traditional Arabic" w:ascii="Arial Narrow" w:hAnsi="Arial Narrow"/>
          <w:color w:val="000000"/>
          <w:sz w:val="32"/>
          <w:szCs w:val="32"/>
        </w:rPr>
        <w:t>1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/</w:t>
        <w:br/>
        <w:t xml:space="preserve">*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زاي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هتما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الزراعة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..</w:t>
        <w:br/>
        <w:t xml:space="preserve">*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تتألف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كلم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يز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...</w:t>
        <w:br/>
        <w:t xml:space="preserve">*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ذ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نس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ينيه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...</w:t>
        <w:br/>
      </w:r>
      <w:r>
        <w:rPr>
          <w:rFonts w:cs="Traditional Arabic" w:ascii="Arial Narrow" w:hAnsi="Arial Narrow"/>
          <w:color w:val="000000"/>
          <w:sz w:val="32"/>
          <w:szCs w:val="32"/>
        </w:rPr>
        <w:t>2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عنو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ناس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لفقر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: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طاق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ستقبل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(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شع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ليزر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)</w:t>
        <w:br/>
      </w:r>
      <w:r>
        <w:rPr>
          <w:rFonts w:cs="Traditional Arabic" w:ascii="Arial Narrow" w:hAnsi="Arial Narrow"/>
          <w:color w:val="000000"/>
          <w:sz w:val="32"/>
          <w:szCs w:val="32"/>
        </w:rPr>
        <w:t>4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/</w:t>
        <w:br/>
        <w:t>*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فهو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ليزر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.........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طاق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تماسك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ترابط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ناتج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ضخي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ضوء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t>*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ستخداما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طب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(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ليزر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).....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صبح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شع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ليز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ه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عناص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طب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ساعد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علاج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t>*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تصالا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(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ليزر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) ....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قدم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شع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ليز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ثمراته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لاتصالا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جعلته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كالأدوا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سحر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ملها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فه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تحليل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خت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جاب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صحيح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t>*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قتصا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ستخدام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جالا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جميعه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t>*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عث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طاق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ضوئ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خزن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ذرا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اد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تكثيف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نتشا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تجا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ذك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ثال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هن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(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ليزر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)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م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يل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: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صناعة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: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ذي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لمعد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هم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صلابته،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دق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ثق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خياطة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: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غلق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نهايا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عصا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قطوع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سب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جراح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شرطة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: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قراء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رقا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سيارا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سافا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عيدة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ثلاث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يزا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عجبتن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ليزر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:</w:t>
        <w:br/>
        <w:t>*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كشف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بصما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*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جراح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تجميل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*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مراض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ف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اسنان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خـــــــــــامسا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: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ربط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حدث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النتيجة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: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تجا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حبا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ط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....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دمي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شام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تصدع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...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وجي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شع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ضوئية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.....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قو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تركيز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وجه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....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بحث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تدب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رض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سماء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كتشاف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قواني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طبيع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ستثمارها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لغ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تذوق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/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يجول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....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جائل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يصير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....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صائر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يبتعث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....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بتعث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يستثير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....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ستثير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امفر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كلما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تالية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: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جرا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....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جرة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ذرا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.....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ذرة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جزيئات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....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جزيئة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ص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جمل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جموع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(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)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المناس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جموعة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(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)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ه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ليز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إنجازاته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..........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دهش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ه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قمرالنجو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ضوئه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.............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اق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ه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تراب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لما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................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غمر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ه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خا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سباق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..............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غلب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رج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ربك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..........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قلي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حيلة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رتبك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م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لىالحضور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.........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ختلط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ربك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(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ليزر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)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ك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فكرين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.........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حير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رتبك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مر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..............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ق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فراغات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t>*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نان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t>*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نوة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t>*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ني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t>*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t>*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نوان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شب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(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ليزر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)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نص؟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بضع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سحريا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t>*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ستخد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(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ا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كبير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)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بار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ندك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: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صبح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لمعل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ا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كبي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جا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تدريس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cs="Traditional Arabic" w:ascii="Arial Narrow" w:hAnsi="Arial Narrow"/>
          <w:color w:val="000000"/>
          <w:sz w:val="32"/>
          <w:szCs w:val="32"/>
        </w:rPr>
        <w:t>7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/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ضمي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غائ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الكلما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.......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ضوءه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لماءه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طاءه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رجاءه</w:t>
      </w:r>
    </w:p>
    <w:p>
      <w:pPr>
        <w:pStyle w:val="Normal"/>
        <w:jc w:val="left"/>
        <w:rPr>
          <w:rFonts w:ascii="Tahoma" w:hAnsi="Tahoma" w:cs="Traditional Arabic"/>
          <w:color w:val="000000"/>
          <w:sz w:val="32"/>
          <w:szCs w:val="32"/>
        </w:rPr>
      </w:pP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درس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ثالث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: (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ص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إعراب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ابنته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يل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زفافه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)</w:t>
        <w:br/>
        <w:br/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قراء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اداء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br/>
      </w:r>
      <w:r>
        <w:rPr>
          <w:rFonts w:cs="Traditional Arabic" w:ascii="Arial Narrow" w:hAnsi="Arial Narrow"/>
          <w:color w:val="000000"/>
          <w:sz w:val="32"/>
          <w:szCs w:val="32"/>
        </w:rPr>
        <w:t>1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حو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عناوي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فكا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t>*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هم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وص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ندالزواج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ائد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وص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هميته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تذكي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غاف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عان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عاقل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t>*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طبيع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حيا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فتاة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..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فرق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لاحظ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فتا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لحيا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ستواجهه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حيا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سابق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لزواج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t>*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دستو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حيا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زوجية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طريق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سيشق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زوج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يسير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بناء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بي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سل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نشاء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t>*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ص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جامع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دعاء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هم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رابط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جزاء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وص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شموليته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ختمه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دعاء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t>*************************************************************</w:t>
        <w:br/>
        <w:br/>
      </w:r>
      <w:r>
        <w:rPr>
          <w:rFonts w:cs="Traditional Arabic" w:ascii="Arial Narrow" w:hAnsi="Arial Narrow"/>
          <w:color w:val="000000"/>
          <w:sz w:val="32"/>
          <w:szCs w:val="32"/>
        </w:rPr>
        <w:t>2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فكرةالمحورية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:</w:t>
        <w:br/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هم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وص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لفتا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زواج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br/>
        <w:br/>
        <w:t>**********************************</w:t>
        <w:br/>
        <w:br/>
      </w:r>
      <w:r>
        <w:rPr>
          <w:rFonts w:cs="Traditional Arabic" w:ascii="Arial Narrow" w:hAnsi="Arial Narrow"/>
          <w:color w:val="000000"/>
          <w:sz w:val="32"/>
          <w:szCs w:val="32"/>
        </w:rPr>
        <w:t>4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قرأ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ايد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:</w:t>
        <w:br/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شارك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وجدان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لزوج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.....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تق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فرح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مام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رح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..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..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رحا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br/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عنا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المظه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جمال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تطيب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.....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عهد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واق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ين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نفه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....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..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طي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ريح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br/>
        <w:br/>
        <w:br/>
        <w:t>***********************************</w:t>
        <w:br/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ض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لام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( ) </w:t>
        <w:br/>
        <w:br/>
        <w:br/>
        <w:t>*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وص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بنتها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...</w:t>
      </w:r>
      <w:r>
        <w:rPr>
          <w:rFonts w:cs="Traditional Arabic" w:ascii="Arial Narrow" w:hAnsi="Arial Narrow"/>
          <w:color w:val="000000"/>
          <w:sz w:val="32"/>
          <w:szCs w:val="32"/>
        </w:rPr>
        <w:t>2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t>*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عهد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واق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ين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نفه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..</w:t>
      </w:r>
      <w:r>
        <w:rPr>
          <w:rFonts w:cs="Traditional Arabic" w:ascii="Arial Narrow" w:hAnsi="Arial Narrow"/>
          <w:color w:val="000000"/>
          <w:sz w:val="32"/>
          <w:szCs w:val="32"/>
        </w:rPr>
        <w:t>3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br/>
        <w:br/>
        <w:t>*************************************</w:t>
        <w:br/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ستخرج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وص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ايوافق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عن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br/>
        <w:t>-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اشري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حس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سم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طاع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t>-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عهد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واق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ين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نفه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t>-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حفظ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يت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ماله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br/>
        <w:br/>
        <w:t>************************************</w:t>
        <w:br/>
        <w:br/>
      </w:r>
      <w:r>
        <w:rPr>
          <w:rFonts w:cs="Traditional Arabic" w:ascii="Arial Narrow" w:hAnsi="Arial Narrow"/>
          <w:color w:val="000000"/>
          <w:sz w:val="32"/>
          <w:szCs w:val="32"/>
        </w:rPr>
        <w:t>4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/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صل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: </w:t>
        <w:br/>
        <w:br/>
      </w:r>
      <w:r>
        <w:rPr>
          <w:rFonts w:cs="Traditional Arabic" w:ascii="Arial Narrow" w:hAnsi="Arial Narrow"/>
          <w:color w:val="000000"/>
          <w:sz w:val="32"/>
          <w:szCs w:val="32"/>
        </w:rPr>
        <w:t>1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.................</w:t>
      </w:r>
      <w:r>
        <w:rPr>
          <w:rFonts w:cs="Traditional Arabic" w:ascii="Arial Narrow" w:hAnsi="Arial Narrow"/>
          <w:color w:val="000000"/>
          <w:sz w:val="32"/>
          <w:szCs w:val="32"/>
        </w:rPr>
        <w:t>3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cs="Traditional Arabic" w:ascii="Arial Narrow" w:hAnsi="Arial Narrow"/>
          <w:color w:val="000000"/>
          <w:sz w:val="32"/>
          <w:szCs w:val="32"/>
        </w:rPr>
        <w:t>2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.................</w:t>
      </w:r>
      <w:r>
        <w:rPr>
          <w:rFonts w:cs="Traditional Arabic" w:ascii="Arial Narrow" w:hAnsi="Arial Narrow"/>
          <w:color w:val="000000"/>
          <w:sz w:val="32"/>
          <w:szCs w:val="32"/>
        </w:rPr>
        <w:t>2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cs="Traditional Arabic" w:ascii="Arial Narrow" w:hAnsi="Arial Narrow"/>
          <w:color w:val="000000"/>
          <w:sz w:val="32"/>
          <w:szCs w:val="32"/>
        </w:rPr>
        <w:t>3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.................</w:t>
      </w:r>
      <w:r>
        <w:rPr>
          <w:rFonts w:cs="Traditional Arabic" w:ascii="Arial Narrow" w:hAnsi="Arial Narrow"/>
          <w:color w:val="000000"/>
          <w:sz w:val="32"/>
          <w:szCs w:val="32"/>
        </w:rPr>
        <w:t>1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cs="Traditional Arabic" w:ascii="Arial Narrow" w:hAnsi="Arial Narrow"/>
          <w:color w:val="000000"/>
          <w:sz w:val="32"/>
          <w:szCs w:val="32"/>
        </w:rPr>
        <w:t>4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.................</w:t>
      </w:r>
      <w:r>
        <w:rPr>
          <w:rFonts w:cs="Traditional Arabic" w:ascii="Arial Narrow" w:hAnsi="Arial Narrow"/>
          <w:color w:val="000000"/>
          <w:sz w:val="32"/>
          <w:szCs w:val="32"/>
        </w:rPr>
        <w:t>5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cs="Traditional Arabic" w:ascii="Arial Narrow" w:hAnsi="Arial Narrow"/>
          <w:color w:val="000000"/>
          <w:sz w:val="32"/>
          <w:szCs w:val="32"/>
        </w:rPr>
        <w:t>5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.................</w:t>
      </w:r>
      <w:r>
        <w:rPr>
          <w:rFonts w:cs="Traditional Arabic" w:ascii="Arial Narrow" w:hAnsi="Arial Narrow"/>
          <w:color w:val="000000"/>
          <w:sz w:val="32"/>
          <w:szCs w:val="32"/>
        </w:rPr>
        <w:t>4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br/>
        <w:br/>
        <w:br/>
        <w:t>****************************************</w:t>
        <w:br/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كمل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:</w:t>
        <w:br/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د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سراف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تبذير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حترا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دي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هل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عد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إساء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br/>
        <w:br/>
        <w:br/>
        <w:t>***********</w:t>
        <w:br/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هما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ربيته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عد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توجي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تصوي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أ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ع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خالف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لدي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خلاق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د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رض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حال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زوج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اد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t>*********************************</w:t>
        <w:br/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ب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عان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الأسلو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يجابي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:</w:t>
        <w:br/>
        <w:br/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حفظ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سره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كون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حسن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ظه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ما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زوجك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br/>
        <w:br/>
        <w:t>****************************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خت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جاب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صحيحة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:</w:t>
        <w:br/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نية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: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تدلي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ضها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حب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....</w:t>
        <w:br/>
        <w:br/>
        <w:br/>
        <w:t>(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كون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م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بدا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)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يقص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: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طاع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زوج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زوجها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.........</w:t>
        <w:br/>
        <w:br/>
        <w:br/>
        <w:br/>
        <w:br/>
        <w:t>(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يخي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)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عني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:</w:t>
        <w:br/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يجع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......</w:t>
        <w:br/>
        <w:br/>
        <w:br/>
        <w:t>*******************************</w:t>
        <w:br/>
        <w:br/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طاب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وسيق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ؤث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غل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لفاظ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ها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ثلاث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مثلة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:</w:t>
        <w:br/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طعامه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.......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امه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رحا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.........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رحا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اله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........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ياله</w:t>
      </w:r>
    </w:p>
    <w:p>
      <w:pPr>
        <w:pStyle w:val="Normal"/>
        <w:ind w:left="-1411" w:right="0" w:firstLine="141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درس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راب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: (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وقاتن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حياتن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)</w:t>
        <w:br/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قراء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أداء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/</w:t>
        <w:br/>
        <w:br/>
      </w:r>
      <w:r>
        <w:rPr>
          <w:rFonts w:cs="Traditional Arabic" w:ascii="Arial Narrow" w:hAnsi="Arial Narrow"/>
          <w:color w:val="000000"/>
          <w:sz w:val="32"/>
          <w:szCs w:val="32"/>
        </w:rPr>
        <w:t>1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)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فكر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حوري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قيم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وق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أهميت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حيا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نسان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  <w:br/>
      </w:r>
      <w:r>
        <w:rPr>
          <w:rFonts w:cs="Traditional Arabic" w:ascii="Arial Narrow" w:hAnsi="Arial Narrow"/>
          <w:color w:val="000000"/>
          <w:sz w:val="32"/>
          <w:szCs w:val="32"/>
        </w:rPr>
        <w:t>2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)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ثا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هتما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سلف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الوق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Arial Narrow" w:hAnsi="Arial Narrow"/>
          <w:color w:val="000000"/>
          <w:sz w:val="32"/>
          <w:szCs w:val="32"/>
        </w:rPr>
        <w:t>65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فقر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ثاني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ؤم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وق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Arial Narrow" w:hAnsi="Arial Narrow"/>
          <w:color w:val="000000"/>
          <w:sz w:val="32"/>
          <w:szCs w:val="32"/>
        </w:rPr>
        <w:t>67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جزء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و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آفا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وق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Arial Narrow" w:hAnsi="Arial Narrow"/>
          <w:color w:val="000000"/>
          <w:sz w:val="32"/>
          <w:szCs w:val="32"/>
        </w:rPr>
        <w:t>66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و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سط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ثالث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هم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وق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جز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و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Arial Narrow" w:hAnsi="Arial Narrow"/>
          <w:color w:val="000000"/>
          <w:sz w:val="32"/>
          <w:szCs w:val="32"/>
        </w:rPr>
        <w:t>65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  <w:br/>
      </w:r>
      <w:r>
        <w:rPr>
          <w:rFonts w:cs="Traditional Arabic" w:ascii="Arial Narrow" w:hAnsi="Arial Narrow"/>
          <w:color w:val="000000"/>
          <w:sz w:val="32"/>
          <w:szCs w:val="32"/>
        </w:rPr>
        <w:t>3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)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ض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عناوي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سبا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ضيا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وق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. 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اقب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هد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وق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فه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تحلي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ولاً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cs="Traditional Arabic" w:ascii="Arial Narrow" w:hAnsi="Arial Narrow"/>
          <w:color w:val="000000"/>
          <w:sz w:val="32"/>
          <w:szCs w:val="32"/>
        </w:rPr>
        <w:t>1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باد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أعما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رض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</w:r>
      <w:r>
        <w:rPr>
          <w:rFonts w:cs="Traditional Arabic" w:ascii="Arial Narrow" w:hAnsi="Arial Narrow"/>
          <w:color w:val="000000"/>
          <w:sz w:val="32"/>
          <w:szCs w:val="32"/>
        </w:rPr>
        <w:t>2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وق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وسيل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وحيد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تحقيقه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</w:r>
      <w:r>
        <w:rPr>
          <w:rFonts w:cs="Traditional Arabic" w:ascii="Arial Narrow" w:hAnsi="Arial Narrow"/>
          <w:color w:val="000000"/>
          <w:sz w:val="32"/>
          <w:szCs w:val="32"/>
        </w:rPr>
        <w:t>3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((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عص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نس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خس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..))</w:t>
        <w:br/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ثانياً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cs="Traditional Arabic" w:ascii="Arial Narrow" w:hAnsi="Arial Narrow"/>
          <w:color w:val="000000"/>
          <w:sz w:val="32"/>
          <w:szCs w:val="32"/>
        </w:rPr>
        <w:t>1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</w:rPr>
        <w:t>3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cs="Traditional Arabic" w:ascii="Arial Narrow" w:hAnsi="Arial Narrow"/>
          <w:color w:val="000000"/>
          <w:sz w:val="32"/>
          <w:szCs w:val="32"/>
        </w:rPr>
        <w:t>2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</w:rPr>
        <w:t>4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cs="Traditional Arabic" w:ascii="Arial Narrow" w:hAnsi="Arial Narrow"/>
          <w:color w:val="000000"/>
          <w:sz w:val="32"/>
          <w:szCs w:val="32"/>
        </w:rPr>
        <w:t>3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</w:rPr>
        <w:t>2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cs="Traditional Arabic" w:ascii="Arial Narrow" w:hAnsi="Arial Narrow"/>
          <w:color w:val="000000"/>
          <w:sz w:val="32"/>
          <w:szCs w:val="32"/>
        </w:rPr>
        <w:t>4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</w:rPr>
        <w:t>1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ثالثاً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سر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صحب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سوء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ضي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وق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نس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ركون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نعمت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صح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فراغ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المعان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الصو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حقائق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الضواه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لبا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القشو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سلف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صالح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ثم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خصباً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حضارياً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سلف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طالح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هدمو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ضيعو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نتج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جد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حضارياً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ضار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غر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ضع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نشأ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خاص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هداف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حيوان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نزع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رابعاً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/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ختيا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ثالث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ختيا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خامساً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/</w:t>
        <w:br/>
      </w:r>
      <w:r>
        <w:rPr>
          <w:rFonts w:cs="Traditional Arabic" w:ascii="Arial Narrow" w:hAnsi="Arial Narrow"/>
          <w:color w:val="000000"/>
          <w:sz w:val="32"/>
          <w:szCs w:val="32"/>
        </w:rPr>
        <w:t>1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داء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صلا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</w:rPr>
        <w:t>2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قراء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قر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</w:rPr>
        <w:t>3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طل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cs="Traditional Arabic" w:ascii="Arial Narrow" w:hAnsi="Arial Narrow"/>
          <w:color w:val="000000"/>
          <w:sz w:val="32"/>
          <w:szCs w:val="32"/>
        </w:rPr>
        <w:t>4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أك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شر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</w:rPr>
        <w:t>5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شارك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عما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نز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cs="Traditional Arabic" w:ascii="Arial Narrow" w:hAnsi="Arial Narrow"/>
          <w:color w:val="000000"/>
          <w:sz w:val="32"/>
          <w:szCs w:val="32"/>
        </w:rPr>
        <w:t>6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شراء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ستلزما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</w:rPr>
        <w:t>7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زيار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أقرباء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</w:rPr>
        <w:t>8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رياض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يوم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cs="Traditional Arabic" w:ascii="Arial Narrow" w:hAnsi="Arial Narrow"/>
          <w:color w:val="000000"/>
          <w:sz w:val="32"/>
          <w:szCs w:val="32"/>
        </w:rPr>
        <w:t>9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هاتف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إخو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. 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سادساً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خ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صرف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قت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طويلاً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زينته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نصيح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هتما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القشو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اللبا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غفل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فق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لحس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واع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نصيح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/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م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اتع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هم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وق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ستقع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اجز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واكب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رك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نصيح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إعطاء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عم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زهي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يستحق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ضيا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لعم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جدو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سابعاً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/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وقف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شخص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ضي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وقات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اللهو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وقف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شخص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ضي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شباب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يعم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تكاس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ص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شيخوخ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لغ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ذوق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/</w:t>
        <w:br/>
      </w:r>
      <w:r>
        <w:rPr>
          <w:rFonts w:cs="Traditional Arabic" w:ascii="Arial Narrow" w:hAnsi="Arial Narrow"/>
          <w:color w:val="000000"/>
          <w:sz w:val="32"/>
          <w:szCs w:val="32"/>
        </w:rPr>
        <w:t>1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أ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ل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موئ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لجأ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مرج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خِلف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خلف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ختلف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قوم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إسداء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سد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يسدو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سدوً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يد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نحو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شيء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  <w:br/>
      </w:r>
      <w:r>
        <w:rPr>
          <w:rFonts w:cs="Traditional Arabic" w:ascii="Arial Narrow" w:hAnsi="Arial Narrow"/>
          <w:color w:val="000000"/>
          <w:sz w:val="32"/>
          <w:szCs w:val="32"/>
        </w:rPr>
        <w:t>2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تمسك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تمسكو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م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ما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ج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جبا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ض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ضو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فع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اف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ظاهر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ظواه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br/>
      </w:r>
      <w:r>
        <w:rPr>
          <w:rFonts w:cs="Traditional Arabic" w:ascii="Arial Narrow" w:hAnsi="Arial Narrow"/>
          <w:color w:val="000000"/>
          <w:sz w:val="32"/>
          <w:szCs w:val="32"/>
        </w:rPr>
        <w:t>3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ضا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لي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نها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رادف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تسويف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تأجي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تنبي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تيقظ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شاب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الصياغ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/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ما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جا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cs="Traditional Arabic" w:ascii="Arial Narrow" w:hAnsi="Arial Narrow"/>
          <w:color w:val="000000"/>
          <w:sz w:val="32"/>
          <w:szCs w:val="32"/>
        </w:rPr>
        <w:t>4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  <w:br/>
      </w:r>
      <w:r>
        <w:rPr>
          <w:rFonts w:cs="Traditional Arabic" w:ascii="Arial Narrow" w:hAnsi="Arial Narrow"/>
          <w:color w:val="000000"/>
          <w:sz w:val="32"/>
          <w:szCs w:val="32"/>
        </w:rPr>
        <w:t>5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/</w:t>
        <w:br/>
      </w:r>
      <w:r>
        <w:rPr>
          <w:rFonts w:cs="Traditional Arabic" w:ascii="Arial Narrow" w:hAnsi="Arial Narrow"/>
          <w:color w:val="000000"/>
          <w:sz w:val="32"/>
          <w:szCs w:val="32"/>
        </w:rPr>
        <w:t>6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نع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نظ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قتهوبئس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ينظم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نعم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فتا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مسك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حجابه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بئس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فتا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تمسك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حجابها</w:t>
      </w:r>
    </w:p>
    <w:p>
      <w:pPr>
        <w:pStyle w:val="Normal"/>
        <w:ind w:left="-1171" w:right="0" w:firstLine="141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درس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خامس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(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نس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خليج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)</w:t>
        <w:br/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أنس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خليج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ـــــــــــــــــــ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قراء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اداء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:</w:t>
        <w:br/>
      </w:r>
      <w:r>
        <w:rPr>
          <w:rFonts w:cs="Traditional Arabic" w:ascii="Arial Narrow" w:hAnsi="Arial Narrow"/>
          <w:color w:val="000000"/>
          <w:sz w:val="32"/>
          <w:szCs w:val="32"/>
        </w:rPr>
        <w:t>1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كنوز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خليج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</w:t>
        <w:br/>
      </w:r>
      <w:r>
        <w:rPr>
          <w:rFonts w:cs="Traditional Arabic" w:ascii="Arial Narrow" w:hAnsi="Arial Narrow"/>
          <w:color w:val="000000"/>
          <w:sz w:val="32"/>
          <w:szCs w:val="32"/>
        </w:rPr>
        <w:t>2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/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راج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صطيا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لؤلؤ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: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صــــ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</w:rPr>
        <w:t>82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و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صفح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رحلا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بح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دعو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....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صـــ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</w:rPr>
        <w:t>83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خ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صفحه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</w:r>
      <w:r>
        <w:rPr>
          <w:rFonts w:cs="Traditional Arabic" w:ascii="Arial Narrow" w:hAnsi="Arial Narrow"/>
          <w:color w:val="000000"/>
          <w:sz w:val="32"/>
          <w:szCs w:val="32"/>
        </w:rPr>
        <w:t>3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ثروا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بح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...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صـــ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</w:rPr>
        <w:t>82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خ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سط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ستثما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تقن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.... 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صـــــ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</w:rPr>
        <w:t>82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ؤلف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لو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ج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لؤلؤ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خسار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هما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... 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صــ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</w:rPr>
        <w:t>82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صف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صفح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فه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تحلي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/</w:t>
        <w:br/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ولاً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(( </w:t>
      </w:r>
      <w:r>
        <w:rPr>
          <w:rFonts w:cs="Traditional Arabic" w:ascii="Arial Narrow" w:hAnsi="Arial Narrow"/>
          <w:color w:val="000000"/>
          <w:sz w:val="32"/>
          <w:szCs w:val="32"/>
        </w:rPr>
        <w:t>1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))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صي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سماك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ستخراج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لؤلؤ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كفاح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صب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  <w:t>((</w:t>
      </w:r>
      <w:r>
        <w:rPr>
          <w:rFonts w:cs="Traditional Arabic" w:ascii="Arial Narrow" w:hAnsi="Arial Narrow"/>
          <w:color w:val="000000"/>
          <w:sz w:val="32"/>
          <w:szCs w:val="32"/>
        </w:rPr>
        <w:t>2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))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ظهو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لؤلؤ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يابان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زرو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غي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ذوق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عا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حليّ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ظهو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نفط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  <w:t>((</w:t>
      </w:r>
      <w:r>
        <w:rPr>
          <w:rFonts w:cs="Traditional Arabic" w:ascii="Arial Narrow" w:hAnsi="Arial Narrow"/>
          <w:color w:val="000000"/>
          <w:sz w:val="32"/>
          <w:szCs w:val="32"/>
        </w:rPr>
        <w:t>3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))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نستطي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ستفاد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طريق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حفظ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حا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تصديره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كذلك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جهز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غوص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حديثه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ثانياً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يتمسك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خليج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البح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رق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لؤلؤ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طبيع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لؤلؤ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صناع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ثالثاً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ـــ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علاق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نس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خليج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......... 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ختيا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ــــ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دواف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........................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ختيا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ــــ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حقق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نس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خليج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.....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خييا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رابعاً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/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رق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جابا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..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سبا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نصراف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إنس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.......</w:t>
        <w:br/>
      </w:r>
      <w:r>
        <w:rPr>
          <w:rFonts w:cs="Traditional Arabic" w:ascii="Arial Narrow" w:hAnsi="Arial Narrow"/>
          <w:color w:val="000000"/>
          <w:sz w:val="32"/>
          <w:szCs w:val="32"/>
        </w:rPr>
        <w:t>1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ــ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ظهو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نفط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تأثير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</w:rPr>
        <w:t>2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ظهو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لؤلؤ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زرو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نتشاره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cs="Traditional Arabic" w:ascii="Arial Narrow" w:hAnsi="Arial Narrow"/>
          <w:color w:val="000000"/>
          <w:sz w:val="32"/>
          <w:szCs w:val="32"/>
        </w:rPr>
        <w:t>3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غي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ذوق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عا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ختيا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حليّ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</w:r>
      <w:r>
        <w:rPr>
          <w:rFonts w:cs="Traditional Arabic" w:ascii="Arial Narrow" w:hAnsi="Arial Narrow"/>
          <w:color w:val="000000"/>
          <w:sz w:val="32"/>
          <w:szCs w:val="32"/>
        </w:rPr>
        <w:t>4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توج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عما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خر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ضاعف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سعا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لؤلؤ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......</w:t>
        <w:br/>
      </w:r>
      <w:r>
        <w:rPr>
          <w:rFonts w:cs="Traditional Arabic" w:ascii="Arial Narrow" w:hAnsi="Arial Narrow"/>
          <w:color w:val="000000"/>
          <w:sz w:val="32"/>
          <w:szCs w:val="32"/>
        </w:rPr>
        <w:t>1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زياد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ناء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زار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لؤلؤ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صناع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</w:rPr>
        <w:t>2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إعاد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نظ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ستخراج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لؤلؤ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كصناع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وروثة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cs="Traditional Arabic" w:ascii="Arial Narrow" w:hAnsi="Arial Narrow"/>
          <w:color w:val="000000"/>
          <w:sz w:val="32"/>
          <w:szCs w:val="32"/>
        </w:rPr>
        <w:t>3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قتصا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تجار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يعاً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شراءً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</w:rPr>
        <w:t>4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د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تفكي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ستخراج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لؤلؤ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توق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نتفاء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قبا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تمك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دو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خليج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شجي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...............</w:t>
        <w:br/>
      </w:r>
      <w:r>
        <w:rPr>
          <w:rFonts w:cs="Traditional Arabic" w:ascii="Arial Narrow" w:hAnsi="Arial Narrow"/>
          <w:color w:val="000000"/>
          <w:sz w:val="32"/>
          <w:szCs w:val="32"/>
        </w:rPr>
        <w:t>1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تقنيا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حديث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صطياد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. </w:t>
      </w:r>
      <w:r>
        <w:rPr>
          <w:rFonts w:cs="Traditional Arabic" w:ascii="Arial Narrow" w:hAnsi="Arial Narrow"/>
          <w:color w:val="000000"/>
          <w:sz w:val="32"/>
          <w:szCs w:val="32"/>
        </w:rPr>
        <w:t>2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جهو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شبا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بنائه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</w:rPr>
        <w:t>3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ـالدعا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إعل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ترويجه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</w:r>
      <w:r>
        <w:rPr>
          <w:rFonts w:cs="Traditional Arabic" w:ascii="Arial Narrow" w:hAnsi="Arial Narrow"/>
          <w:color w:val="000000"/>
          <w:sz w:val="32"/>
          <w:szCs w:val="32"/>
        </w:rPr>
        <w:t>4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خبر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شيوخ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تجار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كبا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ض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لام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صح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ما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عبار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علام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خطأ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ما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عبار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خاطئه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:</w:t>
        <w:br/>
      </w:r>
      <w:r>
        <w:rPr>
          <w:rFonts w:cs="Traditional Arabic" w:ascii="Arial Narrow" w:hAnsi="Arial Narrow"/>
          <w:color w:val="000000"/>
          <w:sz w:val="32"/>
          <w:szCs w:val="32"/>
        </w:rPr>
        <w:t>1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/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صح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</w:rPr>
        <w:t>2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 /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خطأ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</w:rPr>
        <w:t>3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صح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</w:rPr>
        <w:t>4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صح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</w:rPr>
        <w:t>5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خطأ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لغ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تذوق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/</w:t>
        <w:br/>
      </w:r>
      <w:r>
        <w:rPr>
          <w:rFonts w:cs="Traditional Arabic" w:ascii="Arial Narrow" w:hAnsi="Arial Narrow"/>
          <w:color w:val="000000"/>
          <w:sz w:val="32"/>
          <w:szCs w:val="32"/>
        </w:rPr>
        <w:t>1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نبحث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نه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اد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ص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ماد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لق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</w:t>
        <w:br/>
      </w:r>
      <w:r>
        <w:rPr>
          <w:rFonts w:cs="Traditional Arabic" w:ascii="Arial Narrow" w:hAnsi="Arial Narrow"/>
          <w:color w:val="000000"/>
          <w:sz w:val="32"/>
          <w:szCs w:val="32"/>
        </w:rPr>
        <w:t>2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تاحف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تحف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صاي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صيد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شطآ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شاط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سك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ساكن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واخ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اخر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سواح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ساحل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cs="Traditional Arabic" w:ascii="Arial Narrow" w:hAnsi="Arial Narrow"/>
          <w:color w:val="000000"/>
          <w:sz w:val="32"/>
          <w:szCs w:val="32"/>
        </w:rPr>
        <w:t>3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عن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كلم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قن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حصيل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ختراعا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تصامي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حديثي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تطبيق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بادئ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علميه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سوغ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طا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هنؤ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صمو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ثبا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ُبا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رتفا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وج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000000"/>
          <w:sz w:val="32"/>
          <w:szCs w:val="32"/>
        </w:rPr>
      </w:pP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درس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سادس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: (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جما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حيا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) </w:t>
        <w:br/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قراء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أداء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:</w:t>
        <w:br/>
      </w:r>
      <w:r>
        <w:rPr>
          <w:rFonts w:cs="Traditional Arabic" w:ascii="Arial Narrow" w:hAnsi="Arial Narrow"/>
          <w:color w:val="000000"/>
          <w:sz w:val="32"/>
          <w:szCs w:val="32"/>
        </w:rPr>
        <w:t>1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-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إنس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قديم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طبيع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Arial Narrow" w:hAnsi="Arial Narrow"/>
          <w:color w:val="000000"/>
          <w:sz w:val="32"/>
          <w:szCs w:val="32"/>
        </w:rPr>
        <w:t>93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سط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سارس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(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إنس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ذخلق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.........................</w:t>
        <w:br/>
      </w:r>
      <w:r>
        <w:rPr>
          <w:rFonts w:cs="Traditional Arabic" w:ascii="Arial Narrow" w:hAnsi="Arial Narrow"/>
          <w:color w:val="000000"/>
          <w:sz w:val="32"/>
          <w:szCs w:val="32"/>
        </w:rPr>
        <w:t>2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-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حيا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حق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Arial Narrow" w:hAnsi="Arial Narrow"/>
          <w:color w:val="000000"/>
          <w:sz w:val="32"/>
          <w:szCs w:val="32"/>
        </w:rPr>
        <w:t>93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سط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راب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(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حيا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حقة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...............................</w:t>
        <w:br/>
      </w:r>
      <w:r>
        <w:rPr>
          <w:rFonts w:cs="Traditional Arabic" w:ascii="Arial Narrow" w:hAnsi="Arial Narrow"/>
          <w:color w:val="000000"/>
          <w:sz w:val="32"/>
          <w:szCs w:val="32"/>
        </w:rPr>
        <w:t>3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-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صناف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وقفه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طبيعة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.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Arial Narrow" w:hAnsi="Arial Narrow"/>
          <w:color w:val="000000"/>
          <w:sz w:val="32"/>
          <w:szCs w:val="32"/>
        </w:rPr>
        <w:t>94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سطرالثالث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(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شقى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...............................</w:t>
        <w:br/>
        <w:t>*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جوان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جما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طبيعة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: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جما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سماء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-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جما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نجوم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-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جما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شمس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-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جما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قم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-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جما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شجار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-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جما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ثلوج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جبال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-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جما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ص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ربيع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t>*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فكر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حور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جما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كو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يدرك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إنسان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  <w:t>*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فه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تحلي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: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بح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حرك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تقل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نشاط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صحراء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ستقرا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ثبات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جب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شموخ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ربي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جمال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اء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خصوب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حياة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شمس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نو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نار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t xml:space="preserve">*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كم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ايل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: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حيا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حق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اتجاوب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عناص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كون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لإنس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جس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تغذيت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-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عق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تطوير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ترقيت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-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عاطف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تزويده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الجما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  <w:t xml:space="preserve">*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ظاه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ائ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: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أنها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-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بحا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-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أود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جداو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  <w:t xml:space="preserve">*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اط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جبا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اج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عج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المعاد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: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ذه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-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حدي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-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اس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t xml:space="preserve">*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حوا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جبا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نه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: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عمم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الثلوج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-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كسو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الأشجا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-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صخر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جرداء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t xml:space="preserve">*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صخو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جبا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لونة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........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فيروز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-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زبرج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-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ياقوت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t>*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ظاه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طبيع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اف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....................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شمس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بخ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اء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ترفع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غيوم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سماء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ينز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طر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شه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شعته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جميلة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اء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يسق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زر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نمو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يبهج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شه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جري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اء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جداو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أنهار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بست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نأخذ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فاكه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طازج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شه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أشجا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ثمر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تراصة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قم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يلع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الماء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جز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شه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بد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يل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تمام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بح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جر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سف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,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نأخذ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سمك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شه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سطو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قم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بدو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ضيئا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t xml:space="preserve">*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مثل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مظه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سماء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أرض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...................................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سماء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ندم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غي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سماء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تتكاثف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غيو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شك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دي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نز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ط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سط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شع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شمس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جمل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كو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ندم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تفج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يو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اء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تنسا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شر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حيو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نبا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ائه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عذب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بح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لاط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أمواج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سرعته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يبدو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بح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الي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تقلب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كالرج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غاض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  <w:t xml:space="preserve">*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عل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: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د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ستمتا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إنس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قديما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................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تعلي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ينظ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طبيع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نظر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اد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شاب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اء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ربيع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........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أنهم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يهب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قدر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حيا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جمي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خلوقا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خاص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خضرا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زر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نضارت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  <w:t xml:space="preserve">*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دلال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ستنتجه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يل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: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قتر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خلق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أب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........................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نو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قدر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خلق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,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قدرت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فوق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قدر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بش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ينع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جميع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صحراء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واسعة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.........................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قرأ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عي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عن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أبد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خلو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أستقرا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  <w:t xml:space="preserve">*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طبيع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ظاهر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....................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مواج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بح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ذهب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-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سماء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زرقاء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-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لو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صخو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دكناء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حمراء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صفراء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-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دي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كأن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و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حرباء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t xml:space="preserve">*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ظاه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طبيع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رمز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ع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...................................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ليل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.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دلالت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مافي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نو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قم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,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تلألؤ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نجو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,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يمنحن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سكينة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نها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دلالت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حرك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نشاط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دفء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منح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شمس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لكو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أشعته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ني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لناس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طريق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  <w:t>*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لغ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تذوق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: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يلقن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يدرك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يستوع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عاني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غلف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غلق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مياء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إحساس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.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يعبأ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يهت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يلق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الاً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إليها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t xml:space="preserve">*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جيء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مفر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جمو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تال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: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ص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ص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غيو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غي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عاريج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عريج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عال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عل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اج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جم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t>*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شتق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فعالا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..................................... 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ذهب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يذهِّ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سو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يسوِّ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بيض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يبيِّض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t xml:space="preserve">*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كم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تشبيهات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............................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زز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مواج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.................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كلو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فضة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دي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جبا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كألو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حرباء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صو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خري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اء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كصو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ناي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جما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طبيع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صناف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كالفاكه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ختلف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شكاله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طعومها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t>*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أستيقاظ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نو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أشجار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كسو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عر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تباه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الألو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زهو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ورود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تغري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غناء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طيور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تماي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تبخت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أغصان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t xml:space="preserve">*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غط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ثلوج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قم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جبال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تعلي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شب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جبا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الرج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عم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تشبي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يد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إحاط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ثلج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كان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br/>
        <w:t>*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ح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إنس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طبيع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: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تعلي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د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شد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رتباط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إنس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طبيعة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  <w:t xml:space="preserve">*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صوغ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غرار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.....................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زز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فل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يتدبرو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قرآن؟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!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فل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يستوع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طلا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درس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عب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زملائهم؟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!</w:t>
        <w:br/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شمس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سيد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نجو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عنو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نو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نار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قم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سي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لي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عنو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هدوء</w:t>
      </w:r>
    </w:p>
    <w:p>
      <w:pPr>
        <w:pStyle w:val="Normal"/>
        <w:ind w:left="-1411" w:right="0" w:firstLine="1411"/>
        <w:jc w:val="left"/>
        <w:rPr/>
      </w:pP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درس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اقب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خ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(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جزأ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ثو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سدوس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)</w:t>
        <w:br/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ستيعا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قرائ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/</w:t>
        <w:br/>
      </w:r>
      <w:r>
        <w:rPr>
          <w:rFonts w:cs="Traditional Arabic" w:ascii="Arial Narrow" w:hAnsi="Arial Narrow"/>
          <w:color w:val="000000"/>
          <w:sz w:val="32"/>
          <w:szCs w:val="32"/>
        </w:rPr>
        <w:t>1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نص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سلام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رف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را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توحي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ني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شهاد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سبيل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</w:r>
      <w:r>
        <w:rPr>
          <w:rFonts w:cs="Traditional Arabic" w:ascii="Arial Narrow" w:hAnsi="Arial Narrow"/>
          <w:color w:val="000000"/>
          <w:sz w:val="32"/>
          <w:szCs w:val="32"/>
        </w:rPr>
        <w:t>2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نفذو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مر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جهزو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جيوش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</w:r>
      <w:r>
        <w:rPr>
          <w:rFonts w:cs="Traditional Arabic" w:ascii="Arial Narrow" w:hAnsi="Arial Narrow"/>
          <w:color w:val="000000"/>
          <w:sz w:val="32"/>
          <w:szCs w:val="32"/>
        </w:rPr>
        <w:t>3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خذو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يسألو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يفرج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نه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كر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ينصره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عدائه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</w:r>
      <w:r>
        <w:rPr>
          <w:rFonts w:cs="Traditional Arabic" w:ascii="Arial Narrow" w:hAnsi="Arial Narrow"/>
          <w:color w:val="000000"/>
          <w:sz w:val="32"/>
          <w:szCs w:val="32"/>
        </w:rPr>
        <w:t>4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مساعد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رج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فرس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دله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فذ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ينفذو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دين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ست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</w:r>
      <w:r>
        <w:rPr>
          <w:rFonts w:cs="Traditional Arabic" w:ascii="Arial Narrow" w:hAnsi="Arial Narrow"/>
          <w:color w:val="000000"/>
          <w:sz w:val="32"/>
          <w:szCs w:val="32"/>
        </w:rPr>
        <w:t>5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نتصا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س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هرمز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ستشها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جزأ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ثو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ثانياً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/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ختيا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ثالث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((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تقيد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أم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قائ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))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ختيا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ثالثاً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/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ترتي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Arial Narrow" w:hAnsi="Arial Narrow"/>
          <w:color w:val="000000"/>
          <w:sz w:val="32"/>
          <w:szCs w:val="32"/>
        </w:rPr>
        <w:t>1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نتصا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جها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</w:rPr>
        <w:t>2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صف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عارك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cs="Traditional Arabic" w:ascii="Arial Narrow" w:hAnsi="Arial Narrow"/>
          <w:color w:val="000000"/>
          <w:sz w:val="32"/>
          <w:szCs w:val="32"/>
        </w:rPr>
        <w:t>3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خليف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تحري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د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</w:rPr>
        <w:t>4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جهيز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جيوش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cs="Traditional Arabic" w:ascii="Arial Narrow" w:hAnsi="Arial Narrow"/>
          <w:color w:val="000000"/>
          <w:sz w:val="32"/>
          <w:szCs w:val="32"/>
        </w:rPr>
        <w:t>5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ِرا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فرس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</w:rPr>
        <w:t>6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حا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حص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ستر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cs="Traditional Arabic" w:ascii="Arial Narrow" w:hAnsi="Arial Narrow"/>
          <w:color w:val="000000"/>
          <w:sz w:val="32"/>
          <w:szCs w:val="32"/>
        </w:rPr>
        <w:t>7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صارع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و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فذ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ست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</w:rPr>
        <w:t>8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لاء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جزأ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بسالت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</w:r>
      <w:r>
        <w:rPr>
          <w:rFonts w:cs="Traditional Arabic" w:ascii="Arial Narrow" w:hAnsi="Arial Narrow"/>
          <w:color w:val="000000"/>
          <w:sz w:val="32"/>
          <w:szCs w:val="32"/>
        </w:rPr>
        <w:t>9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قو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هرمز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س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واقف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شخصيا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/ !(</w:t>
      </w:r>
      <w:r>
        <w:rPr>
          <w:rFonts w:cs="Traditional Arabic" w:ascii="Arial Narrow" w:hAnsi="Arial Narrow"/>
          <w:color w:val="000000"/>
          <w:sz w:val="32"/>
          <w:szCs w:val="32"/>
        </w:rPr>
        <w:t>1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)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علة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جزأ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شته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البسال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لان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سي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ن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كرواميره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طا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دلال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سدا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رأ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فاروق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رجاح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قل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معرفت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خبرت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إعدا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جيوش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علة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حم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اء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يثقله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دلالة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رجاح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ق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جزأ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معرفت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أمو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سباحه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عل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دين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ست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قو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د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حصيناً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ه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حاط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سو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حو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سور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خندقاً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ظيماً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حاط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جنو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ارس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دلال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خوف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هرمز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  <w:br/>
        <w:t>(</w:t>
      </w:r>
      <w:r>
        <w:rPr>
          <w:rFonts w:cs="Traditional Arabic" w:ascii="Arial Narrow" w:hAnsi="Arial Narrow"/>
          <w:color w:val="000000"/>
          <w:sz w:val="32"/>
          <w:szCs w:val="32"/>
        </w:rPr>
        <w:t>2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)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افعل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جزأ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ندم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طل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بو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شعر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رجلاً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يعرف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مو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سباح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رشح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جزأ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نفس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ظل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هرمز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اذكر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فارس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هرمز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قت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خي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كب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عتد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ال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أهل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صب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ندم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صبرو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يرمونه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السها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ينزلو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سوا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سلاس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حدي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سلسل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كلالي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شتعل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النا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كو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جلوده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لغ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لتذوق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/ (</w:t>
      </w:r>
      <w:r>
        <w:rPr>
          <w:rFonts w:cs="Traditional Arabic" w:ascii="Arial Narrow" w:hAnsi="Arial Narrow"/>
          <w:color w:val="000000"/>
          <w:sz w:val="32"/>
          <w:szCs w:val="32"/>
        </w:rPr>
        <w:t>1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)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تشوق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حرف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زياد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تربص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ؤرخ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بارز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ستأم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br/>
        <w:t>(</w:t>
      </w:r>
      <w:r>
        <w:rPr>
          <w:rFonts w:cs="Traditional Arabic" w:ascii="Arial Narrow" w:hAnsi="Arial Narrow"/>
          <w:color w:val="000000"/>
          <w:sz w:val="32"/>
          <w:szCs w:val="32"/>
        </w:rPr>
        <w:t>2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) 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سو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ساو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سوار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د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دا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د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د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t>(</w:t>
      </w:r>
      <w:r>
        <w:rPr>
          <w:rFonts w:cs="Traditional Arabic" w:ascii="Arial Narrow" w:hAnsi="Arial Narrow"/>
          <w:color w:val="000000"/>
          <w:sz w:val="32"/>
          <w:szCs w:val="32"/>
        </w:rPr>
        <w:t>3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)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؟؟؟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t>(</w:t>
      </w:r>
      <w:r>
        <w:rPr>
          <w:rFonts w:cs="Traditional Arabic" w:ascii="Arial Narrow" w:hAnsi="Arial Narrow"/>
          <w:color w:val="000000"/>
          <w:sz w:val="32"/>
          <w:szCs w:val="32"/>
        </w:rPr>
        <w:t>4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)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تخي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نفق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بتلع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جنو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أن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كائ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ح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تخي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عارك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دارت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اعداء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الرح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طح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ح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تخي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ذاك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تدفق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لمسلمي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دين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فج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الماء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تدفق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لدلالة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شدته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سرعتم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ختيا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و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  <w:t>(</w:t>
      </w:r>
      <w:r>
        <w:rPr>
          <w:rFonts w:cs="Traditional Arabic" w:ascii="Arial Narrow" w:hAnsi="Arial Narrow"/>
          <w:color w:val="000000"/>
          <w:sz w:val="32"/>
          <w:szCs w:val="32"/>
        </w:rPr>
        <w:t>5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)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سب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جتثاث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عن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قضاء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جذوره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أصولهم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أختيا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سب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ان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حشد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أع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وأشم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عن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</w:t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اختيار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ثالث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br/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سبب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 xml:space="preserve">/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لانها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تد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قِدم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لمدينه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بصورة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color w:val="000000"/>
          <w:sz w:val="32"/>
          <w:sz w:val="32"/>
          <w:szCs w:val="32"/>
          <w:rtl w:val="true"/>
        </w:rPr>
        <w:t>اشمل</w:t>
      </w:r>
      <w:r>
        <w:rPr>
          <w:rFonts w:ascii="Arial Narrow" w:hAnsi="Arial Narrow" w:eastAsia="Arial Narrow" w:cs="Arial Narro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color w:val="000000"/>
          <w:sz w:val="32"/>
          <w:szCs w:val="32"/>
          <w:rtl w:val="true"/>
        </w:rPr>
        <w:t>..</w:t>
      </w:r>
    </w:p>
    <w:sectPr>
      <w:type w:val="nextPage"/>
      <w:pgSz w:w="11906" w:h="16838"/>
      <w:pgMar w:left="480" w:right="1797" w:gutter="0" w:header="0" w:top="36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20:55:00Z</dcterms:created>
  <dc:creator>ans</dc:creator>
  <dc:description/>
  <cp:keywords/>
  <dc:language>en-US</dc:language>
  <cp:lastModifiedBy>ans</cp:lastModifiedBy>
  <dcterms:modified xsi:type="dcterms:W3CDTF">2006-09-13T21:02:00Z</dcterms:modified>
  <cp:revision>1</cp:revision>
  <dc:subject/>
  <dc:title>أولا : الأسئلة : </dc:title>
</cp:coreProperties>
</file>