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In the name of Allah most gracious and the most merciful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We are the sixth grade students like to introduce our morning broadcas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/>
      </w:pPr>
      <w:r>
        <w:rPr>
          <w:sz w:val="36"/>
          <w:szCs w:val="36"/>
        </w:rPr>
        <w:t>Starting with the holy Qura'an and the student :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خير بداية لكل بداية القرآن الكريم والطالب</w:t>
      </w:r>
      <w:r>
        <w:rPr>
          <w:sz w:val="36"/>
          <w:szCs w:val="36"/>
          <w:rtl w:val="true"/>
        </w:rPr>
        <w:t xml:space="preserve">: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/>
      </w:pPr>
      <w:r>
        <w:rPr>
          <w:sz w:val="36"/>
          <w:szCs w:val="36"/>
        </w:rPr>
        <w:t>Our prophets speech introduced by the student ;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 xml:space="preserve">الآن مع كلام خير البرية صلى الله عليه وسلم والطالب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/>
      </w:pPr>
      <w:r>
        <w:rPr>
          <w:sz w:val="36"/>
          <w:szCs w:val="36"/>
        </w:rPr>
        <w:t>The morning speech with the student;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 xml:space="preserve">كلمة الصباح مع الطالب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Wisdoms and famous words with the student: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 xml:space="preserve">حكم و أمثال مع الطالب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Add to your information introduced by: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 xml:space="preserve">فقرة أضف إلى معلوماتك مع الطالب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By the end we hope that you enjoyed our broadcast have a nice day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 النهاية نتمنى أن تكون فقراتنا حازت على رضاكم واستحسانكم متمنين لكم يوما دراسيا سعيدا والسلام عليكم ورحمة الله و بركا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0:52:00Z</dcterms:created>
  <dc:creator>حسن عبده العتودي</dc:creator>
  <dc:description/>
  <cp:keywords/>
  <dc:language>en-US</dc:language>
  <cp:lastModifiedBy>الأولاد</cp:lastModifiedBy>
  <dcterms:modified xsi:type="dcterms:W3CDTF">2005-10-30T16:57:00Z</dcterms:modified>
  <cp:revision>6</cp:revision>
  <dc:subject/>
  <dc:title>In the name of Allah most gracious and the most merciful</dc:title>
</cp:coreProperties>
</file>