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  <w:t>1- A friend in need is a friend in deed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ديق وقت الضيق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  <w:t>2- Habit ever remains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 شب على شيء شاب عليه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  <w:t>3- Better be silent than speak ill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تقل خيرا أو لتصمت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  <w:t>4- Charity begins at home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قربون أولى بالمعرو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9:50:00Z</dcterms:created>
  <dc:creator>حسن عبده العتودي</dc:creator>
  <dc:description/>
  <cp:keywords/>
  <dc:language>en-US</dc:language>
  <cp:lastModifiedBy>Today's Language</cp:lastModifiedBy>
  <cp:lastPrinted>2005-03-13T22:49:00Z</cp:lastPrinted>
  <dcterms:modified xsi:type="dcterms:W3CDTF">2005-05-25T17:13:00Z</dcterms:modified>
  <cp:revision>4</cp:revision>
  <dc:subject/>
  <dc:title>The prophet (the blussing and peace be upon him)</dc:title>
</cp:coreProperties>
</file>