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36"/>
          <w:szCs w:val="36"/>
        </w:rPr>
      </w:pPr>
      <w:r>
        <w:rPr>
          <w:sz w:val="36"/>
          <w:szCs w:val="36"/>
        </w:rPr>
        <w:t>The Prophet (the Blessing and Peace Be Upon Him) said that  do not consider the smallest deed as insignificant even meeting your brother with Cheerful face.</w:t>
      </w:r>
    </w:p>
    <w:p>
      <w:pPr>
        <w:pStyle w:val="Normal"/>
        <w:bidi w:val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قال الرسول صلى الله عليه و سلم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 تحقر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من المعروف شيئا ولو أن تلقى أخاك بوجه حسن</w:t>
      </w:r>
      <w:r>
        <w:rPr>
          <w:sz w:val="36"/>
          <w:szCs w:val="36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9:20:00Z</dcterms:created>
  <dc:creator>حسن عبده العتودي</dc:creator>
  <dc:description/>
  <cp:keywords/>
  <dc:language>en-US</dc:language>
  <cp:lastModifiedBy>Today's Language</cp:lastModifiedBy>
  <cp:lastPrinted>2005-03-21T16:55:00Z</cp:lastPrinted>
  <dcterms:modified xsi:type="dcterms:W3CDTF">2005-05-25T17:11:00Z</dcterms:modified>
  <cp:revision>5</cp:revision>
  <dc:subject/>
  <dc:title>The prophet (the blussing and peace be upon him)</dc:title>
</cp:coreProperties>
</file>