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أحفظ الحروف التالية ثم اكتبها  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المجموعة الثانية</w:t>
      </w:r>
    </w:p>
    <w:tbl>
      <w:tblPr>
        <w:bidiVisual w:val="true"/>
        <w:tblW w:w="13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و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ُ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ُ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ُ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ط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ظ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وُ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31:00Z</dcterms:created>
  <dc:creator>YOOFI</dc:creator>
  <dc:description/>
  <cp:keywords/>
  <dc:language>en-US</dc:language>
  <cp:lastModifiedBy>YOOFI</cp:lastModifiedBy>
  <dcterms:modified xsi:type="dcterms:W3CDTF">2008-11-30T07:26:00Z</dcterms:modified>
  <cp:revision>8</cp:revision>
  <dc:subject/>
  <dc:title>                                              أحفظ الحروف التالية ثم اكتبها </dc:title>
</cp:coreProperties>
</file>