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رَأ</w:t>
            </w: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ْ</w:t>
            </w: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رِيَ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رُمَّا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خَر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يَنْشُر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رَأ</w:t>
            </w: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ْ</w:t>
            </w: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رِيَ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رُمَّا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خَر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يَنْشُر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رَأ</w:t>
            </w: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ْ</w:t>
            </w: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رِيَ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رُمَّا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خَر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يَنْشُر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70"/>
                <w:szCs w:val="68"/>
              </w:rPr>
            </w:pPr>
            <w:r>
              <w:rPr>
                <w:rFonts w:cs="Arial" w:ascii="Arial" w:hAnsi="Arial"/>
                <w:color w:val="FF0000"/>
                <w:sz w:val="70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70"/>
                <w:szCs w:val="68"/>
              </w:rPr>
            </w:pPr>
            <w:r>
              <w:rPr>
                <w:rFonts w:cs="Arial" w:ascii="Arial" w:hAnsi="Arial"/>
                <w:color w:val="FF0000"/>
                <w:sz w:val="70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70"/>
                <w:szCs w:val="68"/>
              </w:rPr>
            </w:pPr>
            <w:r>
              <w:rPr>
                <w:rFonts w:cs="Arial" w:ascii="Arial" w:hAnsi="Arial"/>
                <w:color w:val="FF0000"/>
                <w:sz w:val="70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70"/>
                <w:szCs w:val="68"/>
              </w:rPr>
            </w:pPr>
            <w:r>
              <w:rPr>
                <w:rFonts w:cs="Arial" w:ascii="Arial" w:hAnsi="Arial"/>
                <w:color w:val="FF0000"/>
                <w:sz w:val="70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0"/>
                <w:szCs w:val="68"/>
              </w:rPr>
            </w:pPr>
            <w:r>
              <w:rPr>
                <w:rFonts w:cs="Arial" w:ascii="Arial" w:hAnsi="Arial"/>
                <w:sz w:val="70"/>
                <w:szCs w:val="68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زَرَافَ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زِيـ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زُهُو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جَـزَ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68"/>
              </w:rPr>
            </w:pPr>
            <w:r>
              <w:rPr>
                <w:rFonts w:ascii="Arial" w:hAnsi="Arial" w:cs="Arial"/>
                <w:sz w:val="70"/>
                <w:sz w:val="70"/>
                <w:szCs w:val="68"/>
                <w:rtl w:val="true"/>
              </w:rPr>
              <w:t>يَخْبِـز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زَرَافَ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زِيـ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زُهُو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جَـزَ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يَخْبِـز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زَرَافَ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زِيـ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زُهُو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جَـزَ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70"/>
                <w:szCs w:val="68"/>
              </w:rPr>
            </w:pPr>
            <w:r>
              <w:rPr>
                <w:rFonts w:ascii="Arial" w:hAnsi="Arial" w:cs="ABO SLMAN Alomar  منقط ومسطر  2"/>
                <w:sz w:val="70"/>
                <w:sz w:val="70"/>
                <w:szCs w:val="68"/>
                <w:rtl w:val="true"/>
              </w:rPr>
              <w:t>يَخْبِـز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أرْنَ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إبْرِي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أذُ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قْرَأ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قْرَأ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أرْنَ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إبْرِي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أذُ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قْرَأ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قْرَأ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أرْنَ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إبْرِي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أذُ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قْرَأ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قْرَأ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</w:tr>
    </w:tbl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دَجاج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دِي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دُ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حدِيق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سْجُد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دَجاج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دِي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دُ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حدِيق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سْجُد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دَجاج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دِي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دُ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حدِيق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سْجُد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cs="Arial" w:ascii="Arial" w:hAnsi="Arial"/>
                <w:sz w:val="66"/>
                <w:szCs w:val="68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70"/>
          <w:szCs w:val="70"/>
        </w:rPr>
      </w:pPr>
      <w:r>
        <w:rPr>
          <w:sz w:val="70"/>
          <w:szCs w:val="7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ذَيْ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ذِرَا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ذُبَا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بْذُر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أخُذ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ذَيْ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ذِرَا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ذُبَا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بْذُر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أخُذ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ذَيْ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ذِرَا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ذُبَا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بْذُر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أخُذ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طَبِي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طِف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طُيُو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قِطَا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ربِط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طَبِي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طِف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طُيُو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قِطَا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ربِط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طَبِي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طِف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طُيُو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قِطَا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ربِط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70"/>
          <w:szCs w:val="70"/>
        </w:rPr>
      </w:pPr>
      <w:r>
        <w:rPr>
          <w:sz w:val="70"/>
          <w:szCs w:val="7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ظَرْ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ظِف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ظُر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مِظل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حفظ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ظَرْ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ظِف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ظُر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مِظل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حفظ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ظَرْ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ظِف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ظُر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مِظل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حفظ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وَرْد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وِسَاد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وُرُو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كوِ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كوِي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وَرْد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وِسَاد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وُرُو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كوِ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كوِي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وَرْد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وِسَاد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وُرُو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كوِ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كوِي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بـَا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بـِنْت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بُرْتق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جَـبَ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لعَب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بـَا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بـِنْت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بُرْتق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جَـبَ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لعَب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بـَا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بـِنْت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بُرْتق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جَـبَ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لعَب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تَـمْ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تِـي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تـُفا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زيـتُو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غَرست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تَـمْ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تِـي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تـُفا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زيـتُو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غَرست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تَـمْ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تِـي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تـُفا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زيـتُو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غَرست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40"/>
                <w:szCs w:val="42"/>
              </w:rPr>
            </w:pPr>
            <w:r>
              <w:rPr>
                <w:rFonts w:cs="ABO SLMAN Alomar  منقط ومسطر  2"/>
                <w:sz w:val="40"/>
                <w:szCs w:val="42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</w:tr>
    </w:tbl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ثـَعل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ثِـيرا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 xml:space="preserve">ثـُعبا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مثـَلث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rFonts w:ascii="Arial" w:hAnsi="Arial" w:cs="Arial"/>
                <w:sz w:val="66"/>
                <w:sz w:val="66"/>
                <w:szCs w:val="68"/>
                <w:rtl w:val="true"/>
              </w:rPr>
              <w:t>يَـحرث</w:t>
            </w:r>
            <w:r>
              <w:rPr>
                <w:sz w:val="66"/>
                <w:sz w:val="66"/>
                <w:szCs w:val="68"/>
                <w:rtl w:val="true"/>
              </w:rPr>
              <w:t>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ثـَعل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ثِـيرا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ثـُعبان</w:t>
            </w:r>
            <w:r>
              <w:rPr>
                <w:rFonts w:ascii="Arial" w:hAnsi="Arial" w:eastAsia="Arial" w:cs="Arial"/>
                <w:sz w:val="66"/>
                <w:sz w:val="66"/>
                <w:szCs w:val="68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مثـَلث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ـحرث</w:t>
            </w: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ثـَعلب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ثِـيرا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ثـُعبان</w:t>
            </w:r>
            <w:r>
              <w:rPr>
                <w:rFonts w:ascii="Arial" w:hAnsi="Arial" w:eastAsia="Arial" w:cs="Arial"/>
                <w:sz w:val="66"/>
                <w:sz w:val="66"/>
                <w:szCs w:val="68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مثـَلث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BO SLMAN Alomar  منقط ومسطر  2"/>
                <w:sz w:val="66"/>
                <w:sz w:val="66"/>
                <w:szCs w:val="68"/>
                <w:rtl w:val="true"/>
              </w:rPr>
              <w:t>يَـحرث</w:t>
            </w: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2"/>
                <w:szCs w:val="60"/>
              </w:rPr>
            </w:pPr>
            <w:r>
              <w:rPr>
                <w:rFonts w:cs="Arial" w:ascii="Arial" w:hAnsi="Arial"/>
                <w:color w:val="FF0000"/>
                <w:sz w:val="62"/>
                <w:szCs w:val="6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2"/>
                <w:szCs w:val="60"/>
              </w:rPr>
            </w:pPr>
            <w:r>
              <w:rPr>
                <w:rFonts w:cs="Arial" w:ascii="Arial" w:hAnsi="Arial"/>
                <w:sz w:val="62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sz w:val="66"/>
                <w:sz w:val="66"/>
                <w:szCs w:val="68"/>
                <w:rtl w:val="true"/>
              </w:rPr>
              <w:t>يــَـ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sz w:val="66"/>
                <w:sz w:val="66"/>
                <w:szCs w:val="68"/>
                <w:rtl w:val="true"/>
              </w:rPr>
              <w:t>مصايـِ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sz w:val="66"/>
                <w:sz w:val="66"/>
                <w:szCs w:val="68"/>
                <w:rtl w:val="true"/>
              </w:rPr>
              <w:t>يـُصل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sz w:val="66"/>
                <w:sz w:val="66"/>
                <w:szCs w:val="68"/>
                <w:rtl w:val="true"/>
              </w:rPr>
              <w:t>سُي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6"/>
                <w:szCs w:val="68"/>
              </w:rPr>
            </w:pPr>
            <w:r>
              <w:rPr>
                <w:sz w:val="66"/>
                <w:sz w:val="66"/>
                <w:szCs w:val="68"/>
                <w:rtl w:val="true"/>
              </w:rPr>
              <w:t>يَشْوي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يــَـ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مصايـِ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يـُصل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سُي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يَشْوي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يــَـ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مصايـِ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يـُصل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سُيُو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 w:val="66"/>
                <w:szCs w:val="68"/>
                <w:rtl w:val="true"/>
              </w:rPr>
              <w:t>يَشْوي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BO SLMAN Alomar  منقط ومسطر  2"/>
                <w:sz w:val="66"/>
                <w:szCs w:val="68"/>
              </w:rPr>
            </w:pPr>
            <w:r>
              <w:rPr>
                <w:rFonts w:cs="ABO SLMAN Alomar  منقط ومسطر  2"/>
                <w:sz w:val="66"/>
                <w:szCs w:val="68"/>
                <w:rtl w:val="true"/>
              </w:rPr>
            </w:r>
          </w:p>
        </w:tc>
      </w:tr>
    </w:tbl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27:00Z</dcterms:created>
  <dc:creator>YOOFI</dc:creator>
  <dc:description/>
  <cp:keywords/>
  <dc:language>en-US</dc:language>
  <cp:lastModifiedBy>YOOFI</cp:lastModifiedBy>
  <dcterms:modified xsi:type="dcterms:W3CDTF">2008-11-30T06:55:00Z</dcterms:modified>
  <cp:revision>5</cp:revision>
  <dc:subject/>
  <dc:title>رَأْس</dc:title>
</cp:coreProperties>
</file>