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tbl>
      <w:tblPr>
        <w:tblW w:w="15842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8"/>
        <w:gridCol w:w="849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8"/>
        <w:gridCol w:w="849"/>
        <w:gridCol w:w="849"/>
        <w:gridCol w:w="2880"/>
        <w:gridCol w:w="542"/>
      </w:tblGrid>
      <w:tr>
        <w:trPr>
          <w:trHeight w:val="274" w:hRule="atLeast"/>
          <w:cantSplit w:val="true"/>
        </w:trPr>
        <w:tc>
          <w:tcPr>
            <w:tcW w:w="12420" w:type="dxa"/>
            <w:gridSpan w:val="15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ثاني </w:t>
            </w:r>
            <w:r>
              <w:rPr>
                <w:rtl w:val="true"/>
              </w:rPr>
              <w:t xml:space="preserve">((          ))  </w:t>
            </w:r>
            <w:r>
              <w:rPr>
                <w:rtl w:val="true"/>
              </w:rPr>
              <w:t xml:space="preserve">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;Times New Roman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تربية الفنية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)) 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8/1429</w:t>
            </w:r>
            <w:r>
              <w:rPr>
                <w:rtl w:val="true"/>
              </w:rPr>
              <w:t>هـ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ليس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لماد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الترب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الفن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حد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أدنى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ن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العلو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والمعارف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والمهارات</w:t>
            </w:r>
          </w:p>
        </w:tc>
        <w:tc>
          <w:tcPr>
            <w:tcW w:w="542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8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/7/14</w:t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/7/13</w:t>
            </w:r>
          </w:p>
        </w:tc>
        <w:tc>
          <w:tcPr>
            <w:tcW w:w="8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/7/12</w:t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/7/11</w:t>
            </w:r>
          </w:p>
        </w:tc>
        <w:tc>
          <w:tcPr>
            <w:tcW w:w="8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/7/10</w:t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/7/9</w:t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/7/8</w:t>
            </w:r>
          </w:p>
        </w:tc>
        <w:tc>
          <w:tcPr>
            <w:tcW w:w="848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/7/7</w:t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/7/6</w:t>
            </w:r>
          </w:p>
        </w:tc>
        <w:tc>
          <w:tcPr>
            <w:tcW w:w="848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/7/5</w:t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/7/4</w:t>
            </w:r>
          </w:p>
        </w:tc>
        <w:tc>
          <w:tcPr>
            <w:tcW w:w="848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/7/3</w:t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/7/2</w:t>
            </w:r>
          </w:p>
        </w:tc>
        <w:tc>
          <w:tcPr>
            <w:tcW w:w="849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/7/1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2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عود على الصبر والهدوء أثناء العمل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4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حترام العمل المهني والحرف اليدوية والقائمين عليها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حافظة على النظافة أثناء العمل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4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خذ بأساليب السلامة أثناء العمل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حافظة على الخامات والعدد والأدوات البسيطة اللازمة للعمل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4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ستخدام بعض الخامات البيئية والصناعية البسيطة في أعمال فنية بسيط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4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مارسة الطباعة على الورق باستخدام القوالب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.</w:t>
            </w:r>
          </w:p>
        </w:tc>
        <w:tc>
          <w:tcPr>
            <w:tcW w:w="848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بعض طرق الطباعة البسيط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4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مارسة بعض الخبرات العملية البسيطة في النسج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بير بالألوان عن موضوعات م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بيئة ـ المناسبات المختلفة ـ  الوحدات الزخرف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4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ستكشاف الألوان الباردة والدافئ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ستكشاف الألوان الثانوي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4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كوين زخارف بسيطة بتشكيلات من الحروف والأرقام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4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تصنيف الخطوط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2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842" w:type="dxa"/>
            <w:gridSpan w:val="1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Cs w:val="20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tbl>
      <w:tblPr>
        <w:tblW w:w="15842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  <w:gridCol w:w="2880"/>
        <w:gridCol w:w="542"/>
      </w:tblGrid>
      <w:tr>
        <w:trPr>
          <w:trHeight w:val="274" w:hRule="atLeast"/>
          <w:cantSplit w:val="true"/>
        </w:trPr>
        <w:tc>
          <w:tcPr>
            <w:tcW w:w="12420" w:type="dxa"/>
            <w:gridSpan w:val="14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ثاني </w:t>
            </w:r>
            <w:r>
              <w:rPr>
                <w:rtl w:val="true"/>
              </w:rPr>
              <w:t xml:space="preserve">((          ))  </w:t>
            </w:r>
            <w:r>
              <w:rPr>
                <w:rtl w:val="true"/>
              </w:rPr>
              <w:t xml:space="preserve">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;Times New Roman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تربية الرياضية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)) 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8/1429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(( </w:t>
            </w:r>
            <w:r>
              <w:rPr/>
              <w:t>1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ليس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لماد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التربيةالرياض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حد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أدنى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ن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العلو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والمعارف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والمهارات</w:t>
            </w:r>
          </w:p>
        </w:tc>
        <w:tc>
          <w:tcPr>
            <w:tcW w:w="542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91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13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12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11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10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9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8</w:t>
            </w:r>
          </w:p>
        </w:tc>
        <w:tc>
          <w:tcPr>
            <w:tcW w:w="913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7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6</w:t>
            </w:r>
          </w:p>
        </w:tc>
        <w:tc>
          <w:tcPr>
            <w:tcW w:w="914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5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4</w:t>
            </w:r>
          </w:p>
        </w:tc>
        <w:tc>
          <w:tcPr>
            <w:tcW w:w="914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3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2</w:t>
            </w:r>
          </w:p>
        </w:tc>
        <w:tc>
          <w:tcPr>
            <w:tcW w:w="914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1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2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سل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حبل أو قائ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سلقاً عامودياً بطريقة صحيح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لف حول المحور العرضي للجسم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أداء القوس المعكوس نصفاً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وقوف من جلوس التربيع والذراعان على الصدر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هبوط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ن ارتفاعات مختلف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ريقةامنة وسليمة باستخدام اداة مساعد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عصا ، قائم ، حبل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هبوط من ارتفاعات مختلفة بطريقة أمنة باستخدام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يدين والرجلين،اليدين ورجل واحدة،الرجلين ويد واحدة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Cs w:val="20"/>
              </w:rPr>
              <w:t>.</w:t>
            </w:r>
          </w:p>
        </w:tc>
        <w:tc>
          <w:tcPr>
            <w:tcW w:w="913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قفز لارتفاعات مختلفة بطريقة صحيحةوأمنة باستخدام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يدين والرجلين،الرجلين ويد واحدة،اليدين ورجل واحد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حجل بطريقة صحيحة الى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مام،والى الخلف ،وبشكل متعرج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طور عناصر اللياقة البدنية المرتبطة بالصح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لياقة القلبية التنفيس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لياقة العض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ركيب الجسم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دراك ضرر رفع الاثقال الكبيرة عليه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دراك التغير في معدل التنفس والتفسير المبسط له اثناء المجهود البدني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وعي بتحركات زملائه من حوله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وعي بالبيئة المحيطة به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2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842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Cs w:val="20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tbl>
      <w:tblPr>
        <w:tblW w:w="15842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  <w:gridCol w:w="2880"/>
        <w:gridCol w:w="542"/>
      </w:tblGrid>
      <w:tr>
        <w:trPr>
          <w:trHeight w:val="274" w:hRule="atLeast"/>
          <w:cantSplit w:val="true"/>
        </w:trPr>
        <w:tc>
          <w:tcPr>
            <w:tcW w:w="12420" w:type="dxa"/>
            <w:gridSpan w:val="14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ثاني </w:t>
            </w:r>
            <w:r>
              <w:rPr>
                <w:rtl w:val="true"/>
              </w:rPr>
              <w:t xml:space="preserve">((          ))  </w:t>
            </w:r>
            <w:r>
              <w:rPr>
                <w:rtl w:val="true"/>
              </w:rPr>
              <w:t xml:space="preserve">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;Times New Roman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تربية الرياضية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)) 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8/1429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(( </w:t>
            </w:r>
            <w:r>
              <w:rPr/>
              <w:t>2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ليس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لماد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التربيةالرياض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حد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أدنى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ن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العلو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والمعارف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والمهارات</w:t>
            </w:r>
          </w:p>
        </w:tc>
        <w:tc>
          <w:tcPr>
            <w:tcW w:w="542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91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26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25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24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23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22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21</w:t>
            </w:r>
          </w:p>
        </w:tc>
        <w:tc>
          <w:tcPr>
            <w:tcW w:w="913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20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19</w:t>
            </w:r>
          </w:p>
        </w:tc>
        <w:tc>
          <w:tcPr>
            <w:tcW w:w="914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18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17</w:t>
            </w:r>
          </w:p>
        </w:tc>
        <w:tc>
          <w:tcPr>
            <w:tcW w:w="914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16</w:t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15</w:t>
            </w:r>
          </w:p>
        </w:tc>
        <w:tc>
          <w:tcPr>
            <w:tcW w:w="914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/8/14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2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ثبيت كرة القدم بطريقة صحيح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بالساقين، وبساق واحدة، وبأسفل القدم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إحتضان الكرة بطريقة صحيح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كل كرة متحركة بالقدم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مرير الكرة بطريقة صحيحة باليدين وبيد واحد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أداء الميزان الخلفي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أداء الميزان الأمامي من الثبات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3" w:type="dxa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اتزان نصفاً على الركب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وقوف على الرأس نصفاً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وقوف على الكتفين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فع أثقال مناسبة لقدراته بطريقة آمنة وصحيح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حمل أثقال مناسبة لقدراته بطريقة آمنة وصحيح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دفع بطريقة صحيحة وآمنة وفعال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1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سحب المقاومات بطريقة صحيحة وآمنة وفعال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2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842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Cs w:val="20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sectPr>
      <w:type w:val="nextPage"/>
      <w:pgSz w:orient="landscape" w:w="16838" w:h="11906"/>
      <w:pgMar w:left="540" w:right="458" w:gutter="0" w:header="0" w:top="36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left"/>
      <w:outlineLvl w:val="4"/>
    </w:pPr>
    <w:rPr>
      <w:rFonts w:cs="AL-Mohanad;Times New Roman"/>
      <w:b/>
      <w:bCs/>
      <w:color w:val="000000"/>
      <w:sz w:val="18"/>
      <w:szCs w:val="24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5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2:15:00Z</dcterms:created>
  <dc:creator>m</dc:creator>
  <dc:description/>
  <cp:keywords/>
  <dc:language>en-US</dc:language>
  <cp:lastModifiedBy>m</cp:lastModifiedBy>
  <dcterms:modified xsi:type="dcterms:W3CDTF">2007-08-20T06:56:00Z</dcterms:modified>
  <cp:revision>19</cp:revision>
  <dc:subject/>
  <dc:title>متابعة طلاب الصف الثاني  في مادة (( القرآن الكريم  )) للعام الدراسي 1426/1427هـ</dc:title>
</cp:coreProperties>
</file>