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9230</wp:posOffset>
                </wp:positionV>
                <wp:extent cx="6134735" cy="546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5"/>
                              <w:gridCol w:w="1364"/>
                              <w:gridCol w:w="1229"/>
                              <w:gridCol w:w="1258"/>
                              <w:gridCol w:w="1600"/>
                              <w:gridCol w:w="1430"/>
                              <w:gridCol w:w="110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لف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أ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ْنَب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ِبْرِيق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ذُن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قْ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َ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ال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َجَاج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ِيك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ب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ح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ِيقَة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سْجُ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ال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َيْل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ِرَاع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بَاب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ب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ر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أْخُ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اء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َأْس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ِيَال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م</w:t>
                                  </w:r>
                                  <w:r>
                                    <w:rPr>
                                      <w:rFonts w:ascii="Symbol" w:hAnsi="Symbol"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ن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خ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وف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نْشُ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زاي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َرَافَة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ِير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هُور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ج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َر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خْبِ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ز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430pt;mso-wrap-distance-left:0pt;mso-wrap-distance-right:9pt;mso-wrap-distance-top:0pt;mso-wrap-distance-bottom:0pt;margin-top:14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5"/>
                        <w:gridCol w:w="1364"/>
                        <w:gridCol w:w="1229"/>
                        <w:gridCol w:w="1258"/>
                        <w:gridCol w:w="1600"/>
                        <w:gridCol w:w="1430"/>
                        <w:gridCol w:w="110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ف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ْنَب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ِبْرِيق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ذُن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قْ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َ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ال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َجَاج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ِيك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ب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ِيقَة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سْجُ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ذال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َيْل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ِرَاع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بَاب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ب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رُ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أْخُ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ء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َأْس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ِيَال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م</w:t>
                            </w:r>
                            <w:r>
                              <w:rPr>
                                <w:rFonts w:ascii="Symbol" w:hAnsi="Symbol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ن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وف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نْشُ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اي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َرَافَة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ِير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هُور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ج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َر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خْبِ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65550</wp:posOffset>
                </wp:positionV>
                <wp:extent cx="5546725" cy="4384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438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1337"/>
                              <w:gridCol w:w="1431"/>
                              <w:gridCol w:w="1561"/>
                              <w:gridCol w:w="1374"/>
                              <w:gridCol w:w="13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 الطاء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ط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ِيب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ط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فْل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ط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ُور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ق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ط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ر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يَرْبِ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ط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حرف الظاء 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ظ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ْف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ظ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فْر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ظ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ُوف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ظ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لَّة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يَحْفَ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ظ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 الواو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ْدَة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سَادَة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ُود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يَكْ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وِ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345.2pt;mso-wrap-distance-left:9pt;mso-wrap-distance-right:9pt;mso-wrap-distance-top:0pt;mso-wrap-distance-bottom:0pt;margin-top:296.5pt;mso-position-vertical-relative:text;margin-left:4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  <w:gridCol w:w="1337"/>
                        <w:gridCol w:w="1431"/>
                        <w:gridCol w:w="1561"/>
                        <w:gridCol w:w="1374"/>
                        <w:gridCol w:w="13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56" w:type="dxa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 الطاء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ِيب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ْل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ُور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ر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يَرْبِ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ط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رف الظاء 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ظ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ْف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ظ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ْر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ظ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ُوف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ظ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َّة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يَحْفَ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ظ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 الواو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ْدَة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َادَة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ُود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يَكْ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وِ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8"/>
        <w:gridCol w:w="1696"/>
        <w:gridCol w:w="1445"/>
        <w:gridCol w:w="1495"/>
        <w:gridCol w:w="1613"/>
        <w:gridCol w:w="1061"/>
      </w:tblGrid>
      <w:tr>
        <w:trPr>
          <w:cantSplit w:val="true"/>
        </w:trPr>
        <w:tc>
          <w:tcPr>
            <w:tcW w:w="161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</w:rPr>
              <w:t>حرف الباء</w:t>
            </w:r>
          </w:p>
        </w:tc>
        <w:tc>
          <w:tcPr>
            <w:tcW w:w="125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ب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اب</w:t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ب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نْت</w:t>
            </w:r>
          </w:p>
        </w:tc>
        <w:tc>
          <w:tcPr>
            <w:tcW w:w="1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ب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رْتُقَال</w:t>
            </w:r>
          </w:p>
        </w:tc>
        <w:tc>
          <w:tcPr>
            <w:tcW w:w="149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ج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ب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6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لْع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بُ</w:t>
            </w:r>
          </w:p>
        </w:tc>
        <w:tc>
          <w:tcPr>
            <w:tcW w:w="106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</w:rPr>
              <w:t>حرف التا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ت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ْ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ت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ت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فَّا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زَي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ت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و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غَرَس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ت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</w:rPr>
              <w:t>حرف الثا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ث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عْلَب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ث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ْرَا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ث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عْبَا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ُ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ث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لَّ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حْرُ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ث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</w:rPr>
              <w:t>حرف اليا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ي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َصَا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ي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ي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صَلِّ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سُ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ي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و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شْوِ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16"/>
        <w:gridCol w:w="1483"/>
        <w:gridCol w:w="1482"/>
        <w:gridCol w:w="1694"/>
        <w:gridCol w:w="1389"/>
        <w:gridCol w:w="1016"/>
      </w:tblGrid>
      <w:tr>
        <w:trPr>
          <w:cantSplit w:val="true"/>
        </w:trPr>
        <w:tc>
          <w:tcPr>
            <w:tcW w:w="157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حرف الجيم</w:t>
            </w:r>
          </w:p>
        </w:tc>
        <w:tc>
          <w:tcPr>
            <w:tcW w:w="14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ج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َل</w:t>
            </w:r>
          </w:p>
        </w:tc>
        <w:tc>
          <w:tcPr>
            <w:tcW w:w="148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ج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َال</w:t>
            </w:r>
          </w:p>
        </w:tc>
        <w:tc>
          <w:tcPr>
            <w:tcW w:w="14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ج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نُود</w:t>
            </w:r>
          </w:p>
        </w:tc>
        <w:tc>
          <w:tcPr>
            <w:tcW w:w="16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َس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ج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3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خْرُ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جُ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حرف الحا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ح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دِيقَة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ح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صَا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ح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بُو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ض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ح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ك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سْب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ح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حرف الخا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خ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ْمَة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خ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ا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خ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بْ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ِب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خ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رَ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َطْبُ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خ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6207760" cy="545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545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416"/>
                              <w:gridCol w:w="1401"/>
                              <w:gridCol w:w="1468"/>
                              <w:gridCol w:w="1367"/>
                              <w:gridCol w:w="1534"/>
                              <w:gridCol w:w="10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حرف السين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س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ُّورَ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س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َاق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س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ع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س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جْلِ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4"/>
                                      <w:rtl w:val="true"/>
                                    </w:rPr>
                                    <w:t>حرف الشين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شَ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ْس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ش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َاع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ش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ْطِي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ِن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ش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ر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فْر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ُشُ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4"/>
                                      <w:rtl w:val="true"/>
                                    </w:rPr>
                                    <w:t>حرف الصاد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ص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قْر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صِ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نِيَّة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ص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قُور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ص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غُو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صُ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4"/>
                                      <w:rtl w:val="true"/>
                                    </w:rPr>
                                    <w:t>حرف الضاد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ضَ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ض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رْس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ض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َّاط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ض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رْكُ</w:t>
                                  </w:r>
                                  <w:r>
                                    <w:rPr>
                                      <w:rFonts w:cs="Traditional Arabic"/>
                                      <w:color w:val="FF000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ضُ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pt;height:429.5pt;mso-wrap-distance-left:9pt;mso-wrap-distance-right:9pt;mso-wrap-distance-top:0pt;mso-wrap-distance-bottom:0pt;margin-top:7.45pt;mso-position-vertical-relative:text;margin-left:1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416"/>
                        <w:gridCol w:w="1401"/>
                        <w:gridCol w:w="1468"/>
                        <w:gridCol w:w="1367"/>
                        <w:gridCol w:w="1534"/>
                        <w:gridCol w:w="10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74" w:type="dxa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ind w:left="0" w:right="0" w:hanging="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حرف السين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ُّورَ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َاق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جْلِ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حرف الشين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َ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ْس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َاع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ْطِي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ر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فْر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ُشُ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حرف الصاد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قْر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ِ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نِيَّة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قُور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غُو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ُ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حرف الضاد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ضَ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ض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ْس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ض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َّاط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ض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رْكُ</w:t>
                            </w:r>
                            <w:r>
                              <w:rPr>
                                <w:rFonts w:cs="Traditional Arabic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ضُ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5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522"/>
        <w:gridCol w:w="1444"/>
        <w:gridCol w:w="1800"/>
        <w:gridCol w:w="1666"/>
        <w:gridCol w:w="1694"/>
        <w:gridCol w:w="1025"/>
      </w:tblGrid>
      <w:tr>
        <w:trPr/>
        <w:tc>
          <w:tcPr>
            <w:tcW w:w="136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فاء</w:t>
            </w:r>
          </w:p>
        </w:tc>
        <w:tc>
          <w:tcPr>
            <w:tcW w:w="15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ف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رَاشَة</w:t>
            </w:r>
          </w:p>
        </w:tc>
        <w:tc>
          <w:tcPr>
            <w:tcW w:w="1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ف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ل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ف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ول</w:t>
            </w:r>
          </w:p>
        </w:tc>
        <w:tc>
          <w:tcPr>
            <w:tcW w:w="16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عُص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ف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ور</w:t>
            </w:r>
          </w:p>
        </w:tc>
        <w:tc>
          <w:tcPr>
            <w:tcW w:w="16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َغْرِ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فُ</w:t>
            </w:r>
          </w:p>
        </w:tc>
        <w:tc>
          <w:tcPr>
            <w:tcW w:w="10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قا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ق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لَ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ق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رْ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ق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فْ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ح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ق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بَ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طْر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ُق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كا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ك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أْ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ك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تَا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ك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رْسِ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ب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ك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ضْح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ك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لا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ل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ْمُو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ل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سَ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ل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عْبَ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ث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ْ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لَ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أْكُ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ل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مي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دْرَسَ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فْتَا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صْحَ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شُ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ُو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رْسُ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م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نو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ن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خْلَ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ن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ْ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ن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جُو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نَ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ُلَوِّ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</w:rPr>
              <w:t>ن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78"/>
        <w:gridCol w:w="1481"/>
        <w:gridCol w:w="1666"/>
        <w:gridCol w:w="1487"/>
        <w:gridCol w:w="1476"/>
        <w:gridCol w:w="1550"/>
      </w:tblGrid>
      <w:tr>
        <w:trPr/>
        <w:tc>
          <w:tcPr>
            <w:tcW w:w="13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عين</w:t>
            </w:r>
          </w:p>
        </w:tc>
        <w:tc>
          <w:tcPr>
            <w:tcW w:w="14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لَم</w:t>
            </w:r>
          </w:p>
        </w:tc>
        <w:tc>
          <w:tcPr>
            <w:tcW w:w="14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نَب</w:t>
            </w:r>
          </w:p>
        </w:tc>
        <w:tc>
          <w:tcPr>
            <w:tcW w:w="16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صْفُور</w:t>
            </w:r>
          </w:p>
        </w:tc>
        <w:tc>
          <w:tcPr>
            <w:tcW w:w="14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لْ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بُ</w:t>
            </w:r>
          </w:p>
        </w:tc>
        <w:tc>
          <w:tcPr>
            <w:tcW w:w="14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رْك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ُ</w:t>
            </w:r>
          </w:p>
        </w:tc>
        <w:tc>
          <w:tcPr>
            <w:tcW w:w="15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زْر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ع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غي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غ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زَا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غ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رْبَا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غ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صْ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غ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وص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صْبُ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غ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لْد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غ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رف اله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هَ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اتِ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هِ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لا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هُ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دْهُد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سَ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هْ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نْتَبِ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ه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يَكْسِرُ</w:t>
            </w:r>
            <w:r>
              <w:rPr>
                <w:rFonts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808" w:h="1656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2"/>
      <w:szCs w:val="5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15:00Z</dcterms:created>
  <dc:creator>xp</dc:creator>
  <dc:description/>
  <cp:keywords/>
  <dc:language>en-US</dc:language>
  <cp:lastModifiedBy>Free User</cp:lastModifiedBy>
  <dcterms:modified xsi:type="dcterms:W3CDTF">2007-11-10T05:15:00Z</dcterms:modified>
  <cp:revision>2</cp:revision>
  <dc:subject/>
  <dc:title>حرف الألف</dc:title>
</cp:coreProperties>
</file>