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1"/>
        <w:gridCol w:w="4767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مدر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وارزم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بتدائ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              </w:t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  /     / </w:t>
            </w:r>
            <w:r>
              <w:rPr>
                <w:sz w:val="26"/>
                <w:szCs w:val="30"/>
              </w:rPr>
              <w:t>1430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ضا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المضا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إلي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جمل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عطا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0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tbl>
            <w:tblPr>
              <w:bidiVisual w:val="true"/>
              <w:tblW w:w="10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bidiVisual w:val="true"/>
                    <w:tblW w:w="10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8"/>
                  </w:tblGrid>
                  <w:tr>
                    <w:trPr/>
                    <w:tc>
                      <w:tcPr>
                        <w:tcW w:w="10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درس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المعرف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بالإضاف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00206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2060"/>
                            <w:sz w:val="18"/>
                            <w:szCs w:val="24"/>
                          </w:rPr>
                          <w:t>1</w:t>
                        </w: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  <w:t xml:space="preserve"> )</w:t>
                        </w:r>
                      </w:p>
                      <w:p>
                        <w:pPr>
                          <w:pStyle w:val="Normal"/>
                          <w:shd w:fill="D9D9D9" w:val="clear"/>
                          <w:jc w:val="center"/>
                          <w:rPr/>
                        </w:pP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أتذكر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أن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لاسم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لنكرة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إذا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أضيف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إلى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معرفة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صار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معرَّفًا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بالإضافة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D9D9D9" w:val="clear"/>
                          <w:jc w:val="center"/>
                          <w:rPr>
                            <w:color w:val="C00000"/>
                            <w:sz w:val="18"/>
                            <w:szCs w:val="24"/>
                          </w:rPr>
                        </w:pP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يسمى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لركن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لأول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مضافًا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والركن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الثاني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مضافًا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>إليه</w:t>
                        </w:r>
                        <w:r>
                          <w:rPr>
                            <w:rFonts w:cs="Times New Roman"/>
                            <w:color w:val="C0000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18"/>
                            <w:szCs w:val="24"/>
                            <w:rtl w:val="true"/>
                          </w:rPr>
                          <w:t>) .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sz w:val="18"/>
                            <w:szCs w:val="24"/>
                          </w:rPr>
                        </w:pPr>
                        <w:r>
                          <w:rPr>
                            <w:sz w:val="18"/>
                            <w:sz w:val="18"/>
                            <w:szCs w:val="24"/>
                            <w:rtl w:val="true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نتبه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بني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لعزيز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Cs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إلى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أن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أسلوب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لإضافة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مكون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سمين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الأول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Cs w:val="22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نكرة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Cs w:val="22"/>
                            <w:rtl w:val="true"/>
                          </w:rPr>
                          <w:t xml:space="preserve">) 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والآخر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Cs w:val="22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>معرفة</w:t>
                        </w:r>
                        <w:r>
                          <w:rPr>
                            <w:rFonts w:cs="Times New Roman"/>
                            <w:color w:val="632423"/>
                            <w:sz w:val="16"/>
                            <w:sz w:val="16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16"/>
                            <w:szCs w:val="22"/>
                            <w:rtl w:val="true"/>
                          </w:rPr>
                          <w:t>) 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70C0"/>
                            <w:sz w:val="20"/>
                            <w:szCs w:val="26"/>
                          </w:rPr>
                        </w:pP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ل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تقع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ي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ث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هذ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خطأ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ذي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قع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ي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زميلك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حيث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عرضت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علي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جمل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تالي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: 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قَدِمَ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حمد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سوقِ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حجاز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سرورً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.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طل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معل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ن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تحديد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أسلو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إضاف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ي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جمل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أج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طال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: 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قد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حمد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أسلو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إضاف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قد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"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ضاف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"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حمد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"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ضاف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إلي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"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قا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معل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بتوجي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سؤا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إلى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بقي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طل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فص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ه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إجاب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زميلك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صحيح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أج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جميع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طل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فص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ل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قا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معل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لماذ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؟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أج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تلاميذ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لأ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قد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علا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ليس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باس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أسلو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إضاف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كو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سمي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أول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نكرة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الآخر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70C0"/>
                            <w:sz w:val="22"/>
                          </w:rPr>
                        </w:pP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عرف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طل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معل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تلاميذ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تحديد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أسلو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إضاف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ي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جمل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أجاب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جميع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سوق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حجاز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فالمضاف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سوق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هو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نكرة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و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مضاف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إليه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>الحجاز</w:t>
                        </w:r>
                        <w:r>
                          <w:rPr>
                            <w:rFonts w:cs="Times New Roman"/>
                            <w:color w:val="0070C0"/>
                            <w:sz w:val="20"/>
                            <w:sz w:val="20"/>
                            <w:szCs w:val="26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0"/>
                            <w:szCs w:val="26"/>
                            <w:rtl w:val="true"/>
                          </w:rPr>
                          <w:t>)</w:t>
                        </w:r>
                        <w:r>
                          <w:rPr>
                            <w:color w:val="0070C0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2"/>
                            <w:sz w:val="22"/>
                            <w:rtl w:val="true"/>
                          </w:rPr>
                          <w:t>وهو</w:t>
                        </w:r>
                        <w:r>
                          <w:rPr>
                            <w:rFonts w:cs="Times New Roman"/>
                            <w:color w:val="0070C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2"/>
                            <w:sz w:val="22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color w:val="0070C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2"/>
                            <w:sz w:val="22"/>
                            <w:rtl w:val="true"/>
                          </w:rPr>
                          <w:t>معرفة</w:t>
                        </w:r>
                        <w:r>
                          <w:rPr>
                            <w:rFonts w:cs="Times New Roman"/>
                            <w:color w:val="0070C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0070C0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Cs w:val="3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4"/>
                      <w:u w:val="single"/>
                    </w:rPr>
                  </w:pP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مثال</w:t>
                  </w:r>
                  <w:r>
                    <w:rPr>
                      <w:rFonts w:cs="Times New Roman"/>
                      <w:sz w:val="30"/>
                      <w:sz w:val="30"/>
                      <w:szCs w:val="34"/>
                      <w:u w:val="single"/>
                      <w:rtl w:val="true"/>
                    </w:rPr>
                    <w:t xml:space="preserve"> </w:t>
                  </w: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محلو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 w:val="22"/>
                      <w:szCs w:val="26"/>
                      <w:rtl w:val="true"/>
                    </w:rPr>
                    <w:t>عيِّن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كل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أسلوب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إضافة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نص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بوضع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خط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تحته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ثم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أكتب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والمضاف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إليه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حقل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المخصص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لكل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6"/>
                      <w:rtl w:val="true"/>
                    </w:rPr>
                    <w:t>منهما</w:t>
                  </w:r>
                  <w:r>
                    <w:rPr>
                      <w:rFonts w:cs="Times New Roman"/>
                      <w:sz w:val="22"/>
                      <w:sz w:val="22"/>
                      <w:szCs w:val="2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206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25"/>
              <w:gridCol w:w="1843"/>
              <w:gridCol w:w="425"/>
              <w:gridCol w:w="1984"/>
            </w:tblGrid>
            <w:tr>
              <w:trPr/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ملة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ضاف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ضا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يه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99" w:leader="none"/>
              </w:tabs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tab/>
            </w:r>
          </w:p>
          <w:tbl>
            <w:tblPr>
              <w:bidiVisual w:val="true"/>
              <w:tblW w:w="10206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25"/>
              <w:gridCol w:w="1843"/>
              <w:gridCol w:w="425"/>
              <w:gridCol w:w="1984"/>
            </w:tblGrid>
            <w:tr>
              <w:trPr/>
              <w:tc>
                <w:tcPr>
                  <w:tcW w:w="5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إ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جما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صناع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يمتع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عين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القلب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يرب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ذوق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يفسح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مجالِ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نزهة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لأُس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يتيح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لأطفال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فرصَ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لعب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يساعد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ل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تنقيةِ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هواء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وتلطيفِ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جوّ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يجعلُ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حياةَ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ارةً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رحةً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عيدةً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مجال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زهة</w:t>
                  </w:r>
                </w:p>
              </w:tc>
            </w:tr>
            <w:tr>
              <w:trPr/>
              <w:tc>
                <w:tcPr>
                  <w:tcW w:w="5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فرص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لعب</w:t>
                  </w:r>
                </w:p>
              </w:tc>
            </w:tr>
            <w:tr>
              <w:trPr/>
              <w:tc>
                <w:tcPr>
                  <w:tcW w:w="5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نقية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هواء</w:t>
                  </w:r>
                </w:p>
              </w:tc>
            </w:tr>
            <w:tr>
              <w:trPr/>
              <w:tc>
                <w:tcPr>
                  <w:tcW w:w="5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لطيف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جو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د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هزا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ايف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حمي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ر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3:59:00Z</dcterms:created>
  <dc:creator>jet9</dc:creator>
  <dc:description/>
  <cp:keywords/>
  <dc:language>en-US</dc:language>
  <cp:lastModifiedBy>jet9</cp:lastModifiedBy>
  <cp:lastPrinted>2009-01-04T17:20:00Z</cp:lastPrinted>
  <dcterms:modified xsi:type="dcterms:W3CDTF">2009-01-04T14:21:00Z</dcterms:modified>
  <cp:revision>2</cp:revision>
  <dc:subject/>
  <dc:title/>
</cp:coreProperties>
</file>