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 </w:t>
      </w:r>
      <w:r>
        <w:rPr>
          <w:b/>
          <w:b/>
          <w:bCs/>
          <w:szCs w:val="28"/>
          <w:rtl w:val="true"/>
        </w:rPr>
        <w:t>الت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ت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ت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ء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ء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10"/>
          <w:szCs w:val="28"/>
        </w:rPr>
      </w:pPr>
      <w:r>
        <w:rPr>
          <w:sz w:val="10"/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ت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فق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ت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فق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لا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هـ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ـ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ـب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ب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10"/>
          <w:szCs w:val="28"/>
        </w:rPr>
      </w:pPr>
      <w:r>
        <w:rPr>
          <w:sz w:val="10"/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ر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ر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ضر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دي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10"/>
          <w:szCs w:val="28"/>
        </w:rPr>
      </w:pPr>
      <w:r>
        <w:rPr>
          <w:sz w:val="10"/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رو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10"/>
          <w:szCs w:val="28"/>
        </w:rPr>
      </w:pPr>
      <w:r>
        <w:rPr>
          <w:sz w:val="10"/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ر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ز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ط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ع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ز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ا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ز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ف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ئ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اط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ز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ا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حرا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ت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ش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ط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طاؤ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سي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سي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ذ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ض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عان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ذ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ي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م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سي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زعا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عان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م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م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ا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تف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ع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ث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ط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فا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(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ض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ن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ض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ح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وف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ر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ط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ط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ي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ه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ت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ث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ب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ف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و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ك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و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هب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ح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ب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ات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ا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ت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ائ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ز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ع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ع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و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ن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ن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ح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تل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أم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أسنا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حوصل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ض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ح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اء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ق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ظي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رو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ق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د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ر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ر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ذ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ت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دي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برم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ض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{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دي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( </w:t>
      </w:r>
      <w:r>
        <w:rPr>
          <w:rtl w:val="true"/>
        </w:rPr>
        <w:t>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ا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هض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حف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دي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وف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أم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ذ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وف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رو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م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7:42:00Z</dcterms:created>
  <dc:creator>إدارة تعليم عسير</dc:creator>
  <dc:description/>
  <dc:language>en-US</dc:language>
  <cp:lastModifiedBy>الصف الثاني</cp:lastModifiedBy>
  <cp:lastPrinted>2000-03-15T15:41:00Z</cp:lastPrinted>
  <dcterms:modified xsi:type="dcterms:W3CDTF">2015-04-16T08:34:00Z</dcterms:modified>
  <cp:revision>37</cp:revision>
  <dc:subject/>
  <dc:title>1 - أن يشرح الطالب عبارة (  التكامل بين التركيب والوظيفة ) 0                  ( فهم )</dc:title>
</cp:coreProperties>
</file>