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ه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520825</wp:posOffset>
                </wp:positionH>
                <wp:positionV relativeFrom="paragraph">
                  <wp:posOffset>-553085</wp:posOffset>
                </wp:positionV>
                <wp:extent cx="41236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9.5pt;mso-wrap-distance-left:9.05pt;mso-wrap-distance-right:9.05pt;mso-wrap-distance-top:0pt;mso-wrap-distance-bottom:0pt;margin-top:-43.55pt;mso-position-vertical-relative:text;margin-left:119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أسئ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خام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ل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زها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خت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ز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شكا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از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ذ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خس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قري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ه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قري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هري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ل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ل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ل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ل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ه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ه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نخ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و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ه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ه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ق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ض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ج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ش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ش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ه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ش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ه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خ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صو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ه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ز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ذو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ه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ذ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لق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ز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ا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ه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ه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ذو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ذ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ت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ذ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ق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ئ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برت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فاصو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لق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ذو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ل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قابل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جذ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ت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جذ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ف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فلقتين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ق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ئ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لق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خ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ئي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ئي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و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ذ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ص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ض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أج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ض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أز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ثم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ذ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أج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ى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نتح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و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تج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ح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ح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طو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نتح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تج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ي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ح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ش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ذ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ظائ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ظائ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</w:rPr>
        <w:t>0</w:t>
      </w:r>
      <w:r>
        <w:rPr>
          <w:szCs w:val="28"/>
          <w:rtl w:val="true"/>
        </w:rPr>
        <w:t>تو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راق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لا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ك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وظ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ذ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ا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ف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مت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ئي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ئي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ج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ت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ر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ر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ش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ص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الابتد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نش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ص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بتد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ص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الابتد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للج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ص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ع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وت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ت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وت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ر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ت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ر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ج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ت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ت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ج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ت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ر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ت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ر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وخ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ش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ض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ج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ش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ع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ذ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ذر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ت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ت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28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ضية</w:t>
      </w:r>
      <w:r>
        <w:rPr>
          <w:rFonts w:cs="Times New Roman"/>
          <w:b/>
          <w:b/>
          <w:bCs/>
          <w:szCs w:val="28"/>
          <w:rtl w:val="true"/>
        </w:rPr>
        <w:t xml:space="preserve">                                        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ض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ت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ت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ج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ض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ض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ي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وخ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ص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رض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ش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بالمقا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ص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رض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ش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ص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ش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جذ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ري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بر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بر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عت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ئي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ض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ش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نش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ام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لاح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ا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ص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و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ا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ا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للبرا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ع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رك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ب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ر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ب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ب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عن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ام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ص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ن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ظ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ب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ن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ز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فر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برا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برا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ج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38</w:t>
      </w:r>
      <w:r>
        <w:rPr>
          <w:b/>
          <w:bCs/>
          <w:szCs w:val="28"/>
          <w:rtl w:val="true"/>
        </w:rPr>
        <w:t xml:space="preserve"> - 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لي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لي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ص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ف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لي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ف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لي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مى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ع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و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و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ف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خ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ر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ق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ر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ق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س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س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لت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ذ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س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ف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ت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ا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تن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س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ت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ط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ع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وصف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لا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ينط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ع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س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ت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زون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ق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ع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لل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ع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س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ت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س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ت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س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ت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س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س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ل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ق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مـ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مـ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ـ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ت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زون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س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س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لت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لت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ل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ق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زون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ث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لت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لت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اح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اح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ق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ل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ت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زون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اح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اح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وخ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ظائ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ظائ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ع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ز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را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و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را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ّ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أج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ض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ف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ن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جو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س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ذ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ش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نش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 ( </w:t>
      </w:r>
      <w:r>
        <w:rPr>
          <w:b/>
          <w:b/>
          <w:bCs/>
          <w:szCs w:val="28"/>
          <w:rtl w:val="true"/>
        </w:rPr>
        <w:t>القا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ن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تف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س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طو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خ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ا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حد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لق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بالمقا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لق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ش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لن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ئي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ئي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ر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رك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سي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و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ط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س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ك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سي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للو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سي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راق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ر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سيط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سي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ب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سي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يط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سي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يط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س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سي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بو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سي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بو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س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سي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ض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سي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ض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س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ك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و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فص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ت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ي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ن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ك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ك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للو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ك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ض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ك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ا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ك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س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ك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ي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ك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ي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تطب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ح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ا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ض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عض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ش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نش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ٌعرّ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ن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ب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ض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ذ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لف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ت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ظ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حم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و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تأ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و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ت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ظ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و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ج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ش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ز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م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ظ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تو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متاع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ض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ذك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تو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ي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ق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ل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فا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نو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أس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ت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سب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إن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ب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ق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ظ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م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ض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أن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تو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مب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ي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تو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مه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ا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ص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أز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ا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ز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ت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ذك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ن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ز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ا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ز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ا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صنو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ز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ث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ز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و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لق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ه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لق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ه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ع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ل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 </w:t>
      </w:r>
      <w:r>
        <w:rPr>
          <w:b/>
          <w:b/>
          <w:bCs/>
          <w:szCs w:val="28"/>
          <w:rtl w:val="true"/>
        </w:rPr>
        <w:t>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ق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ى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ذ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لق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لق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خ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صو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س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لق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ذ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( </w:t>
      </w:r>
      <w:r>
        <w:rPr>
          <w:b/>
          <w:b/>
          <w:bCs/>
          <w:szCs w:val="28"/>
          <w:rtl w:val="true"/>
        </w:rPr>
        <w:t>تطب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ن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لق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ز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ه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ا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22:51:00Z</dcterms:created>
  <dc:creator>إدارة تعليم عسير</dc:creator>
  <dc:description/>
  <dc:language>en-US</dc:language>
  <cp:lastModifiedBy>الصف الثاني</cp:lastModifiedBy>
  <cp:lastPrinted>2000-03-15T15:44:00Z</cp:lastPrinted>
  <dcterms:modified xsi:type="dcterms:W3CDTF">2015-04-16T08:40:00Z</dcterms:modified>
  <cp:revision>57</cp:revision>
  <dc:subject/>
  <dc:title>1 – أن يعرف الطالب النباتات الزهرية 0                           ( تذكر )</dc:title>
</cp:coreProperties>
</file>