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ق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20825</wp:posOffset>
                </wp:positionH>
                <wp:positionV relativeFrom="paragraph">
                  <wp:posOffset>-553085</wp:posOffset>
                </wp:positionV>
                <wp:extent cx="41236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تاس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-43.55pt;mso-position-vertical-relative:text;margin-left:119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تاس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ل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ق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ـ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ـ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ـ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وا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ؤ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عاكس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حدا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ك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او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ا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وا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ن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وا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وا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ي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ا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ؤ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كس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ختلف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ساو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ضاد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كس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ساو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ط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ساو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عامد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ـ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ا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واز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ث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ث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ث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س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ث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ز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ز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س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خمي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يت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ب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خميد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(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ز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ظاهر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ق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ز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خمي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خميد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ا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( </w:t>
      </w:r>
      <w:r>
        <w:rPr>
          <w:b/>
          <w:b/>
          <w:bCs/>
          <w:szCs w:val="28"/>
          <w:rtl w:val="true"/>
        </w:rPr>
        <w:t>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.9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.9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.9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.9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ف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وا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ن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خفض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8:14:00Z</dcterms:created>
  <dc:creator>إدارة تعليم عسير</dc:creator>
  <dc:description/>
  <dc:language>en-US</dc:language>
  <cp:lastModifiedBy>الصف الثاني</cp:lastModifiedBy>
  <cp:lastPrinted>2000-03-14T14:52:00Z</cp:lastPrinted>
  <dcterms:modified xsi:type="dcterms:W3CDTF">2015-04-16T08:53:00Z</dcterms:modified>
  <cp:revision>45</cp:revision>
  <dc:subject/>
  <dc:title>1 – أن يصنف الطالب الأجسام الواقعة تحت تأثير القوى 0             ( فهم )</dc:title>
</cp:coreProperties>
</file>