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ت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بد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لائ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ر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ار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ج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ت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ع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عو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م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ش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((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b/>
          <w:bCs/>
          <w:szCs w:val="28"/>
          <w:rtl w:val="true"/>
        </w:rPr>
        <w:t xml:space="preserve">))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((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  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ري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مليو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ليونا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ليو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ف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ق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ئ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ق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ذ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ـ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ـ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ـ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ـ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ـ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رب</w:t>
      </w:r>
      <w:r>
        <w:rPr>
          <w:b/>
          <w:bCs/>
          <w:szCs w:val="28"/>
          <w:rtl w:val="true"/>
        </w:rPr>
        <w:t xml:space="preserve">. ( </w:t>
      </w:r>
      <w:r>
        <w:rPr>
          <w:b/>
          <w:b/>
          <w:bCs/>
          <w:szCs w:val="28"/>
          <w:rtl w:val="true"/>
        </w:rPr>
        <w:t>تذكر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م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وخُ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((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ّ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.)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تفض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بريس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فينه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ليني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ي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قاي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طو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طو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ش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طو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طو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ث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م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وع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ختلاف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عو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عو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واؤ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ق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لوفينه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يت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س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لك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رو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رو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تر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تر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ني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ي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تا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ص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ط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ل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ي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ئ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س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ع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ئ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ز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ز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ز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غ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قسّ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ز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ص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ب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ب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ل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فوئ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لون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فوئ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لون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فوئ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ل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فوئ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ق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س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ل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جم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ج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ك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ي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ك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ي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            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خ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رو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</w:t>
      </w:r>
      <w:r>
        <w:rPr>
          <w:b/>
          <w:bCs/>
          <w:szCs w:val="28"/>
          <w:rtl w:val="true"/>
        </w:rPr>
        <w:t xml:space="preserve">                           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كتي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يروج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س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ح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ست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س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يروج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ي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ئع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رو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ئ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ئع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ئع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يروج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س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ح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خ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ذ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و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ح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يس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ح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و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ز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ص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خ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ح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و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يروج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س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ح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بيروج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طح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س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يروج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ح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بيروج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يروج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س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يس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ئع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ئع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ان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ك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و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خ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ت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س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ج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يروج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يس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ف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ب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م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م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س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ر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ف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ظ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كم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ث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ث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ه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قتص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قتص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ـجـي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ئع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لائع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م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خ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ي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خ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ي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ي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ث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ذ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أ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ص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ذ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حتو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خ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ط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زاز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زاز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خ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زاز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يون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ان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ط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4"/>
          <w:szCs w:val="12"/>
        </w:rPr>
      </w:pPr>
      <w:r>
        <w:rPr>
          <w:sz w:val="4"/>
          <w:szCs w:val="12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ع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رخ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ئ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رخس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ر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بو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رخس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ز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سرخسي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ز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بو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بو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خاريط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اغ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و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ن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ر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س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ط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ألو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ذ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ه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ط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لسرخس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ه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ؤن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ت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ف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ت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ط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ط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ط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ط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ز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س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ط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خ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ظ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نج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مع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از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خس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ك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خس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مع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نج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فنج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ت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ث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مع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نج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فنج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فنج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ن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فمع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و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ض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مع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نج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فمع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فمع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لط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لط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نا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لط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لط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ك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ط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ط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نا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ّ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ط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لط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ك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ص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مع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ص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ص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خ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ض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ط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د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ك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مع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خ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خ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ق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سر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ن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ا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ؤ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ط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ي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ر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ت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ظه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ب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مع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ر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ضر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ضر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ا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ر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ر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ضر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ضرو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ر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ر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6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م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ظ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م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165350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1.55pt" to="199.25pt,1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719830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1.55pt" to="321.65pt,1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908550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1.55pt" to="415.25pt,1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( </w:t>
      </w:r>
      <w:r>
        <w:rPr>
          <w:b/>
          <w:b/>
          <w:bCs/>
          <w:szCs w:val="28"/>
          <w:rtl w:val="true"/>
        </w:rPr>
        <w:t>ب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         </w:t>
      </w:r>
      <w:r>
        <w:rPr>
          <w:b/>
          <w:b/>
          <w:bCs/>
          <w:szCs w:val="28"/>
          <w:rtl w:val="true"/>
        </w:rPr>
        <w:t>ي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خياشيم</w:t>
      </w:r>
      <w:r>
        <w:rPr>
          <w:rFonts w:cs="Times New Roman"/>
          <w:b/>
          <w:b/>
          <w:bCs/>
          <w:szCs w:val="28"/>
          <w:rtl w:val="true"/>
        </w:rPr>
        <w:t xml:space="preserve">               </w:t>
      </w:r>
      <w:r>
        <w:rPr>
          <w:b/>
          <w:b/>
          <w:bCs/>
          <w:szCs w:val="28"/>
          <w:rtl w:val="true"/>
        </w:rPr>
        <w:t>ت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راف</w:t>
      </w:r>
      <w:r>
        <w:rPr>
          <w:rFonts w:cs="Times New Roman"/>
          <w:b/>
          <w:b/>
          <w:bCs/>
          <w:szCs w:val="28"/>
          <w:rtl w:val="true"/>
        </w:rPr>
        <w:t xml:space="preserve">        </w:t>
      </w:r>
      <w:r>
        <w:rPr>
          <w:b/>
          <w:b/>
          <w:bCs/>
          <w:szCs w:val="28"/>
          <w:rtl w:val="true"/>
        </w:rPr>
        <w:t>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ئ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مائي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م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ما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ن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ف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ن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س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س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ح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ف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ح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م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0</w:t>
      </w:r>
      <w:r>
        <w:rPr>
          <w:b/>
          <w:bCs/>
          <w:szCs w:val="28"/>
          <w:rtl w:val="true"/>
        </w:rPr>
        <w:t xml:space="preserve"> -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س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  <w:r>
        <w:rPr>
          <w:szCs w:val="28"/>
        </w:rPr>
        <w:t>0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ط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اً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ر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ر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ف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ر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اح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را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ك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يز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تكا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زو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م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يور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و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ث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د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م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دي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ا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ن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و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ن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ذ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ذ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و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دي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ر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ضب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ق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ي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رم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م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(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رم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غ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و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و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م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م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ع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ش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م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رم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س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ش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وس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ش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ب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ش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ل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ست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ش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غر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ب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سط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0</w:t>
      </w:r>
      <w:r>
        <w:rPr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رم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w="11906" w:h="16838"/>
      <w:pgMar w:left="1560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16:00Z</dcterms:created>
  <dc:creator>إدارة تعليم عسير</dc:creator>
  <dc:description/>
  <dc:language>en-US</dc:language>
  <cp:lastModifiedBy>الصف الثاني</cp:lastModifiedBy>
  <cp:lastPrinted>2000-03-14T14:36:00Z</cp:lastPrinted>
  <dcterms:modified xsi:type="dcterms:W3CDTF">2015-04-16T08:16:00Z</dcterms:modified>
  <cp:revision>2</cp:revision>
  <dc:subject/>
  <dc:title>1 - أن يورد الطالب أمثلة من حياتنا اليومية على التصنيف0                  ( فهم )</dc:title>
</cp:coreProperties>
</file>