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خ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ه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20825</wp:posOffset>
                </wp:positionH>
                <wp:positionV relativeFrom="paragraph">
                  <wp:posOffset>-553085</wp:posOffset>
                </wp:positionV>
                <wp:extent cx="41236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9.5pt;mso-wrap-distance-left:9.05pt;mso-wrap-distance-right:9.05pt;mso-wrap-distance-top:0pt;mso-wrap-distance-bottom:0pt;margin-top:-43.55pt;mso-position-vertical-relative:text;margin-left:119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أسئ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ل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ستخ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ه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خ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ه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ستخ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ه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نت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ا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ط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ب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ك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ب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ق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ط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ب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ستط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ب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ق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ا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مت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خا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ت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مت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خا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ت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ص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خا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ت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ؤ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ستط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ق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نا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مت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خا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ه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م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ه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ز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يو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نيو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غ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النيو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والكت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الج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يو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دا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اف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كت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10</w:t>
      </w:r>
      <w:r>
        <w:rPr>
          <w:b/>
          <w:bCs/>
          <w:szCs w:val="28"/>
          <w:rtl w:val="true"/>
        </w:rPr>
        <w:t xml:space="preserve"> 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تطب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ث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00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يب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م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يو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رم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يو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ح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أ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                          </w:t>
      </w:r>
      <w:r>
        <w:rPr>
          <w:b/>
          <w:b/>
          <w:bCs/>
          <w:szCs w:val="28"/>
          <w:rtl w:val="true"/>
        </w:rPr>
        <w:t>ب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                            </w:t>
      </w: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                     </w:t>
      </w:r>
      <w:r>
        <w:rPr>
          <w:b/>
          <w:b/>
          <w:bCs/>
          <w:szCs w:val="28"/>
          <w:rtl w:val="true"/>
        </w:rPr>
        <w:t>د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12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يج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يو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ي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                     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فهم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شت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يج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يو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قري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ف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ياس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تطب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ك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ط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ح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قاو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جا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و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تع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ط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و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ط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ط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ح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غ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ت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ك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تج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حتك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اطي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ك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ش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غ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ك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كاك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ك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و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ك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حتك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ك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23:57:00Z</dcterms:created>
  <dc:creator>إدارة تعليم عسير</dc:creator>
  <dc:description/>
  <dc:language>en-US</dc:language>
  <cp:lastModifiedBy>الصف الثاني</cp:lastModifiedBy>
  <cp:lastPrinted>2000-03-14T14:34:00Z</cp:lastPrinted>
  <dcterms:modified xsi:type="dcterms:W3CDTF">2015-04-16T08:49:00Z</dcterms:modified>
  <cp:revision>23</cp:revision>
  <dc:subject/>
  <dc:title>1 - أن يسمي الطالب الجسم المستخدم في صناعة أجهزة قياس القوة 0              ( تذكر )</dc:title>
</cp:coreProperties>
</file>