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ات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و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20825</wp:posOffset>
                </wp:positionH>
                <wp:positionV relativeFrom="paragraph">
                  <wp:posOffset>-553085</wp:posOffset>
                </wp:positionV>
                <wp:extent cx="412369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ساد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ل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9.5pt;mso-wrap-distance-left:9.05pt;mso-wrap-distance-right:9.05pt;mso-wrap-distance-top:0pt;mso-wrap-distance-bottom:0pt;margin-top:-43.55pt;mso-position-vertical-relative:text;margin-left:119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أسئ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ساد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للص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متوس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ص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د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ح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قي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حت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ئ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خدا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ج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خدا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خذ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و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رك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ج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ك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ؤ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ك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ك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ع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جاه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ج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تح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حي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ؤ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ح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ي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اف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قا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ت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إيق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ع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حت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إيق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تج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تح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اتج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قا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تج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يق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ك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7</w:t>
      </w:r>
      <w:r>
        <w:rPr>
          <w:b/>
          <w:bCs/>
          <w:szCs w:val="28"/>
          <w:rtl w:val="true"/>
        </w:rPr>
        <w:t>-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و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ؤث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كت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رع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و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ؤث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ت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ح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عا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ك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ؤ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ح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و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تج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ك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غـ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لتـ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ـ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ـ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ـوة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يتح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ك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ب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ب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قل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ق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ب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ستطال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ك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ب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ا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ع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طا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ب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ق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ش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ط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ا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و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ش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تي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تش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تي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وع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ؤ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خ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ار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ر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ج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اوم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تش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ا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ك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ج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اوم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تش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ا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ك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ش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ت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ج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أج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قا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ش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ك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سا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أج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ج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ص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ب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ج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أج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لا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تقا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ش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ك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سا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ش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أج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ج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ب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ص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فن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ث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ظ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ج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ا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20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ض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ائ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تح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ث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ـ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ن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ح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رتب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ؤث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يو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ني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يوت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(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خمي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ر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يست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يو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ي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كتشف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واس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يوت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اط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خمي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او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زئ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يو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ر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يست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ر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ل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ش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ي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و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ض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مث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ح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ر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ث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ا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ط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ا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سر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مق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ت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نق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خ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ي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ؤث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ني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يو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يو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يو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يو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ا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رد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ند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ق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5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يوت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ؤ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يو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ت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يو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ت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يو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ت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يو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ت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ط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ذ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ي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تجاه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طي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ط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ط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( </w:t>
      </w:r>
      <w:r>
        <w:rPr>
          <w:b/>
          <w:b/>
          <w:bCs/>
          <w:szCs w:val="28"/>
          <w:rtl w:val="true"/>
        </w:rPr>
        <w:t>تطب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ني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ت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ت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ت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ت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و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خر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ق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ذ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ذ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ق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خ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ش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23:03:00Z</dcterms:created>
  <dc:creator>إدارة تعليم عسير</dc:creator>
  <dc:description/>
  <dc:language>en-US</dc:language>
  <cp:lastModifiedBy>الصف الثاني</cp:lastModifiedBy>
  <dcterms:modified xsi:type="dcterms:W3CDTF">2015-04-16T08:44:00Z</dcterms:modified>
  <cp:revision>22</cp:revision>
  <dc:subject/>
  <dc:title>1 – أن يذكر الطالب أمثلة تبين أهمية القوة في حياتنا اليومية 0                ( فهم )</dc:title>
</cp:coreProperties>
</file>