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تل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ج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تل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يتناق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مرا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ثاب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ا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يتغ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مرار</w:t>
      </w:r>
      <w:r>
        <w:rPr>
          <w:szCs w:val="28"/>
        </w:rPr>
        <w:t>0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مرار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ل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ّ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بر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ي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رّ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رّ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ئ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ئات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غير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عر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بر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تجميع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تصغي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تكبي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بر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را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د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>مر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ت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كت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يتك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يوس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ستلي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ب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كتش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ب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ائ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عُض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يئ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ُز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جلي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ب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ي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فنج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8"/>
        </w:rPr>
      </w:pPr>
      <w:r>
        <w:rPr>
          <w:b/>
          <w:bCs/>
          <w:sz w:val="2"/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>/ (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ة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تز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وي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ول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ح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4"/>
          <w:szCs w:val="12"/>
        </w:rPr>
      </w:pPr>
      <w:r>
        <w:rPr>
          <w:sz w:val="4"/>
          <w:szCs w:val="12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sz w:val="4"/>
          <w:szCs w:val="12"/>
        </w:rPr>
      </w:pPr>
      <w:r>
        <w:rPr>
          <w:b/>
          <w:bCs/>
          <w:sz w:val="4"/>
          <w:szCs w:val="1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ائ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ائ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حة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فلى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فلى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ح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ح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4"/>
          <w:szCs w:val="12"/>
        </w:rPr>
      </w:pPr>
      <w:r>
        <w:rPr>
          <w:sz w:val="4"/>
          <w:szCs w:val="1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ح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6"/>
        </w:rPr>
      </w:pPr>
      <w:r>
        <w:rPr>
          <w:b/>
          <w:bCs/>
          <w:szCs w:val="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ح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اه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28"/>
        </w:rPr>
      </w:pPr>
      <w:r>
        <w:rPr>
          <w:sz w:val="10"/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كتلته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موق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ص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و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ب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ضلي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ت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ل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دوبلازم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د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توبلاز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غ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دوبلاز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ض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ائ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توب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ز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دوبلازم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توبلازم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توب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توب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ترا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بي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فر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ت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فر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فر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فر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توب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ض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ظ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توب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ا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دوبلاز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نية</w:t>
      </w:r>
      <w:r>
        <w:rPr>
          <w:szCs w:val="28"/>
          <w:rtl w:val="true"/>
        </w:rPr>
        <w:t xml:space="preserve">.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ب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شب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دوبلاز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ا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غ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وكند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دوبلازم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ل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ب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شب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دوبلاز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ُ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وكندري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دوبلازمي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توكندر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وكندري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بوسوم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دوبلازم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لجي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لج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ل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ف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وت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يبوس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يبوس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ي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ست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ست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تين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ست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وف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اء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وكندري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غي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النوا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ست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ستي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دوبلاز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لج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بوسومات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ط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لاست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ص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ج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ص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فر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موس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يا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ظائ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كاث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بوس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غ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44</w:t>
      </w:r>
      <w:r>
        <w:rPr>
          <w:b/>
          <w:bCs/>
          <w:szCs w:val="28"/>
          <w:rtl w:val="true"/>
        </w:rPr>
        <w:t xml:space="preserve"> /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وفي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ل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45</w:t>
      </w:r>
      <w:r>
        <w:rPr>
          <w:b/>
          <w:bCs/>
          <w:szCs w:val="28"/>
          <w:rtl w:val="true"/>
        </w:rPr>
        <w:t xml:space="preserve"> -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ي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ال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ة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مه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ل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بر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34"/>
          <w:szCs w:val="28"/>
        </w:rPr>
      </w:pPr>
      <w:r>
        <w:rPr>
          <w:sz w:val="34"/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يسيو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يروجير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كس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 w:val="42"/>
          <w:szCs w:val="28"/>
        </w:rPr>
      </w:pPr>
      <w:r>
        <w:rPr>
          <w:sz w:val="42"/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ه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فرد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ف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7:24:00Z</dcterms:created>
  <dc:creator>إدارة تعليم عسير</dc:creator>
  <dc:description/>
  <dc:language>en-US</dc:language>
  <cp:lastModifiedBy>الصف الثاني</cp:lastModifiedBy>
  <cp:lastPrinted>2000-02-03T13:12:00Z</cp:lastPrinted>
  <dcterms:modified xsi:type="dcterms:W3CDTF">2015-04-16T09:07:00Z</dcterms:modified>
  <cp:revision>57</cp:revision>
  <dc:subject/>
  <dc:title>1 – أن يقارن الطالب بين الجمادات والمخلوقات الحية من حيث الحجم والكتلة0</dc:title>
</cp:coreProperties>
</file>