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ظ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ظ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ي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جوا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م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د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س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ز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ز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ي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ختز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م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ي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وف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ب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ا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ذائ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ا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ذ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ف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ذ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ذ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ف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س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غ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غ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ذ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ح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ذ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ف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ف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غ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مفت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في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في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رق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في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ذ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مخل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ذ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تصا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ات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ف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في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في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في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رو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نتا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3"/>
        <w:shd w:fill="E5E5E5" w:val="clear"/>
        <w:ind w:left="0" w:right="0" w:hanging="0"/>
        <w:jc w:val="left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         (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(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56790</wp:posOffset>
                </wp:positionH>
                <wp:positionV relativeFrom="paragraph">
                  <wp:posOffset>115570</wp:posOffset>
                </wp:positionV>
                <wp:extent cx="640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9.1pt" to="228.05pt,9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256790</wp:posOffset>
                </wp:positionH>
                <wp:positionV relativeFrom="paragraph">
                  <wp:posOffset>12446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9.8pt" to="228.05pt,9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13990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45pt" to="264.05pt,10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82470</wp:posOffset>
                </wp:positionH>
                <wp:positionV relativeFrom="paragraph">
                  <wp:posOffset>141605</wp:posOffset>
                </wp:positionV>
                <wp:extent cx="6400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1.15pt" to="206.45pt,11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تص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ا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4"/>
          <w:szCs w:val="12"/>
        </w:rPr>
      </w:pPr>
      <w:r>
        <w:rPr>
          <w:sz w:val="4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ص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ا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ص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لك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م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ت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ق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ي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س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يت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يست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يست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غا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ه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م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ق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%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%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%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%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56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وا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                                 (</w:t>
      </w:r>
      <w:r>
        <w:rPr>
          <w:b/>
          <w:b/>
          <w:bCs/>
          <w:szCs w:val="28"/>
          <w:rtl w:val="true"/>
        </w:rPr>
        <w:t>تذكر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/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عد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خ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توسطة</w:t>
      </w:r>
      <w:r>
        <w:rPr>
          <w:szCs w:val="28"/>
          <w:rtl w:val="true"/>
        </w:rPr>
        <w:t xml:space="preserve">.         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ما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ش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ف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ح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و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خرا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ض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ؤ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خرا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خرا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ا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خل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( </w:t>
      </w:r>
      <w:r>
        <w:rPr>
          <w:b/>
          <w:b/>
          <w:bCs/>
          <w:szCs w:val="28"/>
          <w:rtl w:val="true"/>
        </w:rPr>
        <w:t>ازد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م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مر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ض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ا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م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و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(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وس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ق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ق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ا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ق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ق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ا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ا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ط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ُطْ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نا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ط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ق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ق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غ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ع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يق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ريق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ج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ج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و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ت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ش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تزاو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ج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ن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ان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ي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را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ش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ب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ش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ث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ا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مورث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غي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أمش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8"/>
          <w:szCs w:val="16"/>
        </w:rPr>
      </w:pPr>
      <w:r>
        <w:rPr>
          <w:sz w:val="8"/>
          <w:szCs w:val="16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ث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ث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ق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ب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ثو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ث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ج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نطف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ـ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يض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ث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ج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سمى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نت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ق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ت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و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ر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و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ر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خ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كونات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</w:p>
    <w:p>
      <w:pPr>
        <w:pStyle w:val="3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ج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اف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وا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ظ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بي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ئ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ر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را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ئ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مس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14"/>
          <w:szCs w:val="18"/>
        </w:rPr>
      </w:pPr>
      <w:r>
        <w:rPr>
          <w:sz w:val="14"/>
          <w:szCs w:val="18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Cs w:val="28"/>
    </w:rPr>
  </w:style>
  <w:style w:type="paragraph" w:styleId="3">
    <w:name w:val="نص أساسي 3"/>
    <w:basedOn w:val="Normal"/>
    <w:qFormat/>
    <w:pPr/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2:49:00Z</dcterms:created>
  <dc:creator>إدارة تعليم عسير</dc:creator>
  <dc:description/>
  <dc:language>en-US</dc:language>
  <cp:lastModifiedBy>الصف الثاني</cp:lastModifiedBy>
  <cp:lastPrinted>2000-03-16T13:35:00Z</cp:lastPrinted>
  <dcterms:modified xsi:type="dcterms:W3CDTF">2015-04-16T08:29:00Z</dcterms:modified>
  <cp:revision>73</cp:revision>
  <dc:subject/>
  <dc:title>1 – أن يستنتج الطالب بعض الوظائف المشتركة بين المخلوقات الحية 0            ( فهم )</dc:title>
</cp:coreProperties>
</file>