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1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قو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ظ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بيئي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520825</wp:posOffset>
                </wp:positionH>
                <wp:positionV relativeFrom="paragraph">
                  <wp:posOffset>-553085</wp:posOffset>
                </wp:positionV>
                <wp:extent cx="412369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لل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متوس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9.5pt;mso-wrap-distance-left:9.05pt;mso-wrap-distance-right:9.05pt;mso-wrap-distance-top:0pt;mso-wrap-distance-bottom:0pt;margin-top:-43.55pt;mso-position-vertical-relative:text;margin-left:119.7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أسئ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ف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للص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متوس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ف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تنح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قو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ظ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بي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تو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و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ناخ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عو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يولو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توا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نهما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ات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ة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غذ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ضرو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ن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ة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ضرو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وا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ة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2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قار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ظ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بي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فتو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المغ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تو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قو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ياة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يخت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ظ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بي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غ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فتو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ا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غذ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قدة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د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غذاء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ختلافها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ظ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ناخية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3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 </w:t>
      </w:r>
      <w:r>
        <w:rPr>
          <w:rFonts w:cs="AL-Mohanad"/>
          <w:b/>
          <w:b/>
          <w:bCs/>
          <w:szCs w:val="28"/>
          <w:rtl w:val="true"/>
        </w:rPr>
        <w:t>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ق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سم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ق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ي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حو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صطناعي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بق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سم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ق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ي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حو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صطنا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عري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أش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ستمرار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و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ضرو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حياة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غذ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و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ها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</w:t>
      </w:r>
    </w:p>
    <w:p>
      <w:pPr>
        <w:pStyle w:val="Normal"/>
        <w:jc w:val="both"/>
        <w:rPr>
          <w:szCs w:val="28"/>
        </w:rPr>
      </w:pP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 xml:space="preserve">- </w:t>
      </w:r>
      <w:r>
        <w:rPr>
          <w:rFonts w:cs="AL-Mohanad"/>
          <w:szCs w:val="28"/>
          <w:rtl w:val="true"/>
        </w:rPr>
        <w:t>إز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فا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وض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3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تعري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حو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سم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لضو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الآخر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jc w:val="both"/>
        <w:rPr/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ي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تعري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حو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سم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لضو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الآ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سخ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دفئتها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ي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قواقع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خ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ربون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ناءالضوئي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3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ص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كسج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نظ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ي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غ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jc w:val="both"/>
        <w:rPr/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يتأ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كسج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و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اصطنا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طر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ة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رك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ضو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>النبات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ب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وض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 xml:space="preserve">- </w:t>
      </w:r>
      <w:r>
        <w:rPr>
          <w:rFonts w:cs="AL-Mohanad"/>
          <w:szCs w:val="28"/>
          <w:rtl w:val="true"/>
        </w:rPr>
        <w:t>البكتير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وج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ربة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>
          <w:rFonts w:cs="AL-Mohanad"/>
          <w:b/>
          <w:b/>
          <w:bCs/>
          <w:szCs w:val="28"/>
        </w:rPr>
      </w:pPr>
      <w:r>
        <w:rPr>
          <w:rFonts w:cs="AL-Mohanad"/>
          <w:b/>
          <w:bCs/>
          <w:szCs w:val="28"/>
          <w:rtl w:val="true"/>
        </w:rPr>
      </w:r>
    </w:p>
    <w:p>
      <w:pPr>
        <w:pStyle w:val="Normal"/>
        <w:jc w:val="both"/>
        <w:rPr>
          <w:rFonts w:cs="AL-Mohanad"/>
          <w:b/>
          <w:b/>
          <w:bCs/>
          <w:szCs w:val="28"/>
        </w:rPr>
      </w:pPr>
      <w:r>
        <w:rPr>
          <w:rFonts w:cs="AL-Mohanad"/>
          <w:b/>
          <w:bCs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3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تبا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نف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غذاء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AL-Mohanad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كائ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نظ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ي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غلق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يتأ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غذ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كائ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دا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نظ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ي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غ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وف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غذ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وض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ح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ض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ريع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فك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وض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عا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تأمينه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4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خض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ش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ل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ساس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نظ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ي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الن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خض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ش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ل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ساس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ظ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بي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سا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ط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ظ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ي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>ي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ض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ض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و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غذ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ن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يئ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ر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5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وض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فه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تواز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بي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بي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ي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فه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تواز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بي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بيئ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AL-Mohanad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لاؤ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ك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ك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ي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عا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تأ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ذائ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ف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تهل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نت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غذ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تهل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ما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ع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تج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غذ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5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ثا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اح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تواز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بي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بي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د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تواز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بي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بي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ش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ض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تن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نع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تغ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سم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جا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غ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و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خ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قار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أع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تغ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رك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ضو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6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صن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كائ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طبق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لعلا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غذا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ظ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بي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تنق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كائ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طبق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لعلا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غذا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ظ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بي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كائ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تهل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فتر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طفي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</w:t>
      </w: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ت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ستهل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ذا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نت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6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ف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كائ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نت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المسته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 </w:t>
      </w:r>
      <w:r>
        <w:rPr>
          <w:rFonts w:cs="AL-Mohanad"/>
          <w:b/>
          <w:b/>
          <w:bCs/>
          <w:szCs w:val="28"/>
          <w:rtl w:val="true"/>
        </w:rPr>
        <w:t>تتم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كائ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نت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سته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ذا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غذ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 xml:space="preserve">- </w:t>
      </w:r>
      <w:r>
        <w:rPr>
          <w:rFonts w:cs="AL-Mohanad"/>
          <w:szCs w:val="28"/>
          <w:rtl w:val="true"/>
        </w:rPr>
        <w:t>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ذ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تهل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سا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7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ث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اح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لكائ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نت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لغذ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كائ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نت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لغذ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ك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عش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ات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ض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</w:t>
      </w: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كتير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طر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8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آك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عش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ستهلك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ول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لغذ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تعت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آك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عش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ستهلك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ول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لغذاء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AL-Mohanad"/>
          <w:b/>
          <w:b/>
          <w:bCs/>
          <w:szCs w:val="28"/>
          <w:rtl w:val="true"/>
        </w:rPr>
        <w:t>ل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ات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ض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با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ذائ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تغ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حيو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دو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ات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ض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غذ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ات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ض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غذ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8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ثا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اح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لكائ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سته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و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لغذ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كائ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تا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ستهلك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ول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لغذ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</w:t>
      </w: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ثع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8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ثا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اح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لكائ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سته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ثان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لغذ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 </w:t>
      </w:r>
      <w:r>
        <w:rPr>
          <w:rFonts w:cs="AL-Mohanad"/>
          <w:b/>
          <w:b/>
          <w:bCs/>
          <w:szCs w:val="28"/>
          <w:rtl w:val="true"/>
        </w:rPr>
        <w:t>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كائ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تا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ستهلك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ثانو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لغذ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ث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</w:t>
      </w: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م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زر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>
          <w:rFonts w:cs="AL-Mohanad"/>
          <w:szCs w:val="16"/>
        </w:rPr>
      </w:pPr>
      <w:r>
        <w:rPr>
          <w:rFonts w:cs="AL-Mohanad"/>
          <w:szCs w:val="16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9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علا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غذا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كائ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ش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ه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غذا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الش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ر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كائ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ه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غذا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jc w:val="both"/>
        <w:rPr>
          <w:rFonts w:cs="AL-Mohanad"/>
          <w:b/>
          <w:b/>
          <w:bCs/>
          <w:szCs w:val="28"/>
        </w:rPr>
      </w:pPr>
      <w:r>
        <w:rPr>
          <w:rFonts w:cs="AL-Mohanad"/>
          <w:b/>
          <w:bCs/>
          <w:szCs w:val="28"/>
          <w:rtl w:val="true"/>
        </w:rPr>
      </w:r>
    </w:p>
    <w:p>
      <w:pPr>
        <w:pStyle w:val="Normal"/>
        <w:jc w:val="both"/>
        <w:rPr>
          <w:rFonts w:cs="AL-Mohanad"/>
          <w:b/>
          <w:b/>
          <w:bCs/>
          <w:szCs w:val="28"/>
        </w:rPr>
      </w:pPr>
      <w:r>
        <w:rPr>
          <w:rFonts w:cs="AL-Mohanad"/>
          <w:b/>
          <w:bCs/>
          <w:szCs w:val="28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728980</wp:posOffset>
                </wp:positionH>
                <wp:positionV relativeFrom="paragraph">
                  <wp:posOffset>15240</wp:posOffset>
                </wp:positionV>
                <wp:extent cx="1442720" cy="1082040"/>
                <wp:effectExtent l="9525" t="8890" r="1016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1082160"/>
                          <a:chOff x="0" y="0"/>
                          <a:chExt cx="1442880" cy="108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2880" cy="1082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9280" y="54108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920" y="81144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4pt;margin-top:1.2pt;width:113.6pt;height:85.2pt" coordorigin="1148,24" coordsize="2272,1704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148;top:24;width:2271;height:1703;mso-wrap-style:none;v-text-anchor:middle;mso-position-horizontal-relative:pag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14,876" to="2849,87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430,1302" to="3133,130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457190</wp:posOffset>
                </wp:positionH>
                <wp:positionV relativeFrom="paragraph">
                  <wp:posOffset>15240</wp:posOffset>
                </wp:positionV>
                <wp:extent cx="1442720" cy="1082040"/>
                <wp:effectExtent l="9525" t="8890" r="1016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1082160"/>
                          <a:chOff x="0" y="0"/>
                          <a:chExt cx="1442880" cy="108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2880" cy="1082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720" y="54108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81144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9.7pt;margin-top:1.2pt;width:113.6pt;height:85.2pt" coordorigin="8594,24" coordsize="2272,1704">
                <v:shape id="shape_0" fillcolor="white" stroked="t" o:allowincell="f" style="position:absolute;left:8594;top:24;width:2271;height:1703;mso-wrap-style:none;v-text-anchor:middle;mso-position-horizontal-relative:pag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62,876" to="10297,87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78,1302" to="10581,130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902710</wp:posOffset>
                </wp:positionH>
                <wp:positionV relativeFrom="paragraph">
                  <wp:posOffset>15240</wp:posOffset>
                </wp:positionV>
                <wp:extent cx="1442720" cy="1082040"/>
                <wp:effectExtent l="9525" t="8890" r="1016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1082160"/>
                          <a:chOff x="0" y="0"/>
                          <a:chExt cx="1442880" cy="108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2880" cy="1082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720" y="54108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81144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3pt;margin-top:1.2pt;width:113.6pt;height:85.2pt" coordorigin="6146,24" coordsize="2272,1704">
                <v:shape id="shape_0" fillcolor="white" stroked="t" o:allowincell="f" style="position:absolute;left:6146;top:24;width:2271;height:1703;mso-wrap-style:none;v-text-anchor:middle;mso-position-horizontal-relative:pag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14,876" to="7849,87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430,1302" to="8133,130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348865</wp:posOffset>
                </wp:positionH>
                <wp:positionV relativeFrom="paragraph">
                  <wp:posOffset>15240</wp:posOffset>
                </wp:positionV>
                <wp:extent cx="1442720" cy="1082040"/>
                <wp:effectExtent l="9525" t="8890" r="10160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1082160"/>
                          <a:chOff x="0" y="0"/>
                          <a:chExt cx="1442880" cy="108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2880" cy="1082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400" y="54108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560" y="81144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95pt;margin-top:1.2pt;width:113.6pt;height:85.2pt" coordorigin="3699,24" coordsize="2272,1704">
                <v:shape id="shape_0" fillcolor="white" stroked="t" o:allowincell="f" style="position:absolute;left:3699;top:24;width:2271;height:1703;mso-wrap-style:none;v-text-anchor:middle;mso-position-horizontal-relative:pag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60,876" to="5395,87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980,1302" to="5683,130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cs="AL-Mohanad"/>
          <w:b/>
          <w:b/>
          <w:bCs/>
          <w:szCs w:val="28"/>
        </w:rPr>
      </w:pPr>
      <w:r>
        <w:rPr>
          <w:rFonts w:cs="AL-Mohanad"/>
          <w:b/>
          <w:bCs/>
          <w:szCs w:val="28"/>
          <w:rtl w:val="true"/>
        </w:rPr>
      </w:r>
    </w:p>
    <w:p>
      <w:pPr>
        <w:pStyle w:val="Normal"/>
        <w:jc w:val="both"/>
        <w:rPr>
          <w:rFonts w:cs="AL-Mohanad"/>
          <w:b/>
          <w:b/>
          <w:bCs/>
          <w:szCs w:val="28"/>
        </w:rPr>
      </w:pPr>
      <w:r>
        <w:rPr>
          <w:rFonts w:cs="AL-Mohanad"/>
          <w:b/>
          <w:bCs/>
          <w:szCs w:val="28"/>
          <w:rtl w:val="true"/>
        </w:rPr>
      </w:r>
    </w:p>
    <w:p>
      <w:pPr>
        <w:pStyle w:val="Normal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10</w:t>
      </w:r>
      <w:r>
        <w:rPr>
          <w:rFonts w:cs="AL-Mohanad"/>
          <w:b/>
          <w:bCs/>
          <w:szCs w:val="28"/>
          <w:rtl w:val="true"/>
        </w:rPr>
        <w:t xml:space="preserve">–  </w:t>
      </w:r>
      <w:r>
        <w:rPr>
          <w:rFonts w:cs="AL-Mohanad"/>
          <w:b/>
          <w:bCs/>
          <w:szCs w:val="28"/>
          <w:rtl w:val="true"/>
        </w:rPr>
        <w:t xml:space="preserve">  </w:t>
      </w:r>
      <w:r>
        <w:rPr>
          <w:rFonts w:cs="AL-Mohanad"/>
          <w:b/>
          <w:b/>
          <w:bCs/>
          <w:szCs w:val="28"/>
          <w:rtl w:val="true"/>
        </w:rPr>
        <w:t>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غذا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ت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غذا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ل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تهل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نت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منتج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فاع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غذائ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ا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ت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ستهلا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غذ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>
          <w:rFonts w:cs="AL-Mohanad"/>
          <w:szCs w:val="16"/>
        </w:rPr>
      </w:pPr>
      <w:r>
        <w:rPr>
          <w:rFonts w:cs="AL-Mohanad"/>
          <w:szCs w:val="16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10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ثا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سل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غذا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المث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وض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غذا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jc w:val="both"/>
        <w:rPr>
          <w:rFonts w:cs="AL-Mohana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347470</wp:posOffset>
                </wp:positionH>
                <wp:positionV relativeFrom="paragraph">
                  <wp:posOffset>171450</wp:posOffset>
                </wp:positionV>
                <wp:extent cx="36068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pt,13.5pt" to="134.45pt,13.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499360</wp:posOffset>
                </wp:positionH>
                <wp:positionV relativeFrom="paragraph">
                  <wp:posOffset>171450</wp:posOffset>
                </wp:positionV>
                <wp:extent cx="450850" cy="0"/>
                <wp:effectExtent l="0" t="38100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13.5pt" to="232.25pt,13.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>أرنب</w:t>
      </w:r>
      <w:r>
        <w:rPr>
          <w:rFonts w:cs="Times New Roman"/>
          <w:szCs w:val="28"/>
          <w:rtl w:val="true"/>
        </w:rPr>
        <w:t xml:space="preserve">               </w:t>
      </w:r>
      <w:r>
        <w:rPr>
          <w:rFonts w:cs="AL-Mohanad"/>
          <w:szCs w:val="28"/>
          <w:rtl w:val="true"/>
        </w:rPr>
        <w:t>ن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خضر</w:t>
      </w:r>
      <w:r>
        <w:rPr>
          <w:rFonts w:cs="Times New Roman"/>
          <w:szCs w:val="28"/>
          <w:rtl w:val="true"/>
        </w:rPr>
        <w:t xml:space="preserve">                </w:t>
      </w:r>
      <w:r>
        <w:rPr>
          <w:rFonts w:cs="AL-Mohanad"/>
          <w:szCs w:val="28"/>
          <w:rtl w:val="true"/>
        </w:rPr>
        <w:t>ثعلب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AL-Mohana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721485</wp:posOffset>
                </wp:positionH>
                <wp:positionV relativeFrom="paragraph">
                  <wp:posOffset>167005</wp:posOffset>
                </wp:positionV>
                <wp:extent cx="36068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5pt,13.15pt" to="163.9pt,13.1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439670</wp:posOffset>
                </wp:positionH>
                <wp:positionV relativeFrom="paragraph">
                  <wp:posOffset>167005</wp:posOffset>
                </wp:positionV>
                <wp:extent cx="36068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3.15pt" to="220.45pt,13.1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خضر</w:t>
      </w:r>
      <w:r>
        <w:rPr>
          <w:rFonts w:cs="Times New Roman"/>
          <w:szCs w:val="28"/>
          <w:rtl w:val="true"/>
        </w:rPr>
        <w:t xml:space="preserve">             </w:t>
      </w:r>
      <w:r>
        <w:rPr>
          <w:rFonts w:cs="AL-Mohanad"/>
          <w:szCs w:val="28"/>
          <w:rtl w:val="true"/>
        </w:rPr>
        <w:t>جمل</w:t>
      </w:r>
      <w:r>
        <w:rPr>
          <w:rFonts w:cs="Times New Roman"/>
          <w:szCs w:val="28"/>
          <w:rtl w:val="true"/>
        </w:rPr>
        <w:t xml:space="preserve">            </w:t>
      </w:r>
      <w:r>
        <w:rPr>
          <w:rFonts w:cs="AL-Mohanad"/>
          <w:szCs w:val="28"/>
          <w:rtl w:val="true"/>
        </w:rPr>
        <w:t>إنسا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AL-Mohana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342390</wp:posOffset>
                </wp:positionH>
                <wp:positionV relativeFrom="paragraph">
                  <wp:posOffset>161925</wp:posOffset>
                </wp:positionV>
                <wp:extent cx="18034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12.75pt" to="119.85pt,12.7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414905</wp:posOffset>
                </wp:positionH>
                <wp:positionV relativeFrom="paragraph">
                  <wp:posOffset>161925</wp:posOffset>
                </wp:positionV>
                <wp:extent cx="36068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15pt,12.75pt" to="218.5pt,12.7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يدان</w:t>
      </w:r>
      <w:r>
        <w:rPr>
          <w:rFonts w:cs="Times New Roman"/>
          <w:szCs w:val="28"/>
          <w:rtl w:val="true"/>
        </w:rPr>
        <w:t xml:space="preserve">           </w:t>
      </w:r>
      <w:r>
        <w:rPr>
          <w:rFonts w:cs="AL-Mohanad"/>
          <w:szCs w:val="28"/>
          <w:rtl w:val="true"/>
        </w:rPr>
        <w:t>ن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خضر</w:t>
      </w:r>
      <w:r>
        <w:rPr>
          <w:rFonts w:cs="Times New Roman"/>
          <w:szCs w:val="28"/>
          <w:rtl w:val="true"/>
        </w:rPr>
        <w:t xml:space="preserve">               </w:t>
      </w:r>
      <w:r>
        <w:rPr>
          <w:rFonts w:cs="AL-Mohanad"/>
          <w:szCs w:val="28"/>
          <w:rtl w:val="true"/>
        </w:rPr>
        <w:t>قواقع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736090</wp:posOffset>
                </wp:positionH>
                <wp:positionV relativeFrom="paragraph">
                  <wp:posOffset>157480</wp:posOffset>
                </wp:positionV>
                <wp:extent cx="360680" cy="0"/>
                <wp:effectExtent l="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7pt,12.4pt" to="165.05pt,12.4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561590</wp:posOffset>
                </wp:positionH>
                <wp:positionV relativeFrom="paragraph">
                  <wp:posOffset>157480</wp:posOffset>
                </wp:positionV>
                <wp:extent cx="360680" cy="0"/>
                <wp:effectExtent l="0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pt,12.4pt" to="230.05pt,12.4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خضر</w:t>
      </w:r>
      <w:r>
        <w:rPr>
          <w:rFonts w:cs="Times New Roman"/>
          <w:szCs w:val="28"/>
          <w:rtl w:val="true"/>
        </w:rPr>
        <w:t xml:space="preserve">                </w:t>
      </w:r>
      <w:r>
        <w:rPr>
          <w:rFonts w:cs="AL-Mohanad"/>
          <w:szCs w:val="28"/>
          <w:rtl w:val="true"/>
        </w:rPr>
        <w:t>ذئب</w:t>
      </w:r>
      <w:r>
        <w:rPr>
          <w:rFonts w:cs="Times New Roman"/>
          <w:szCs w:val="28"/>
          <w:rtl w:val="true"/>
        </w:rPr>
        <w:t xml:space="preserve">               </w:t>
      </w:r>
      <w:r>
        <w:rPr>
          <w:rFonts w:cs="AL-Mohanad"/>
          <w:szCs w:val="28"/>
          <w:rtl w:val="true"/>
        </w:rPr>
        <w:t>أسد</w:t>
      </w:r>
    </w:p>
    <w:p>
      <w:pPr>
        <w:pStyle w:val="Normal"/>
        <w:jc w:val="both"/>
        <w:rPr>
          <w:rFonts w:cs="AL-Mohanad"/>
          <w:szCs w:val="16"/>
        </w:rPr>
      </w:pPr>
      <w:r>
        <w:rPr>
          <w:rFonts w:cs="AL-Mohanad"/>
          <w:szCs w:val="16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10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ح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ترت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سته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غذا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930400</wp:posOffset>
                </wp:positionH>
                <wp:positionV relativeFrom="paragraph">
                  <wp:posOffset>147955</wp:posOffset>
                </wp:positionV>
                <wp:extent cx="36068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11.65pt" to="180.35pt,11.6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691255</wp:posOffset>
                </wp:positionH>
                <wp:positionV relativeFrom="paragraph">
                  <wp:posOffset>147955</wp:posOffset>
                </wp:positionV>
                <wp:extent cx="36068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65pt,11.65pt" to="319pt,11.6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531360</wp:posOffset>
                </wp:positionH>
                <wp:positionV relativeFrom="paragraph">
                  <wp:posOffset>147955</wp:posOffset>
                </wp:positionV>
                <wp:extent cx="36068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8pt,11.65pt" to="385.15pt,11.6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789555</wp:posOffset>
                </wp:positionH>
                <wp:positionV relativeFrom="paragraph">
                  <wp:posOffset>147955</wp:posOffset>
                </wp:positionV>
                <wp:extent cx="36068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5pt,11.65pt" to="248pt,11.6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Mohanad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 xml:space="preserve">/  ( </w:t>
      </w:r>
      <w:r>
        <w:rPr>
          <w:rFonts w:cs="AL-Mohanad"/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ضر</w:t>
      </w:r>
      <w:r>
        <w:rPr>
          <w:rFonts w:cs="Times New Roman"/>
          <w:rtl w:val="true"/>
        </w:rPr>
        <w:t xml:space="preserve">             </w:t>
      </w:r>
      <w:r>
        <w:rPr>
          <w:rFonts w:cs="AL-Mohanad"/>
          <w:rtl w:val="true"/>
        </w:rPr>
        <w:t>حشرة</w:t>
      </w:r>
      <w:r>
        <w:rPr>
          <w:rFonts w:cs="Times New Roman"/>
          <w:rtl w:val="true"/>
        </w:rPr>
        <w:t xml:space="preserve">              </w:t>
      </w:r>
      <w:r>
        <w:rPr>
          <w:rFonts w:cs="AL-Mohanad"/>
          <w:rtl w:val="true"/>
        </w:rPr>
        <w:t>ضفدع</w:t>
      </w:r>
      <w:r>
        <w:rPr>
          <w:rFonts w:cs="Times New Roman"/>
          <w:rtl w:val="true"/>
        </w:rPr>
        <w:t xml:space="preserve">              </w:t>
      </w:r>
      <w:r>
        <w:rPr>
          <w:rFonts w:cs="AL-Mohanad"/>
          <w:rtl w:val="true"/>
        </w:rPr>
        <w:t>أفعى</w:t>
      </w:r>
      <w:r>
        <w:rPr>
          <w:rFonts w:cs="Times New Roman"/>
          <w:rtl w:val="true"/>
        </w:rPr>
        <w:t xml:space="preserve">             </w:t>
      </w:r>
      <w:r>
        <w:rPr>
          <w:rFonts w:cs="AL-Mohanad"/>
          <w:rtl w:val="true"/>
        </w:rPr>
        <w:t>صق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 xml:space="preserve">) </w:t>
      </w:r>
      <w:r>
        <w:rPr>
          <w:rFonts w:cs="AL-Mohanad"/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فع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ته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: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</w:t>
      </w: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ا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>
          <w:rFonts w:cs="AL-Mohanad"/>
          <w:szCs w:val="16"/>
        </w:rPr>
      </w:pPr>
      <w:r>
        <w:rPr>
          <w:rFonts w:cs="AL-Mohanad"/>
          <w:szCs w:val="16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11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ف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غذا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الشب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غذا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TextBody"/>
        <w:rPr/>
      </w:pPr>
      <w:r>
        <w:rPr>
          <w:rFonts w:cs="AL-Mohanad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 xml:space="preserve">/ </w:t>
      </w:r>
      <w:r>
        <w:rPr>
          <w:rFonts w:cs="AL-Mohanad"/>
          <w:rtl w:val="true"/>
        </w:rPr>
        <w:t>تمتا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بك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غذائ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غذائ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: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ذ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يوا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لا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ذ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تع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ترا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ذ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ح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حي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12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تس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تغي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التغي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دو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TextBody"/>
        <w:rPr/>
      </w:pPr>
      <w:r>
        <w:rPr>
          <w:rFonts w:cs="AL-Mohanad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 xml:space="preserve">/ </w:t>
      </w:r>
      <w:r>
        <w:rPr>
          <w:rFonts w:cs="AL-Mohanad"/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ور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: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ر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تك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ستم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ئ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13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س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عم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واسط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صن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غذ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( </w:t>
      </w:r>
      <w:r>
        <w:rPr>
          <w:rFonts w:cs="AL-Mohanad"/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تس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عم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واسط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صن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غذ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رك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ضو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متص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</w:t>
      </w: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انتح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14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رب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الأحي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خ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تغذ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ي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عم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ب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ضو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يو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لكائ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سته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</w:t>
      </w: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غذ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م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د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>
          <w:rFonts w:cs="AL-Mohanad"/>
          <w:szCs w:val="22"/>
        </w:rPr>
      </w:pPr>
      <w:r>
        <w:rPr>
          <w:rFonts w:cs="AL-Mohanad"/>
          <w:szCs w:val="22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15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س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و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بسي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ستخدم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إنت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و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عق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( </w:t>
      </w:r>
      <w:r>
        <w:rPr>
          <w:rFonts w:cs="AL-Mohanad"/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TextBody"/>
        <w:rPr/>
      </w:pPr>
      <w:r>
        <w:rPr>
          <w:rFonts w:cs="AL-Mohanad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 xml:space="preserve">/ </w:t>
      </w:r>
      <w:r>
        <w:rPr>
          <w:rFonts w:cs="AL-Mohanad"/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سيط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خدم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إنتا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ق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: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كر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سكر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>
          <w:rFonts w:cs="AL-Mohanad"/>
          <w:szCs w:val="22"/>
        </w:rPr>
      </w:pPr>
      <w:r>
        <w:rPr>
          <w:rFonts w:cs="AL-Mohanad"/>
          <w:szCs w:val="22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16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تت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نت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غذ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إل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المرا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توض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نت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غذ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ود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إل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نت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غذ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تهل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اتات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تهل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فك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ش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ث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كتير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ث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فك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مت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ات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ك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غذ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نت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غذ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ات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تهل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تهل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فك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ش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ث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كتير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ث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فك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تغ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تهل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كتير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>
          <w:rFonts w:cs="AL-Mohanad"/>
        </w:rPr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تهل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كتير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ث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تغ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ش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كتير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مت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ات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ك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غذ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تغ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تهل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غذ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نت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ات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نت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ك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غذ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ات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تهل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تهل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فك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ش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ث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كتير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ث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فك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مت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ات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ك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غذ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>
          <w:rFonts w:cs="AL-Mohanad"/>
          <w:szCs w:val="22"/>
        </w:rPr>
      </w:pPr>
      <w:r>
        <w:rPr>
          <w:rFonts w:cs="AL-Mohanad"/>
          <w:szCs w:val="22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17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د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ش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إت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د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عنا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كو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لغذ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.                      ( </w:t>
      </w:r>
      <w:r>
        <w:rPr>
          <w:rFonts w:cs="AL-Mohanad"/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TextBody"/>
        <w:rPr/>
      </w:pPr>
      <w:r>
        <w:rPr>
          <w:rFonts w:cs="AL-Mohanad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 xml:space="preserve">/ </w:t>
      </w:r>
      <w:r>
        <w:rPr>
          <w:rFonts w:cs="AL-Mohanad"/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كو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غذ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: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ض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ض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ق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سي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فك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خل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كتير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للة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>
          <w:rFonts w:cs="AL-Mohanad"/>
          <w:szCs w:val="22"/>
        </w:rPr>
      </w:pPr>
      <w:r>
        <w:rPr>
          <w:rFonts w:cs="AL-Mohanad"/>
          <w:szCs w:val="22"/>
          <w:rtl w:val="true"/>
        </w:rPr>
      </w:r>
    </w:p>
    <w:p>
      <w:pPr>
        <w:pStyle w:val="Normal"/>
        <w:shd w:fill="E5E5E5" w:val="clear"/>
        <w:jc w:val="both"/>
        <w:rPr/>
      </w:pPr>
      <w:r>
        <w:rPr>
          <w:rFonts w:cs="AL-Mohanad"/>
          <w:b/>
          <w:bCs/>
          <w:szCs w:val="28"/>
        </w:rPr>
        <w:t>17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د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كائ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دقي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إت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د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عنا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كو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لغذ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( </w:t>
      </w:r>
      <w:r>
        <w:rPr>
          <w:rFonts w:cs="AL-Mohanad"/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ت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كائ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دقي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د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إت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د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عناصر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AL-Mohanad"/>
          <w:b/>
          <w:b/>
          <w:bCs/>
          <w:szCs w:val="28"/>
          <w:rtl w:val="true"/>
        </w:rPr>
        <w:t>المكو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لغذ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خل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>العض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ض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أ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از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تفك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خل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ش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ض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>
          <w:rFonts w:cs="AL-Mohanad"/>
          <w:szCs w:val="22"/>
        </w:rPr>
      </w:pPr>
      <w:r>
        <w:rPr>
          <w:rFonts w:cs="AL-Mohanad"/>
          <w:szCs w:val="22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18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ما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كرب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ب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هن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كم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هائ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كرب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وجو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و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</w:t>
      </w: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م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د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19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تت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س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كرب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دور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بسي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تت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د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كرب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بس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ط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ستخد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ضو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ستف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إن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متص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ستخد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ضو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إن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متص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إط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استخد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ضو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19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تت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سا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د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كرب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عق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تت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د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كرب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عق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ط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ستخد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ات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ض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ضو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رك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غذ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صن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تغ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و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ات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تح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بالت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ه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0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ط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ستخد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ات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ض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ضو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متص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و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تمتص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ات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ض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ست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غذ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20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ص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كرب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ختز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اط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يتح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كرب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ختز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اط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ز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ط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رب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ن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</w:t>
      </w: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بتر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ا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21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تت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الر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س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د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كرب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ب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الر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تا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د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يت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</w:t>
      </w: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م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د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22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ح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نس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ن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يتروج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حج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ه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يو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ن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يتروج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ه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نس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67</w:t>
      </w:r>
      <w:r>
        <w:rPr>
          <w:rFonts w:cs="AL-Mohanad"/>
          <w:szCs w:val="28"/>
          <w:rtl w:val="true"/>
        </w:rPr>
        <w:t xml:space="preserve"> %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78</w:t>
      </w:r>
      <w:r>
        <w:rPr>
          <w:rFonts w:cs="AL-Mohanad"/>
          <w:szCs w:val="28"/>
          <w:rtl w:val="true"/>
        </w:rPr>
        <w:t xml:space="preserve"> %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</w:t>
      </w: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87</w:t>
      </w:r>
      <w:r>
        <w:rPr>
          <w:rFonts w:cs="AL-Mohanad"/>
          <w:szCs w:val="28"/>
          <w:rtl w:val="true"/>
        </w:rPr>
        <w:t xml:space="preserve"> %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98</w:t>
      </w:r>
      <w:r>
        <w:rPr>
          <w:rFonts w:cs="AL-Mohanad"/>
          <w:szCs w:val="28"/>
          <w:rtl w:val="true"/>
        </w:rPr>
        <w:t xml:space="preserve"> % 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23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ه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يتروج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لكائ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TextBody"/>
        <w:rPr/>
      </w:pPr>
      <w:r>
        <w:rPr>
          <w:rFonts w:cs="AL-Mohanad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 xml:space="preserve">/ </w:t>
      </w:r>
      <w:r>
        <w:rPr>
          <w:rFonts w:cs="AL-Mohanad"/>
          <w:rtl w:val="true"/>
        </w:rPr>
        <w:t>النيتروج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ف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ضو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رك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رو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24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ص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يتروج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تربة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يو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يتروج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تر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ش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م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شادر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يت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ا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حم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مي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بريت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يت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25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تت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را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د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يتروج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ب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TextBody"/>
        <w:rPr/>
      </w:pPr>
      <w:r>
        <w:rPr>
          <w:rFonts w:cs="AL-Mohanad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 xml:space="preserve">/ </w:t>
      </w:r>
      <w:r>
        <w:rPr>
          <w:rFonts w:cs="AL-Mohanad"/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يتروج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: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مت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ات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يت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تغ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و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ات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و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تح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مو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كتير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مت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ات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م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تغ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و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ات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و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تح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مو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ت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كتير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مت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و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يت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و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حل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كتير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مو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متص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ات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مت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ات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يت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تغ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و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ات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و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ض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ل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كتير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ت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أمو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25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الأس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را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د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يتروج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ب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المخط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سه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تا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وض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دورة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                        </w:t>
      </w:r>
      <w:r>
        <w:rPr>
          <w:rFonts w:cs="AL-Mohanad"/>
          <w:szCs w:val="28"/>
          <w:rtl w:val="true"/>
        </w:rPr>
        <w:t>ب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كسجين</w:t>
      </w:r>
      <w:r>
        <w:rPr>
          <w:rFonts w:cs="Times New Roman"/>
          <w:szCs w:val="28"/>
          <w:rtl w:val="true"/>
        </w:rPr>
        <w:t xml:space="preserve">                        </w:t>
      </w: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يتروجين</w:t>
      </w:r>
      <w:r>
        <w:rPr>
          <w:rFonts w:cs="Times New Roman"/>
          <w:szCs w:val="28"/>
          <w:rtl w:val="true"/>
        </w:rPr>
        <w:t xml:space="preserve">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م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د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.</w:t>
      </w:r>
    </w:p>
    <w:p>
      <w:pPr>
        <w:pStyle w:val="Normal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26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ف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د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كرب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د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يتروج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ب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الف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د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كرب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النيتروج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ب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متص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يت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با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>
          <w:szCs w:val="28"/>
        </w:rPr>
      </w:pP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 xml:space="preserve">- </w:t>
      </w:r>
      <w:r>
        <w:rPr>
          <w:rFonts w:cs="AL-Mohanad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متص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يت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با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مت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يت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ك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متص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با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27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د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ع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بكتي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د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يتروج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jc w:val="both"/>
        <w:rPr/>
      </w:pPr>
      <w:r>
        <w:rPr>
          <w:rFonts w:cs="AL-Mohanad"/>
          <w:b/>
          <w:b/>
          <w:bCs/>
          <w:szCs w:val="27"/>
          <w:rtl w:val="true"/>
        </w:rPr>
        <w:t>س</w:t>
      </w:r>
      <w:r>
        <w:rPr>
          <w:rFonts w:cs="AL-Mohanad"/>
          <w:b/>
          <w:bCs/>
          <w:szCs w:val="27"/>
          <w:rtl w:val="true"/>
        </w:rPr>
        <w:t xml:space="preserve">/ </w:t>
      </w:r>
      <w:r>
        <w:rPr>
          <w:rFonts w:cs="AL-Mohanad"/>
          <w:b/>
          <w:b/>
          <w:bCs/>
          <w:szCs w:val="27"/>
          <w:rtl w:val="true"/>
        </w:rPr>
        <w:t>هيأ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rFonts w:cs="AL-Mohanad"/>
          <w:b/>
          <w:b/>
          <w:bCs/>
          <w:szCs w:val="27"/>
          <w:rtl w:val="true"/>
        </w:rPr>
        <w:t>الخالق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rFonts w:cs="AL-Mohanad"/>
          <w:b/>
          <w:b/>
          <w:bCs/>
          <w:szCs w:val="27"/>
          <w:rtl w:val="true"/>
        </w:rPr>
        <w:t>سبحانه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rFonts w:cs="AL-Mohanad"/>
          <w:b/>
          <w:b/>
          <w:bCs/>
          <w:szCs w:val="27"/>
          <w:rtl w:val="true"/>
        </w:rPr>
        <w:t>بعض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rFonts w:cs="AL-Mohanad"/>
          <w:b/>
          <w:b/>
          <w:bCs/>
          <w:szCs w:val="27"/>
          <w:rtl w:val="true"/>
        </w:rPr>
        <w:t>الكائنات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rFonts w:cs="AL-Mohanad"/>
          <w:b/>
          <w:b/>
          <w:bCs/>
          <w:szCs w:val="27"/>
          <w:rtl w:val="true"/>
        </w:rPr>
        <w:t>المجهرية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rFonts w:cs="AL-Mohanad"/>
          <w:b/>
          <w:b/>
          <w:bCs/>
          <w:szCs w:val="27"/>
          <w:rtl w:val="true"/>
        </w:rPr>
        <w:t>كالبكتيريا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rFonts w:cs="AL-Mohanad"/>
          <w:b/>
          <w:b/>
          <w:bCs/>
          <w:szCs w:val="27"/>
          <w:rtl w:val="true"/>
        </w:rPr>
        <w:t>العقدية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rFonts w:cs="AL-Mohanad"/>
          <w:b/>
          <w:b/>
          <w:bCs/>
          <w:szCs w:val="27"/>
          <w:rtl w:val="true"/>
        </w:rPr>
        <w:t>التي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rFonts w:cs="AL-Mohanad"/>
          <w:b/>
          <w:b/>
          <w:bCs/>
          <w:szCs w:val="27"/>
          <w:rtl w:val="true"/>
        </w:rPr>
        <w:t>تعيش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rFonts w:cs="AL-Mohanad"/>
          <w:b/>
          <w:b/>
          <w:bCs/>
          <w:szCs w:val="27"/>
          <w:rtl w:val="true"/>
        </w:rPr>
        <w:t>في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rFonts w:cs="AL-Mohanad"/>
          <w:b/>
          <w:b/>
          <w:bCs/>
          <w:szCs w:val="27"/>
          <w:rtl w:val="true"/>
        </w:rPr>
        <w:t>جذور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rFonts w:cs="AL-Mohanad"/>
          <w:b/>
          <w:b/>
          <w:bCs/>
          <w:szCs w:val="27"/>
          <w:rtl w:val="true"/>
        </w:rPr>
        <w:t>بعض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rFonts w:cs="AL-Mohanad"/>
          <w:b/>
          <w:b/>
          <w:bCs/>
          <w:szCs w:val="27"/>
          <w:rtl w:val="true"/>
        </w:rPr>
        <w:t>النباتات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rFonts w:cs="AL-Mohanad"/>
          <w:b/>
          <w:b/>
          <w:bCs/>
          <w:szCs w:val="27"/>
          <w:rtl w:val="true"/>
        </w:rPr>
        <w:t>لت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ث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يت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حو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رك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الن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قا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مر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ص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ات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متص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م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عد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ضو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27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س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حت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جذو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كتي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( </w:t>
      </w:r>
      <w:r>
        <w:rPr>
          <w:rFonts w:cs="AL-Mohanad"/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AL-Mohanad"/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تحت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جذو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كتي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خ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تف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برت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</w:t>
      </w: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ع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ذ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رس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فاصول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29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ه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ب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يش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عا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سا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ي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فيتامي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ن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ك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تجا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فاع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يمي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30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تت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را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د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ب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المرا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ت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د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ب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ب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ط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كث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ق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م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ب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ط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ق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م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كث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خ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ب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ح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حيط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رتف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خ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كث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خ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ق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م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كث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بخ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30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تت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الر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را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د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ي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ب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الش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د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ب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jc w:val="both"/>
        <w:rPr>
          <w:rFonts w:cs="AL-Mohanad"/>
          <w:b/>
          <w:b/>
          <w:bCs/>
          <w:szCs w:val="28"/>
        </w:rPr>
      </w:pPr>
      <w:r>
        <w:rPr>
          <w:rFonts w:cs="AL-Mohanad"/>
          <w:b/>
          <w:bCs/>
          <w:szCs w:val="28"/>
          <w:rtl w:val="true"/>
        </w:rPr>
      </w:r>
    </w:p>
    <w:p>
      <w:pPr>
        <w:pStyle w:val="Normal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>
          <w:b/>
          <w:b/>
          <w:bCs/>
          <w:szCs w:val="28"/>
        </w:rPr>
      </w:pPr>
      <w:r>
        <w:rPr>
          <w:rFonts w:cs="AL-Mohanad"/>
          <w:b/>
          <w:bCs/>
          <w:szCs w:val="28"/>
        </w:rPr>
        <w:t>31</w:t>
      </w:r>
      <w:r>
        <w:rPr>
          <w:rFonts w:cs="AL-Mohanad"/>
          <w:b/>
          <w:bCs/>
          <w:szCs w:val="28"/>
          <w:rtl w:val="true"/>
        </w:rPr>
        <w:t xml:space="preserve"> 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ث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ك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ي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وجو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ك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رض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أجوائ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تبقى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AL-Mohanad"/>
          <w:b/>
          <w:b/>
          <w:bCs/>
          <w:szCs w:val="28"/>
          <w:rtl w:val="true"/>
        </w:rPr>
        <w:t>ك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وجو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ك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رض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أجوائ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ثابت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د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بي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تواز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وج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ب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م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ه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ستم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رك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يمي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32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ه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كسج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لكائ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تحت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كائ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لأكسج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أهمي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ضو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ن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غذ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نس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جس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ن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33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تت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را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د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كسج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ب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تت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د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كسج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ب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ن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ضو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ستخد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ن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ن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ضو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ستخد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ن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ن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 xml:space="preserve">, </w:t>
      </w:r>
      <w:r>
        <w:rPr>
          <w:rFonts w:cs="AL-Mohanad"/>
          <w:szCs w:val="28"/>
          <w:rtl w:val="true"/>
        </w:rPr>
        <w:t>استخد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ضو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 xml:space="preserve">, </w:t>
      </w:r>
      <w:r>
        <w:rPr>
          <w:rFonts w:cs="AL-Mohanad"/>
          <w:szCs w:val="28"/>
          <w:rtl w:val="true"/>
        </w:rPr>
        <w:t>إن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ن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ضو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ن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ستخد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ضو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33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الر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را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د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كسج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ب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الش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AL-Mohanad"/>
          <w:b/>
          <w:b/>
          <w:bCs/>
          <w:szCs w:val="28"/>
          <w:rtl w:val="true"/>
        </w:rPr>
        <w:t>ي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د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كسج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ب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jc w:val="both"/>
        <w:rPr>
          <w:rFonts w:cs="AL-Mohanad"/>
          <w:b/>
          <w:b/>
          <w:bCs/>
          <w:szCs w:val="28"/>
        </w:rPr>
      </w:pPr>
      <w:r>
        <w:rPr>
          <w:rFonts w:cs="AL-Mohanad"/>
          <w:b/>
          <w:bCs/>
          <w:szCs w:val="28"/>
          <w:rtl w:val="true"/>
        </w:rPr>
      </w:r>
    </w:p>
    <w:p>
      <w:pPr>
        <w:pStyle w:val="Normal"/>
        <w:jc w:val="both"/>
        <w:rPr>
          <w:rFonts w:cs="AL-Mohanad"/>
          <w:b/>
          <w:b/>
          <w:bCs/>
          <w:szCs w:val="28"/>
        </w:rPr>
      </w:pPr>
      <w:r>
        <w:rPr>
          <w:rFonts w:cs="AL-Mohanad"/>
          <w:b/>
          <w:bCs/>
          <w:szCs w:val="28"/>
          <w:rtl w:val="true"/>
        </w:rPr>
      </w:r>
    </w:p>
    <w:p>
      <w:pPr>
        <w:pStyle w:val="Normal"/>
        <w:jc w:val="both"/>
        <w:rPr>
          <w:rFonts w:cs="AL-Mohanad"/>
          <w:b/>
          <w:b/>
          <w:bCs/>
          <w:szCs w:val="28"/>
        </w:rPr>
      </w:pPr>
      <w:r>
        <w:rPr>
          <w:rFonts w:cs="AL-Mohanad"/>
          <w:b/>
          <w:bCs/>
          <w:szCs w:val="28"/>
          <w:rtl w:val="true"/>
        </w:rPr>
      </w:r>
    </w:p>
    <w:p>
      <w:pPr>
        <w:pStyle w:val="Normal"/>
        <w:jc w:val="both"/>
        <w:rPr>
          <w:rFonts w:cs="AL-Mohanad"/>
          <w:b/>
          <w:b/>
          <w:bCs/>
          <w:szCs w:val="28"/>
        </w:rPr>
      </w:pPr>
      <w:r>
        <w:rPr>
          <w:rFonts w:cs="AL-Mohanad"/>
          <w:b/>
          <w:bCs/>
          <w:szCs w:val="28"/>
          <w:rtl w:val="true"/>
        </w:rPr>
      </w:r>
    </w:p>
    <w:p>
      <w:pPr>
        <w:pStyle w:val="Normal"/>
        <w:jc w:val="both"/>
        <w:rPr>
          <w:rFonts w:cs="AL-Mohanad"/>
          <w:b/>
          <w:b/>
          <w:bCs/>
          <w:szCs w:val="28"/>
        </w:rPr>
      </w:pPr>
      <w:r>
        <w:rPr>
          <w:rFonts w:cs="AL-Mohanad"/>
          <w:b/>
          <w:bCs/>
          <w:szCs w:val="28"/>
          <w:rtl w:val="true"/>
        </w:rPr>
      </w:r>
    </w:p>
    <w:p>
      <w:pPr>
        <w:pStyle w:val="Normal"/>
        <w:jc w:val="both"/>
        <w:rPr>
          <w:rFonts w:cs="AL-Mohanad"/>
          <w:b/>
          <w:b/>
          <w:bCs/>
          <w:szCs w:val="28"/>
        </w:rPr>
      </w:pPr>
      <w:r>
        <w:rPr>
          <w:rFonts w:cs="AL-Mohanad"/>
          <w:b/>
          <w:bCs/>
          <w:szCs w:val="28"/>
          <w:rtl w:val="true"/>
        </w:rPr>
      </w:r>
    </w:p>
    <w:p>
      <w:pPr>
        <w:pStyle w:val="Normal"/>
        <w:jc w:val="both"/>
        <w:rPr>
          <w:rFonts w:cs="AL-Mohanad"/>
          <w:b/>
          <w:b/>
          <w:bCs/>
          <w:szCs w:val="28"/>
        </w:rPr>
      </w:pPr>
      <w:r>
        <w:rPr>
          <w:rFonts w:cs="AL-Mohanad"/>
          <w:b/>
          <w:bCs/>
          <w:szCs w:val="28"/>
          <w:rtl w:val="true"/>
        </w:rPr>
      </w:r>
    </w:p>
    <w:p>
      <w:pPr>
        <w:pStyle w:val="Normal"/>
        <w:jc w:val="both"/>
        <w:rPr>
          <w:rFonts w:cs="AL-Mohanad"/>
          <w:b/>
          <w:b/>
          <w:bCs/>
          <w:szCs w:val="28"/>
        </w:rPr>
      </w:pPr>
      <w:r>
        <w:rPr>
          <w:rFonts w:cs="AL-Mohanad"/>
          <w:b/>
          <w:bCs/>
          <w:szCs w:val="28"/>
          <w:rtl w:val="true"/>
        </w:rPr>
      </w:r>
    </w:p>
    <w:p>
      <w:pPr>
        <w:pStyle w:val="Normal"/>
        <w:jc w:val="both"/>
        <w:rPr>
          <w:rFonts w:cs="AL-Mohanad"/>
          <w:b/>
          <w:b/>
          <w:bCs/>
          <w:szCs w:val="28"/>
        </w:rPr>
      </w:pPr>
      <w:r>
        <w:rPr>
          <w:rFonts w:cs="AL-Mohanad"/>
          <w:b/>
          <w:bCs/>
          <w:szCs w:val="28"/>
          <w:rtl w:val="true"/>
        </w:rPr>
      </w:r>
    </w:p>
    <w:p>
      <w:pPr>
        <w:pStyle w:val="Normal"/>
        <w:jc w:val="both"/>
        <w:rPr>
          <w:rFonts w:cs="AL-Mohanad"/>
          <w:b/>
          <w:b/>
          <w:bCs/>
          <w:szCs w:val="28"/>
        </w:rPr>
      </w:pPr>
      <w:r>
        <w:rPr>
          <w:rFonts w:cs="AL-Mohanad"/>
          <w:b/>
          <w:bCs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33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رب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ك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خض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نس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كسج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بي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زي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سطح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بات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خض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ؤ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ق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وا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ك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غاز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ف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ن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34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ر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د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كسج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دا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حو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سم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jc w:val="both"/>
        <w:rPr>
          <w:b/>
          <w:b/>
          <w:bCs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798195</wp:posOffset>
                </wp:positionH>
                <wp:positionV relativeFrom="paragraph">
                  <wp:posOffset>252730</wp:posOffset>
                </wp:positionV>
                <wp:extent cx="5898515" cy="1528445"/>
                <wp:effectExtent l="0" t="0" r="0" b="6350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8600" cy="1528560"/>
                          <a:chOff x="0" y="0"/>
                          <a:chExt cx="5898600" cy="1528560"/>
                        </a:xfrm>
                      </wpg:grpSpPr>
                      <wpg:grpSp>
                        <wpg:cNvGrpSpPr/>
                        <wpg:grpSpPr>
                          <a:xfrm>
                            <a:off x="4546440" y="598320"/>
                            <a:ext cx="1082160" cy="6591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547560" y="0"/>
                              <a:ext cx="534600" cy="65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450720" cy="65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659160"/>
                              <a:ext cx="957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93920" y="508680"/>
                            <a:ext cx="1047600" cy="7491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541080" y="0"/>
                              <a:ext cx="506880" cy="69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720"/>
                              <a:ext cx="44460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749160"/>
                              <a:ext cx="957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1400" y="536400"/>
                            <a:ext cx="1144440" cy="721440"/>
                          </a:xfrm>
                        </wpg:grpSpPr>
                        <wps:wsp>
                          <wps:cNvSpPr/>
                          <wps:spPr>
                            <a:xfrm>
                              <a:off x="541080" y="0"/>
                              <a:ext cx="603360" cy="69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4460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721440"/>
                              <a:ext cx="957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520" y="508680"/>
                            <a:ext cx="1047600" cy="7491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541080" y="0"/>
                              <a:ext cx="506880" cy="65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720"/>
                              <a:ext cx="44460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360" y="721440"/>
                              <a:ext cx="957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636080" y="203040"/>
                            <a:ext cx="7945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AL-Mohanad"/>
                                  <w:color w:val="auto"/>
                                </w:rPr>
                                <w:t>أكسجي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1040" y="231120"/>
                            <a:ext cx="7945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AL-Mohanad"/>
                                  <w:color w:val="auto"/>
                                </w:rPr>
                                <w:t>أكسجي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3560" y="203040"/>
                            <a:ext cx="7945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AL-Mohanad"/>
                                  <w:color w:val="auto"/>
                                </w:rPr>
                                <w:t>أكسجي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203040"/>
                            <a:ext cx="7945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AL-Mohanad"/>
                                  <w:color w:val="auto"/>
                                </w:rPr>
                                <w:t>أكسجي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240" y="1167840"/>
                            <a:ext cx="7383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</w:rPr>
                                <w:t>نبات أخض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1760" y="1203840"/>
                            <a:ext cx="7383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</w:rPr>
                                <w:t>نبات أخض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4280" y="1204560"/>
                            <a:ext cx="7383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</w:rPr>
                                <w:t>نبات أخض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9880" y="1203840"/>
                            <a:ext cx="7383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</w:rPr>
                                <w:t>نبات أخض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3560" y="1185480"/>
                            <a:ext cx="5410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</w:rPr>
                                <w:t>سمك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1320" y="1176480"/>
                            <a:ext cx="5410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</w:rPr>
                                <w:t>سمك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67120"/>
                            <a:ext cx="5410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</w:rPr>
                                <w:t>سمك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7360" y="1195560"/>
                            <a:ext cx="5410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</w:rPr>
                                <w:t>سمك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7160" y="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 xml:space="preserve"> ( أ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4280" y="0"/>
                            <a:ext cx="5410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 xml:space="preserve"> ( ب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1760" y="0"/>
                            <a:ext cx="5410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 xml:space="preserve"> ( ج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240" y="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 xml:space="preserve"> ( د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85pt;margin-top:19.9pt;width:464.45pt;height:120.35pt" coordorigin="1257,398" coordsize="9289,2407">
                <v:group id="shape_0" style="position:absolute;left:8417;top:1340;width:1704;height:1037">
                  <v:line id="shape_0" from="9279,1340" to="10120,2377" stroked="t" o:allowincell="f" style="position:absolute;flip:xy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417,1340" to="9126,2377" stroked="t" o:allowincell="f" style="position:absolute;flip:y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559,2378" to="10066,2378" stroked="t" o:allowincell="f" style="position:absolute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287;top:1199;width:1649;height:1179">
                  <v:line id="shape_0" from="7139,1199" to="7936,2290" stroked="t" o:allowincell="f" style="position:absolute;flip:xy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87,1243" to="6986,2378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429,2379" to="7936,2379" stroked="t" o:allowincell="f" style="position:absolute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4015;top:1243;width:1801;height:1136">
                  <v:line id="shape_0" from="4867,1243" to="5816,2334" stroked="t" o:allowincell="f" style="position:absolute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015,1243" to="4714,2378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157,2379" to="5664,2379" stroked="t" o:allowincell="f" style="position:absolute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743;top:1199;width:1649;height:1178">
                  <v:line id="shape_0" from="2595,1199" to="3392,2236" stroked="t" o:allowincell="f" style="position:absolute;flip:xy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743,1243" to="2442,2378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885,2335" to="3392,2335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558;top:718;width:1250;height:4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AL-Mohanad"/>
                            <w:color w:val="auto"/>
                          </w:rPr>
                          <w:t>أكسجين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56;top:762;width:1250;height:4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AL-Mohanad"/>
                            <w:color w:val="auto"/>
                          </w:rPr>
                          <w:t>أكسجين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28;top:718;width:1250;height:4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AL-Mohanad"/>
                            <w:color w:val="auto"/>
                          </w:rPr>
                          <w:t>أكسجين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84;top:718;width:1250;height:4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AL-Mohanad"/>
                            <w:color w:val="auto"/>
                          </w:rPr>
                          <w:t>أكسجين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36;top:2237;width:1162;height:50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</w:rPr>
                          <w:t>نبات أخضر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6;top:2294;width:1162;height:50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</w:rPr>
                          <w:t>نبات أخضر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8;top:2295;width:1162;height:50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</w:rPr>
                          <w:t>نبات أخضر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3;top:2294;width:1162;height:50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</w:rPr>
                          <w:t>نبات أخضر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1;top:2265;width:851;height:43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</w:rPr>
                          <w:t>سمكة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6;top:2251;width:851;height:43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</w:rPr>
                          <w:t>سمكة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7;top:2236;width:851;height:43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</w:rPr>
                          <w:t>سمكة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3;top:2281;width:851;height:43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</w:rPr>
                          <w:t>سمكة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43;top:398;width:709;height:56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 xml:space="preserve"> ( أ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1;top:398;width:851;height:56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 xml:space="preserve"> ( ب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9;top:398;width:851;height:56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 xml:space="preserve"> ( ج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9;top:398;width:709;height:56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 xml:space="preserve"> ( د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الش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د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كسج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دا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حو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سم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jc w:val="both"/>
        <w:rPr>
          <w:rFonts w:cs="AL-Mohanad"/>
          <w:b/>
          <w:b/>
          <w:bCs/>
          <w:szCs w:val="28"/>
        </w:rPr>
      </w:pPr>
      <w:r>
        <w:rPr>
          <w:rFonts w:cs="AL-Mohanad"/>
          <w:b/>
          <w:bCs/>
          <w:szCs w:val="28"/>
          <w:rtl w:val="true"/>
        </w:rPr>
      </w:r>
    </w:p>
    <w:p>
      <w:pPr>
        <w:pStyle w:val="Normal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jc w:val="both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jc w:val="both"/>
        <w:rPr>
          <w:rFonts w:cs="AL-Mohanad"/>
          <w:b/>
          <w:b/>
          <w:bCs/>
          <w:szCs w:val="28"/>
        </w:rPr>
      </w:pPr>
      <w:r>
        <w:rPr>
          <w:rFonts w:cs="AL-Mohanad"/>
          <w:b/>
          <w:bCs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35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ما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مل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بي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ب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TextBody"/>
        <w:rPr/>
      </w:pPr>
      <w:r>
        <w:rPr>
          <w:rFonts w:cs="AL-Mohanad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 xml:space="preserve">/ </w:t>
      </w:r>
      <w:r>
        <w:rPr>
          <w:rFonts w:cs="AL-Mohanad"/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لا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دنية</w:t>
      </w:r>
      <w:r>
        <w:rPr>
          <w:rFonts w:cs="Times New Roman"/>
          <w:rtl w:val="true"/>
        </w:rPr>
        <w:t xml:space="preserve">  </w:t>
      </w:r>
      <w:r>
        <w:rPr>
          <w:rFonts w:cs="AL-Mohanad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يتروجي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جذ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اتات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>ب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رك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از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ت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ذائ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ح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حيط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خل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>
          <w:rFonts w:cs="AL-Mohanad"/>
          <w:sz w:val="12"/>
          <w:szCs w:val="20"/>
        </w:rPr>
      </w:pPr>
      <w:r>
        <w:rPr>
          <w:rFonts w:cs="AL-Mohanad"/>
          <w:sz w:val="12"/>
          <w:szCs w:val="20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36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تت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را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د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مل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عد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ب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ت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مل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عد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مرا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تعد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إت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دور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ب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كالآ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مت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ات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م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ن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م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تغذ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ات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تهل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تهل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تفك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تح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م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مت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ات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م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ات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ضو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تغ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تهل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ات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ن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م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ات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تهل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و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تغ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ات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نت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م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مت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ات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م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ضو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ات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م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ه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م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تفت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خ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م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مت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ن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م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تغ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نتج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تهل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تهل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تح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نسج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م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>
          <w:rFonts w:cs="AL-Mohanad"/>
          <w:sz w:val="12"/>
          <w:szCs w:val="20"/>
        </w:rPr>
      </w:pPr>
      <w:r>
        <w:rPr>
          <w:rFonts w:cs="AL-Mohanad"/>
          <w:sz w:val="12"/>
          <w:szCs w:val="20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36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جو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زار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تسم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تر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يع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زار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تسم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تر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نش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امتص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ما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بي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عو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ق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م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نو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كتير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ع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sectPr>
      <w:footerReference w:type="default" r:id="rId2"/>
      <w:type w:val="nextPage"/>
      <w:pgSz w:w="11906" w:h="16838"/>
      <w:pgMar w:left="1134" w:right="1134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5735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3.0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L-Mohanad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4:06:00Z</dcterms:created>
  <dc:creator>إدارة تعليم عسير</dc:creator>
  <dc:description/>
  <dc:language>en-US</dc:language>
  <cp:lastModifiedBy>ادارة أبها</cp:lastModifiedBy>
  <cp:lastPrinted>2014-06-10T16:55:00Z</cp:lastPrinted>
  <dcterms:modified xsi:type="dcterms:W3CDTF">2003-04-16T08:38:00Z</dcterms:modified>
  <cp:revision>23</cp:revision>
  <dc:subject/>
  <dc:title>1 – أن يذكر الطالب مقومات النظام البيئي0                                         ( تذكر )</dc:title>
</cp:coreProperties>
</file>