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ط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ح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و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بخ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قح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ج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قح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رتف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ر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معد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كتس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كتس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ه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10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DFDFDF" w:val="clear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هاراً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</w:t>
      </w:r>
      <w:r>
        <w:rPr>
          <w:rFonts w:cs="AL-Mohanad"/>
          <w:b/>
          <w:bCs/>
          <w:szCs w:val="28"/>
          <w:rtl w:val="true"/>
        </w:rPr>
        <w:t xml:space="preserve">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ه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ع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ا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</w:rPr>
        <w:t>10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2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  </w:t>
      </w:r>
      <w:r>
        <w:rPr>
          <w:rFonts w:cs="AL-Mohanad"/>
          <w:szCs w:val="28"/>
        </w:rPr>
        <w:t>100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20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szCs w:val="28"/>
        </w:rPr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  </w:t>
      </w:r>
      <w:r>
        <w:rPr>
          <w:rFonts w:cs="AL-Mohanad"/>
          <w:szCs w:val="28"/>
        </w:rPr>
        <w:t>500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60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   </w:t>
      </w:r>
      <w:r>
        <w:rPr>
          <w:rFonts w:cs="AL-Mohanad"/>
          <w:szCs w:val="28"/>
        </w:rPr>
        <w:t>1000</w:t>
      </w:r>
      <w:r>
        <w:rPr>
          <w:rFonts w:cs="AL-Mohanad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2000</w:t>
      </w:r>
      <w:r>
        <w:rPr>
          <w:rFonts w:cs="AL-Mohanad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ه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ه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ها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ث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خ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قو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ق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غ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آ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ذ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ظ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و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ساس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ك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تماس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ر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ك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أ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ك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ب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ك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ماس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صل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ب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ر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28"/>
          <w:u w:val="single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ه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ك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ماس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صل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فك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ماس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ع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يب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يب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غ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اصول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تزوي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ك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ار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ش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نت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حي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د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طا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وي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ز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ذ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ثم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راقها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يش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يش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شت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ح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ح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قح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س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و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ج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رف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و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ب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ا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شج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شج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ب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ذ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تب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تب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جو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ا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فر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ذ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م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ذ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غط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صغ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ف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غ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شو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شو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م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شم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ؤ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أ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ي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ر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شو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شو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ب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ص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ص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را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غط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ع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ص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ص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ن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ل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مي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ل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مي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ف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ب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ن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ش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ل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ق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نش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</w:rPr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خرى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ط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ر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ن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ظه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ه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ن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ظه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ه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ف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ر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مي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غ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.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مي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ج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خ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ث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كث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ث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م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ش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ل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ق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ل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ب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و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مفص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فص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نق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</w:t>
      </w:r>
      <w:r>
        <w:rPr>
          <w:rFonts w:cs="AL-Mohanad"/>
          <w:b/>
          <w:bCs/>
          <w:szCs w:val="28"/>
          <w:rtl w:val="true"/>
        </w:rPr>
        <w:t xml:space="preserve">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نقر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ش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ت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Footer"/>
        <w:tabs>
          <w:tab w:val="clear" w:pos="4153"/>
          <w:tab w:val="clear" w:pos="8306"/>
        </w:tabs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نقر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نقر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نق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ح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ن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ط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ن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ط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ط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ط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إنم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ج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ري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ه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szCs w:val="28"/>
        </w:rPr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الا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AL-Mohanad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ه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و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ن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لا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7"/>
        </w:rPr>
        <w:t>37</w:t>
      </w:r>
      <w:r>
        <w:rPr>
          <w:rFonts w:cs="AL-Mohanad"/>
          <w:b/>
          <w:bCs/>
          <w:szCs w:val="27"/>
          <w:rtl w:val="true"/>
        </w:rPr>
        <w:t xml:space="preserve"> </w:t>
      </w:r>
      <w:r>
        <w:rPr>
          <w:rFonts w:cs="AL-Mohanad"/>
          <w:b/>
          <w:bCs/>
          <w:szCs w:val="27"/>
          <w:rtl w:val="true"/>
        </w:rPr>
        <w:t>–</w:t>
      </w:r>
      <w:r>
        <w:rPr>
          <w:rFonts w:cs="AL-Mohanad"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أن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يذكر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طالب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أهم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م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تمتاز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به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درجات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حرار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ف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مناطق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جبل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من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مملك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عرب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سعود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Cs/>
          <w:szCs w:val="27"/>
        </w:rPr>
        <w:t>0</w:t>
      </w:r>
      <w:r>
        <w:rPr>
          <w:rFonts w:cs="AL-Mohanad"/>
          <w:b/>
          <w:bCs/>
          <w:szCs w:val="27"/>
          <w:rtl w:val="true"/>
        </w:rPr>
        <w:t xml:space="preserve">  ( </w:t>
      </w:r>
      <w:r>
        <w:rPr>
          <w:rFonts w:cs="AL-Mohanad"/>
          <w:b/>
          <w:b/>
          <w:bCs/>
          <w:szCs w:val="27"/>
          <w:rtl w:val="true"/>
        </w:rPr>
        <w:t>تذكر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Cs/>
          <w:szCs w:val="27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و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ظ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س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ف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و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طار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ط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صطي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ت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لاج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لاج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ف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ر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u w:val="single"/>
          <w:rtl w:val="true"/>
        </w:rPr>
        <w:t>ل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28"/>
          <w:u w:val="single"/>
          <w:rtl w:val="true"/>
        </w:rPr>
        <w:t>ت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ح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أ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أه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أه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م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ري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ر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زد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دريج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زد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امة</w:t>
      </w: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ياب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يابس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و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و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خ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خ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ف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ط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فص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ف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ط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و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سف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ط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6:00Z</dcterms:created>
  <dc:creator>إدارة تعليم عسير</dc:creator>
  <dc:description/>
  <dc:language>en-US</dc:language>
  <cp:lastModifiedBy>ادارة أبها</cp:lastModifiedBy>
  <cp:lastPrinted>2014-06-10T16:57:00Z</cp:lastPrinted>
  <dcterms:modified xsi:type="dcterms:W3CDTF">2003-04-16T08:27:00Z</dcterms:modified>
  <cp:revision>34</cp:revision>
  <dc:subject/>
  <dc:title>1 – أن يحدد الطالب نوع البيئة السائدة في المملكة العربية السعودية 0                ( تذكر )</dc:title>
</cp:coreProperties>
</file>