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ل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غل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أسئ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ل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هن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عضل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ئ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سلو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ز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غل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عبر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ز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ئ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زيائ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ت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ز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زاح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رك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ذ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كه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ا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فه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فهو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زيائ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ز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دوث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تكاك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فظياً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ز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مز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زي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</w:p>
    <w:p>
      <w:pPr>
        <w:pStyle w:val="Normal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يوتن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زاح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ز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ن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م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ر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ثان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ف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×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ر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كاف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يوت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×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يوس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szCs w:val="28"/>
        </w:rPr>
        <w:t>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ل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2</w:t>
      </w:r>
      <w:r>
        <w:rPr>
          <w:szCs w:val="28"/>
          <w:rtl w:val="true"/>
        </w:rPr>
        <w:t>جو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5</w:t>
      </w:r>
      <w:r>
        <w:rPr>
          <w:szCs w:val="28"/>
          <w:rtl w:val="true"/>
        </w:rPr>
        <w:t>جو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</w:rPr>
        <w:t>15</w:t>
      </w:r>
      <w:r>
        <w:rPr>
          <w:szCs w:val="28"/>
          <w:rtl w:val="true"/>
        </w:rPr>
        <w:t>جو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</w:rPr>
        <w:t>50</w:t>
      </w:r>
      <w:r>
        <w:rPr>
          <w:szCs w:val="28"/>
          <w:rtl w:val="true"/>
        </w:rPr>
        <w:t>جول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</w:t>
      </w:r>
      <w:r>
        <w:rPr>
          <w:b/>
          <w:b/>
          <w:bCs/>
          <w:szCs w:val="28"/>
          <w:rtl w:val="true"/>
        </w:rPr>
        <w:t>أم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10</w:t>
      </w:r>
      <w:r>
        <w:rPr>
          <w:szCs w:val="28"/>
          <w:rtl w:val="true"/>
        </w:rPr>
        <w:t>نيوت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45</w:t>
      </w:r>
      <w:r>
        <w:rPr>
          <w:szCs w:val="28"/>
          <w:rtl w:val="true"/>
        </w:rPr>
        <w:t>نيوت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</w:t>
      </w:r>
      <w:r>
        <w:rPr>
          <w:szCs w:val="28"/>
        </w:rPr>
        <w:t>55</w:t>
      </w:r>
      <w:r>
        <w:rPr>
          <w:szCs w:val="28"/>
          <w:rtl w:val="true"/>
        </w:rPr>
        <w:t>نيوت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>نيوتن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ز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نجز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ز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س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د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متا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ر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تر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</w:rPr>
        <w:t>500</w:t>
      </w:r>
      <w:r>
        <w:rPr>
          <w:szCs w:val="28"/>
          <w:rtl w:val="true"/>
        </w:rPr>
        <w:t>مت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ذ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ذ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ّ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عّ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د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szCs w:val="28"/>
        </w:rPr>
        <w:t>0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شتر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إ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ك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كميةالشغل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د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ق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حر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ب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آ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خ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نج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شغ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لك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ج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غ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ت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ت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ختز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نوو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ّ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تلك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تسخ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و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وت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ل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ل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خت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شحو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ض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ت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ة</w:t>
      </w:r>
      <w:r>
        <w:rPr>
          <w:szCs w:val="28"/>
        </w:rPr>
        <w:t>0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ندفا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تحرك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رتفاع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اف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ا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ك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د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زداد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ميائ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ت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طاق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ر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تج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ر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ت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ذ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تس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تي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فا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انيكية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ار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ذ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ذ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رتفاع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رع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يا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حس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ذ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ذ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ا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زاح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رتفاع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×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اف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ش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اذ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ان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ر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ق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يو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ف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ت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اكت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دا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و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ول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ول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>جولاً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ار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ت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ذ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ت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م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ت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ت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من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م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ا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لت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اع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ز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قوط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ا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ت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ل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افت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م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ب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م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ن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ت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رتط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ر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وت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ط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رض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م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ط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حف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ا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           ( 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نبؤ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(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ال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ذ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عل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و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ك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ؤ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ت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ج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ح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ط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حتكا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ل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م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ذ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ع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ريكهم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ذو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ر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ميائ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ش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حو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ش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منش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ص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حتك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ص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</w:t>
      </w:r>
      <w:r>
        <w:rPr>
          <w:szCs w:val="28"/>
          <w:rtl w:val="true"/>
        </w:rPr>
        <w:t>نعدام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4:14:00Z</dcterms:created>
  <dc:creator>إدارة تعليم عسير</dc:creator>
  <dc:description/>
  <dc:language>en-US</dc:language>
  <cp:lastModifiedBy>ادارة أبها</cp:lastModifiedBy>
  <cp:lastPrinted>2002-03-11T10:58:00Z</cp:lastPrinted>
  <dcterms:modified xsi:type="dcterms:W3CDTF">2003-04-16T08:46:00Z</dcterms:modified>
  <cp:revision>34</cp:revision>
  <dc:subject/>
  <dc:title>1 – أن يعبر الطالب بأسلوبه الخاص عن المفهوم العام للشغل0                      ( فهم – ترجمة)</dc:title>
</cp:coreProperties>
</file>