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ّ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خام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اصط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صط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ر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جم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زيئ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صا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ّ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جسا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ا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د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يار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ط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قط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كتر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ت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لكتر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ج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هتز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واط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و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ئ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زاز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</w:t>
      </w:r>
      <w:r>
        <w:rPr>
          <w:b/>
          <w:b/>
          <w:bCs/>
          <w:szCs w:val="28"/>
          <w:rtl w:val="true"/>
        </w:rPr>
        <w:t>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و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تز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هتز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ع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و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و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و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و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ذ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ف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و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م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و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b/>
          <w:b/>
          <w:bCs/>
          <w:szCs w:val="28"/>
          <w:rtl w:val="true"/>
        </w:rPr>
        <w:t>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س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س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ف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ف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ب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ا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(</w:t>
      </w:r>
      <w:r>
        <w:rPr>
          <w:szCs w:val="28"/>
        </w:rPr>
        <w:t>3000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ث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30000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300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(</w:t>
      </w:r>
      <w:r>
        <w:rPr>
          <w:szCs w:val="28"/>
        </w:rPr>
        <w:t>30000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ت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و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ط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ذ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ذاع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و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ومغناطي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لفاز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عك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و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و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س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د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يفز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4:06:00Z</dcterms:created>
  <dc:creator>إدارة تعليم عسير</dc:creator>
  <dc:description/>
  <dc:language>en-US</dc:language>
  <cp:lastModifiedBy>ادارة أبها</cp:lastModifiedBy>
  <cp:lastPrinted>1998-12-18T14:46:00Z</cp:lastPrinted>
  <dcterms:modified xsi:type="dcterms:W3CDTF">2003-04-16T08:54:00Z</dcterms:modified>
  <cp:revision>12</cp:revision>
  <dc:subject/>
  <dc:title>1 – أن يعدد الطالب طرق انتقال الطاقة 0                                ( تذكر – تصنيفات )</dc:title>
</cp:coreProperties>
</file>