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5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5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line">
            <wp:posOffset>-31750</wp:posOffset>
          </wp:positionV>
          <wp:extent cx="6836410" cy="1550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4" t="-1769" r="-1034" b="-1769"/>
                  <a:stretch>
                    <a:fillRect/>
                  </a:stretch>
                </pic:blipFill>
                <pic:spPr bwMode="auto">
                  <a:xfrm>
                    <a:off x="0" y="0"/>
                    <a:ext cx="6836410" cy="1550035"/>
                  </a:xfrm>
                  <a:prstGeom prst="rect">
                    <a:avLst/>
                  </a:prstGeom>
                  <a:ln w="31750">
                    <a:solidFill>
                      <a:srgbClr val="4BACC6"/>
                    </a:solidFill>
                  </a:ln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5340</wp:posOffset>
              </wp:positionH>
              <wp:positionV relativeFrom="paragraph">
                <wp:posOffset>1707515</wp:posOffset>
              </wp:positionV>
              <wp:extent cx="6625590" cy="74758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747585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C0504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center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سؤا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أو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أكم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جدو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آت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>:</w:t>
                          </w:r>
                        </w:p>
                        <w:tbl>
                          <w:tblPr>
                            <w:bidiVisual w:val="true"/>
                            <w:tblW w:w="100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1470"/>
                            <w:gridCol w:w="1738"/>
                            <w:gridCol w:w="1661"/>
                            <w:gridCol w:w="1798"/>
                            <w:gridCol w:w="1613"/>
                          </w:tblGrid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وحيد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حد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KsorZulfiMath"/>
                                    <w:bCs/>
                                    <w:szCs w:val="3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ذ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@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ج</w:t>
                                </w:r>
                              </w:p>
                            </w:tc>
                            <w:tc>
                              <w:tcPr>
                                <w:tcW w:w="17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/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5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16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KsorZulfiMath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Cs w:val="36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KsorZulfiMath"/>
                                    <w:bCs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3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@</w:t>
                                </w:r>
                              </w:p>
                            </w:tc>
                            <w:tc>
                              <w:tcPr>
                                <w:tcW w:w="1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#</w:t>
                                </w:r>
                              </w:p>
                            </w:tc>
                          </w:tr>
                          <w:tr>
                            <w:trPr>
                              <w:trHeight w:val="672" w:hRule="atLeast"/>
                            </w:trPr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Traditional Arabic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معامل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عدد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bCs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6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21" w:hRule="atLeast"/>
                            </w:trPr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Traditional Arabic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قسم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حرف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bCs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66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61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KsorZulfiMath"/>
                                    <w:szCs w:val="36"/>
                                  </w:rPr>
                                </w:pPr>
                                <w:r>
                                  <w:rPr>
                                    <w:rFonts w:cs="Al-KsorZulfiMath"/>
                                    <w:szCs w:val="36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</w:r>
                        </w:p>
                        <w:tbl>
                          <w:tblPr>
                            <w:bidiVisual w:val="true"/>
                            <w:tblW w:w="100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0"/>
                          </w:tblGrid>
                          <w:tr>
                            <w:trPr/>
                            <w:tc>
                              <w:tcPr>
                                <w:tcW w:w="10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>السؤال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>الثان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: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ضع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علام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{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ض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}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أمام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عبار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صحيح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وعلام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{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ضض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}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أمام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عبار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خاطئ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فيما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يل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1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وحيدتا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حد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ذ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>،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3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غير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متشابهتين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                              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{    } 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Cs w:val="30"/>
                                    <w:rtl w:val="true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ذ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وحيدتا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الحد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3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@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،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>-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3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متعاكستان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                                   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{     }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3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8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@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 +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ذب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@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 xml:space="preserve">=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10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$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                                                       {     }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4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~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7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ع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+ { -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  <w:t>7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ع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}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=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صفر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{     }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</w:r>
                        </w:p>
                        <w:tbl>
                          <w:tblPr>
                            <w:bidiVisual w:val="true"/>
                            <w:tblW w:w="100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0"/>
                          </w:tblGrid>
                          <w:tr>
                            <w:trPr/>
                            <w:tc>
                              <w:tcPr>
                                <w:tcW w:w="10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>
                                    <w:rFonts w:cs="Traditional Arabic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>السؤال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u w:val="single"/>
                                    <w:rtl w:val="true"/>
                                  </w:rPr>
                                  <w:t>الثالث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  <w:t xml:space="preserve">: 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أوجد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مايل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في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أبسط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>صورة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0"/>
                                    <w:rtl w:val="true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1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+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5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+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3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= 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Al-KsorZulfiMath"/>
                                    <w:bCs/>
                                    <w:szCs w:val="30"/>
                                    <w:rtl w:val="true"/>
                                  </w:rPr>
                                  <w:t>ذ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-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3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@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+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{ -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7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@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} +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س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@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ص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=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3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2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36"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11</w:t>
                                </w: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ب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= 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/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6"/>
                                  </w:rPr>
                                  <w:t>4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~ -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ع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- { -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ا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>ع</w:t>
                                </w:r>
                                <w:r>
                                  <w:rPr>
                                    <w:bCs/>
                                    <w:szCs w:val="36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KsorZulfiMath"/>
                                    <w:bCs/>
                                    <w:szCs w:val="36"/>
                                    <w:rtl w:val="true"/>
                                  </w:rPr>
                                  <w:t xml:space="preserve">} =    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36"/>
                                    <w:szCs w:val="30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ind w:left="0" w:right="0" w:hanging="0"/>
                                  <w:jc w:val="left"/>
                                  <w:outlineLvl w:val="0"/>
                                  <w:rPr>
                                    <w:rFonts w:cs="Traditional Arabic"/>
                                    <w:bCs/>
                                    <w:sz w:val="10"/>
                                    <w:szCs w:val="4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Cs/>
                                    <w:sz w:val="10"/>
                                    <w:szCs w:val="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504D" strokeweight="2pt" style="position:absolute;rotation:-0;width:521.7pt;height:588.65pt;mso-wrap-distance-left:9.05pt;mso-wrap-distance-right:9.05pt;mso-wrap-distance-top:0pt;mso-wrap-distance-bottom:0pt;margin-top:134.45pt;mso-position-vertical-relative:text;margin-left:64.2pt;mso-position-horizontal-relative:page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center"/>
                      <w:outlineLvl w:val="0"/>
                      <w:rPr>
                        <w:rFonts w:cs="Traditional Arabic"/>
                        <w:bCs/>
                        <w:sz w:val="36"/>
                        <w:szCs w:val="30"/>
                      </w:rPr>
                    </w:pP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السؤال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الأول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Cs w:val="30"/>
                        <w:rtl w:val="true"/>
                      </w:rPr>
                      <w:t xml:space="preserve">: 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rtl w:val="true"/>
                      </w:rPr>
                      <w:t>أكمل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rtl w:val="true"/>
                      </w:rPr>
                      <w:t>الجدول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rtl w:val="true"/>
                      </w:rPr>
                      <w:t>الآتي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Cs w:val="30"/>
                        <w:rtl w:val="true"/>
                      </w:rPr>
                      <w:t>:</w:t>
                    </w:r>
                  </w:p>
                  <w:tbl>
                    <w:tblPr>
                      <w:bidiVisual w:val="true"/>
                      <w:tblW w:w="100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1470"/>
                      <w:gridCol w:w="1738"/>
                      <w:gridCol w:w="1661"/>
                      <w:gridCol w:w="1798"/>
                      <w:gridCol w:w="1613"/>
                    </w:tblGrid>
                    <w:tr>
                      <w:trPr>
                        <w:trHeight w:val="600" w:hRule="atLeast"/>
                      </w:trPr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وحيد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حد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KsorZulfiMath"/>
                              <w:bCs/>
                              <w:szCs w:val="30"/>
                            </w:rPr>
                          </w:pPr>
                          <w:r>
                            <w:rPr>
                              <w:rFonts w:cs="Times New Roman"/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ذ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ب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@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ج</w:t>
                          </w:r>
                        </w:p>
                      </w:tc>
                      <w:tc>
                        <w:tcPr>
                          <w:tcW w:w="17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5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16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KsorZulfiMath"/>
                            </w:rPr>
                          </w:pPr>
                          <w:r>
                            <w:rPr>
                              <w:rFonts w:cs="Times New Roman"/>
                              <w:szCs w:val="3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  <w:t>ب</w:t>
                          </w:r>
                          <w:r>
                            <w:rPr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3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@</w:t>
                          </w:r>
                        </w:p>
                      </w:tc>
                      <w:tc>
                        <w:tcPr>
                          <w:tcW w:w="1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ب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#</w:t>
                          </w:r>
                        </w:p>
                      </w:tc>
                    </w:tr>
                    <w:tr>
                      <w:trPr>
                        <w:trHeight w:val="672" w:hRule="atLeast"/>
                      </w:trPr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معام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عدد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7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6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621" w:hRule="atLeast"/>
                      </w:trPr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قسم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حرف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7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66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61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KsorZulfiMath"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szCs w:val="36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Cs/>
                        <w:sz w:val="36"/>
                        <w:szCs w:val="30"/>
                      </w:rPr>
                    </w:pPr>
                    <w:r>
                      <w:rPr>
                        <w:rFonts w:cs="Traditional Arabic"/>
                        <w:bCs/>
                        <w:sz w:val="36"/>
                        <w:szCs w:val="30"/>
                        <w:rtl w:val="true"/>
                      </w:rPr>
                    </w:r>
                  </w:p>
                  <w:tbl>
                    <w:tblPr>
                      <w:bidiVisual w:val="true"/>
                      <w:tblW w:w="100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0"/>
                    </w:tblGrid>
                    <w:tr>
                      <w:trPr/>
                      <w:tc>
                        <w:tcPr>
                          <w:tcW w:w="10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سؤا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ضع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علام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{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ض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}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أمام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عبار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صحيح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وعلام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{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ضض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}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أمام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عبار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خاطئ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فيم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يل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وحيدت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حد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ذ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،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3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غير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متشابهتين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                                    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{    }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Cs w:val="30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ذ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وحيدت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الحد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3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ص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@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،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3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متعاكستان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{     }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8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ب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@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 +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ذب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@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 xml:space="preserve">=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10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ب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$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                                                       {     }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4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~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7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ع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+ { -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  <w:t>7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ع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}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=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صفر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{     }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Cs/>
                        <w:sz w:val="36"/>
                        <w:szCs w:val="30"/>
                      </w:rPr>
                    </w:pPr>
                    <w:r>
                      <w:rPr>
                        <w:rFonts w:cs="Traditional Arabic"/>
                        <w:bCs/>
                        <w:sz w:val="36"/>
                        <w:szCs w:val="30"/>
                        <w:rtl w:val="true"/>
                      </w:rPr>
                    </w:r>
                  </w:p>
                  <w:tbl>
                    <w:tblPr>
                      <w:bidiVisual w:val="true"/>
                      <w:tblW w:w="100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0"/>
                    </w:tblGrid>
                    <w:tr>
                      <w:trPr/>
                      <w:tc>
                        <w:tcPr>
                          <w:tcW w:w="10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سؤال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ثالث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أوجد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مايل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أبسط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>صور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/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5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=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/>
                          </w:pPr>
                          <w:r>
                            <w:rPr>
                              <w:rFonts w:cs="Al-KsorZulfiMath"/>
                              <w:bCs/>
                              <w:szCs w:val="30"/>
                              <w:rtl w:val="true"/>
                            </w:rPr>
                            <w:t>ذ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@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{ 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7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@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} +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@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ص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=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/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ب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11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ب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=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/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4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-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ع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- { -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ا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ع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} =   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10"/>
                              <w:szCs w:val="4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10"/>
                              <w:szCs w:val="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6110</wp:posOffset>
              </wp:positionH>
              <wp:positionV relativeFrom="paragraph">
                <wp:posOffset>-349885</wp:posOffset>
              </wp:positionV>
              <wp:extent cx="6813550" cy="4540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0" cy="45402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3928110" cy="33274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157" r="-27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28110" cy="332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6.5pt;height:35.75pt;mso-wrap-distance-left:9.05pt;mso-wrap-distance-right:9.05pt;mso-wrap-distance-top:0pt;mso-wrap-distance-bottom:0pt;margin-top:-27.55pt;mso-position-vertical-relative:text;margin-left:49.3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3928110" cy="33274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7" t="-157" r="-27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928110" cy="332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cs="Traditional Arabic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dcterms:modified xsi:type="dcterms:W3CDTF">2009-03-06T12:01:00Z</dcterms:modified>
  <cp:revision>23</cp:revision>
  <dc:subject/>
  <dc:title/>
</cp:coreProperties>
</file>