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6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6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line">
            <wp:posOffset>-31750</wp:posOffset>
          </wp:positionV>
          <wp:extent cx="6693535" cy="1524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8" t="-1726" r="-1198" b="-1726"/>
                  <a:stretch>
                    <a:fillRect/>
                  </a:stretch>
                </pic:blipFill>
                <pic:spPr bwMode="auto">
                  <a:xfrm>
                    <a:off x="0" y="0"/>
                    <a:ext cx="6693535" cy="1524000"/>
                  </a:xfrm>
                  <a:prstGeom prst="rect">
                    <a:avLst/>
                  </a:prstGeom>
                  <a:ln w="31750">
                    <a:solidFill>
                      <a:srgbClr val="4BACC6"/>
                    </a:solidFill>
                  </a:ln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5340</wp:posOffset>
              </wp:positionH>
              <wp:positionV relativeFrom="paragraph">
                <wp:posOffset>1707515</wp:posOffset>
              </wp:positionV>
              <wp:extent cx="6625590" cy="74758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5590" cy="747585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C0504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6344285" cy="197612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8" r="-9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44285" cy="1976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color w:val="0000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~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ضع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كل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من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كثيرات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حدود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الاتي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في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أبسط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صورة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ثم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رتبه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0"/>
                              <w:u w:val="single"/>
                              <w:rtl w:val="true"/>
                            </w:rPr>
                            <w:t>تنازليا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u w:val="singl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ind w:left="1164" w:right="0" w:hanging="36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# -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@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+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5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+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#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+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7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4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=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804" w:right="0" w:hanging="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ind w:left="1164" w:right="0" w:hanging="360"/>
                            <w:jc w:val="left"/>
                            <w:outlineLvl w:val="0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$ +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#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$ +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7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#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2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س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 xml:space="preserve">#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+ </w:t>
                          </w: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  <w:t>11</w:t>
                          </w: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  <w:t>=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KsorZulfiMath"/>
                              <w:bCs/>
                              <w:szCs w:val="36"/>
                            </w:rPr>
                          </w:pPr>
                          <w:r>
                            <w:rPr>
                              <w:rFonts w:cs="Al-KsorZulfiMath"/>
                              <w:bCs/>
                              <w:szCs w:val="3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0" w:right="0" w:hanging="0"/>
                            <w:jc w:val="left"/>
                            <w:outlineLvl w:val="0"/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/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504D" strokeweight="2pt" style="position:absolute;rotation:-0;width:521.7pt;height:588.65pt;mso-wrap-distance-left:9.05pt;mso-wrap-distance-right:9.05pt;mso-wrap-distance-top:0pt;mso-wrap-distance-bottom:0pt;margin-top:134.45pt;mso-position-vertical-relative:text;margin-left:64.2pt;mso-position-horizontal-relative:page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color w:val="0000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color w:val="000000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6344285" cy="197612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28" r="-9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44285" cy="1976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/>
                        <w:b/>
                        <w:bCs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color w:val="0000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2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~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ضع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كلا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من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كثيرات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الحدود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الاتية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في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أبسط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صورة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ثم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رتبها</w:t>
                    </w:r>
                    <w:r>
                      <w:rPr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0"/>
                        <w:u w:val="single"/>
                        <w:rtl w:val="true"/>
                      </w:rPr>
                      <w:t>تنازليا</w:t>
                    </w:r>
                    <w:r>
                      <w:rPr>
                        <w:bCs/>
                        <w:sz w:val="36"/>
                        <w:sz w:val="36"/>
                        <w:szCs w:val="36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: </w:t>
                    </w:r>
                  </w:p>
                  <w:p>
                    <w:pPr>
                      <w:pStyle w:val="Normal"/>
                      <w:numPr>
                        <w:ilvl w:val="0"/>
                        <w:numId w:val="1"/>
                      </w:numPr>
                      <w:ind w:left="1164" w:right="0" w:hanging="36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3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# -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@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2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bCs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>+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5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 +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#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>+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7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 -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4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bCs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=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804" w:right="0" w:hanging="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1"/>
                      </w:numPr>
                      <w:ind w:left="1164" w:right="0" w:hanging="360"/>
                      <w:jc w:val="left"/>
                      <w:outlineLvl w:val="0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$ +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2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#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-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$ +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7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bCs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3</w:t>
                    </w:r>
                    <w:r>
                      <w:rPr>
                        <w:rFonts w:cs="Traditional Arabic"/>
                        <w:bCs/>
                        <w:sz w:val="36"/>
                        <w:sz w:val="36"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#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>-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2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bCs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+ 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س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 xml:space="preserve">#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  <w:t xml:space="preserve">+ </w:t>
                    </w:r>
                    <w:r>
                      <w:rPr>
                        <w:rFonts w:cs="Traditional Arabic"/>
                        <w:bCs/>
                        <w:sz w:val="36"/>
                        <w:szCs w:val="36"/>
                      </w:rPr>
                      <w:t>11</w:t>
                    </w: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  <w:t>=</w:t>
                    </w:r>
                  </w:p>
                  <w:p>
                    <w:pPr>
                      <w:pStyle w:val="Normal"/>
                      <w:jc w:val="left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Al-KsorZulfiMath"/>
                        <w:bCs/>
                        <w:szCs w:val="36"/>
                      </w:rPr>
                    </w:pPr>
                    <w:r>
                      <w:rPr>
                        <w:rFonts w:cs="Al-KsorZulfiMath"/>
                        <w:bCs/>
                        <w:szCs w:val="36"/>
                        <w:rtl w:val="true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0" w:right="0" w:hanging="0"/>
                      <w:jc w:val="left"/>
                      <w:outlineLvl w:val="0"/>
                      <w:rPr>
                        <w:rFonts w:cs="Traditional Arabic"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imes New Roman"/>
                        <w:bCs/>
                        <w:szCs w:val="3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Traditional Arabic"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6110</wp:posOffset>
              </wp:positionH>
              <wp:positionV relativeFrom="paragraph">
                <wp:posOffset>-349885</wp:posOffset>
              </wp:positionV>
              <wp:extent cx="6813550" cy="520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0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4289425" cy="36068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7" t="-223" r="-27" b="-2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89425" cy="360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6.5pt;height:41pt;mso-wrap-distance-left:9.05pt;mso-wrap-distance-right:9.05pt;mso-wrap-distance-top:0pt;mso-wrap-distance-bottom:0pt;margin-top:-27.55pt;mso-position-vertical-relative:text;margin-left:49.3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4289425" cy="36068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7" t="-223" r="-27" b="-2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89425" cy="360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cs="Traditional Arabic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1164"/>
        </w:tabs>
        <w:ind w:left="11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dcterms:modified xsi:type="dcterms:W3CDTF">2009-03-06T18:21:00Z</dcterms:modified>
  <cp:revision>30</cp:revision>
  <dc:subject/>
  <dc:title/>
</cp:coreProperties>
</file>