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b/>
          <w:b/>
          <w:bCs/>
          <w:rtl w:val="true"/>
        </w:rPr>
        <w:t>مدرسة محمد الفاتح بالحرس الوطني                         الصف الثاني                          الأستاذ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عيد القحط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: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53365</wp:posOffset>
                </wp:positionV>
                <wp:extent cx="5587365" cy="40386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خطة الأسبوعية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تاريخ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41.7pt;height:33.55pt;mso-wrap-distance-left:9.05pt;mso-wrap-distance-right:9.05pt;mso-wrap-distance-top:0pt;mso-wrap-distance-bottom:0pt;margin-top:19.95pt;mso-position-vertical-relative:text;margin-left:90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الخطة الأسبوعية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من تاريخ  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22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إلى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26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430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5510530" cy="8768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876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910"/>
                              <w:gridCol w:w="216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وقيع ولي أمر الطالب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لاحظة المعلم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صحيح الأخطا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هيا إلى الصلاة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إملا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قراءة والكتابة والإمل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قراءة الدرس وكتابت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هور السنة الهجري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دريبات وإملاء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قراءة الدرس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تدريبات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مرتبة الثان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وح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أشياء التي يستعاذ منها بعد الصلاة على النبي صلى الله عليه وسلم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الض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بالشب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ض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ض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333300"/>
                                    </w:rPr>
                                  </w:pPr>
                                  <w:r>
                                    <w:rPr>
                                      <w:color w:val="333300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cs="Times New Roman"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00"/>
                                      <w:rtl w:val="true"/>
                                    </w:rPr>
                                    <w:t>سائلة</w:t>
                                  </w:r>
                                  <w:r>
                                    <w:rPr>
                                      <w:rFonts w:cs="Times New Roman"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00"/>
                                      <w:rtl w:val="true"/>
                                    </w:rPr>
                                    <w:t>نحتاج</w:t>
                                  </w:r>
                                  <w:r>
                                    <w:rPr>
                                      <w:rFonts w:cs="Times New Roman"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00"/>
                                      <w:rtl w:val="true"/>
                                    </w:rPr>
                                    <w:t>إليها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ئلة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حتاج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يها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690.45pt;mso-wrap-distance-left:9pt;mso-wrap-distance-right:9pt;mso-wrap-distance-top:0pt;mso-wrap-distance-bottom:0pt;margin-top:126.05pt;mso-position-vertical-relative:page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10"/>
                        <w:gridCol w:w="1910"/>
                        <w:gridCol w:w="2160"/>
                        <w:gridCol w:w="1118"/>
                        <w:gridCol w:w="108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وقيع ولي أمر الطالب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لاحظة المعلم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ج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صحيح الأخطا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هيا إلى الصلاة    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إملاء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اءة والكتابة والإملاء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قراءة الدرس وكتابت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هور السنة الهجري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دريبات وإملاء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قراءة الدرس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تدريبات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رتبة الثانية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إيمان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وحيد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أشياء التي يستعاذ منها بعد الصلاة على النبي صلى الله عليه وسلم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بالشب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ياضيات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</w:rPr>
                              <w:t>2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</w:rPr>
                              <w:t>5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jc w:val="left"/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00"/>
                                <w:rtl w:val="true"/>
                              </w:rPr>
                              <w:t>سائلة</w:t>
                            </w:r>
                            <w:r>
                              <w:rPr>
                                <w:rFonts w:cs="Times New Roman"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00"/>
                                <w:rtl w:val="true"/>
                              </w:rPr>
                              <w:t>نحتاج</w:t>
                            </w:r>
                            <w:r>
                              <w:rPr>
                                <w:rFonts w:cs="Times New Roman"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00"/>
                                <w:rtl w:val="true"/>
                              </w:rPr>
                              <w:t>إليها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محمد متين عادي"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ئلة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تاج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ا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57480</wp:posOffset>
                </wp:positionV>
                <wp:extent cx="5244465" cy="20440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خي ولي أمر الطالب نرجو منك متابعة ابنك يوميا والتوقيع على الخطة في أول الأسبوع وآخ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مراجعة دروس اليوم في المنزل حتى ترسخ في ذهن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الاهتمام بالإملاء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دخل ابنك حلقة تحفيظ خير في الدنيا ولآخرة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خطة القرآن تم توزيعها شاملة للفصل الثاني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12.4pt;mso-position-vertical-relative:text;margin-left:108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أخي ولي أمر الطالب نرجو منك متابعة ابنك يوميا والتوقيع على الخطة في أول الأسبوع وآخ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طلوب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مراجعة دروس اليوم في المنزل حتى ترسخ في ذهن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الاهتمام بالإملاء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دخل ابنك حلقة تحفيظ خير في الدنيا ولآخرة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خطة القرآن تم توزيعها شاملة للفصل الثاني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360" w:right="386" w:gutter="0" w:header="708" w:top="764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50" w:leader="none"/>
        <w:tab w:val="center" w:pos="5580" w:leader="none"/>
        <w:tab w:val="right" w:pos="8306" w:leader="none"/>
      </w:tabs>
      <w:jc w:val="left"/>
      <w:rPr/>
    </w:pPr>
    <w:r>
      <w:rPr>
        <w:b/>
        <w:bCs/>
        <w:color w:val="003366"/>
        <w:sz w:val="20"/>
        <w:szCs w:val="20"/>
        <w:rtl w:val="true"/>
      </w:rPr>
      <w:tab/>
      <w:tab/>
      <w:tab/>
    </w:r>
    <w:r>
      <w:rPr>
        <w:b/>
        <w:b/>
        <w:bCs/>
        <w:color w:val="003366"/>
        <w:sz w:val="20"/>
        <w:sz w:val="20"/>
        <w:szCs w:val="20"/>
        <w:rtl w:val="true"/>
      </w:rPr>
      <w:t>الصف الثاني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 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الفصل الثاني  لعام </w:t>
    </w:r>
    <w:r>
      <w:rPr>
        <w:b/>
        <w:bCs/>
        <w:color w:val="003366"/>
        <w:sz w:val="20"/>
        <w:szCs w:val="20"/>
      </w:rPr>
      <w:t>1429</w:t>
    </w:r>
    <w:r>
      <w:rPr>
        <w:b/>
        <w:bCs/>
        <w:color w:val="003366"/>
        <w:sz w:val="20"/>
        <w:szCs w:val="20"/>
        <w:rtl w:val="true"/>
      </w:rPr>
      <w:t>-</w:t>
    </w:r>
    <w:r>
      <w:rPr>
        <w:b/>
        <w:bCs/>
        <w:color w:val="003366"/>
        <w:sz w:val="20"/>
        <w:szCs w:val="20"/>
      </w:rPr>
      <w:t>1430</w:t>
    </w:r>
    <w:r>
      <w:rPr>
        <w:b/>
        <w:bCs/>
        <w:color w:val="003366"/>
        <w:sz w:val="20"/>
        <w:szCs w:val="20"/>
        <w:rtl w:val="true"/>
      </w:rPr>
      <w:t xml:space="preserve">                              </w:t>
    </w:r>
    <w:r>
      <w:rPr>
        <w:b/>
        <w:b/>
        <w:bCs/>
        <w:color w:val="003366"/>
        <w:sz w:val="20"/>
        <w:sz w:val="20"/>
        <w:szCs w:val="20"/>
        <w:rtl w:val="true"/>
      </w:rPr>
      <w:t>أبو تم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33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محمد متين عادي"/>
      <w:color w:val="C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تذييل صفحة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محمد متين عادي"/>
      <w:color w:val="C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07:00Z</dcterms:created>
  <dc:creator>www.arabswell.com</dc:creator>
  <dc:description/>
  <dc:language>en-US</dc:language>
  <cp:lastModifiedBy>عصام</cp:lastModifiedBy>
  <cp:lastPrinted>2009-03-09T09:11:00Z</cp:lastPrinted>
  <dcterms:modified xsi:type="dcterms:W3CDTF">2009-03-09T07:07:00Z</dcterms:modified>
  <cp:revision>2</cp:revision>
  <dc:subject/>
  <dc:title>                      </dc:title>
</cp:coreProperties>
</file>