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b/>
          <w:b/>
          <w:bCs/>
          <w:rtl w:val="true"/>
        </w:rPr>
        <w:t>مدرسة محمد الفاتح بالحرس الوطني                         الصف الثاني                          الأستاذ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عيد القحط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>: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253365</wp:posOffset>
                </wp:positionV>
                <wp:extent cx="5587365" cy="40386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خطة الأسبوعية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ن تاريخ  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1430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441.7pt;height:33.55pt;mso-wrap-distance-left:9.05pt;mso-wrap-distance-right:9.05pt;mso-wrap-distance-top:0pt;mso-wrap-distance-bottom:0pt;margin-top:19.95pt;mso-position-vertical-relative:text;margin-left:90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الخطة الأسبوعية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من تاريخ   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7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/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</w:rPr>
                        <w:t>1430</w:t>
                      </w:r>
                      <w:r>
                        <w:rPr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5510530" cy="8222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822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510"/>
                              <w:gridCol w:w="1910"/>
                              <w:gridCol w:w="216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وقيع ولي أمر الطالب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لاحظة المعلم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كتابة الدر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ولود جد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قراءة الدرس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قراءة والكتابة والإمل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تدريبات الدرس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تصحيح أخطاء الإملاء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أنشطة وإملاء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تدريبات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 وحل التدريب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أصل الثاني معرفةالعبد دين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توح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حفظ الدر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صلوات المفروضة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ق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ياضي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لمئ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د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ستل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عد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rtl w:val="true"/>
                                    </w:rPr>
                                    <w:t>استل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فاف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ل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محمد متين عادي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فاف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647.45pt;mso-wrap-distance-left:9pt;mso-wrap-distance-right:9pt;mso-wrap-distance-top:0pt;mso-wrap-distance-bottom:0pt;margin-top:126.05pt;mso-position-vertical-relative:page;margin-left:6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510"/>
                        <w:gridCol w:w="1910"/>
                        <w:gridCol w:w="2160"/>
                        <w:gridCol w:w="1118"/>
                        <w:gridCol w:w="108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وقيع ولي أمر الطالب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لاحظة المعلم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اج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د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كتابة الدر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ولود جد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قراءة الدرس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اءة والكتابة والإملاء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تدريبات الدرس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تصحيح أخطاء الإملاء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أنشطة وإملاء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تدريبات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 وحل التدريب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أصل الثاني معرفةالعبد دين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وحيد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حفظ الدر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صلوات المفروضة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ياضيات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مئ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دد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999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ستلا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عدد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</w:rPr>
                              <w:t>999</w:t>
                            </w:r>
                            <w:r>
                              <w:rPr>
                                <w:rFonts w:cs="محمد متين عادي"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ستلا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فاف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وم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90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محمد متين عادي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فاف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157480</wp:posOffset>
                </wp:positionV>
                <wp:extent cx="5244465" cy="20440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أخي ولي أمر الطالب نرجو منك متابعة ابنك يوميا والتوقيع على الخطة في أول الأسبوع وآخ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مراجعة دروس اليوم في المنزل حتى ترسخ في ذهن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يجب الاهتمام بالإملاء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دخل ابنك حلقة تحفيظ خير في الدنيا ولآخرة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خطة القرآن تم توزيعها شاملة للفصل الثاني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2.7pt;mso-wrap-distance-left:9.05pt;mso-wrap-distance-right:9.05pt;mso-wrap-distance-top:0pt;mso-wrap-distance-bottom:0pt;margin-top:12.4pt;mso-position-vertical-relative:text;margin-left:108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أخي ولي أمر الطالب نرجو منك متابعة ابنك يوميا والتوقيع على الخطة في أول الأسبوع وآخ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لمطلوب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مراجعة دروس اليوم في المنزل حتى ترسخ في ذهن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يجب الاهتمام بالإملاء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((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دخل ابنك حلقة تحفيظ خير في الدنيا ولآخرة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خطة القرآن تم توزيعها شاملة للفصل الثاني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360" w:right="386" w:gutter="0" w:header="708" w:top="764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350" w:leader="none"/>
        <w:tab w:val="center" w:pos="5580" w:leader="none"/>
        <w:tab w:val="right" w:pos="8306" w:leader="none"/>
      </w:tabs>
      <w:jc w:val="left"/>
      <w:rPr/>
    </w:pPr>
    <w:r>
      <w:rPr>
        <w:b/>
        <w:bCs/>
        <w:color w:val="003366"/>
        <w:sz w:val="20"/>
        <w:szCs w:val="20"/>
        <w:rtl w:val="true"/>
      </w:rPr>
      <w:tab/>
      <w:tab/>
      <w:tab/>
    </w:r>
    <w:r>
      <w:rPr>
        <w:b/>
        <w:b/>
        <w:bCs/>
        <w:color w:val="003366"/>
        <w:sz w:val="20"/>
        <w:sz w:val="20"/>
        <w:szCs w:val="20"/>
        <w:rtl w:val="true"/>
      </w:rPr>
      <w:t>الصف الثاني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 </w:t>
    </w:r>
    <w:r>
      <w:rPr>
        <w:b/>
        <w:b/>
        <w:bCs/>
        <w:color w:val="003366"/>
        <w:sz w:val="20"/>
        <w:sz w:val="20"/>
        <w:szCs w:val="20"/>
        <w:rtl w:val="true"/>
      </w:rPr>
      <w:t xml:space="preserve">الفصل الثاني  لعام </w:t>
    </w:r>
    <w:r>
      <w:rPr>
        <w:b/>
        <w:bCs/>
        <w:color w:val="003366"/>
        <w:sz w:val="20"/>
        <w:szCs w:val="20"/>
      </w:rPr>
      <w:t>1429</w:t>
    </w:r>
    <w:r>
      <w:rPr>
        <w:b/>
        <w:bCs/>
        <w:color w:val="003366"/>
        <w:sz w:val="20"/>
        <w:szCs w:val="20"/>
        <w:rtl w:val="true"/>
      </w:rPr>
      <w:t>-</w:t>
    </w:r>
    <w:r>
      <w:rPr>
        <w:b/>
        <w:bCs/>
        <w:color w:val="003366"/>
        <w:sz w:val="20"/>
        <w:szCs w:val="20"/>
      </w:rPr>
      <w:t>1430</w:t>
    </w:r>
    <w:r>
      <w:rPr>
        <w:b/>
        <w:bCs/>
        <w:color w:val="003366"/>
        <w:sz w:val="20"/>
        <w:szCs w:val="20"/>
        <w:rtl w:val="true"/>
      </w:rPr>
      <w:t xml:space="preserve">                              </w:t>
    </w:r>
    <w:r>
      <w:rPr>
        <w:b/>
        <w:b/>
        <w:bCs/>
        <w:color w:val="003366"/>
        <w:sz w:val="20"/>
        <w:sz w:val="20"/>
        <w:szCs w:val="20"/>
        <w:rtl w:val="true"/>
      </w:rPr>
      <w:t>أبو تم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3366"/>
    </w:rPr>
  </w:style>
  <w:style w:type="character" w:styleId="DefaultParagraphFont">
    <w:name w:val="Default Paragraph Font"/>
    <w:qFormat/>
    <w:rPr/>
  </w:style>
  <w:style w:type="character" w:styleId="Char">
    <w:name w:val="تذييل صفحة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محمد متين عادي"/>
      <w:color w:val="C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12:00Z</dcterms:created>
  <dc:creator>www.arabswell.com</dc:creator>
  <dc:description/>
  <dc:language>en-US</dc:language>
  <cp:lastModifiedBy>عصام</cp:lastModifiedBy>
  <cp:lastPrinted>2009-03-09T09:11:00Z</cp:lastPrinted>
  <dcterms:modified xsi:type="dcterms:W3CDTF">2009-03-09T06:12:00Z</dcterms:modified>
  <cp:revision>2</cp:revision>
  <dc:subject/>
  <dc:title>                      </dc:title>
</cp:coreProperties>
</file>