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                </w:t>
      </w:r>
      <w:r>
        <w:rPr>
          <w:b/>
          <w:b/>
          <w:bCs/>
          <w:rtl w:val="true"/>
        </w:rPr>
        <w:t>مدرسة محمد الفاتح بالحرس الوطني                         الصف الثاني                          الأستاذ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عيد القحطان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سم الطالب</w:t>
      </w:r>
      <w:r>
        <w:rPr>
          <w:b/>
          <w:bCs/>
          <w:sz w:val="32"/>
          <w:szCs w:val="32"/>
          <w:rtl w:val="true"/>
        </w:rPr>
        <w:t>: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55065</wp:posOffset>
                </wp:positionH>
                <wp:positionV relativeFrom="paragraph">
                  <wp:posOffset>253365</wp:posOffset>
                </wp:positionV>
                <wp:extent cx="5587365" cy="403860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خطة الأسبوعية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من تاريخ   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لى 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1430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441.7pt;height:33.55pt;mso-wrap-distance-left:9.05pt;mso-wrap-distance-right:9.05pt;mso-wrap-distance-top:0pt;mso-wrap-distance-bottom:0pt;margin-top:19.95pt;mso-position-vertical-relative:text;margin-left:90.9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الخطة الأسبوعية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من تاريخ   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15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إلى 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19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/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1430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00835</wp:posOffset>
                </wp:positionV>
                <wp:extent cx="5510530" cy="8383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838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510"/>
                              <w:gridCol w:w="1910"/>
                              <w:gridCol w:w="2160"/>
                              <w:gridCol w:w="1118"/>
                              <w:gridCol w:w="1080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توقيع ولي أمر الطالب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ملاحظة المعلم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حل التدريبات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تقويم عا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6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قراءة والكتابة والإمل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حل التدريبات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تقويم عا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6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حل التدريبات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تقويم عا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6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راءة الدرس وكتابت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هيا إلى الصلاة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حل التدريبات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حفظ الدرس وحل التدريبات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معنى الشهادتين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توح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حفظ الدرس وحل التدريبات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صلاة على النبي صلى الله عليه وسلم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فق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3300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تقوي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33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333300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رياضي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3300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تقوي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33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333300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3300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الع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بالأنما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ط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3300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ال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المكر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333300"/>
                                      <w:rtl w:val="true"/>
                                    </w:rPr>
                                    <w:t>والضرب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color w:val="33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الات</w:t>
                                  </w:r>
                                  <w:r>
                                    <w:rPr>
                                      <w:color w:val="33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color w:val="33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ء</w:t>
                                  </w:r>
                                  <w:r>
                                    <w:rPr>
                                      <w:color w:val="33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color w:val="33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33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color w:val="33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بيعة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ل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color w:val="33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الات</w:t>
                                  </w:r>
                                  <w:r>
                                    <w:rPr>
                                      <w:color w:val="33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color w:val="33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ء</w:t>
                                  </w:r>
                                  <w:r>
                                    <w:rPr>
                                      <w:color w:val="33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color w:val="33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33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color w:val="33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بيعة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660.15pt;mso-wrap-distance-left:9pt;mso-wrap-distance-right:9pt;mso-wrap-distance-top:0pt;mso-wrap-distance-bottom:0pt;margin-top:126.05pt;mso-position-vertical-relative:page;margin-left:6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1510"/>
                        <w:gridCol w:w="1910"/>
                        <w:gridCol w:w="2160"/>
                        <w:gridCol w:w="1118"/>
                        <w:gridCol w:w="1080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توقيع ولي أمر الطالب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ملاحظة المعلم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واجب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ادة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حل التدريبات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تقويم عام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قراءة والكتابة والإملاء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حل التدريبات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تقويم عام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حل التدريبات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تقويم عام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راءة الدرس وكتابت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هيا إلى الصلاة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حل التدريبات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حفظ الدرس وحل التدريبات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معنى الشهادتين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وحيد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حفظ الدرس وحل التدريبات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صلاة على النبي صلى الله عليه وسلم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00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>تقوي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3333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333300"/>
                              </w:rPr>
                              <w:t>1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3333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333300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3333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رياضيات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00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>تقوي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3333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333300"/>
                              </w:rPr>
                              <w:t>1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3333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333300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3333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left"/>
                              <w:rPr>
                                <w:b/>
                                <w:b/>
                                <w:bCs/>
                                <w:color w:val="333300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>الع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>بالأنما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>ط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color w:val="333300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>الج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>المكر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333300"/>
                                <w:rtl w:val="true"/>
                              </w:rPr>
                              <w:t>والضرب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محمد متين عادي"/>
                                <w:color w:val="33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لات</w:t>
                            </w:r>
                            <w:r>
                              <w:rPr>
                                <w:color w:val="33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color w:val="33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color w:val="33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color w:val="33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color w:val="33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ة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لوم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محمد متين عادي"/>
                                <w:color w:val="33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لات</w:t>
                            </w:r>
                            <w:r>
                              <w:rPr>
                                <w:color w:val="33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color w:val="33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color w:val="33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color w:val="33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color w:val="33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ة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83665</wp:posOffset>
                </wp:positionH>
                <wp:positionV relativeFrom="paragraph">
                  <wp:posOffset>157480</wp:posOffset>
                </wp:positionV>
                <wp:extent cx="5244465" cy="204406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أخي ولي أمر الطالب نرجو منك متابعة ابنك يوميا والتوقيع على الخطة في أول الأسبوع وآخر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يجب مراجعة دروس اليوم في المنزل حتى ترسخ في ذهن 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يجب الاهتمام بالإملاء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دخل ابنك حلقة تحفيظ خير في الدنيا ولآخرة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خطة القرآن تم توزيعها شاملة للفصل الثاني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62.7pt;mso-wrap-distance-left:9.05pt;mso-wrap-distance-right:9.05pt;mso-wrap-distance-top:0pt;mso-wrap-distance-bottom:0pt;margin-top:12.4pt;mso-position-vertical-relative:text;margin-left:108.9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أخي ولي أمر الطالب نرجو منك متابعة ابنك يوميا والتوقيع على الخطة في أول الأسبوع وآخر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المطلوب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يجب مراجعة دروس اليوم في المنزل حتى ترسخ في ذهن 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يجب الاهتمام بالإملاء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((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ادخل ابنك حلقة تحفيظ خير في الدنيا ولآخرة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))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خطة القرآن تم توزيعها شاملة للفصل الثاني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360" w:right="386" w:gutter="0" w:header="708" w:top="764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350" w:leader="none"/>
        <w:tab w:val="center" w:pos="5580" w:leader="none"/>
        <w:tab w:val="right" w:pos="8306" w:leader="none"/>
      </w:tabs>
      <w:jc w:val="left"/>
      <w:rPr/>
    </w:pPr>
    <w:r>
      <w:rPr>
        <w:b/>
        <w:bCs/>
        <w:color w:val="003366"/>
        <w:sz w:val="20"/>
        <w:szCs w:val="20"/>
        <w:rtl w:val="true"/>
      </w:rPr>
      <w:tab/>
      <w:tab/>
      <w:tab/>
    </w:r>
    <w:r>
      <w:rPr>
        <w:b/>
        <w:b/>
        <w:bCs/>
        <w:color w:val="003366"/>
        <w:sz w:val="20"/>
        <w:sz w:val="20"/>
        <w:szCs w:val="20"/>
        <w:rtl w:val="true"/>
      </w:rPr>
      <w:t>الصف الثاني</w:t>
    </w:r>
    <w:r>
      <w:rPr>
        <w:b/>
        <w:b/>
        <w:bCs/>
        <w:color w:val="003366"/>
        <w:sz w:val="20"/>
        <w:sz w:val="20"/>
        <w:szCs w:val="20"/>
        <w:rtl w:val="true"/>
      </w:rPr>
      <w:t xml:space="preserve"> </w:t>
    </w:r>
    <w:r>
      <w:rPr>
        <w:b/>
        <w:b/>
        <w:bCs/>
        <w:color w:val="003366"/>
        <w:sz w:val="20"/>
        <w:sz w:val="20"/>
        <w:szCs w:val="20"/>
        <w:rtl w:val="true"/>
      </w:rPr>
      <w:t xml:space="preserve">الفصل الثاني  لعام </w:t>
    </w:r>
    <w:r>
      <w:rPr>
        <w:b/>
        <w:bCs/>
        <w:color w:val="003366"/>
        <w:sz w:val="20"/>
        <w:szCs w:val="20"/>
      </w:rPr>
      <w:t>1429</w:t>
    </w:r>
    <w:r>
      <w:rPr>
        <w:b/>
        <w:bCs/>
        <w:color w:val="003366"/>
        <w:sz w:val="20"/>
        <w:szCs w:val="20"/>
        <w:rtl w:val="true"/>
      </w:rPr>
      <w:t>-</w:t>
    </w:r>
    <w:r>
      <w:rPr>
        <w:b/>
        <w:bCs/>
        <w:color w:val="003366"/>
        <w:sz w:val="20"/>
        <w:szCs w:val="20"/>
      </w:rPr>
      <w:t>1430</w:t>
    </w:r>
    <w:r>
      <w:rPr>
        <w:b/>
        <w:bCs/>
        <w:color w:val="003366"/>
        <w:sz w:val="20"/>
        <w:szCs w:val="20"/>
        <w:rtl w:val="true"/>
      </w:rPr>
      <w:t xml:space="preserve">                              </w:t>
    </w:r>
    <w:r>
      <w:rPr>
        <w:b/>
        <w:b/>
        <w:bCs/>
        <w:color w:val="003366"/>
        <w:sz w:val="20"/>
        <w:sz w:val="20"/>
        <w:szCs w:val="20"/>
        <w:rtl w:val="true"/>
      </w:rPr>
      <w:t>أبو تمي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3366"/>
    </w:rPr>
  </w:style>
  <w:style w:type="character" w:styleId="DefaultParagraphFont">
    <w:name w:val="Default Paragraph Font"/>
    <w:qFormat/>
    <w:rPr/>
  </w:style>
  <w:style w:type="character" w:styleId="Char">
    <w:name w:val="تذييل صفحة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محمد متين عادي"/>
      <w:color w:val="C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6:39:00Z</dcterms:created>
  <dc:creator>www.arabswell.com</dc:creator>
  <dc:description/>
  <dc:language>en-US</dc:language>
  <cp:lastModifiedBy>عصام</cp:lastModifiedBy>
  <cp:lastPrinted>2009-03-09T09:11:00Z</cp:lastPrinted>
  <dcterms:modified xsi:type="dcterms:W3CDTF">2009-03-09T06:39:00Z</dcterms:modified>
  <cp:revision>2</cp:revision>
  <dc:subject/>
  <dc:title>                      </dc:title>
</cp:coreProperties>
</file>