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55.05pt;margin-top:-12pt;width:175.35pt;height:33.7pt;mso-wrap-style:none;v-text-anchor:middle" type="_x0000_t136">
            <v:path textpathok="t"/>
            <v:textpath on="t" fitshape="t" string="نجوم" style="font-family:&quot;K Tabassom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7080</wp:posOffset>
                </wp:positionH>
                <wp:positionV relativeFrom="paragraph">
                  <wp:posOffset>-229235</wp:posOffset>
                </wp:positionV>
                <wp:extent cx="2989580" cy="685800"/>
                <wp:effectExtent l="5080" t="158750" r="24130" b="781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29800">
                          <a:off x="0" y="0"/>
                          <a:ext cx="29894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 Tabassom" w:hAnsi="K Tabassom" w:eastAsia="K Tabassom" w:cs="K Tabassom"/>
                                <w:lang w:bidi="hi-IN"/>
                              </w:rPr>
                              <w:t>الصف الثاني/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865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460.4pt;margin-top:-18.15pt;width:235.35pt;height:53.95pt;mso-wrap-style:none;v-text-anchor:middle;rotation:354" type="_x0000_t16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 Tabassom" w:hAnsi="K Tabassom" w:eastAsia="K Tabassom" w:cs="K Tabassom"/>
                          <w:lang w:bidi="hi-IN"/>
                        </w:rPr>
                        <w:t>الصف الثاني/ج</w:t>
                      </w:r>
                    </w:p>
                  </w:txbxContent>
                </v:textbox>
                <v:path textpathok="t"/>
                <v:textpath on="t" fitshape="t" string="الصف الثاني/ج" style="font-family:&quot;K Tabassom&quot;;font-size:12pt"/>
                <v:fill o:detectmouseclick="t" type="solid" color2="white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9415</wp:posOffset>
                </wp:positionH>
                <wp:positionV relativeFrom="paragraph">
                  <wp:posOffset>114935</wp:posOffset>
                </wp:positionV>
                <wp:extent cx="6248400" cy="493395"/>
                <wp:effectExtent l="14605" t="4445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777">
                              <a:moveTo>
                                <a:pt x="9840" y="337"/>
                              </a:moveTo>
                              <a:cubicBezTo>
                                <a:pt x="9383" y="314"/>
                                <a:pt x="7780" y="160"/>
                                <a:pt x="7080" y="197"/>
                              </a:cubicBezTo>
                              <a:cubicBezTo>
                                <a:pt x="6380" y="234"/>
                                <a:pt x="5870" y="587"/>
                                <a:pt x="5640" y="557"/>
                              </a:cubicBezTo>
                              <a:cubicBezTo>
                                <a:pt x="5410" y="527"/>
                                <a:pt x="6190" y="0"/>
                                <a:pt x="5700" y="17"/>
                              </a:cubicBezTo>
                              <a:cubicBezTo>
                                <a:pt x="5210" y="34"/>
                                <a:pt x="3650" y="537"/>
                                <a:pt x="2700" y="657"/>
                              </a:cubicBezTo>
                              <a:cubicBezTo>
                                <a:pt x="1750" y="777"/>
                                <a:pt x="562" y="720"/>
                                <a:pt x="0" y="73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0,777" path="m9840,337c9383,314,7780,160,7080,197c6380,234,5870,587,5640,557c5410,527,6190,0,5700,17c5210,34,3650,537,2700,657c1750,777,562,720,0,737e" stroked="t" o:allowincell="f" style="position:absolute;margin-left:231.45pt;margin-top:9.05pt;width:491.95pt;height:38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69365</wp:posOffset>
            </wp:positionH>
            <wp:positionV relativeFrom="paragraph">
              <wp:posOffset>-361315</wp:posOffset>
            </wp:positionV>
            <wp:extent cx="1987550" cy="10661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 محمد الفاتح الابتدائية بالح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00</wp:posOffset>
                </wp:positionH>
                <wp:positionV relativeFrom="paragraph">
                  <wp:posOffset>5080</wp:posOffset>
                </wp:positionV>
                <wp:extent cx="1981835" cy="5099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قرآن الكريم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0.4pt;width:156.05pt;height:40.15pt" coordorigin="-500,8" coordsize="3121,803">
                <v:group id="shape_0" style="position:absolute;left:-500;top:115;width:3121;height:696">
                  <v:group id="shape_0" style="position:absolute;left:-500;top:115;width:3121;height:6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500;top:115;width:3120;height:69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183;width:331;height:526;mso-wrap-style:none;v-text-anchor:middle;rotation:338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93;top:225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8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قرآن الكري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720</wp:posOffset>
                </wp:positionH>
                <wp:positionV relativeFrom="paragraph">
                  <wp:posOffset>6777355</wp:posOffset>
                </wp:positionV>
                <wp:extent cx="1981835" cy="281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81880"/>
                          <a:chOff x="0" y="0"/>
                          <a:chExt cx="1981800" cy="28188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1981800" cy="2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254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9360"/>
                                <a:ext cx="1981800" cy="24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 rot="20261400">
                                <a:off x="1648800" y="33120"/>
                                <a:ext cx="210960" cy="1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47520"/>
                              <a:ext cx="209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6pt;margin-top:533.65pt;width:156.05pt;height:22.2pt" coordorigin="4072,10673" coordsize="3121,444">
                <v:group id="shape_0" style="position:absolute;left:4072;top:10732;width:3121;height:385">
                  <v:group id="shape_0" style="position:absolute;left:4072;top:10732;width:3121;height:385">
                    <v:shape id="shape_0" stroked="f" o:allowincell="f" style="position:absolute;left:4072;top:10732;width:3120;height:38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68;top:10769;width:331;height:290;mso-wrap-style:none;v-text-anchor:middle;rotation:338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65;top:10792;width:32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87;top:10673;width:2297;height:4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3815</wp:posOffset>
                </wp:positionH>
                <wp:positionV relativeFrom="paragraph">
                  <wp:posOffset>7054215</wp:posOffset>
                </wp:positionV>
                <wp:extent cx="1981835" cy="281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81880"/>
                          <a:chOff x="0" y="0"/>
                          <a:chExt cx="1981800" cy="28188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1981800" cy="2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2541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9360"/>
                                <a:ext cx="1981800" cy="24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 rot="20261400">
                                <a:off x="1648800" y="33120"/>
                                <a:ext cx="210960" cy="1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47520"/>
                              <a:ext cx="209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5pt;margin-top:555.45pt;width:156.05pt;height:22.2pt" coordorigin="4069,11109" coordsize="3121,444">
                <v:group id="shape_0" style="position:absolute;left:4069;top:11168;width:3121;height:385">
                  <v:group id="shape_0" style="position:absolute;left:4069;top:11168;width:3121;height:385">
                    <v:shape id="shape_0" stroked="f" o:allowincell="f" style="position:absolute;left:4069;top:11168;width:3120;height:384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65;top:11205;width:331;height:290;mso-wrap-style:none;v-text-anchor:middle;rotation:338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62;top:11228;width:32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84;top:11109;width:2297;height:4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3815</wp:posOffset>
                </wp:positionH>
                <wp:positionV relativeFrom="paragraph">
                  <wp:posOffset>7336790</wp:posOffset>
                </wp:positionV>
                <wp:extent cx="1981835" cy="2819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81880"/>
                          <a:chOff x="0" y="0"/>
                          <a:chExt cx="1981800" cy="28188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1981800" cy="2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2541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9360"/>
                                <a:ext cx="1981800" cy="24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 rot="20261400">
                                <a:off x="1648800" y="33120"/>
                                <a:ext cx="210960" cy="1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47520"/>
                              <a:ext cx="209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5pt;margin-top:577.7pt;width:156.05pt;height:22.2pt" coordorigin="4069,11554" coordsize="3121,444">
                <v:group id="shape_0" style="position:absolute;left:4069;top:11613;width:3121;height:385">
                  <v:group id="shape_0" style="position:absolute;left:4069;top:11613;width:3121;height:385">
                    <v:shape id="shape_0" stroked="f" o:allowincell="f" style="position:absolute;left:4069;top:11613;width:3120;height:384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65;top:11650;width:331;height:290;mso-wrap-style:none;v-text-anchor:middle;rotation:338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62;top:11673;width:32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84;top:11554;width:2297;height:4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5720</wp:posOffset>
                </wp:positionH>
                <wp:positionV relativeFrom="paragraph">
                  <wp:posOffset>7610475</wp:posOffset>
                </wp:positionV>
                <wp:extent cx="1981835" cy="281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81880"/>
                          <a:chOff x="0" y="0"/>
                          <a:chExt cx="1981800" cy="28188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1981800" cy="2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2541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9360"/>
                                <a:ext cx="1981800" cy="24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 rot="20261400">
                                <a:off x="1648800" y="33120"/>
                                <a:ext cx="210960" cy="1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47520"/>
                              <a:ext cx="209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6pt;margin-top:599.25pt;width:156.05pt;height:22.2pt" coordorigin="4072,11985" coordsize="3121,444">
                <v:group id="shape_0" style="position:absolute;left:4072;top:12044;width:3121;height:385">
                  <v:group id="shape_0" style="position:absolute;left:4072;top:12044;width:3121;height:385">
                    <v:shape id="shape_0" stroked="f" o:allowincell="f" style="position:absolute;left:4072;top:12044;width:3120;height:384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68;top:12081;width:331;height:290;mso-wrap-style:none;v-text-anchor:middle;rotation:338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65;top:12104;width:32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87;top:11985;width:2297;height:4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654415</wp:posOffset>
            </wp:positionH>
            <wp:positionV relativeFrom="paragraph">
              <wp:posOffset>7994650</wp:posOffset>
            </wp:positionV>
            <wp:extent cx="850900" cy="8509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0</wp:posOffset>
                </wp:positionH>
                <wp:positionV relativeFrom="paragraph">
                  <wp:posOffset>7874635</wp:posOffset>
                </wp:positionV>
                <wp:extent cx="1981835" cy="2819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81880"/>
                          <a:chOff x="0" y="0"/>
                          <a:chExt cx="1981800" cy="28188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1981800" cy="2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2541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9360"/>
                                <a:ext cx="1981800" cy="24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 rot="20261400">
                                <a:off x="1648800" y="33120"/>
                                <a:ext cx="210960" cy="1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47520"/>
                              <a:ext cx="209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620.05pt;width:156.05pt;height:22.2pt" coordorigin="4080,12401" coordsize="3121,444">
                <v:group id="shape_0" style="position:absolute;left:4080;top:12460;width:3121;height:385">
                  <v:group id="shape_0" style="position:absolute;left:4080;top:12460;width:3121;height:385">
                    <v:shape id="shape_0" stroked="f" o:allowincell="f" style="position:absolute;left:4080;top:12460;width:3120;height:384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6;top:12497;width:331;height:290;mso-wrap-style:none;v-text-anchor:middle;rotation:338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73;top:12520;width:32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95;top:12401;width:2297;height:4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54910</wp:posOffset>
                </wp:positionH>
                <wp:positionV relativeFrom="paragraph">
                  <wp:posOffset>61595</wp:posOffset>
                </wp:positionV>
                <wp:extent cx="429895" cy="344805"/>
                <wp:effectExtent l="17780" t="13970" r="17145" b="3060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93.3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73930</wp:posOffset>
                </wp:positionH>
                <wp:positionV relativeFrom="paragraph">
                  <wp:posOffset>61595</wp:posOffset>
                </wp:positionV>
                <wp:extent cx="429895" cy="344805"/>
                <wp:effectExtent l="17780" t="13970" r="17145" b="3060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268470</wp:posOffset>
                </wp:positionH>
                <wp:positionV relativeFrom="paragraph">
                  <wp:posOffset>61595</wp:posOffset>
                </wp:positionV>
                <wp:extent cx="429895" cy="344805"/>
                <wp:effectExtent l="17780" t="13970" r="17145" b="3060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1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815080</wp:posOffset>
                </wp:positionH>
                <wp:positionV relativeFrom="paragraph">
                  <wp:posOffset>61595</wp:posOffset>
                </wp:positionV>
                <wp:extent cx="429895" cy="344805"/>
                <wp:effectExtent l="17780" t="13970" r="17145" b="3060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4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61690</wp:posOffset>
                </wp:positionH>
                <wp:positionV relativeFrom="paragraph">
                  <wp:posOffset>61595</wp:posOffset>
                </wp:positionV>
                <wp:extent cx="429895" cy="344805"/>
                <wp:effectExtent l="17780" t="13970" r="17145" b="3060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908300</wp:posOffset>
                </wp:positionH>
                <wp:positionV relativeFrom="paragraph">
                  <wp:posOffset>61595</wp:posOffset>
                </wp:positionV>
                <wp:extent cx="429895" cy="344805"/>
                <wp:effectExtent l="17780" t="13970" r="17145" b="3060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227320</wp:posOffset>
                </wp:positionH>
                <wp:positionV relativeFrom="paragraph">
                  <wp:posOffset>61595</wp:posOffset>
                </wp:positionV>
                <wp:extent cx="429895" cy="344805"/>
                <wp:effectExtent l="17780" t="13970" r="17145" b="3060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6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273415</wp:posOffset>
                </wp:positionH>
                <wp:positionV relativeFrom="paragraph">
                  <wp:posOffset>61595</wp:posOffset>
                </wp:positionV>
                <wp:extent cx="429895" cy="344805"/>
                <wp:effectExtent l="342900" t="13970" r="17145" b="3060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45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744460</wp:posOffset>
                </wp:positionH>
                <wp:positionV relativeFrom="paragraph">
                  <wp:posOffset>61595</wp:posOffset>
                </wp:positionV>
                <wp:extent cx="429895" cy="344805"/>
                <wp:effectExtent l="342900" t="13970" r="17145" b="3060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291070</wp:posOffset>
                </wp:positionH>
                <wp:positionV relativeFrom="paragraph">
                  <wp:posOffset>61595</wp:posOffset>
                </wp:positionV>
                <wp:extent cx="429895" cy="344805"/>
                <wp:effectExtent l="342900" t="13970" r="17145" b="3060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1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14185</wp:posOffset>
                </wp:positionH>
                <wp:positionV relativeFrom="paragraph">
                  <wp:posOffset>61595</wp:posOffset>
                </wp:positionV>
                <wp:extent cx="429895" cy="344805"/>
                <wp:effectExtent l="342900" t="13970" r="17145" b="3060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55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285230</wp:posOffset>
                </wp:positionH>
                <wp:positionV relativeFrom="paragraph">
                  <wp:posOffset>61595</wp:posOffset>
                </wp:positionV>
                <wp:extent cx="429895" cy="344805"/>
                <wp:effectExtent l="342900" t="13970" r="17145" b="3060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9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756275</wp:posOffset>
                </wp:positionH>
                <wp:positionV relativeFrom="paragraph">
                  <wp:posOffset>61595</wp:posOffset>
                </wp:positionV>
                <wp:extent cx="429895" cy="344805"/>
                <wp:effectExtent l="342900" t="13970" r="17145" b="3060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25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8726805</wp:posOffset>
                </wp:positionH>
                <wp:positionV relativeFrom="paragraph">
                  <wp:posOffset>61595</wp:posOffset>
                </wp:positionV>
                <wp:extent cx="429895" cy="344805"/>
                <wp:effectExtent l="342900" t="13970" r="17145" b="3060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15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9180195</wp:posOffset>
                </wp:positionH>
                <wp:positionV relativeFrom="paragraph">
                  <wp:posOffset>61595</wp:posOffset>
                </wp:positionV>
                <wp:extent cx="429895" cy="344805"/>
                <wp:effectExtent l="342900" t="13970" r="17145" b="3060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2.85pt;margin-top:4.8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 xml:space="preserve">                                       </w:t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50300</wp:posOffset>
            </wp:positionH>
            <wp:positionV relativeFrom="paragraph">
              <wp:posOffset>15240</wp:posOffset>
            </wp:positionV>
            <wp:extent cx="706755" cy="782955"/>
            <wp:effectExtent l="0" t="0" r="0" b="0"/>
            <wp:wrapNone/>
            <wp:docPr id="27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2" r="-22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67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00</wp:posOffset>
                </wp:positionH>
                <wp:positionV relativeFrom="paragraph">
                  <wp:posOffset>55880</wp:posOffset>
                </wp:positionV>
                <wp:extent cx="1981835" cy="5099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قراءة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4.4pt;width:156.05pt;height:40.15pt" coordorigin="-500,88" coordsize="3121,803">
                <v:group id="shape_0" style="position:absolute;left:-500;top:195;width:3121;height:696">
                  <v:group id="shape_0" style="position:absolute;left:-500;top:195;width:3121;height:696">
                    <v:shape id="shape_0" stroked="f" o:allowincell="f" style="position:absolute;left:-500;top:195;width:3120;height:695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263;width:331;height:526;mso-wrap-style:none;v-text-anchor:middle;rotation:338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305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88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قراء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960370</wp:posOffset>
                </wp:positionH>
                <wp:positionV relativeFrom="paragraph">
                  <wp:posOffset>-4445</wp:posOffset>
                </wp:positionV>
                <wp:extent cx="429895" cy="344805"/>
                <wp:effectExtent l="17780" t="13970" r="17145" b="3060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326380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849495</wp:posOffset>
                </wp:positionH>
                <wp:positionV relativeFrom="paragraph">
                  <wp:posOffset>-4445</wp:posOffset>
                </wp:positionV>
                <wp:extent cx="429895" cy="344805"/>
                <wp:effectExtent l="17780" t="13970" r="17145" b="3060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85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396105</wp:posOffset>
                </wp:positionH>
                <wp:positionV relativeFrom="paragraph">
                  <wp:posOffset>-4445</wp:posOffset>
                </wp:positionV>
                <wp:extent cx="429895" cy="344805"/>
                <wp:effectExtent l="17780" t="13970" r="17145" b="3060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15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942715</wp:posOffset>
                </wp:positionH>
                <wp:positionV relativeFrom="paragraph">
                  <wp:posOffset>-4445</wp:posOffset>
                </wp:positionV>
                <wp:extent cx="429895" cy="344805"/>
                <wp:effectExtent l="17780" t="13970" r="17145" b="3060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45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37255</wp:posOffset>
                </wp:positionH>
                <wp:positionV relativeFrom="paragraph">
                  <wp:posOffset>-4445</wp:posOffset>
                </wp:positionV>
                <wp:extent cx="429895" cy="344805"/>
                <wp:effectExtent l="17780" t="13970" r="17145" b="3060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5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54910</wp:posOffset>
                </wp:positionH>
                <wp:positionV relativeFrom="paragraph">
                  <wp:posOffset>-4445</wp:posOffset>
                </wp:positionV>
                <wp:extent cx="429895" cy="344805"/>
                <wp:effectExtent l="17780" t="13970" r="17145" b="3060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233160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8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215505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15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738620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6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779770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1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7744460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8197850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5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8627745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35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9156700</wp:posOffset>
                </wp:positionH>
                <wp:positionV relativeFrom="paragraph">
                  <wp:posOffset>-4445</wp:posOffset>
                </wp:positionV>
                <wp:extent cx="429895" cy="344805"/>
                <wp:effectExtent l="342900" t="13970" r="17145" b="3060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1pt;margin-top:-0.3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00</wp:posOffset>
                </wp:positionH>
                <wp:positionV relativeFrom="paragraph">
                  <wp:posOffset>165100</wp:posOffset>
                </wp:positionV>
                <wp:extent cx="1981835" cy="5099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ملاء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13pt;width:156.05pt;height:40.15pt" coordorigin="-500,260" coordsize="3121,803">
                <v:group id="shape_0" style="position:absolute;left:-500;top:367;width:3121;height:696">
                  <v:group id="shape_0" style="position:absolute;left:-500;top:367;width:3121;height:696">
                    <v:shape id="shape_0" stroked="f" o:allowincell="f" style="position:absolute;left:-500;top:367;width:3120;height:695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435;width:331;height:526;mso-wrap-style:none;v-text-anchor:middle;rotation:338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477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260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مل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942715</wp:posOffset>
                </wp:positionH>
                <wp:positionV relativeFrom="paragraph">
                  <wp:posOffset>104775</wp:posOffset>
                </wp:positionV>
                <wp:extent cx="429895" cy="344805"/>
                <wp:effectExtent l="17780" t="13970" r="17145" b="3060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45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37255</wp:posOffset>
                </wp:positionH>
                <wp:positionV relativeFrom="paragraph">
                  <wp:posOffset>104775</wp:posOffset>
                </wp:positionV>
                <wp:extent cx="429895" cy="344805"/>
                <wp:effectExtent l="17780" t="13970" r="17145" b="3060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5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960370</wp:posOffset>
                </wp:positionH>
                <wp:positionV relativeFrom="paragraph">
                  <wp:posOffset>104775</wp:posOffset>
                </wp:positionV>
                <wp:extent cx="429895" cy="344805"/>
                <wp:effectExtent l="17780" t="13970" r="17145" b="3060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454910</wp:posOffset>
                </wp:positionH>
                <wp:positionV relativeFrom="paragraph">
                  <wp:posOffset>104775</wp:posOffset>
                </wp:positionV>
                <wp:extent cx="429895" cy="344805"/>
                <wp:effectExtent l="17780" t="13970" r="17145" b="3060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326380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869180</wp:posOffset>
                </wp:positionH>
                <wp:positionV relativeFrom="paragraph">
                  <wp:posOffset>102235</wp:posOffset>
                </wp:positionV>
                <wp:extent cx="429895" cy="344805"/>
                <wp:effectExtent l="342900" t="13970" r="17145" b="3060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8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396105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15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08725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75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831840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2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837680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4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291070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1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744460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8726805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15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8273415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45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9180195</wp:posOffset>
                </wp:positionH>
                <wp:positionV relativeFrom="paragraph">
                  <wp:posOffset>104775</wp:posOffset>
                </wp:positionV>
                <wp:extent cx="429895" cy="344805"/>
                <wp:effectExtent l="342900" t="13970" r="17145" b="3060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2.85pt;margin-top:8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0</wp:posOffset>
                </wp:positionH>
                <wp:positionV relativeFrom="paragraph">
                  <wp:posOffset>99060</wp:posOffset>
                </wp:positionV>
                <wp:extent cx="1981835" cy="50990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رياضيات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7.8pt;width:156.05pt;height:40.15pt" coordorigin="-500,156" coordsize="3121,803">
                <v:group id="shape_0" style="position:absolute;left:-500;top:263;width:3121;height:696">
                  <v:group id="shape_0" style="position:absolute;left:-500;top:263;width:3121;height:696">
                    <v:shape id="shape_0" stroked="f" o:allowincell="f" style="position:absolute;left:-500;top:263;width:3120;height:695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331;width:331;height:526;mso-wrap-style:none;v-text-anchor:middle;rotation:338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373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156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رياض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67150</wp:posOffset>
                </wp:positionH>
                <wp:positionV relativeFrom="paragraph">
                  <wp:posOffset>38735</wp:posOffset>
                </wp:positionV>
                <wp:extent cx="429895" cy="344805"/>
                <wp:effectExtent l="17780" t="13970" r="17145" b="3060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08300</wp:posOffset>
                </wp:positionH>
                <wp:positionV relativeFrom="paragraph">
                  <wp:posOffset>38735</wp:posOffset>
                </wp:positionV>
                <wp:extent cx="429895" cy="344805"/>
                <wp:effectExtent l="17780" t="13970" r="17145" b="3060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54910</wp:posOffset>
                </wp:positionH>
                <wp:positionV relativeFrom="paragraph">
                  <wp:posOffset>38735</wp:posOffset>
                </wp:positionV>
                <wp:extent cx="429895" cy="344805"/>
                <wp:effectExtent l="17780" t="13970" r="17145" b="3060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413760</wp:posOffset>
                </wp:positionH>
                <wp:positionV relativeFrom="paragraph">
                  <wp:posOffset>38735</wp:posOffset>
                </wp:positionV>
                <wp:extent cx="429895" cy="344805"/>
                <wp:effectExtent l="17780" t="13970" r="17145" b="3060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8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344035</wp:posOffset>
                </wp:positionH>
                <wp:positionV relativeFrom="paragraph">
                  <wp:posOffset>38735</wp:posOffset>
                </wp:positionV>
                <wp:extent cx="429895" cy="344805"/>
                <wp:effectExtent l="17780" t="13970" r="17145" b="3060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831840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2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326380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849495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8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762115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4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285230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9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8122285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5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668895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215505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1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9029065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9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8575675</wp:posOffset>
                </wp:positionH>
                <wp:positionV relativeFrom="paragraph">
                  <wp:posOffset>38735</wp:posOffset>
                </wp:positionV>
                <wp:extent cx="429895" cy="344805"/>
                <wp:effectExtent l="342900" t="13970" r="17145" b="3060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25pt;margin-top:3.0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73160</wp:posOffset>
            </wp:positionH>
            <wp:positionV relativeFrom="paragraph">
              <wp:posOffset>39370</wp:posOffset>
            </wp:positionV>
            <wp:extent cx="883920" cy="917575"/>
            <wp:effectExtent l="0" t="0" r="0" b="0"/>
            <wp:wrapNone/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00</wp:posOffset>
                </wp:positionH>
                <wp:positionV relativeFrom="paragraph">
                  <wp:posOffset>33020</wp:posOffset>
                </wp:positionV>
                <wp:extent cx="1981835" cy="50990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ط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2.6pt;width:156.05pt;height:40.15pt" coordorigin="-500,52" coordsize="3121,803">
                <v:group id="shape_0" style="position:absolute;left:-500;top:159;width:3121;height:696">
                  <v:group id="shape_0" style="position:absolute;left:-500;top:159;width:3121;height:696">
                    <v:shape id="shape_0" stroked="f" o:allowincell="f" style="position:absolute;left:-500;top:159;width:3120;height:695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227;width:331;height:526;mso-wrap-style:none;v-text-anchor:middle;rotation:338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269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52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08300</wp:posOffset>
                </wp:positionH>
                <wp:positionV relativeFrom="paragraph">
                  <wp:posOffset>147955</wp:posOffset>
                </wp:positionV>
                <wp:extent cx="429895" cy="344805"/>
                <wp:effectExtent l="17780" t="13970" r="17145" b="3060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54910</wp:posOffset>
                </wp:positionH>
                <wp:positionV relativeFrom="paragraph">
                  <wp:posOffset>147955</wp:posOffset>
                </wp:positionV>
                <wp:extent cx="429895" cy="344805"/>
                <wp:effectExtent l="17780" t="13970" r="17145" b="3060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361690</wp:posOffset>
                </wp:positionH>
                <wp:positionV relativeFrom="paragraph">
                  <wp:posOffset>147955</wp:posOffset>
                </wp:positionV>
                <wp:extent cx="429895" cy="344805"/>
                <wp:effectExtent l="17780" t="13970" r="17145" b="3060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326380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872990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344035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867150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366635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0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913245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3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384290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7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855335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0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8726805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1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273415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4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820025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7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9180195</wp:posOffset>
                </wp:positionH>
                <wp:positionV relativeFrom="paragraph">
                  <wp:posOffset>147955</wp:posOffset>
                </wp:positionV>
                <wp:extent cx="429895" cy="344805"/>
                <wp:effectExtent l="342900" t="13970" r="17145" b="3060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2.85pt;margin-top:11.6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ملاحظة</w:t>
      </w:r>
      <w:r>
        <w:rPr>
          <w:b/>
          <w:bCs/>
          <w:sz w:val="26"/>
          <w:szCs w:val="26"/>
          <w:u w:val="single"/>
          <w:rtl w:val="true"/>
        </w:rPr>
        <w:t xml:space="preserve">///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فقرات من </w:t>
      </w:r>
      <w:r>
        <w:rPr>
          <w:b/>
          <w:bCs/>
          <w:sz w:val="26"/>
          <w:szCs w:val="26"/>
          <w:u w:val="single"/>
        </w:rPr>
        <w:t>6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إلى </w:t>
      </w:r>
      <w:r>
        <w:rPr>
          <w:b/>
          <w:bCs/>
          <w:sz w:val="26"/>
          <w:szCs w:val="26"/>
          <w:u w:val="single"/>
        </w:rPr>
        <w:t>10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يكون تلوين النجوم بإشراف ولي الأمر في المنزل</w:t>
      </w:r>
      <w:r>
        <w:rPr>
          <w:b/>
          <w:bCs/>
          <w:sz w:val="26"/>
          <w:szCs w:val="26"/>
          <w:u w:val="single"/>
          <w:rtl w:val="true"/>
        </w:rPr>
        <w:t>.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رجاء متابعة الطالب بمصداقية</w:t>
      </w:r>
      <w:r>
        <w:rPr>
          <w:b/>
          <w:bCs/>
          <w:sz w:val="26"/>
          <w:szCs w:val="26"/>
          <w:u w:val="single"/>
          <w:rtl w:val="true"/>
        </w:rPr>
        <w:t>.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تذكر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ن تكسب طفل خير من أن يكسب هو جائزة</w:t>
      </w:r>
      <w:r>
        <w:rPr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7500</wp:posOffset>
                </wp:positionH>
                <wp:positionV relativeFrom="paragraph">
                  <wp:posOffset>23495</wp:posOffset>
                </wp:positionV>
                <wp:extent cx="1981835" cy="50990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صلاة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1.85pt;width:156.05pt;height:40.15pt" coordorigin="-500,37" coordsize="3121,803">
                <v:group id="shape_0" style="position:absolute;left:-500;top:144;width:3121;height:696">
                  <v:group id="shape_0" style="position:absolute;left:-500;top:144;width:3121;height:696">
                    <v:shape id="shape_0" stroked="f" o:allowincell="f" style="position:absolute;left:-500;top:144;width:3120;height:695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212;width:331;height:526;mso-wrap-style:none;v-text-anchor:middle;rotation:338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254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37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صلا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54910</wp:posOffset>
                </wp:positionH>
                <wp:positionV relativeFrom="paragraph">
                  <wp:posOffset>81915</wp:posOffset>
                </wp:positionV>
                <wp:extent cx="429895" cy="344805"/>
                <wp:effectExtent l="17780" t="13970" r="17145" b="3060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13760</wp:posOffset>
                </wp:positionH>
                <wp:positionV relativeFrom="paragraph">
                  <wp:posOffset>81915</wp:posOffset>
                </wp:positionV>
                <wp:extent cx="429895" cy="344805"/>
                <wp:effectExtent l="17780" t="13970" r="17145" b="3060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8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960370</wp:posOffset>
                </wp:positionH>
                <wp:positionV relativeFrom="paragraph">
                  <wp:posOffset>81915</wp:posOffset>
                </wp:positionV>
                <wp:extent cx="429895" cy="344805"/>
                <wp:effectExtent l="17780" t="13970" r="17145" b="3060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378450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872990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344035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890645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8174355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6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7720965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9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267575</wp:posOffset>
                </wp:positionH>
                <wp:positionV relativeFrom="paragraph">
                  <wp:posOffset>81915</wp:posOffset>
                </wp:positionV>
                <wp:extent cx="429895" cy="344805"/>
                <wp:effectExtent l="440690" t="13970" r="17145" b="3930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b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2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b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814185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5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360795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8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855335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05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651240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2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9104630</wp:posOffset>
                </wp:positionH>
                <wp:positionV relativeFrom="paragraph">
                  <wp:posOffset>81915</wp:posOffset>
                </wp:positionV>
                <wp:extent cx="429895" cy="344805"/>
                <wp:effectExtent l="342900" t="13970" r="17145" b="3060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6.9pt;margin-top:6.4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00</wp:posOffset>
                </wp:positionH>
                <wp:positionV relativeFrom="paragraph">
                  <wp:posOffset>132715</wp:posOffset>
                </wp:positionV>
                <wp:extent cx="1981835" cy="50990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لوك الطالب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10.45pt;width:156.05pt;height:40.15pt" coordorigin="-500,209" coordsize="3121,803">
                <v:group id="shape_0" style="position:absolute;left:-500;top:316;width:3121;height:696">
                  <v:group id="shape_0" style="position:absolute;left:-500;top:316;width:3121;height:696">
                    <v:shape id="shape_0" stroked="f" o:allowincell="f" style="position:absolute;left:-500;top:316;width:3120;height:695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384;width:331;height:526;mso-wrap-style:none;v-text-anchor:middle;rotation:338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426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209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لوك الطا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54910</wp:posOffset>
                </wp:positionH>
                <wp:positionV relativeFrom="paragraph">
                  <wp:posOffset>15875</wp:posOffset>
                </wp:positionV>
                <wp:extent cx="429895" cy="344805"/>
                <wp:effectExtent l="17780" t="13970" r="17145" b="3060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37255</wp:posOffset>
                </wp:positionH>
                <wp:positionV relativeFrom="paragraph">
                  <wp:posOffset>15875</wp:posOffset>
                </wp:positionV>
                <wp:extent cx="429895" cy="344805"/>
                <wp:effectExtent l="17780" t="13970" r="17145" b="3060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960370</wp:posOffset>
                </wp:positionH>
                <wp:positionV relativeFrom="paragraph">
                  <wp:posOffset>15875</wp:posOffset>
                </wp:positionV>
                <wp:extent cx="429895" cy="344805"/>
                <wp:effectExtent l="17780" t="13970" r="17145" b="3060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925060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8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419600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94271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4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872680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1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827341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4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82002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7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36663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0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889750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36079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8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85533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0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40194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3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180195</wp:posOffset>
                </wp:positionH>
                <wp:positionV relativeFrom="paragraph">
                  <wp:posOffset>15875</wp:posOffset>
                </wp:positionV>
                <wp:extent cx="429895" cy="344805"/>
                <wp:effectExtent l="342900" t="13970" r="17145" b="3060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2.85pt;margin-top:1.25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768080</wp:posOffset>
            </wp:positionH>
            <wp:positionV relativeFrom="paragraph">
              <wp:posOffset>10795</wp:posOffset>
            </wp:positionV>
            <wp:extent cx="737870" cy="779145"/>
            <wp:effectExtent l="0" t="0" r="0" b="0"/>
            <wp:wrapNone/>
            <wp:docPr id="1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00</wp:posOffset>
                </wp:positionH>
                <wp:positionV relativeFrom="paragraph">
                  <wp:posOffset>67310</wp:posOffset>
                </wp:positionV>
                <wp:extent cx="1981835" cy="50990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اعة الوالدين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5.3pt;width:156.05pt;height:40.15pt" coordorigin="-500,106" coordsize="3121,803">
                <v:group id="shape_0" style="position:absolute;left:-500;top:213;width:3121;height:696">
                  <v:group id="shape_0" style="position:absolute;left:-500;top:213;width:3121;height:696">
                    <v:shape id="shape_0" stroked="f" o:allowincell="f" style="position:absolute;left:-500;top:213;width:3120;height:695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281;width:331;height:526;mso-wrap-style:none;v-text-anchor:middle;rotation:338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323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106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اعة الوالد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31415</wp:posOffset>
                </wp:positionH>
                <wp:positionV relativeFrom="paragraph">
                  <wp:posOffset>125730</wp:posOffset>
                </wp:positionV>
                <wp:extent cx="429895" cy="344805"/>
                <wp:effectExtent l="17780" t="13970" r="17145" b="3060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45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86715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17780" t="13970" r="17145" b="3060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41376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17780" t="13970" r="17145" b="3060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8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0830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17780" t="13970" r="17145" b="3060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849495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85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32054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2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627745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35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8122285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55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668895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5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9201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3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73862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6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28523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9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83184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2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37845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5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9104630</wp:posOffset>
                </wp:positionH>
                <wp:positionV relativeFrom="paragraph">
                  <wp:posOffset>125730</wp:posOffset>
                </wp:positionV>
                <wp:extent cx="429895" cy="344805"/>
                <wp:effectExtent l="342900" t="13970" r="17145" b="3060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6.9pt;margin-top:9.9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00</wp:posOffset>
                </wp:positionH>
                <wp:positionV relativeFrom="paragraph">
                  <wp:posOffset>1270</wp:posOffset>
                </wp:positionV>
                <wp:extent cx="1981835" cy="50990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نظافة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0.1pt;width:156.05pt;height:40.15pt" coordorigin="-500,2" coordsize="3121,803">
                <v:group id="shape_0" style="position:absolute;left:-500;top:109;width:3121;height:696">
                  <v:group id="shape_0" style="position:absolute;left:-500;top:109;width:3121;height:696">
                    <v:shape id="shape_0" stroked="f" o:allowincell="f" style="position:absolute;left:-500;top:109;width:3120;height:695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177;width:331;height:526;mso-wrap-style:none;v-text-anchor:middle;rotation:338" type="_x0000_t75">
                      <v:imagedata r:id="rId6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219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2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نظا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3141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4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744460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6757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2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76211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4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30872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7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831840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2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30288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5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79742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7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34403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9064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361690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908300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726805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1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249920</wp:posOffset>
                </wp:positionH>
                <wp:positionV relativeFrom="paragraph">
                  <wp:posOffset>59690</wp:posOffset>
                </wp:positionV>
                <wp:extent cx="429895" cy="344805"/>
                <wp:effectExtent l="17780" t="13970" r="17145" b="3060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6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9180195</wp:posOffset>
                </wp:positionH>
                <wp:positionV relativeFrom="paragraph">
                  <wp:posOffset>59690</wp:posOffset>
                </wp:positionV>
                <wp:extent cx="429895" cy="344805"/>
                <wp:effectExtent l="342900" t="13970" r="17145" b="3060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2.85pt;margin-top:4.7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0</wp:posOffset>
                </wp:positionH>
                <wp:positionV relativeFrom="paragraph">
                  <wp:posOffset>110490</wp:posOffset>
                </wp:positionV>
                <wp:extent cx="1981835" cy="50990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09760"/>
                          <a:chOff x="0" y="0"/>
                          <a:chExt cx="198180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1981800" cy="44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800" cy="44208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981800" cy="44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 rot="20261400">
                                <a:off x="1649160" y="43200"/>
                                <a:ext cx="21096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46640" y="69840"/>
                              <a:ext cx="20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ultan Medium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1459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غذاء الصحي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8.7pt;width:156.05pt;height:40.15pt" coordorigin="-500,174" coordsize="3121,803">
                <v:group id="shape_0" style="position:absolute;left:-500;top:281;width:3121;height:696">
                  <v:group id="shape_0" style="position:absolute;left:-500;top:281;width:3121;height:696">
                    <v:shape id="shape_0" stroked="f" o:allowincell="f" style="position:absolute;left:-500;top:281;width:3120;height:695;mso-wrap-style:none;v-text-anchor:middle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7;top:349;width:331;height:526;mso-wrap-style:none;v-text-anchor:middle;rotation:338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3;top:391;width:32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ultan Medium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5;top:174;width:229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غذاء الصح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95350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5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50011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3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04672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59333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9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13994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2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68655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5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23316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8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77977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1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2638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849495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85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344035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86715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36169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90830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5491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9406890</wp:posOffset>
                </wp:positionH>
                <wp:positionV relativeFrom="paragraph">
                  <wp:posOffset>168910</wp:posOffset>
                </wp:positionV>
                <wp:extent cx="429895" cy="344805"/>
                <wp:effectExtent l="17780" t="13970" r="17145" b="3060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4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0.7pt;margin-top:13.3pt;width:33.8pt;height:2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081135</wp:posOffset>
            </wp:positionH>
            <wp:positionV relativeFrom="paragraph">
              <wp:posOffset>108585</wp:posOffset>
            </wp:positionV>
            <wp:extent cx="651510" cy="815975"/>
            <wp:effectExtent l="0" t="0" r="0" b="0"/>
            <wp:wrapNone/>
            <wp:docPr id="1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0"/>
          <w:sz w:val="20"/>
          <w:szCs w:val="20"/>
          <w:rtl w:val="true"/>
        </w:rPr>
        <w:t>شروط الفوز بالجائزة</w:t>
      </w:r>
      <w:r>
        <w:rPr>
          <w:b/>
          <w:bCs/>
          <w:sz w:val="20"/>
          <w:szCs w:val="20"/>
          <w:rtl w:val="true"/>
        </w:rPr>
        <w:t xml:space="preserve">:                    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الطالب 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تفوق الدراسي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الانضباط والمشاركة أثناء الحصة</w:t>
      </w:r>
      <w:r>
        <w:rPr>
          <w:b/>
          <w:bCs/>
          <w:sz w:val="20"/>
          <w:szCs w:val="20"/>
          <w:rtl w:val="true"/>
        </w:rPr>
        <w:t xml:space="preserve">.                                           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738870</wp:posOffset>
            </wp:positionH>
            <wp:positionV relativeFrom="paragraph">
              <wp:posOffset>69850</wp:posOffset>
            </wp:positionV>
            <wp:extent cx="615950" cy="623570"/>
            <wp:effectExtent l="0" t="0" r="0" b="0"/>
            <wp:wrapNone/>
            <wp:docPr id="1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0"/>
          <w:sz w:val="20"/>
          <w:szCs w:val="20"/>
          <w:rtl w:val="true"/>
        </w:rPr>
        <w:t>حسن تعامله مع زملائه ومعلميه</w:t>
      </w:r>
      <w:r>
        <w:rPr>
          <w:b/>
          <w:bCs/>
          <w:rtl w:val="true"/>
        </w:rPr>
        <w:t xml:space="preserve">.                                                                                       </w:t>
      </w:r>
      <w:r>
        <w:rPr>
          <w:b/>
          <w:b/>
          <w:bCs/>
          <w:rtl w:val="true"/>
        </w:rPr>
        <w:t>إعداد الأستاذ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عيد ظافر القحطا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ميزه في أداء الواجبات أو الحفظ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  <w:tab w:val="left" w:pos="8425" w:leader="none"/>
          <w:tab w:val="left" w:pos="8663" w:leader="none"/>
        </w:tabs>
        <w:ind w:left="720" w:right="0" w:hanging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دريب الطالب على الاهتمام بالصلاة</w:t>
      </w:r>
      <w:r>
        <w:rPr>
          <w:b/>
          <w:bCs/>
          <w:sz w:val="20"/>
          <w:szCs w:val="20"/>
          <w:rtl w:val="true"/>
        </w:rPr>
        <w:t xml:space="preserve">_ </w:t>
      </w:r>
      <w:r>
        <w:rPr>
          <w:b/>
          <w:b/>
          <w:bCs/>
          <w:sz w:val="20"/>
          <w:sz w:val="20"/>
          <w:szCs w:val="20"/>
          <w:rtl w:val="true"/>
        </w:rPr>
        <w:t>وطاعة الوالدين</w:t>
      </w:r>
      <w:r>
        <w:rPr>
          <w:sz w:val="20"/>
          <w:szCs w:val="20"/>
          <w:rtl w:val="true"/>
        </w:rPr>
        <w:t>_</w:t>
      </w:r>
      <w:r>
        <w:rPr>
          <w:b/>
          <w:b/>
          <w:bCs/>
          <w:sz w:val="20"/>
          <w:sz w:val="20"/>
          <w:szCs w:val="20"/>
          <w:rtl w:val="true"/>
        </w:rPr>
        <w:t>الغذاء الصحي</w:t>
      </w:r>
      <w:r>
        <w:rPr>
          <w:b/>
          <w:bCs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</w:rPr>
        <w:t>مدير المدرسة الأستاذ</w:t>
      </w:r>
      <w:r>
        <w:rPr>
          <w:b/>
          <w:bCs/>
          <w:sz w:val="20"/>
          <w:szCs w:val="20"/>
          <w:rtl w:val="true"/>
        </w:rPr>
        <w:t>/</w:t>
      </w:r>
      <w:r>
        <w:rPr>
          <w:b/>
          <w:b/>
          <w:bCs/>
          <w:sz w:val="20"/>
          <w:sz w:val="20"/>
          <w:szCs w:val="20"/>
          <w:rtl w:val="true"/>
        </w:rPr>
        <w:t xml:space="preserve">سعيد حسين القحطاني                                              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iCs/>
          <w:vanish/>
          <w:sz w:val="8"/>
          <w:szCs w:val="80"/>
        </w:rPr>
      </w:pP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صلاة</w:t>
      </w:r>
      <w:r>
        <w:rPr>
          <w:b/>
          <w:bCs/>
          <w:sz w:val="20"/>
          <w:szCs w:val="20"/>
          <w:rtl w:val="true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</w:rPr>
        <w:t>هذه المسابقة تدرب الطالب إن شاء الله على مراقبة الله في السر والعلن</w:t>
      </w:r>
      <w:r>
        <w:rPr>
          <w:sz w:val="20"/>
          <w:szCs w:val="2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                              </w:t>
      </w:r>
      <w:bookmarkStart w:id="0" w:name="_PictureBullets"/>
      <w:bookmarkEnd w:id="0"/>
    </w:p>
    <w:sectPr>
      <w:type w:val="nextPage"/>
      <w:pgSz w:orient="landscape" w:w="16443" w:h="11906"/>
      <w:pgMar w:left="677" w:right="677" w:gutter="0" w:header="0" w:top="677" w:footer="0" w:bottom="6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 Tabasso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35pt;height:29.9pt" o:bullet="t">
        <v:imagedata r:id="rId1" o:title=""/>
      </v:shape>
    </w:pict>
  </w:numPicBullet>
  <w:abstractNum w:abstractNumId="1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4.jpe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5.wmf"/><Relationship Id="rId29" Type="http://schemas.openxmlformats.org/officeDocument/2006/relationships/image" Target="media/image2.jpeg"/><Relationship Id="rId30" Type="http://schemas.openxmlformats.org/officeDocument/2006/relationships/image" Target="media/image3.png"/><Relationship Id="rId31" Type="http://schemas.openxmlformats.org/officeDocument/2006/relationships/image" Target="media/image2.jpeg"/><Relationship Id="rId32" Type="http://schemas.openxmlformats.org/officeDocument/2006/relationships/image" Target="media/image3.pn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2.jpeg"/><Relationship Id="rId38" Type="http://schemas.openxmlformats.org/officeDocument/2006/relationships/image" Target="media/image3.pn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6.wmf"/><Relationship Id="rId42" Type="http://schemas.openxmlformats.org/officeDocument/2006/relationships/image" Target="media/image2.jpeg"/><Relationship Id="rId43" Type="http://schemas.openxmlformats.org/officeDocument/2006/relationships/image" Target="media/image3.png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2.jpeg"/><Relationship Id="rId47" Type="http://schemas.openxmlformats.org/officeDocument/2006/relationships/image" Target="media/image3.png"/><Relationship Id="rId48" Type="http://schemas.openxmlformats.org/officeDocument/2006/relationships/image" Target="media/image2.jpeg"/><Relationship Id="rId49" Type="http://schemas.openxmlformats.org/officeDocument/2006/relationships/image" Target="media/image3.png"/><Relationship Id="rId50" Type="http://schemas.openxmlformats.org/officeDocument/2006/relationships/image" Target="media/image2.jpeg"/><Relationship Id="rId51" Type="http://schemas.openxmlformats.org/officeDocument/2006/relationships/image" Target="media/image3.png"/><Relationship Id="rId52" Type="http://schemas.openxmlformats.org/officeDocument/2006/relationships/image" Target="media/image2.jpeg"/><Relationship Id="rId53" Type="http://schemas.openxmlformats.org/officeDocument/2006/relationships/image" Target="media/image3.png"/><Relationship Id="rId54" Type="http://schemas.openxmlformats.org/officeDocument/2006/relationships/image" Target="media/image7.jpeg"/><Relationship Id="rId55" Type="http://schemas.openxmlformats.org/officeDocument/2006/relationships/image" Target="media/image2.jpeg"/><Relationship Id="rId56" Type="http://schemas.openxmlformats.org/officeDocument/2006/relationships/image" Target="media/image3.png"/><Relationship Id="rId57" Type="http://schemas.openxmlformats.org/officeDocument/2006/relationships/image" Target="media/image2.jpeg"/><Relationship Id="rId58" Type="http://schemas.openxmlformats.org/officeDocument/2006/relationships/image" Target="media/image3.pn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2.jpeg"/><Relationship Id="rId62" Type="http://schemas.openxmlformats.org/officeDocument/2006/relationships/image" Target="media/image3.png"/><Relationship Id="rId63" Type="http://schemas.openxmlformats.org/officeDocument/2006/relationships/image" Target="media/image2.jpeg"/><Relationship Id="rId64" Type="http://schemas.openxmlformats.org/officeDocument/2006/relationships/image" Target="media/image3.png"/><Relationship Id="rId65" Type="http://schemas.openxmlformats.org/officeDocument/2006/relationships/image" Target="media/image2.jpeg"/><Relationship Id="rId66" Type="http://schemas.openxmlformats.org/officeDocument/2006/relationships/image" Target="media/image3.png"/><Relationship Id="rId67" Type="http://schemas.openxmlformats.org/officeDocument/2006/relationships/image" Target="media/image8.wmf"/><Relationship Id="rId68" Type="http://schemas.openxmlformats.org/officeDocument/2006/relationships/image" Target="media/image9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10:00Z</dcterms:created>
  <dc:creator>أبو قااسم</dc:creator>
  <dc:description/>
  <dc:language>en-US</dc:language>
  <cp:lastModifiedBy>عصام</cp:lastModifiedBy>
  <cp:lastPrinted>2009-03-08T08:18:00Z</cp:lastPrinted>
  <dcterms:modified xsi:type="dcterms:W3CDTF">2009-03-08T05:43:00Z</dcterms:modified>
  <cp:revision>8</cp:revision>
  <dc:subject/>
  <dc:title>مدرسة /عمرو بن أوس الثقفي</dc:title>
</cp:coreProperties>
</file>