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مث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طو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ق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تقد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ال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توس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</w:rPr>
        <w:t>6</w:t>
      </w:r>
      <w:r>
        <w:rPr>
          <w:rFonts w:cs="Monotype Koufi"/>
          <w:i/>
          <w:iCs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ذك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بادئ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فجار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خ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فا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يمي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ت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فا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يمي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نت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نطلاق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بي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ح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سب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ات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زدي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ستقي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ئ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ستخد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و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سن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ض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ي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ما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مي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ه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مي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خ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زيج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نز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ير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حت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داخلها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نس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ي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بب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نفجار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خلي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ك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خ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كونات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سطوا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نز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حت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ل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م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ح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دخ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ز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نز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أخر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خرو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ات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وال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  <w:tab/>
        <w:tab/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ج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واز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ذا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)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حو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  <w:tab/>
        <w:tab/>
        <w:tab/>
      </w:r>
      <w:r>
        <w:rPr>
          <w:rFonts w:cs="Monotype Koufi"/>
          <w:i/>
          <w:iCs/>
          <w:sz w:val="32"/>
          <w:szCs w:val="32"/>
        </w:rPr>
        <w:t>5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ذر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تص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ش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إيج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اح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خ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اح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رب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عبئ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ح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سف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فت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م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عبئ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يدخ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ز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نز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سطوا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ضغا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ز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نز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ج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رت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ثير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فج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ول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د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حد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ول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بي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شغ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زي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حد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شب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فج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تح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ات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خ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طوا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ند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سف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ذر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تص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ذا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ق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تص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فريغ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اد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سطوان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فج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5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رك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5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رك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Cs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ab/>
        <w:tab/>
        <w:tab/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ج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ab/>
        <w:tab/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6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ذك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بادئ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6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فا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يمي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ت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ح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ستقي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ئ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زيا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فاء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ستخد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ز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ط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عر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دف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5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س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وف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سا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7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ي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) 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7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كب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مرو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ح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ضغط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خ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ج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ختل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ائ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ج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رت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ارت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غط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حت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حتراق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ريع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نط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م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ر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حاو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د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ح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خليف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تخر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ؤ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د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ور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ور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آل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عجل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تص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8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ه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ج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8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رت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ستمر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ت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ر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ابت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ر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و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ه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قد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متعاكس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تجا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ن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إ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دي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اند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فت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خليفة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سب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د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س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تب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م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م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ب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ستمر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ت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تنظ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ندف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واس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ع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م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ابت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سبي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ؤ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ر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ثابت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9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ض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كو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ارو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9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كو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ارو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ب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سطوا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قريب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شت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خز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حج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دد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0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شابه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واري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مل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س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جابت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0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ع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واري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راع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وف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صد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أكسج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اخ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خز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قو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فا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ص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كسج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رور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احترا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ثن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ير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1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ذك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بد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ساس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1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أث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غناطيس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تأث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غناطيس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ات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أثير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يكانيكي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كياً</w:t>
      </w:r>
      <w:r>
        <w:rPr>
          <w:rFonts w:cs="Monotype Koufi"/>
          <w:i/>
          <w:iCs/>
          <w:sz w:val="32"/>
          <w:szCs w:val="32"/>
          <w:rtl w:val="true"/>
        </w:rPr>
        <w:t>)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و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اب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مغن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2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إيج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ك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مم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ور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ش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ي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2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ك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صد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ستم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طار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ثن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ج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) 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غناطي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قاط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دو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) 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فتا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فت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و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إغلاق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Cs/>
          <w:sz w:val="32"/>
          <w:szCs w:val="32"/>
        </w:rPr>
        <w:t>4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سلا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وص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يف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قب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از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مرس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نغ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و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ص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غناطي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مستقب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جذ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افظ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عدن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ط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ذر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ستقب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ر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ف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ف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اب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مستقب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ر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قب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از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مراس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نفت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و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ينقط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غناطي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مستقب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فق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غنط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يرتف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ذر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حا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حدث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ف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و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اب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ز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رف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رقت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تتاليت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تب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ق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ز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رقت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بير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سبي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رقت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تباعدت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تب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ر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3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ذك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بادئ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ات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3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كتش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فح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ة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فح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تي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و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وت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ؤ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قاو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تيار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التا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ؤد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ج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غناطيس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اف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ه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4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إيج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ك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إرس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ه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ات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4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ما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أل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غناطي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قرص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د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ر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إرس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(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يكروف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) 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رك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ل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د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ر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حتو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رب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قيقة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5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شر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بع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فاص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حد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كلم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الج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ثن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خاط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اتف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5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حدث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ه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تول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لمات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و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وت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نفذ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ق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تصد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غلا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عد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هت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هت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نتي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بي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فح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قي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ب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و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وت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وجو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ستقب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ؤث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قد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غناطيس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ذ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رص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رقي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هت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بع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تغ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ش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هت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طب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جاو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حدث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و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وت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نفذ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قو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ذ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ام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6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ذك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بادئ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ل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عتم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ي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صم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ر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ز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6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بخ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صحب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رو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ع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ح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ائ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ق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ليا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يطل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م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كتسب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بخر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مك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سوائ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غ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تح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خا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ق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ليان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عاد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.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ذلك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 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خف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وق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طح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7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صف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رك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آ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بر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7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جموعت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ناب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لتو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شك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لزون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ضخ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اص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اغ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م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م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هربائ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غ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ح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غ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خفض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ملأ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جموع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أنابي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Monotype Koufi"/>
          <w:i/>
          <w:iCs/>
          <w:sz w:val="32"/>
          <w:szCs w:val="32"/>
        </w:rPr>
        <w:t>18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أ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ج</w:t>
      </w:r>
      <w:r>
        <w:rPr>
          <w:rFonts w:cs="Monotype Koufi"/>
          <w:i/>
          <w:iCs/>
          <w:sz w:val="32"/>
          <w:szCs w:val="32"/>
        </w:rPr>
        <w:t>18</w:t>
      </w:r>
      <w:r>
        <w:rPr>
          <w:rFonts w:cs="Monotype Koufi"/>
          <w:i/>
          <w:iCs/>
          <w:sz w:val="32"/>
          <w:szCs w:val="32"/>
          <w:rtl w:val="true"/>
        </w:rPr>
        <w:t xml:space="preserve">: </w:t>
      </w:r>
      <w:r>
        <w:rPr>
          <w:rFonts w:cs="Monotype Koufi"/>
          <w:i/>
          <w:iCs/>
          <w:sz w:val="32"/>
          <w:szCs w:val="32"/>
        </w:rPr>
        <w:t>1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واف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ساع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ثب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س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حرك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سبب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نظي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وزي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بالتال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ذ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ل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كو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دور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تظماً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م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قل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رتجا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هتزاز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جز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ئ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أ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ك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ستخد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هذ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وع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حركات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</w:t>
      </w:r>
      <w:r>
        <w:rPr>
          <w:rFonts w:cs="Monotype Koufi"/>
          <w:i/>
          <w:iCs/>
          <w:sz w:val="32"/>
          <w:szCs w:val="32"/>
        </w:rPr>
        <w:t>2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عد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شرائ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تربين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غاز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ز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فاء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ستخدا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أن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زي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ح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سطح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ذ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يتعرض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غاز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ندف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ح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ضغ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كبير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درج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حرا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ال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تزد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تبعاً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ذل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قو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داف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لآل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رتبط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المحر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قل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طاق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مهدود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      </w:t>
      </w:r>
      <w:r>
        <w:rPr>
          <w:rFonts w:cs="Monotype Koufi"/>
          <w:i/>
          <w:iCs/>
          <w:sz w:val="32"/>
          <w:szCs w:val="32"/>
        </w:rPr>
        <w:t>3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ق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صاروخ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دب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شكل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نسياب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لتقلي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احتكا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ناتج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ع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قاو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هواء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 xml:space="preserve">,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وتمكينه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وصول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إ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مساف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بعي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/>
          <w:iCs/>
          <w:sz w:val="32"/>
          <w:sz w:val="32"/>
          <w:szCs w:val="32"/>
          <w:rtl w:val="true"/>
        </w:rPr>
        <w:t>الج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i/>
          <w:i/>
          <w:iCs/>
          <w:sz w:val="32"/>
          <w:szCs w:val="32"/>
        </w:rPr>
      </w:pPr>
      <w:r>
        <w:rPr>
          <w:rFonts w:cs="Monotype Koufi"/>
          <w:i/>
          <w:i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4:42:00Z</dcterms:created>
  <dc:creator>al joudi</dc:creator>
  <dc:description/>
  <cp:keywords/>
  <dc:language>en-US</dc:language>
  <cp:lastModifiedBy>*</cp:lastModifiedBy>
  <dcterms:modified xsi:type="dcterms:W3CDTF">2005-12-23T06:45:00Z</dcterms:modified>
  <cp:revision>6</cp:revision>
  <dc:subject/>
  <dc:title>( أمثلة عن التطور التقني والتقدم العلمي ـ ثالث متوسط ـ 6 ـ ) </dc:title>
</cp:coreProperties>
</file>