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3900</wp:posOffset>
                </wp:positionH>
                <wp:positionV relativeFrom="paragraph">
                  <wp:posOffset>90805</wp:posOffset>
                </wp:positionV>
                <wp:extent cx="4826000" cy="6629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662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2630" cy="3175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إِذ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َرَبْت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لَيْس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يْ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ُنَاح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َّلاَة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ُن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ت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كع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كع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ئمت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68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4"/>
                              <w:gridCol w:w="616"/>
                              <w:gridCol w:w="2618"/>
                            </w:tblGrid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ن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ا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م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ئ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ق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ف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لأفض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كعت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اف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ؤك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و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ساف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ن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ن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اتب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إ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م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ساف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رو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د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ت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رب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لمسا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ائ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لمسا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مغ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إق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pt;height:522pt;mso-wrap-distance-left:9.05pt;mso-wrap-distance-right:9.05pt;mso-wrap-distance-top:0pt;mso-wrap-distance-bottom:0pt;margin-top:7.15pt;mso-position-vertical-relative:text;margin-left:457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2"/>
                          <w:szCs w:val="22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2630" cy="3175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ورق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فق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خام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درو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مساف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سن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روا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10"/>
                          <w:szCs w:val="10"/>
                        </w:rPr>
                      </w:pPr>
                      <w:r>
                        <w:rPr>
                          <w:rFonts w:cs="PT Bold Heading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و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ُقص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إِذ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َرَبْت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َلَيْس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َلَيْ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ُنَاح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ِ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َّلاَةِ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ي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ك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ُنِي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ت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ظ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كعت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كعت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ش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جر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ربط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قائمتي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وض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رق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ناس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ناسب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68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4"/>
                        <w:gridCol w:w="616"/>
                        <w:gridCol w:w="2618"/>
                      </w:tblGrid>
                      <w:tr>
                        <w:trPr/>
                        <w:tc>
                          <w:tcPr>
                            <w:tcW w:w="3584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ئ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أ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ع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ه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ك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تب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م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ر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د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اف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م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تم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ص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رب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لمسا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ك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ائ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لمسا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ف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مغ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سا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إق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ل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ر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إ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ق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50600</wp:posOffset>
                </wp:positionH>
                <wp:positionV relativeFrom="paragraph">
                  <wp:posOffset>27305</wp:posOffset>
                </wp:positionV>
                <wp:extent cx="4826000" cy="6629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662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2630" cy="3175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31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PT Bold Heading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إِذ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َرَبْت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لَيْس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يْ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ُنَاح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َّلاَةِ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ُن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ت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كع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كعت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ئمت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68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4"/>
                              <w:gridCol w:w="616"/>
                              <w:gridCol w:w="2618"/>
                            </w:tblGrid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ن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ا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م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ئ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ق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ف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لأفض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كعت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اف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ؤك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و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ساف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ن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ن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اتب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إ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م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ساف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رو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د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ت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رب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لمسا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ائ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لمسا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مغ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إق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0pt;height:522pt;mso-wrap-distance-left:9.05pt;mso-wrap-distance-right:9.05pt;mso-wrap-distance-top:0pt;mso-wrap-distance-bottom:0pt;margin-top:2.15pt;mso-position-vertical-relative:text;margin-left:87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2"/>
                          <w:szCs w:val="22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2630" cy="3175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31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ورق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فق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خام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درو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مساف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سن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روا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8"/>
                          <w:sz w:val="28"/>
                          <w:szCs w:val="28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10"/>
                          <w:szCs w:val="10"/>
                        </w:rPr>
                      </w:pPr>
                      <w:r>
                        <w:rPr>
                          <w:rFonts w:cs="PT Bold Heading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و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ُقص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إِذ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َرَبْت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َلَيْس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َلَيْ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ُنَاح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ِ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َّلاَةِ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ي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ك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ُنِي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ت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ظ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كعت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كعت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ش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جر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ربط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قائمتي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وض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رق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ناس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ناسب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68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4"/>
                        <w:gridCol w:w="616"/>
                        <w:gridCol w:w="2618"/>
                      </w:tblGrid>
                      <w:tr>
                        <w:trPr/>
                        <w:tc>
                          <w:tcPr>
                            <w:tcW w:w="3584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ئ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أ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ع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ه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ك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تب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م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سا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ر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د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اف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م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تم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ص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رب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لمسا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ك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ائ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لمسا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ف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مغ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سا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إق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ل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ق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رب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إ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ق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cs="Arabic Transparent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03:00Z</dcterms:created>
  <dc:creator>ASDAA</dc:creator>
  <dc:description/>
  <cp:keywords/>
  <dc:language>en-US</dc:language>
  <cp:lastModifiedBy>yousef</cp:lastModifiedBy>
  <cp:lastPrinted>2008-04-12T02:19:00Z</cp:lastPrinted>
  <dcterms:modified xsi:type="dcterms:W3CDTF">2009-05-09T19:50:00Z</dcterms:modified>
  <cp:revision>7</cp:revision>
  <dc:subject/>
  <dc:title/>
</cp:coreProperties>
</file>