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48520</wp:posOffset>
                </wp:positionH>
                <wp:positionV relativeFrom="paragraph">
                  <wp:posOffset>211455</wp:posOffset>
                </wp:positionV>
                <wp:extent cx="635000" cy="673100"/>
                <wp:effectExtent l="5080" t="5080" r="5080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73200"/>
                        </a:xfrm>
                        <a:prstGeom prst="wedgeEllipseCallout">
                          <a:avLst>
                            <a:gd name="adj1" fmla="val -43699"/>
                            <a:gd name="adj2" fmla="val 58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7.6pt;margin-top:16.65pt;width:49.95pt;height: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11425</wp:posOffset>
                </wp:positionH>
                <wp:positionV relativeFrom="paragraph">
                  <wp:posOffset>211455</wp:posOffset>
                </wp:positionV>
                <wp:extent cx="622300" cy="673100"/>
                <wp:effectExtent l="5080" t="5080" r="5080" b="152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73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7.75pt;margin-top:16.65pt;width:48.95pt;height: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0</wp:posOffset>
                </wp:positionH>
                <wp:positionV relativeFrom="paragraph">
                  <wp:posOffset>14605</wp:posOffset>
                </wp:positionV>
                <wp:extent cx="4762500" cy="673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73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44370" cy="3175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ن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م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َد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اف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وَلَّن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بَارِك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قِن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ض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قْض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وَإ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ذِل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بَارَك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عَال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ْ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ْ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2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6"/>
                              <w:gridCol w:w="813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ز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ص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ي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ثل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ض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ع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خ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يل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ؤك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قن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ك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pt;height:530pt;mso-wrap-distance-left:9.05pt;mso-wrap-distance-right:9.05pt;mso-wrap-distance-top:0pt;mso-wrap-distance-bottom:0pt;margin-top:1.15pt;mso-position-vertical-relative:text;margin-left:45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44370" cy="3175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ر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در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وت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وق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ن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/ ........................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-  </w:t>
                      </w:r>
                      <w:r>
                        <w:rPr>
                          <w:rFonts w:cs="PT Bold Heading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ت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خ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ع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ن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َّهُمّ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َد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اف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تَوَلَّن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بَارِك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قِن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َض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ا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ُقْض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وَإِنَّه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ذِلّ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َبَارَك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َبَّ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تَعَال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ْر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تْر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–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ر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قائم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ناس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2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6"/>
                        <w:gridCol w:w="813"/>
                        <w:gridCol w:w="2349"/>
                      </w:tblGrid>
                      <w:tr>
                        <w:trPr/>
                        <w:tc>
                          <w:tcPr>
                            <w:tcW w:w="412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ص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و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ع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ؤك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قن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ك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76000</wp:posOffset>
                </wp:positionH>
                <wp:positionV relativeFrom="paragraph">
                  <wp:posOffset>-48895</wp:posOffset>
                </wp:positionV>
                <wp:extent cx="4762500" cy="673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731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44370" cy="3175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ن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م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َد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اف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وَلَّن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بَارِك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ْ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قِن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ض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قْض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وَإ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ذِلّ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بَارَك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عَالَيْت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ْر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ْر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2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6"/>
                              <w:gridCol w:w="813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ز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ص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ي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ثل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فض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ع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خ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يل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ت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ؤك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قن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ك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pt;height:530pt;mso-wrap-distance-left:9.05pt;mso-wrap-distance-right:9.05pt;mso-wrap-distance-top:0pt;mso-wrap-distance-bottom:0pt;margin-top:-3.85pt;mso-position-vertical-relative:text;margin-left:880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44370" cy="3175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ر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در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وت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وق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ن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/ ........................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-  </w:t>
                      </w:r>
                      <w:r>
                        <w:rPr>
                          <w:rFonts w:cs="PT Bold Heading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ت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خ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ع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ن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َّهُمّ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َد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اف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تَوَلَّن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بَارِك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ْ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قِن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َض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ا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ُقْض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وَإِنَّه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ذِلّ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ن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َبَارَك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َبَّ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تَعَالَيْت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ْر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تْر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–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ر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قائم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ناس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2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6"/>
                        <w:gridCol w:w="813"/>
                        <w:gridCol w:w="2349"/>
                      </w:tblGrid>
                      <w:tr>
                        <w:trPr/>
                        <w:tc>
                          <w:tcPr>
                            <w:tcW w:w="412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ص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و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ع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ؤك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ك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قن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و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ك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47:00Z</dcterms:created>
  <dc:creator>ASDAA</dc:creator>
  <dc:description/>
  <cp:keywords/>
  <dc:language>en-US</dc:language>
  <cp:lastModifiedBy>yousef</cp:lastModifiedBy>
  <cp:lastPrinted>2008-04-12T02:19:00Z</cp:lastPrinted>
  <dcterms:modified xsi:type="dcterms:W3CDTF">2009-05-09T20:04:00Z</dcterms:modified>
  <cp:revision>7</cp:revision>
  <dc:subject/>
  <dc:title/>
</cp:coreProperties>
</file>