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3900</wp:posOffset>
                </wp:positionH>
                <wp:positionV relativeFrom="paragraph">
                  <wp:posOffset>27305</wp:posOffset>
                </wp:positionV>
                <wp:extent cx="4838700" cy="6781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678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8500" cy="2794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PT Bold Heading"/>
                              </w:rPr>
                              <w:t>4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عذ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الجم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ذ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م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4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4"/>
                              <w:gridCol w:w="673"/>
                              <w:gridCol w:w="3016"/>
                            </w:tblGrid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ل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قب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بل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ذ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ب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خ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اعة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ب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ئم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تطع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ك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ف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و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لقي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جل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تجاه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م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أس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ئ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سج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ف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و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(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َاتَّقُ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َّه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ْتَطَعْتُم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)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ريض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اف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غائ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يس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يم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بدنه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اعدا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ذ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ائ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مغ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س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سج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ق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pt;height:534pt;mso-wrap-distance-left:9.05pt;mso-wrap-distance-right:9.05pt;mso-wrap-distance-top:0pt;mso-wrap-distance-bottom:0pt;margin-top:2.15pt;mso-position-vertical-relative:text;margin-left:457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8500" cy="2794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فق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خامس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ف</w:t>
                      </w:r>
                      <w:r>
                        <w:rPr>
                          <w:rFonts w:cs="PT Bold Heading"/>
                        </w:rPr>
                        <w:t>4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rtl w:val="true"/>
                        </w:rPr>
                        <w:t>أعذ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ت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جم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والجم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مري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rtl w:val="true"/>
                        </w:rPr>
                        <w:t>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خ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ق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أت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عذ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ب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خ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جما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أ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ط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ّ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ئم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ست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ست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–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ر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قائم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و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رق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يناس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4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4"/>
                        <w:gridCol w:w="673"/>
                        <w:gridCol w:w="3016"/>
                      </w:tblGrid>
                      <w:tr>
                        <w:trPr/>
                        <w:tc>
                          <w:tcPr>
                            <w:tcW w:w="376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ذ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ة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ع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ك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لق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ل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تجاه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م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أس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سج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ف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اتَّق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ْتَطَعْت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ريض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اف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غائ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يس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دنه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عدا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عذ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بي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خ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و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ع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خ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جم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ائ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مغ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غ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عش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س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سج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ق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76000</wp:posOffset>
                </wp:positionH>
                <wp:positionV relativeFrom="paragraph">
                  <wp:posOffset>27305</wp:posOffset>
                </wp:positionV>
                <wp:extent cx="4838700" cy="678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678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8500" cy="2794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PT Bold Heading"/>
                              </w:rPr>
                              <w:t>4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عذ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الجم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ذ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م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4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4"/>
                              <w:gridCol w:w="673"/>
                              <w:gridCol w:w="3016"/>
                            </w:tblGrid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ل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قب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بل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ذ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ب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خ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اعة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ب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ئم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تطع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ك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ف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و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لقي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جل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تجاه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م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أس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ئ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سج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ف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و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(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َاتَّقُو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َّه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ْتَطَعْتُم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)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ريض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اف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غائ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4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يس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يم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بدنه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اعدا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ذ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ائ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ج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مغ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سق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سج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ق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pt;height:534pt;mso-wrap-distance-left:9.05pt;mso-wrap-distance-right:9.05pt;mso-wrap-distance-top:0pt;mso-wrap-distance-bottom:0pt;margin-top:2.15pt;mso-position-vertical-relative:text;margin-left:880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8500" cy="2794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فق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خامس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ف</w:t>
                      </w:r>
                      <w:r>
                        <w:rPr>
                          <w:rFonts w:cs="PT Bold Heading"/>
                        </w:rPr>
                        <w:t>4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rtl w:val="true"/>
                        </w:rPr>
                        <w:t>أعذ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ت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جم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والجم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ص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مري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rtl w:val="true"/>
                        </w:rPr>
                        <w:t>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خ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ق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أت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عذ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ب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خ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جما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أ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ط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ّ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ئم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ست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ست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rtl w:val="true"/>
                        </w:rPr>
                        <w:t>–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ر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قائم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و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رق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منا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يناس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4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4"/>
                        <w:gridCol w:w="673"/>
                        <w:gridCol w:w="3016"/>
                      </w:tblGrid>
                      <w:tr>
                        <w:trPr/>
                        <w:tc>
                          <w:tcPr>
                            <w:tcW w:w="376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ذ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ة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ع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ك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لق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ل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تجاه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م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أس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سج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ف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اتَّق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ْتَطَعْت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ريض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اف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غائ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4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يس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دنه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عدا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عذ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بيح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خل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و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ع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خ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جم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ائ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ج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مغ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غ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عش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57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سق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سج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ق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cs="Arabic Transparent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0:16:00Z</dcterms:created>
  <dc:creator>ASDAA</dc:creator>
  <dc:description/>
  <cp:keywords/>
  <dc:language>en-US</dc:language>
  <cp:lastModifiedBy>yousef</cp:lastModifiedBy>
  <cp:lastPrinted>2008-04-12T02:19:00Z</cp:lastPrinted>
  <dcterms:modified xsi:type="dcterms:W3CDTF">2009-05-09T19:38:00Z</dcterms:modified>
  <cp:revision>11</cp:revision>
  <dc:subject/>
  <dc:title/>
</cp:coreProperties>
</file>