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00725</wp:posOffset>
                </wp:positionH>
                <wp:positionV relativeFrom="paragraph">
                  <wp:posOffset>45085</wp:posOffset>
                </wp:positionV>
                <wp:extent cx="4933315" cy="6781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315" cy="67811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ح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عث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ه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ل</w:t>
                            </w:r>
                          </w:p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/ ........................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/ .....</w:t>
                            </w:r>
                            <w:r>
                              <w:rPr>
                                <w:rFonts w:cs="PT Bold Heading" w:ascii="Tahoma" w:hAnsi="Tahoma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تق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bdr w:val="double" w:sz="2" w:space="0" w:color="000000" w:shadow="1"/>
                              </w:rPr>
                              <w:t>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ahoma" w:hAnsi="Tahoma" w:eastAsia="Tahoma" w:cs="Tahoma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ق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bdr w:val="double" w:sz="2" w:space="0" w:color="000000" w:shadow="1"/>
                              </w:rPr>
                              <w:t>11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توقيع</w:t>
                            </w:r>
                          </w:p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>
                                <w:rFonts w:cs="PT Bold Heading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PT Bold Heading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Dash" w:sz="24" w:space="1" w:color="000000"/>
                              </w:pBdr>
                              <w:ind w:left="0" w:right="57" w:hanging="0"/>
                              <w:jc w:val="left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:                                                       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:       /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u w:val="single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ت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ع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جزي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عمال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از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ي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عمال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28"/>
                                <w:szCs w:val="28"/>
                              </w:rPr>
                              <w:t>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لِلَّه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َّمَاوَات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م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ْض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ِيَجْزِي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ِم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يَجْزِي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حْسَنُ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28"/>
                                <w:szCs w:val="28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 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8"/>
                                <w:szCs w:val="28"/>
                              </w:rPr>
                              <w:t>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د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نّ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وْحَيْن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لَيْك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َم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لَ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النَّبِيِّي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ِ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َعْدِه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ف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إيم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َعَم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َّ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ُل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َلَ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رَبّ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َتُبْعَثُنّ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ختر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قواس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left"/>
                              <w:outlineLvl w:val="0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ذ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بع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ف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ل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ؤ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خات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س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ح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jc w:val="left"/>
                              <w:rPr>
                                <w:rFonts w:cs="Traditional Arabic"/>
                                <w:b/>
                                <w:b/>
                                <w:color w:val="00008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2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سل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ل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2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ي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لمون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ور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ئلا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ناس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جة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يام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2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left"/>
                              <w:outlineLvl w:val="0"/>
                              <w:rPr>
                                <w:rFonts w:cs="PT Bold Heading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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ختيار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ح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"/>
                              <w:ind w:left="0" w:right="360" w:hanging="0"/>
                              <w:jc w:val="left"/>
                              <w:rPr>
                                <w:rFonts w:cs="PT Bold Headi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Bold Heading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PT Bold Heading"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تو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بعثو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َالُوا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َرْجِه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َأَخَاه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َأَرْسِل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ْمَدَآئِن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َاشِرِين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Heading"/>
                              <w:ind w:left="0" w:right="0" w:firstLine="72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َم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َان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َبُّك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ُهْلِك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ْقُرَ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َتَّ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َبْعَث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ُمِّه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َسُو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0" w:right="0" w:firstLine="72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ِنْه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َلَقْنَاكُم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َفِيه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ُعِيدُكُم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َمِنْه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ُخْرِجُكُم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َارَة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ُخْرَ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0" w:right="360" w:hanging="0"/>
                              <w:jc w:val="left"/>
                              <w:rPr>
                                <w:rFonts w:cs="PT Bold Headi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Bold Heading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PT Bold Heading"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هم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عو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عباد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كف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طاغو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دليل</w:t>
                            </w:r>
                            <w:r>
                              <w:rPr>
                                <w:rFonts w:cs="PT Bold Heading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َبَّن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َابْعَث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ِيهِم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َسُو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ِّنْهُم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َتْلُ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َلَيْهِم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يَاتِك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Heading"/>
                              <w:ind w:left="0" w:right="0" w:firstLine="72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َلَقَد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َعَثْن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ُلّ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ُمَّةٍ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َّسُو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َن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عْبُدُوا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ّه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َاجْتَنِبُوا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َّاغُوت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0" w:right="0" w:firstLine="72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َاذْكُر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ْكِتَاب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ُوسَ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ِنَّه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َان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ُخْلَص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َكَان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َسُو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َّبِيّ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-360" w:right="36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8.45pt;height:533.95pt;mso-wrap-distance-left:9.05pt;mso-wrap-distance-right:9.05pt;mso-wrap-distance-top:0pt;mso-wrap-distance-bottom:0pt;margin-top:3.55pt;mso-position-vertical-relative:text;margin-left:456.75pt;mso-position-horizontal-relative:page">
                <v:textbox>
                  <w:txbxContent>
                    <w:p>
                      <w:pPr>
                        <w:pStyle w:val="Normal"/>
                        <w:ind w:left="0" w:right="57" w:hanging="0"/>
                        <w:jc w:val="center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ورق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عم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توحيد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5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ف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4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وس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بعث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موت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–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مهم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رسل</w:t>
                      </w:r>
                    </w:p>
                    <w:p>
                      <w:pPr>
                        <w:pStyle w:val="Normal"/>
                        <w:ind w:left="0" w:right="57" w:hanging="0"/>
                        <w:jc w:val="left"/>
                        <w:rPr>
                          <w:rFonts w:cs="PT Bold Heading"/>
                          <w:sz w:val="28"/>
                          <w:szCs w:val="28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اس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/ ........................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فص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/ .....</w:t>
                      </w:r>
                      <w:r>
                        <w:rPr>
                          <w:rFonts w:cs="PT Bold Heading" w:ascii="Tahoma" w:hAnsi="Tahoma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أتق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16"/>
                          <w:szCs w:val="16"/>
                          <w:bdr w:val="double" w:sz="2" w:space="0" w:color="000000" w:shadow="1"/>
                        </w:rPr>
                        <w:t>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>: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لم</w:t>
                      </w:r>
                      <w:r>
                        <w:rPr>
                          <w:rFonts w:ascii="Tahoma" w:hAnsi="Tahoma" w:eastAsia="Tahoma" w:cs="Tahoma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يتق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16"/>
                          <w:szCs w:val="16"/>
                          <w:bdr w:val="double" w:sz="2" w:space="0" w:color="000000" w:shadow="1"/>
                        </w:rPr>
                        <w:t>11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لتوقيع</w:t>
                      </w:r>
                    </w:p>
                    <w:p>
                      <w:pPr>
                        <w:pStyle w:val="Normal"/>
                        <w:ind w:left="0" w:right="57" w:hanging="0"/>
                        <w:jc w:val="left"/>
                        <w:rPr>
                          <w:rFonts w:cs="PT Bold Heading"/>
                          <w:sz w:val="6"/>
                          <w:szCs w:val="6"/>
                        </w:rPr>
                      </w:pPr>
                      <w:r>
                        <w:rPr>
                          <w:rFonts w:cs="PT Bold Heading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dotDash" w:sz="24" w:space="1" w:color="000000"/>
                        </w:pBdr>
                        <w:ind w:left="0" w:right="57" w:hanging="0"/>
                        <w:jc w:val="left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 -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أكم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يل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:                                                        </w:t>
                      </w:r>
                      <w:r>
                        <w:rPr>
                          <w:rFonts w:cs="PT Bold Heading"/>
                          <w:sz w:val="26"/>
                          <w:szCs w:val="26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الدرجة</w:t>
                      </w:r>
                      <w:r>
                        <w:rPr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u w:val="single"/>
                          <w:rtl w:val="true"/>
                        </w:rPr>
                        <w:t xml:space="preserve">:       / </w:t>
                      </w:r>
                      <w:r>
                        <w:rPr>
                          <w:rFonts w:cs="PT Bold Heading"/>
                          <w:sz w:val="26"/>
                          <w:szCs w:val="26"/>
                          <w:u w:val="single"/>
                        </w:rPr>
                        <w:t>2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تو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بع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عث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مجزيو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أعماله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ا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جازو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و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يام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أعماله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و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ا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28"/>
                          <w:szCs w:val="28"/>
                        </w:rPr>
                        <w:t>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لِلَّهِ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َ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ِ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َّمَاوَاتِ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مَ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ِ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ْضِ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ِيَجْزِي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َّذِين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ِمَ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يَجْزِي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َّذِين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َحْسَنُو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28"/>
                          <w:szCs w:val="28"/>
                        </w:rPr>
                        <w:t>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س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 -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eastAsia="AGA Arabesque" w:cs="AGA Arabesque" w:ascii="AGA Arabesque" w:hAnsi="AGA Arabesque"/>
                          <w:sz w:val="28"/>
                          <w:szCs w:val="28"/>
                        </w:rPr>
                        <w:t>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د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و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ا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(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ِنَّ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َوْحَيْنَ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ِلَيْك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َمَ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ِلَ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النَّبِيِّين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ِ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َعْدِهِ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مي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اد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ف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إيم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ا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زَعَم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َّذِين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َ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َّ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ُلْ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َلَ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رَبِّ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َتُبْعَثُنّ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 xml:space="preserve"> /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ختر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أقواس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يلي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left"/>
                        <w:outlineLvl w:val="0"/>
                        <w:rPr/>
                      </w:pPr>
                      <w:r>
                        <w:rPr>
                          <w:rFonts w:cs="Traditional Arabic"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ك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ذ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بع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ف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سل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ؤ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300"/>
                        <w:jc w:val="left"/>
                        <w:rPr/>
                      </w:pPr>
                      <w:r>
                        <w:rPr>
                          <w:rFonts w:cs="Traditional Arabic"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آخ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س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خات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بي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يس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وح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300"/>
                        <w:jc w:val="left"/>
                        <w:rPr>
                          <w:rFonts w:cs="Traditional Arabic"/>
                          <w:b/>
                          <w:b/>
                          <w:color w:val="00008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pacing w:val="-2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أرسل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الرسل</w:t>
                      </w:r>
                      <w:r>
                        <w:rPr>
                          <w:rFonts w:cs="Traditional Arabic"/>
                          <w:b/>
                          <w:bCs/>
                          <w:spacing w:val="-2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لكي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يعلمون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أمور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الدنيا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لئلا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للناس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حجة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يوم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القيامة</w:t>
                      </w:r>
                      <w:r>
                        <w:rPr>
                          <w:rFonts w:cs="Traditional Arabic"/>
                          <w:b/>
                          <w:bCs/>
                          <w:spacing w:val="-2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left"/>
                        <w:outlineLvl w:val="0"/>
                        <w:rPr>
                          <w:rFonts w:cs="PT Bold Heading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 xml:space="preserve"> /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  <w:szCs w:val="28"/>
                        </w:rPr>
                        <w:t>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 xml:space="preserve"> )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اختيار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صحيح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مما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يلي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"/>
                        <w:ind w:left="0" w:right="360" w:hanging="0"/>
                        <w:jc w:val="left"/>
                        <w:rPr>
                          <w:rFonts w:cs="PT Bold Heading"/>
                          <w:sz w:val="24"/>
                          <w:szCs w:val="24"/>
                        </w:rPr>
                      </w:pPr>
                      <w:r>
                        <w:rPr>
                          <w:rFonts w:cs="PT Bold Heading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PT Bold Heading"/>
                          <w:sz w:val="24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الدلي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الناس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إ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ذ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ماتو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يبعثو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قول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تعا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"/>
                        <w:ind w:left="0" w:right="0" w:firstLine="72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قَالُوا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َرْجِه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َأَخَاه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َأَرْسِل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ِ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ْمَدَآئِن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حَاشِرِين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Heading"/>
                        <w:ind w:left="0" w:right="0" w:firstLine="72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َم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كَان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َبُّك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ُهْلِك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ْقُرَ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حَتَّ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َبْعَث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ِ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ُمِّه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َسُول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0" w:right="0" w:firstLine="72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ِنْه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خَلَقْنَاكُم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َفِيه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ُعِيدُكُم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َمِنْه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ُخْرِجُكُم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َارَة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ُخْرَ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0" w:right="360" w:hanging="0"/>
                        <w:jc w:val="left"/>
                        <w:rPr>
                          <w:rFonts w:cs="PT Bold Heading"/>
                          <w:sz w:val="24"/>
                          <w:szCs w:val="24"/>
                        </w:rPr>
                      </w:pPr>
                      <w:r>
                        <w:rPr>
                          <w:rFonts w:cs="PT Bold Heading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PT Bold Heading"/>
                          <w:sz w:val="24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مهم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جمي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الرس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واحد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الدعو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لعباد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والكف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بالطاغو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والدليل</w:t>
                      </w:r>
                      <w:r>
                        <w:rPr>
                          <w:rFonts w:cs="PT Bold Heading"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"/>
                        <w:ind w:left="0" w:right="0" w:firstLine="72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َبَّن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َابْعَث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ِيهِم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َسُول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ِّنْهُم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َتْلُ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َلَيْهِم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آيَاتِك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Heading"/>
                        <w:ind w:left="0" w:right="0" w:firstLine="72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َلَقَد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َعَثْن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ِ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كُلّ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ُمَّةٍ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َّسُول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َن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عْبُدُوا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لّه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َاجْتَنِبُوا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طَّاغُوت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0" w:right="0" w:firstLine="72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َاذْكُر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ِ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ْكِتَاب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ُوسَ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إِنَّه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كَان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ُخْلَص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َكَان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َسُول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َّبِيّ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-360" w:right="36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134725</wp:posOffset>
                </wp:positionH>
                <wp:positionV relativeFrom="paragraph">
                  <wp:posOffset>-12065</wp:posOffset>
                </wp:positionV>
                <wp:extent cx="4933315" cy="6781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315" cy="67811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ح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عث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ه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ل</w:t>
                            </w:r>
                          </w:p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/ ........................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/ .....</w:t>
                            </w:r>
                            <w:r>
                              <w:rPr>
                                <w:rFonts w:cs="PT Bold Heading" w:ascii="Tahoma" w:hAnsi="Tahoma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تق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bdr w:val="double" w:sz="2" w:space="0" w:color="000000" w:shadow="1"/>
                              </w:rPr>
                              <w:t>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ahoma" w:hAnsi="Tahoma" w:eastAsia="Tahoma" w:cs="Tahoma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ق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bdr w:val="double" w:sz="2" w:space="0" w:color="000000" w:shadow="1"/>
                              </w:rPr>
                              <w:t>11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توقيع</w:t>
                            </w:r>
                          </w:p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>
                                <w:rFonts w:cs="PT Bold Heading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PT Bold Heading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Dash" w:sz="24" w:space="1" w:color="000000"/>
                              </w:pBdr>
                              <w:ind w:left="0" w:right="57" w:hanging="0"/>
                              <w:jc w:val="left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:                                                       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:       /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u w:val="single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ت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ع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جزي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عمال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از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ي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عمال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28"/>
                                <w:szCs w:val="28"/>
                              </w:rPr>
                              <w:t>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لِلَّه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َّمَاوَات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م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ْض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ِيَجْزِي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ِم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يَجْزِي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حْسَنُ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28"/>
                                <w:szCs w:val="28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 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8"/>
                                <w:szCs w:val="28"/>
                              </w:rPr>
                              <w:t>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د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نّ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وْحَيْن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لَيْك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َم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لَ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النَّبِيِّي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ِ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َعْدِه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ف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إيم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َعَم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َّ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ُل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َلَ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رَبّ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َتُبْعَثُنّ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ختر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قواس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left"/>
                              <w:outlineLvl w:val="0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ذ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بع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ف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ل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ؤ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خات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س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ح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jc w:val="left"/>
                              <w:rPr>
                                <w:rFonts w:cs="Traditional Arabic"/>
                                <w:b/>
                                <w:b/>
                                <w:color w:val="00008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2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سل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ل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2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ي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لمون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ور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ئلا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ناس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جة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يام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2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left"/>
                              <w:outlineLvl w:val="0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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ختيار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ح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"/>
                              <w:ind w:left="0" w:right="360" w:hanging="0"/>
                              <w:jc w:val="left"/>
                              <w:rPr>
                                <w:rFonts w:cs="PT Bold Headi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Bold Heading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PT Bold Heading"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تو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بعثو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َالُوا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َرْجِه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َأَخَاه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َأَرْسِل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ْمَدَآئِن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َاشِرِين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Heading"/>
                              <w:ind w:left="0" w:right="0" w:firstLine="72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َم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َان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َبُّك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ُهْلِك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ْقُرَ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َتَّ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َبْعَث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ُمِّه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َسُو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0" w:right="0" w:firstLine="72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ِنْه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َلَقْنَاكُم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َفِيه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ُعِيدُكُم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َمِنْه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ُخْرِجُكُم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َارَة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ُخْرَ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0" w:right="360" w:hanging="0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PT Bold Heading"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هم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عو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عباد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كف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طاغو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دليل</w:t>
                            </w:r>
                            <w:r>
                              <w:rPr>
                                <w:rFonts w:cs="PT Bold Heading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َبَّن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َابْعَث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ِيهِم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َسُو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ِّنْهُم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َتْلُ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َلَيْهِم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يَاتِك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Heading"/>
                              <w:ind w:left="0" w:right="0" w:firstLine="72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َلَقَد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َعَثْن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ُلّ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ُمَّةٍ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َّسُو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َن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عْبُدُوا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ّه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َاجْتَنِبُوا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َّاغُوت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0" w:right="0" w:firstLine="72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َاذْكُر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ْكِتَاب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ُوسَ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ِنَّه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َان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ُخْلَص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َكَان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َسُو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َّبِيّ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-360" w:right="36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8.45pt;height:533.95pt;mso-wrap-distance-left:9.05pt;mso-wrap-distance-right:9.05pt;mso-wrap-distance-top:0pt;mso-wrap-distance-bottom:0pt;margin-top:-0.95pt;mso-position-vertical-relative:text;margin-left:876.75pt;mso-position-horizontal-relative:page">
                <v:textbox>
                  <w:txbxContent>
                    <w:p>
                      <w:pPr>
                        <w:pStyle w:val="Normal"/>
                        <w:ind w:left="0" w:right="57" w:hanging="0"/>
                        <w:jc w:val="center"/>
                        <w:rPr/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ورق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عم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توحيد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5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ف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4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وس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بعث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موت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–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مهم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رسل</w:t>
                      </w:r>
                    </w:p>
                    <w:p>
                      <w:pPr>
                        <w:pStyle w:val="Normal"/>
                        <w:ind w:left="0" w:right="57" w:hanging="0"/>
                        <w:jc w:val="left"/>
                        <w:rPr>
                          <w:rFonts w:cs="PT Bold Heading"/>
                          <w:sz w:val="28"/>
                          <w:szCs w:val="28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اس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/ ........................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فص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/ .....</w:t>
                      </w:r>
                      <w:r>
                        <w:rPr>
                          <w:rFonts w:cs="PT Bold Heading" w:ascii="Tahoma" w:hAnsi="Tahoma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أتق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16"/>
                          <w:szCs w:val="16"/>
                          <w:bdr w:val="double" w:sz="2" w:space="0" w:color="000000" w:shadow="1"/>
                        </w:rPr>
                        <w:t>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>: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لم</w:t>
                      </w:r>
                      <w:r>
                        <w:rPr>
                          <w:rFonts w:ascii="Tahoma" w:hAnsi="Tahoma" w:eastAsia="Tahoma" w:cs="Tahoma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يتق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16"/>
                          <w:szCs w:val="16"/>
                          <w:bdr w:val="double" w:sz="2" w:space="0" w:color="000000" w:shadow="1"/>
                        </w:rPr>
                        <w:t>11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لتوقيع</w:t>
                      </w:r>
                    </w:p>
                    <w:p>
                      <w:pPr>
                        <w:pStyle w:val="Normal"/>
                        <w:ind w:left="0" w:right="57" w:hanging="0"/>
                        <w:jc w:val="left"/>
                        <w:rPr>
                          <w:rFonts w:cs="PT Bold Heading"/>
                          <w:sz w:val="6"/>
                          <w:szCs w:val="6"/>
                        </w:rPr>
                      </w:pPr>
                      <w:r>
                        <w:rPr>
                          <w:rFonts w:cs="PT Bold Heading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dotDash" w:sz="24" w:space="1" w:color="000000"/>
                        </w:pBdr>
                        <w:ind w:left="0" w:right="57" w:hanging="0"/>
                        <w:jc w:val="left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 -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أكم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يل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:                                                        </w:t>
                      </w:r>
                      <w:r>
                        <w:rPr>
                          <w:rFonts w:cs="PT Bold Heading"/>
                          <w:sz w:val="26"/>
                          <w:szCs w:val="26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الدرجة</w:t>
                      </w:r>
                      <w:r>
                        <w:rPr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u w:val="single"/>
                          <w:rtl w:val="true"/>
                        </w:rPr>
                        <w:t xml:space="preserve">:       / </w:t>
                      </w:r>
                      <w:r>
                        <w:rPr>
                          <w:rFonts w:cs="PT Bold Heading"/>
                          <w:sz w:val="26"/>
                          <w:szCs w:val="26"/>
                          <w:u w:val="single"/>
                        </w:rPr>
                        <w:t>2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تو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بع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عث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مجزيو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أعماله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ا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جازو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و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يام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أعماله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و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ا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28"/>
                          <w:szCs w:val="28"/>
                        </w:rPr>
                        <w:t>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لِلَّهِ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َ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ِ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َّمَاوَاتِ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مَ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ِ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ْضِ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ِيَجْزِي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َّذِين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ِمَ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يَجْزِي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َّذِين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َحْسَنُو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28"/>
                          <w:szCs w:val="28"/>
                        </w:rPr>
                        <w:t>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س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 -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eastAsia="AGA Arabesque" w:cs="AGA Arabesque" w:ascii="AGA Arabesque" w:hAnsi="AGA Arabesque"/>
                          <w:sz w:val="28"/>
                          <w:szCs w:val="28"/>
                        </w:rPr>
                        <w:t>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د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و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ا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(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ِنَّ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َوْحَيْنَ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ِلَيْك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َمَ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ِلَ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النَّبِيِّين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ِ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َعْدِهِ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مي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اد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ف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إيم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ا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زَعَم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َّذِين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َ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َّ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ُلْ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َلَ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رَبِّ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َتُبْعَثُنّ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 xml:space="preserve"> /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ختر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أقواس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يلي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left"/>
                        <w:outlineLvl w:val="0"/>
                        <w:rPr/>
                      </w:pPr>
                      <w:r>
                        <w:rPr>
                          <w:rFonts w:cs="Traditional Arabic"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ك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ذ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بع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ف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سل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ؤ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300"/>
                        <w:jc w:val="left"/>
                        <w:rPr/>
                      </w:pPr>
                      <w:r>
                        <w:rPr>
                          <w:rFonts w:cs="Traditional Arabic"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آخ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س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خات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بي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يس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وح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300"/>
                        <w:jc w:val="left"/>
                        <w:rPr>
                          <w:rFonts w:cs="Traditional Arabic"/>
                          <w:b/>
                          <w:b/>
                          <w:color w:val="00008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pacing w:val="-2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أرسل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الرسل</w:t>
                      </w:r>
                      <w:r>
                        <w:rPr>
                          <w:rFonts w:cs="Traditional Arabic"/>
                          <w:b/>
                          <w:bCs/>
                          <w:spacing w:val="-2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لكي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يعلمون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أمور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الدنيا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لئلا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للناس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حجة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يوم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القيامة</w:t>
                      </w:r>
                      <w:r>
                        <w:rPr>
                          <w:rFonts w:cs="Traditional Arabic"/>
                          <w:b/>
                          <w:bCs/>
                          <w:spacing w:val="-2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left"/>
                        <w:outlineLvl w:val="0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 xml:space="preserve"> /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  <w:szCs w:val="28"/>
                        </w:rPr>
                        <w:t>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 xml:space="preserve"> )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اختيار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صحيح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مما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يلي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"/>
                        <w:ind w:left="0" w:right="360" w:hanging="0"/>
                        <w:jc w:val="left"/>
                        <w:rPr>
                          <w:rFonts w:cs="PT Bold Heading"/>
                          <w:sz w:val="24"/>
                          <w:szCs w:val="24"/>
                        </w:rPr>
                      </w:pPr>
                      <w:r>
                        <w:rPr>
                          <w:rFonts w:cs="PT Bold Heading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PT Bold Heading"/>
                          <w:sz w:val="24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الدلي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الناس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إ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ذ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ماتو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يبعثو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قول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تعا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"/>
                        <w:ind w:left="0" w:right="0" w:firstLine="72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قَالُوا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َرْجِه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َأَخَاه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َأَرْسِل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ِ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ْمَدَآئِن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حَاشِرِين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Heading"/>
                        <w:ind w:left="0" w:right="0" w:firstLine="72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َم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كَان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َبُّك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ُهْلِك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ْقُرَ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حَتَّ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َبْعَث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ِ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ُمِّه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َسُول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0" w:right="0" w:firstLine="72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ِنْه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خَلَقْنَاكُم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َفِيه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ُعِيدُكُم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َمِنْه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ُخْرِجُكُم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َارَة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ُخْرَ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0" w:right="360" w:hanging="0"/>
                        <w:jc w:val="left"/>
                        <w:rPr/>
                      </w:pPr>
                      <w:r>
                        <w:rPr>
                          <w:rFonts w:cs="PT Bold Heading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PT Bold Heading"/>
                          <w:sz w:val="24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مهم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جمي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الرس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واحد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الدعو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لعباد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والكف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بالطاغو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والدليل</w:t>
                      </w:r>
                      <w:r>
                        <w:rPr>
                          <w:rFonts w:cs="PT Bold Heading"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"/>
                        <w:ind w:left="0" w:right="0" w:firstLine="72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َبَّن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َابْعَث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ِيهِم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َسُول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ِّنْهُم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َتْلُ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َلَيْهِم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آيَاتِك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Heading"/>
                        <w:ind w:left="0" w:right="0" w:firstLine="72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َلَقَد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َعَثْن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ِ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كُلّ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ُمَّةٍ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َّسُول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َن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عْبُدُوا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لّه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َاجْتَنِبُوا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طَّاغُوت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0" w:right="0" w:firstLine="72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َاذْكُر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ِ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ْكِتَاب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ُوسَ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إِنَّه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كَان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ُخْلَص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َكَان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َسُول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َّبِيّ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-360" w:right="36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العنوان Char"/>
    <w:basedOn w:val="Style14"/>
    <w:qFormat/>
    <w:rPr>
      <w:rFonts w:cs="Arabic Transparent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sz w:val="20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1:52:00Z</dcterms:created>
  <dc:creator>ASDAA</dc:creator>
  <dc:description/>
  <cp:keywords/>
  <dc:language>en-US</dc:language>
  <cp:lastModifiedBy>yousef</cp:lastModifiedBy>
  <cp:lastPrinted>2008-04-13T23:51:00Z</cp:lastPrinted>
  <dcterms:modified xsi:type="dcterms:W3CDTF">2009-05-09T18:59:00Z</dcterms:modified>
  <cp:revision>13</cp:revision>
  <dc:subject/>
  <dc:title/>
</cp:coreProperties>
</file>