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781675</wp:posOffset>
                </wp:positionH>
                <wp:positionV relativeFrom="paragraph">
                  <wp:posOffset>-71120</wp:posOffset>
                </wp:positionV>
                <wp:extent cx="4806950" cy="6965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0" cy="6965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57" w:hanging="0"/>
                              <w:jc w:val="left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PT Bold Heading"/>
                              </w:rPr>
                              <w:t>2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توحي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</w:rPr>
                              <w:t>5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درو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هج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كم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نبين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</w:rPr>
                              <w:t>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وعمومها</w:t>
                            </w:r>
                          </w:p>
                          <w:p>
                            <w:pPr>
                              <w:pStyle w:val="Normal"/>
                              <w:ind w:left="0" w:right="57" w:hanging="0"/>
                              <w:jc w:val="left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/ ..............................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/ .....</w:t>
                            </w:r>
                            <w:r>
                              <w:rPr>
                                <w:rFonts w:cs="PT Bold Heading" w:ascii="Tahoma" w:hAnsi="Tahoma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تقن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bdr w:val="double" w:sz="2" w:space="0" w:color="000000" w:shadow="1"/>
                              </w:rPr>
                              <w:t>1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Tahoma" w:hAnsi="Tahoma" w:eastAsia="Tahoma" w:cs="Tahoma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قن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bdr w:val="double" w:sz="2" w:space="0" w:color="000000" w:shadow="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tDash" w:sz="24" w:space="1" w:color="000000"/>
                              </w:pBdr>
                              <w:ind w:left="0" w:right="57" w:hanging="0"/>
                              <w:jc w:val="left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 xml:space="preserve">:       /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u w:val="single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tDash" w:sz="24" w:space="1" w:color="000000"/>
                              </w:pBdr>
                              <w:ind w:left="0" w:right="57" w:hanging="0"/>
                              <w:jc w:val="left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…………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و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قط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قط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قط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طل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....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بي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و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ْيَوْم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َكْمَلْت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َكُم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أَتْمَمْت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َلَيْكُم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رَضِيت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َكُم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ِين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مي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رض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مي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أب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ختر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قواس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ق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ُرْس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عر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قريش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ناس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ف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left"/>
                              <w:outlineLvl w:val="0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ئز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يض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57" w:hanging="0"/>
                              <w:jc w:val="left"/>
                              <w:outlineLvl w:val="0"/>
                              <w:rPr>
                                <w:rFonts w:cs="PT Bold Heading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  <w:szCs w:val="28"/>
                              </w:rPr>
                              <w:t>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ختيار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يح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Heading"/>
                              <w:ind w:left="0" w:right="57" w:hanging="0"/>
                              <w:jc w:val="left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قي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رائع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رعت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Heading"/>
                              <w:ind w:left="0" w:right="57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زكا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الص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.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ح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الجه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الأذ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"/>
                              <w:ind w:left="0" w:right="57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المعرو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النه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منكر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.</w:t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"/>
                              <w:ind w:left="0" w:right="57" w:hanging="0"/>
                              <w:jc w:val="left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وت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6"/>
                                <w:sz w:val="26"/>
                                <w:szCs w:val="26"/>
                              </w:rPr>
                              <w:t>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وله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Heading"/>
                              <w:ind w:left="0" w:right="57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َالسَّلَامُ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َلَيّ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يَوْم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ُلِدتُّ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َيَوْم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أَمُوتُ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َيَوْم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أُبْعَثُ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حَيّ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. </w:t>
                              <w:tab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إِنَّك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َيِّت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َإِنَّهُ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َّيِّتُون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.</w:t>
                              <w:tab/>
                              <w:tab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فَلَمَّ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قَضَيْنَ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َلَيْه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ْمَوْت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َ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َلَّهُم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َلَ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َوْتِه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إِلَّ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َابَّةُ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ْأَرْض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0" w:right="57" w:hanging="0"/>
                              <w:jc w:val="left"/>
                              <w:rPr>
                                <w:rFonts w:ascii="Tahoma" w:hAnsi="Tahoma"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PT Bold Heading" w:ascii="Tahoma" w:hAnsi="Tahoma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rFonts w:ascii="Tahoma" w:hAnsi="Tahoma" w:eastAsia="Tahoma" w:cs="Tahoma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وم</w:t>
                            </w:r>
                            <w:r>
                              <w:rPr>
                                <w:rFonts w:ascii="Tahoma" w:hAnsi="Tahoma" w:eastAsia="Tahoma" w:cs="Tahoma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rFonts w:ascii="Tahoma" w:hAnsi="Tahoma" w:eastAsia="Tahoma" w:cs="Tahoma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Tahoma" w:hAnsi="Tahoma" w:eastAsia="Tahoma" w:cs="Tahoma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6"/>
                                <w:sz w:val="26"/>
                                <w:szCs w:val="26"/>
                              </w:rPr>
                              <w:t></w:t>
                            </w:r>
                            <w:r>
                              <w:rPr>
                                <w:rFonts w:ascii="Tahoma" w:hAnsi="Tahoma" w:eastAsia="Tahoma" w:cs="Tahoma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ول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Heading"/>
                              <w:ind w:left="0" w:right="57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قُل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يَ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أَيُّهَ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نَّاسُ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إِنِّ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رَسُولُ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لّه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إِلَيْكُم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جَمِيعاً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إِلَ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َرْجِعُكُم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جَمِيع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فَيُنَبِّئُكُ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ِمَ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كُنتُم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فِيه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تَخْتَلِفُونَ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َاعْتَصِمُوا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ِحَبْل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لّه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جَمِيع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َلا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تَفَرَّقُواْ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Heading"/>
                              <w:ind w:left="-360" w:right="36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8.5pt;height:548.5pt;mso-wrap-distance-left:9.05pt;mso-wrap-distance-right:9.05pt;mso-wrap-distance-top:0pt;mso-wrap-distance-bottom:0pt;margin-top:-5.6pt;mso-position-vertical-relative:text;margin-left:455.25pt;mso-position-horizontal-relative:page">
                <v:textbox>
                  <w:txbxContent>
                    <w:p>
                      <w:pPr>
                        <w:pStyle w:val="Normal"/>
                        <w:ind w:left="0" w:right="57" w:hanging="0"/>
                        <w:jc w:val="left"/>
                        <w:rPr>
                          <w:rFonts w:cs="PT Bold Heading"/>
                        </w:rPr>
                      </w:pPr>
                      <w:r>
                        <w:rPr>
                          <w:rFonts w:cs="PT Bold Heading"/>
                          <w:rtl w:val="true"/>
                        </w:rPr>
                        <w:t>ورق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ع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(</w:t>
                      </w:r>
                      <w:r>
                        <w:rPr>
                          <w:rFonts w:cs="PT Bold Heading"/>
                        </w:rPr>
                        <w:t>2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rtl w:val="true"/>
                        </w:rPr>
                        <w:t>توحي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</w:rPr>
                        <w:t>5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PT Bold Heading"/>
                          <w:rtl w:val="true"/>
                        </w:rPr>
                        <w:t>الدرو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: </w:t>
                      </w:r>
                      <w:r>
                        <w:rPr>
                          <w:rFonts w:cs="PT Bold Heading"/>
                          <w:rtl w:val="true"/>
                        </w:rPr>
                        <w:t>الهج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Fonts w:cs="PT Bold Heading"/>
                          <w:rtl w:val="true"/>
                        </w:rPr>
                        <w:t>كم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رسال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نبين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محم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</w:rPr>
                        <w:t>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وعمومها</w:t>
                      </w:r>
                    </w:p>
                    <w:p>
                      <w:pPr>
                        <w:pStyle w:val="Normal"/>
                        <w:ind w:left="0" w:right="57" w:hanging="0"/>
                        <w:jc w:val="left"/>
                        <w:rPr>
                          <w:rFonts w:cs="PT Bold Heading"/>
                          <w:sz w:val="28"/>
                          <w:szCs w:val="28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اسم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/ ..............................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فص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/ .....</w:t>
                      </w:r>
                      <w:r>
                        <w:rPr>
                          <w:rFonts w:cs="PT Bold Heading" w:ascii="Tahoma" w:hAnsi="Tahoma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6"/>
                          <w:sz w:val="26"/>
                          <w:szCs w:val="26"/>
                          <w:rtl w:val="true"/>
                        </w:rPr>
                        <w:t>أتقن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16"/>
                          <w:szCs w:val="16"/>
                          <w:bdr w:val="double" w:sz="2" w:space="0" w:color="000000" w:shadow="1"/>
                        </w:rPr>
                        <w:t>1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>: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6"/>
                          <w:sz w:val="26"/>
                          <w:szCs w:val="26"/>
                          <w:rtl w:val="true"/>
                        </w:rPr>
                        <w:t>لم</w:t>
                      </w:r>
                      <w:r>
                        <w:rPr>
                          <w:rFonts w:ascii="Tahoma" w:hAnsi="Tahoma" w:eastAsia="Tahoma" w:cs="Tahoma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6"/>
                          <w:sz w:val="26"/>
                          <w:szCs w:val="26"/>
                          <w:rtl w:val="true"/>
                        </w:rPr>
                        <w:t>يتقن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16"/>
                          <w:szCs w:val="16"/>
                          <w:bdr w:val="double" w:sz="2" w:space="0" w:color="000000" w:shadow="1"/>
                        </w:rPr>
                        <w:t>11</w:t>
                      </w:r>
                    </w:p>
                    <w:p>
                      <w:pPr>
                        <w:pStyle w:val="Normal"/>
                        <w:pBdr>
                          <w:top w:val="dotDash" w:sz="24" w:space="1" w:color="000000"/>
                        </w:pBdr>
                        <w:ind w:left="0" w:right="57" w:hanging="0"/>
                        <w:jc w:val="left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Times New Roman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س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 -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أكم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يلي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                                                  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الدرجة</w:t>
                      </w:r>
                      <w:r>
                        <w:rPr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u w:val="single"/>
                          <w:rtl w:val="true"/>
                        </w:rPr>
                        <w:t xml:space="preserve">:       / </w:t>
                      </w:r>
                      <w:r>
                        <w:rPr>
                          <w:rFonts w:cs="PT Bold Heading"/>
                          <w:sz w:val="26"/>
                          <w:szCs w:val="26"/>
                          <w:u w:val="single"/>
                        </w:rPr>
                        <w:t>20</w:t>
                      </w:r>
                    </w:p>
                    <w:p>
                      <w:pPr>
                        <w:pStyle w:val="Normal"/>
                        <w:pBdr>
                          <w:top w:val="dotDash" w:sz="24" w:space="1" w:color="000000"/>
                        </w:pBdr>
                        <w:ind w:left="0" w:right="57" w:hanging="0"/>
                        <w:jc w:val="left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ل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ل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…………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ل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ن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و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  <w:t>((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نقط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نقط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نقط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وب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طل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.... </w:t>
                      </w: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ل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م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سال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بين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م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و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عا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  <w:t>(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ْيَوْم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َكْمَلْتُ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َكُمْ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َأَتْمَمْتُ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َلَيْكُمْ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َرَضِيتُ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َكُمُ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ِيناً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ي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ب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مي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يرضا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ذ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ب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مي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يأبا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س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  <w:rtl w:val="true"/>
                        </w:rPr>
                        <w:t xml:space="preserve"> /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ختر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أقواس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فيما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يلي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ق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ب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ن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ن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ني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Cs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رسو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ُرْس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عر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قريش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ناس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ف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0" w:hanging="0"/>
                        <w:jc w:val="left"/>
                        <w:outlineLvl w:val="0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–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ك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ن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ائز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ريض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57" w:hanging="0"/>
                        <w:jc w:val="left"/>
                        <w:outlineLvl w:val="0"/>
                        <w:rPr>
                          <w:rFonts w:cs="PT Bold Heading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س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  <w:rtl w:val="true"/>
                        </w:rPr>
                        <w:t xml:space="preserve"> /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  <w:rtl w:val="true"/>
                        </w:rPr>
                        <w:t xml:space="preserve">(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  <w:szCs w:val="28"/>
                        </w:rPr>
                        <w:t>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  <w:rtl w:val="true"/>
                        </w:rPr>
                        <w:t xml:space="preserve"> )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اختيار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صحيح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كل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مما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يلي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Heading"/>
                        <w:ind w:left="0" w:right="57" w:hanging="0"/>
                        <w:jc w:val="left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)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بقي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شرائع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إسلام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شرعت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مدين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Heading"/>
                        <w:ind w:left="0" w:right="57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زكا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الص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. </w:t>
                        <w:tab/>
                        <w:tab/>
                        <w:tab/>
                        <w:tab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ح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الجه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الأذان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"/>
                        <w:ind w:left="0" w:right="57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أم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المعرو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النه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منكر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.</w:t>
                        <w:tab/>
                        <w:tab/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جم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ذك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"/>
                        <w:ind w:left="0" w:right="57" w:hanging="0"/>
                        <w:jc w:val="left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)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دليل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موت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نبي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sz w:val="26"/>
                          <w:sz w:val="26"/>
                          <w:szCs w:val="26"/>
                        </w:rPr>
                        <w:t>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قوله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تعالى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Heading"/>
                        <w:ind w:left="0" w:right="57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َالسَّلَامُ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َلَيّ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يَوْم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ُلِدتُّ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َيَوْم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أَمُوتُ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َيَوْم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أُبْعَثُ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حَيّ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. </w:t>
                        <w:tab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إِنَّك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َيِّت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َإِنَّهُ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َّيِّتُون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.</w:t>
                        <w:tab/>
                        <w:tab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فَلَمَّ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قَضَيْنَ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َلَيْه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ْمَوْت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َ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َلَّهُم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َلَ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َوْتِه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إِلَّ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َابَّةُ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ْأَرْض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0" w:right="57" w:hanging="0"/>
                        <w:jc w:val="left"/>
                        <w:rPr>
                          <w:rFonts w:ascii="Tahoma" w:hAnsi="Tahoma"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)</w:t>
                      </w:r>
                      <w:r>
                        <w:rPr>
                          <w:rFonts w:cs="PT Bold Heading" w:ascii="Tahoma" w:hAnsi="Tahoma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6"/>
                          <w:sz w:val="26"/>
                          <w:szCs w:val="26"/>
                          <w:rtl w:val="true"/>
                        </w:rPr>
                        <w:t>الدليل</w:t>
                      </w:r>
                      <w:r>
                        <w:rPr>
                          <w:rFonts w:ascii="Tahoma" w:hAnsi="Tahoma" w:eastAsia="Tahoma" w:cs="Tahoma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ascii="Tahoma" w:hAnsi="Tahoma" w:eastAsia="Tahoma" w:cs="Tahoma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6"/>
                          <w:sz w:val="26"/>
                          <w:szCs w:val="26"/>
                          <w:rtl w:val="true"/>
                        </w:rPr>
                        <w:t>عموم</w:t>
                      </w:r>
                      <w:r>
                        <w:rPr>
                          <w:rFonts w:ascii="Tahoma" w:hAnsi="Tahoma" w:eastAsia="Tahoma" w:cs="Tahoma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6"/>
                          <w:sz w:val="26"/>
                          <w:szCs w:val="26"/>
                          <w:rtl w:val="true"/>
                        </w:rPr>
                        <w:t>رسالة</w:t>
                      </w:r>
                      <w:r>
                        <w:rPr>
                          <w:rFonts w:ascii="Tahoma" w:hAnsi="Tahoma" w:eastAsia="Tahoma" w:cs="Tahoma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6"/>
                          <w:sz w:val="26"/>
                          <w:szCs w:val="26"/>
                          <w:rtl w:val="true"/>
                        </w:rPr>
                        <w:t>النبي</w:t>
                      </w:r>
                      <w:r>
                        <w:rPr>
                          <w:rFonts w:ascii="Tahoma" w:hAnsi="Tahoma" w:eastAsia="Tahoma" w:cs="Tahoma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sz w:val="26"/>
                          <w:sz w:val="26"/>
                          <w:szCs w:val="26"/>
                        </w:rPr>
                        <w:t></w:t>
                      </w:r>
                      <w:r>
                        <w:rPr>
                          <w:rFonts w:ascii="Tahoma" w:hAnsi="Tahoma" w:eastAsia="Tahoma" w:cs="Tahoma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قوله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تعالى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Heading"/>
                        <w:ind w:left="0" w:right="57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قُل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يَ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أَيُّهَ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نَّاسُ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إِنِّ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رَسُولُ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لّه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إِلَيْكُم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جَمِيعاً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)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إِلَ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َرْجِعُكُم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جَمِيع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فَيُنَبِّئُكُ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ِمَ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كُنتُم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فِيه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تَخْتَلِفُونَ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َاعْتَصِمُوا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ِحَبْل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لّه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جَمِيع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َلا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تَفَرَّقُواْ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Heading"/>
                        <w:ind w:left="-360" w:right="36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155045</wp:posOffset>
                </wp:positionH>
                <wp:positionV relativeFrom="paragraph">
                  <wp:posOffset>-71120</wp:posOffset>
                </wp:positionV>
                <wp:extent cx="4806950" cy="6965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0" cy="6965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57" w:hanging="0"/>
                              <w:jc w:val="left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PT Bold Heading"/>
                              </w:rPr>
                              <w:t>2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توحي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</w:rPr>
                              <w:t>5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درو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هج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كم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نبين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</w:rPr>
                              <w:t>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وعمومها</w:t>
                            </w:r>
                          </w:p>
                          <w:p>
                            <w:pPr>
                              <w:pStyle w:val="Normal"/>
                              <w:ind w:left="0" w:right="57" w:hanging="0"/>
                              <w:jc w:val="left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/ ..............................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/ .....</w:t>
                            </w:r>
                            <w:r>
                              <w:rPr>
                                <w:rFonts w:cs="PT Bold Heading" w:ascii="Tahoma" w:hAnsi="Tahoma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تقن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bdr w:val="double" w:sz="2" w:space="0" w:color="000000" w:shadow="1"/>
                              </w:rPr>
                              <w:t>1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Tahoma" w:hAnsi="Tahoma" w:eastAsia="Tahoma" w:cs="Tahoma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قن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bdr w:val="double" w:sz="2" w:space="0" w:color="000000" w:shadow="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tDash" w:sz="24" w:space="1" w:color="000000"/>
                              </w:pBdr>
                              <w:ind w:left="0" w:right="57" w:hanging="0"/>
                              <w:jc w:val="left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 xml:space="preserve">:       /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u w:val="single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tDash" w:sz="24" w:space="1" w:color="000000"/>
                              </w:pBdr>
                              <w:ind w:left="0" w:right="57" w:hanging="0"/>
                              <w:jc w:val="left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…………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و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قط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قط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قط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طل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....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بي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و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ْيَوْم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َكْمَلْت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َكُم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أَتْمَمْت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َلَيْكُم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رَضِيت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َكُم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ِين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مي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رض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مي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أب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ختر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قواس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ق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ُرْس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عر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قريش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ناس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ف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left"/>
                              <w:outlineLvl w:val="0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ئز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يض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57" w:hanging="0"/>
                              <w:jc w:val="left"/>
                              <w:outlineLvl w:val="0"/>
                              <w:rPr/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  <w:szCs w:val="28"/>
                              </w:rPr>
                              <w:t>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ختيار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يح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Heading"/>
                              <w:ind w:left="0" w:right="57" w:hanging="0"/>
                              <w:jc w:val="left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قي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رائع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رعت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Heading"/>
                              <w:ind w:left="0" w:right="57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زكا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الص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.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ح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الجه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الأذ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"/>
                              <w:ind w:left="0" w:right="57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المعرو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النه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منكر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.</w:t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"/>
                              <w:ind w:left="0" w:right="57" w:hanging="0"/>
                              <w:jc w:val="left"/>
                              <w:rPr/>
                            </w:pP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وت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6"/>
                                <w:sz w:val="26"/>
                                <w:szCs w:val="26"/>
                              </w:rPr>
                              <w:t>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وله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Heading"/>
                              <w:ind w:left="0" w:right="57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َالسَّلَامُ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َلَيّ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يَوْم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ُلِدتُّ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َيَوْم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أَمُوتُ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َيَوْم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أُبْعَثُ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حَيّ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. </w:t>
                              <w:tab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إِنَّك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َيِّت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َإِنَّهُ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َّيِّتُون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.</w:t>
                              <w:tab/>
                              <w:tab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فَلَمَّ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قَضَيْنَ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َلَيْه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ْمَوْت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َ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َلَّهُم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َلَ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َوْتِه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إِلَّ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َابَّةُ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ْأَرْض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0" w:right="57" w:hanging="0"/>
                              <w:jc w:val="left"/>
                              <w:rPr>
                                <w:rFonts w:ascii="Tahoma" w:hAnsi="Tahoma"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PT Bold Heading" w:ascii="Tahoma" w:hAnsi="Tahoma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rFonts w:ascii="Tahoma" w:hAnsi="Tahoma" w:eastAsia="Tahoma" w:cs="Tahoma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وم</w:t>
                            </w:r>
                            <w:r>
                              <w:rPr>
                                <w:rFonts w:ascii="Tahoma" w:hAnsi="Tahoma" w:eastAsia="Tahoma" w:cs="Tahoma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rFonts w:ascii="Tahoma" w:hAnsi="Tahoma" w:eastAsia="Tahoma" w:cs="Tahoma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Tahoma" w:hAnsi="Tahoma" w:eastAsia="Tahoma" w:cs="Tahoma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6"/>
                                <w:sz w:val="26"/>
                                <w:szCs w:val="26"/>
                              </w:rPr>
                              <w:t></w:t>
                            </w:r>
                            <w:r>
                              <w:rPr>
                                <w:rFonts w:ascii="Tahoma" w:hAnsi="Tahoma" w:eastAsia="Tahoma" w:cs="Tahoma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ول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Heading"/>
                              <w:ind w:left="0" w:right="57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قُل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يَ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أَيُّهَ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نَّاسُ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إِنِّ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رَسُولُ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لّه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إِلَيْكُم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جَمِيعاً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إِلَ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َرْجِعُكُم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جَمِيع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فَيُنَبِّئُكُ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ِمَ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كُنتُم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فِيه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تَخْتَلِفُونَ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َاعْتَصِمُوا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ِحَبْل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لّه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جَمِيع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َلا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تَفَرَّقُواْ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Heading"/>
                              <w:ind w:left="-360" w:right="36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8.5pt;height:548.5pt;mso-wrap-distance-left:9.05pt;mso-wrap-distance-right:9.05pt;mso-wrap-distance-top:0pt;mso-wrap-distance-bottom:0pt;margin-top:-5.6pt;mso-position-vertical-relative:text;margin-left:878.35pt;mso-position-horizontal-relative:page">
                <v:textbox>
                  <w:txbxContent>
                    <w:p>
                      <w:pPr>
                        <w:pStyle w:val="Normal"/>
                        <w:ind w:left="0" w:right="57" w:hanging="0"/>
                        <w:jc w:val="left"/>
                        <w:rPr>
                          <w:rFonts w:cs="PT Bold Heading"/>
                        </w:rPr>
                      </w:pPr>
                      <w:r>
                        <w:rPr>
                          <w:rFonts w:cs="PT Bold Heading"/>
                          <w:rtl w:val="true"/>
                        </w:rPr>
                        <w:t>ورق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ع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(</w:t>
                      </w:r>
                      <w:r>
                        <w:rPr>
                          <w:rFonts w:cs="PT Bold Heading"/>
                        </w:rPr>
                        <w:t>2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rtl w:val="true"/>
                        </w:rPr>
                        <w:t>توحي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</w:rPr>
                        <w:t>5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PT Bold Heading"/>
                          <w:rtl w:val="true"/>
                        </w:rPr>
                        <w:t>الدرو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: </w:t>
                      </w:r>
                      <w:r>
                        <w:rPr>
                          <w:rFonts w:cs="PT Bold Heading"/>
                          <w:rtl w:val="true"/>
                        </w:rPr>
                        <w:t>الهج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Fonts w:cs="PT Bold Heading"/>
                          <w:rtl w:val="true"/>
                        </w:rPr>
                        <w:t>كم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رسال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نبين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محم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</w:rPr>
                        <w:t>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وعمومها</w:t>
                      </w:r>
                    </w:p>
                    <w:p>
                      <w:pPr>
                        <w:pStyle w:val="Normal"/>
                        <w:ind w:left="0" w:right="57" w:hanging="0"/>
                        <w:jc w:val="left"/>
                        <w:rPr>
                          <w:rFonts w:cs="PT Bold Heading"/>
                          <w:sz w:val="28"/>
                          <w:szCs w:val="28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اسم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/ ..............................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فص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/ .....</w:t>
                      </w:r>
                      <w:r>
                        <w:rPr>
                          <w:rFonts w:cs="PT Bold Heading" w:ascii="Tahoma" w:hAnsi="Tahoma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6"/>
                          <w:sz w:val="26"/>
                          <w:szCs w:val="26"/>
                          <w:rtl w:val="true"/>
                        </w:rPr>
                        <w:t>أتقن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16"/>
                          <w:szCs w:val="16"/>
                          <w:bdr w:val="double" w:sz="2" w:space="0" w:color="000000" w:shadow="1"/>
                        </w:rPr>
                        <w:t>1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>: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6"/>
                          <w:sz w:val="26"/>
                          <w:szCs w:val="26"/>
                          <w:rtl w:val="true"/>
                        </w:rPr>
                        <w:t>لم</w:t>
                      </w:r>
                      <w:r>
                        <w:rPr>
                          <w:rFonts w:ascii="Tahoma" w:hAnsi="Tahoma" w:eastAsia="Tahoma" w:cs="Tahoma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6"/>
                          <w:sz w:val="26"/>
                          <w:szCs w:val="26"/>
                          <w:rtl w:val="true"/>
                        </w:rPr>
                        <w:t>يتقن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16"/>
                          <w:szCs w:val="16"/>
                          <w:bdr w:val="double" w:sz="2" w:space="0" w:color="000000" w:shadow="1"/>
                        </w:rPr>
                        <w:t>11</w:t>
                      </w:r>
                    </w:p>
                    <w:p>
                      <w:pPr>
                        <w:pStyle w:val="Normal"/>
                        <w:pBdr>
                          <w:top w:val="dotDash" w:sz="24" w:space="1" w:color="000000"/>
                        </w:pBdr>
                        <w:ind w:left="0" w:right="57" w:hanging="0"/>
                        <w:jc w:val="left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Times New Roman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س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 -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أكم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يلي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                                                  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الدرجة</w:t>
                      </w:r>
                      <w:r>
                        <w:rPr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u w:val="single"/>
                          <w:rtl w:val="true"/>
                        </w:rPr>
                        <w:t xml:space="preserve">:       / </w:t>
                      </w:r>
                      <w:r>
                        <w:rPr>
                          <w:rFonts w:cs="PT Bold Heading"/>
                          <w:sz w:val="26"/>
                          <w:szCs w:val="26"/>
                          <w:u w:val="single"/>
                        </w:rPr>
                        <w:t>20</w:t>
                      </w:r>
                    </w:p>
                    <w:p>
                      <w:pPr>
                        <w:pStyle w:val="Normal"/>
                        <w:pBdr>
                          <w:top w:val="dotDash" w:sz="24" w:space="1" w:color="000000"/>
                        </w:pBdr>
                        <w:ind w:left="0" w:right="57" w:hanging="0"/>
                        <w:jc w:val="left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ل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ل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…………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ل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ن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و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  <w:t>((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نقط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نقط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نقط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وب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طل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.... </w:t>
                      </w: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ل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م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سال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بين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م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و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عا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  <w:t>(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ْيَوْم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َكْمَلْتُ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َكُمْ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َأَتْمَمْتُ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َلَيْكُمْ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َرَضِيتُ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َكُمُ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ِيناً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ي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ب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مي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يرضا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ذ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ب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مي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يأبا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س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  <w:rtl w:val="true"/>
                        </w:rPr>
                        <w:t xml:space="preserve"> /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ختر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أقواس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فيما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يلي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ق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ب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ن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ن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ني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Cs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رسو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ُرْس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عر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قريش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ناس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ف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0" w:hanging="0"/>
                        <w:jc w:val="left"/>
                        <w:outlineLvl w:val="0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–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ك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ن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ائز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ريض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57" w:hanging="0"/>
                        <w:jc w:val="left"/>
                        <w:outlineLvl w:val="0"/>
                        <w:rPr/>
                      </w:pP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س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  <w:rtl w:val="true"/>
                        </w:rPr>
                        <w:t xml:space="preserve"> /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  <w:rtl w:val="true"/>
                        </w:rPr>
                        <w:t xml:space="preserve">(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  <w:szCs w:val="28"/>
                        </w:rPr>
                        <w:t>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  <w:rtl w:val="true"/>
                        </w:rPr>
                        <w:t xml:space="preserve"> )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اختيار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صحيح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كل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مما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يلي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Heading"/>
                        <w:ind w:left="0" w:right="57" w:hanging="0"/>
                        <w:jc w:val="left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)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بقي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شرائع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إسلام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شرعت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مدين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Heading"/>
                        <w:ind w:left="0" w:right="57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زكا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الص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. </w:t>
                        <w:tab/>
                        <w:tab/>
                        <w:tab/>
                        <w:tab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ح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الجه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الأذان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"/>
                        <w:ind w:left="0" w:right="57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أم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المعرو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النه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منكر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.</w:t>
                        <w:tab/>
                        <w:tab/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جم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ذك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"/>
                        <w:ind w:left="0" w:right="57" w:hanging="0"/>
                        <w:jc w:val="left"/>
                        <w:rPr/>
                      </w:pPr>
                      <w:r>
                        <w:rPr>
                          <w:rFonts w:cs="PT Bold Heading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)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دليل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موت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نبي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sz w:val="26"/>
                          <w:sz w:val="26"/>
                          <w:szCs w:val="26"/>
                        </w:rPr>
                        <w:t>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قوله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تعالى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Heading"/>
                        <w:ind w:left="0" w:right="57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َالسَّلَامُ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َلَيّ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يَوْم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ُلِدتُّ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َيَوْم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أَمُوتُ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َيَوْم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أُبْعَثُ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حَيّ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. </w:t>
                        <w:tab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إِنَّك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َيِّت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َإِنَّهُ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َّيِّتُون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.</w:t>
                        <w:tab/>
                        <w:tab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فَلَمَّ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قَضَيْنَ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َلَيْه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ْمَوْت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َ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َلَّهُم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َلَ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َوْتِه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إِلَّ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َابَّةُ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ْأَرْض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0" w:right="57" w:hanging="0"/>
                        <w:jc w:val="left"/>
                        <w:rPr>
                          <w:rFonts w:ascii="Tahoma" w:hAnsi="Tahoma"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)</w:t>
                      </w:r>
                      <w:r>
                        <w:rPr>
                          <w:rFonts w:cs="PT Bold Heading" w:ascii="Tahoma" w:hAnsi="Tahoma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6"/>
                          <w:sz w:val="26"/>
                          <w:szCs w:val="26"/>
                          <w:rtl w:val="true"/>
                        </w:rPr>
                        <w:t>الدليل</w:t>
                      </w:r>
                      <w:r>
                        <w:rPr>
                          <w:rFonts w:ascii="Tahoma" w:hAnsi="Tahoma" w:eastAsia="Tahoma" w:cs="Tahoma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ascii="Tahoma" w:hAnsi="Tahoma" w:eastAsia="Tahoma" w:cs="Tahoma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6"/>
                          <w:sz w:val="26"/>
                          <w:szCs w:val="26"/>
                          <w:rtl w:val="true"/>
                        </w:rPr>
                        <w:t>عموم</w:t>
                      </w:r>
                      <w:r>
                        <w:rPr>
                          <w:rFonts w:ascii="Tahoma" w:hAnsi="Tahoma" w:eastAsia="Tahoma" w:cs="Tahoma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6"/>
                          <w:sz w:val="26"/>
                          <w:szCs w:val="26"/>
                          <w:rtl w:val="true"/>
                        </w:rPr>
                        <w:t>رسالة</w:t>
                      </w:r>
                      <w:r>
                        <w:rPr>
                          <w:rFonts w:ascii="Tahoma" w:hAnsi="Tahoma" w:eastAsia="Tahoma" w:cs="Tahoma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6"/>
                          <w:sz w:val="26"/>
                          <w:szCs w:val="26"/>
                          <w:rtl w:val="true"/>
                        </w:rPr>
                        <w:t>النبي</w:t>
                      </w:r>
                      <w:r>
                        <w:rPr>
                          <w:rFonts w:ascii="Tahoma" w:hAnsi="Tahoma" w:eastAsia="Tahoma" w:cs="Tahoma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sz w:val="26"/>
                          <w:sz w:val="26"/>
                          <w:szCs w:val="26"/>
                        </w:rPr>
                        <w:t></w:t>
                      </w:r>
                      <w:r>
                        <w:rPr>
                          <w:rFonts w:ascii="Tahoma" w:hAnsi="Tahoma" w:eastAsia="Tahoma" w:cs="Tahoma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قوله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تعالى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Heading"/>
                        <w:ind w:left="0" w:right="57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قُل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يَ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أَيُّهَ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نَّاسُ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إِنِّ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رَسُولُ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لّه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إِلَيْكُم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جَمِيعاً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)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إِلَ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َرْجِعُكُم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جَمِيع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فَيُنَبِّئُكُ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ِمَ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كُنتُم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فِيه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تَخْتَلِفُونَ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َاعْتَصِمُوا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ِحَبْل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لّه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جَمِيع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َلا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تَفَرَّقُواْ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Heading"/>
                        <w:ind w:left="-360" w:right="36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العنوان Char"/>
    <w:basedOn w:val="Style14"/>
    <w:qFormat/>
    <w:rPr>
      <w:rFonts w:cs="Arabic Transparent"/>
      <w:szCs w:val="28"/>
      <w:lang w:val="en-US" w:eastAsia="en-US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  <w:sz w:val="20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18:14:00Z</dcterms:created>
  <dc:creator>ASDAA</dc:creator>
  <dc:description/>
  <cp:keywords/>
  <dc:language>en-US</dc:language>
  <cp:lastModifiedBy>yousef</cp:lastModifiedBy>
  <cp:lastPrinted>2008-04-12T23:13:00Z</cp:lastPrinted>
  <dcterms:modified xsi:type="dcterms:W3CDTF">2009-05-09T18:45:00Z</dcterms:modified>
  <cp:revision>13</cp:revision>
  <dc:subject/>
  <dc:title/>
</cp:coreProperties>
</file>