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FF"/>
          <w:sz w:val="72"/>
          <w:szCs w:val="72"/>
        </w:rPr>
      </w:pPr>
      <w:r>
        <w:rPr>
          <w:rFonts w:ascii="Arial" w:hAnsi="Arial" w:cs="Monotype Koufi"/>
          <w:b/>
          <w:b/>
          <w:bCs/>
          <w:color w:val="0000FF"/>
          <w:sz w:val="72"/>
          <w:sz w:val="72"/>
          <w:szCs w:val="72"/>
          <w:rtl w:val="true"/>
        </w:rPr>
        <w:t>مســـــــــــرحية</w:t>
      </w:r>
      <w:r>
        <w:rPr>
          <w:rFonts w:ascii="Arial" w:hAnsi="Arial" w:eastAsia="Arial" w:cs="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FF"/>
          <w:sz w:val="72"/>
          <w:sz w:val="72"/>
          <w:szCs w:val="7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FF"/>
          <w:sz w:val="72"/>
          <w:sz w:val="72"/>
          <w:szCs w:val="72"/>
          <w:rtl w:val="true"/>
        </w:rPr>
        <w:t>الحجــــاب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72"/>
          <w:szCs w:val="72"/>
        </w:rPr>
      </w:pPr>
      <w:r>
        <w:rPr>
          <w:rFonts w:cs="Arial" w:ascii="Arial" w:hAnsi="Arial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حجاب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هناك أكثر من فكرة لأداء مشهد الحجاب وهنا سأعرض فكرة عبارة عن حوار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بائتين إحداهما محتشمة والأخرى متبرج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الحوار في إحدى المجلات الطيبة أظن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رة وحتى لا أتعبك بالبحث فقد كتبت لك نص الحو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سيقوم بالمشهد أر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طالبات اثنتان منهما ستقومان بقراءة الحوار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بحيث يراعين اللهجة الساخرة والهادئ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واثقة والمتزعزعة إلى غير ذلك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 xml:space="preserve">وستقوم الأخريات بارتداء العبائتي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تؤدي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ركة لأن الحوار يصعب عليهما حفظه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ترتدي إحدى الطالبتين عباءة محتشمة وقفاز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جوربين وترفع عباءتها فوق رأسها وتسير بحشم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ترتدي الأخرى عباءة مزركشة تضع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كتفيها وترتدي النقاب وقد وضعت الكحل على عينها وتخرج يداها المرصعة بالجواه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ذهب وتختال في مشيتها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الأفضل أن تخرجا من خلف صفوف الطالبات وتلتقيان أمامه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يبدأ الحوار التالي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حديث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يتها البالية ويا بقية القر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خالي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أما آن لك أن ترحلي عنا لم نعد نطيقك فقد مللناك جرفتك الموضة إلى بئ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ميق وواد سحيق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عزفت عنك النساء فليس فيك إغر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محتشم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تسم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فسك حديثة وأنت دعية خبيث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 xml:space="preserve">دستك بيننا أيد خبيثة جعلتك لشهواتها مطي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أنزلو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 الرؤوس إلى الأكتاف ثم جعلوك من قماش شفاف وقالوا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لا خير ما دام في الق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فا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حديث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أما أنت فلم نعد نراك إلا على رؤوس العجائز أو ظه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نائز هجرك بنات هذا الزمان الريان ، ذوات العقد الفتان والحذاء الرنان لا م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 في عصر الحرية إنك رمز الرجعية وعنوان الهمج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محتشم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بيثة نقشوا منك الأكمام وزينوك من الأمام ، جعلوك في أيديهم ألعوبة وفي كل يوم 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عجوب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 xml:space="preserve">فلست ستراً لكل حصان بل أنت فتنة هذا الزمان ورمز للفسوق والعصيا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اعية السفور وبريد الفجور يا لعنة كل العصور ، حامت حولك العيون وطمع فيك كل مفت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حديثة </w:t>
      </w:r>
      <w:r>
        <w:rPr>
          <w:rFonts w:cs="Arial" w:ascii="Arial" w:hAnsi="Arial"/>
          <w:b/>
          <w:bCs/>
          <w:rtl w:val="true"/>
        </w:rPr>
        <w:t xml:space="preserve">.. (( </w:t>
      </w:r>
      <w:r>
        <w:rPr>
          <w:rFonts w:ascii="Arial" w:hAnsi="Arial" w:cs="Arial"/>
          <w:b/>
          <w:b/>
          <w:bCs/>
          <w:rtl w:val="true"/>
        </w:rPr>
        <w:t xml:space="preserve">تضحك </w:t>
      </w:r>
      <w:r>
        <w:rPr>
          <w:rFonts w:cs="Arial" w:ascii="Arial" w:hAnsi="Arial"/>
          <w:b/>
          <w:bCs/>
          <w:rtl w:val="true"/>
        </w:rPr>
        <w:t xml:space="preserve">)) </w:t>
      </w:r>
      <w:r>
        <w:rPr>
          <w:rFonts w:ascii="Arial" w:hAnsi="Arial" w:cs="Arial"/>
          <w:b/>
          <w:b/>
          <w:bCs/>
          <w:rtl w:val="true"/>
        </w:rPr>
        <w:t>ها قد طرقت كل باب ولبستني كل كعاب فسحر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اب وسلبت الألباب ضيقت عليك الخناق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كسدت في الأسوا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العباءة المحتش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يا لعينة كم هتكت للبيوت من ستره وجررت للخزي من حره كم أهجت من عبره ، وغرزت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بره ، وكسرت من جره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زرعت فينا الإسفاف ، وقوضت أركان العفاف يا فتنة عصية يا ش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لية ، تزعمين أنك عصرية وترمزين للحرية ستعلمين غداً إذا نزعوك بالكلية فليس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ريتهم عباءة ، إنما هي عريّ ودناء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حديث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يا بالية غداً أرا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برين وإلى غير رجعة ترحلين فمصيرك في هذا الزمان الفناء فعبثاً تحاولين البقاء 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ون الخنفساء يا شكل الخب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محتشم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أنت لا شكلك المحبوك و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ترك المهتوك يرضي لهم أي صعلوك وسيجرفك سيل الحضارة ليجعل مكانك نضارة تقي شعا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مس وتصبحين حديث الأمس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هذا حالك مع أصحابك ، أما أصحابي فلا يرضون سواي بدل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ا يرضون عني حول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حديث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يا قديمة ليس فيك من الذوق لمسة و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سحر همسة ألا ترين تعدد ألواني وأنواعي وإقبال البنات على إغرائي وإبداع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t>!!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محتشم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أتعيرنني بأني كاسره وأنا حجاب كل عابدة ، صممتك أفك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يطان فأبعدتك عن هدي القرآ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أنت بنت دور الأزياء وأنا وليدة عصر النق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حديث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أرى أن لا بستك تجرك جراً وتزيينها من الحر حراً وتضيف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عمرها من السنين عشر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محتشم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تقولين أني أجر جراً هل غ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ك الحديث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يرخين شبراً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وتشتكين الحر والله تعالى يقول </w:t>
      </w:r>
      <w:r>
        <w:rPr>
          <w:rFonts w:cs="Arial" w:ascii="Arial" w:hAnsi="Arial"/>
          <w:b/>
          <w:bCs/>
          <w:rtl w:val="true"/>
        </w:rPr>
        <w:t>:{</w:t>
      </w:r>
      <w:r>
        <w:rPr>
          <w:rFonts w:ascii="Arial" w:hAnsi="Arial" w:cs="Arial"/>
          <w:b/>
          <w:b/>
          <w:bCs/>
          <w:rtl w:val="true"/>
        </w:rPr>
        <w:t>ِّ قُلْ نَار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َهَنَّمَ أَشَدُّ حَرّاً</w:t>
      </w:r>
      <w:r>
        <w:rPr>
          <w:rFonts w:cs="Arial" w:ascii="Arial" w:hAnsi="Arial"/>
          <w:b/>
          <w:bCs/>
          <w:rtl w:val="true"/>
        </w:rPr>
        <w:t xml:space="preserve">}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حديث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أرضيت كل الأذواق وكشفت جم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عناق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أبديت المليح وسترت القبيح فلو لبستني قردة أصبحت كالور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العباء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حتشم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أنت في شرعنا حرام وليس لك بيننا مقام وأن تسابقت إليك الفتيات كما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ار الفراش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حديث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لا تعجبي غداً إن تركوك أو حتى مزقوك ل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قاءك محلل ولا تصلحين على أية حال فارحلي بسلام أو انتظري الموت الزؤ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عباءة المحتشم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إنك زيف باطل لا محالة زائل يا شكل الغراب يا أحقر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باب يا فريسة سهلة للذئاب لو كان الأمر بيدي أحرقتك وفي النيران سعرتك فاعر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رك أراني الله عن قريب قبر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لا بد لمن ستؤدي دور العباءتين أن تقرأ الحو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كثر من مرة حتى تعرفا متى تتوقفا عن الحرك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ما هي الحركات المناسبة أثن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و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أيتها المعلم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لا بد من الإتقان والصبر على الطاع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مع تحيات منتديات الغدي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www.alghadi.net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2:02:00Z</dcterms:created>
  <dc:creator>PC2004</dc:creator>
  <dc:description/>
  <cp:keywords/>
  <dc:language>en-US</dc:language>
  <cp:lastModifiedBy>PC2004</cp:lastModifiedBy>
  <dcterms:modified xsi:type="dcterms:W3CDTF">2004-04-05T22:04:00Z</dcterms:modified>
  <cp:revision>1</cp:revision>
  <dc:subject/>
  <dc:title>مســـــــــــرحية عن الحجــــاب</dc:title>
</cp:coreProperties>
</file>