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ecoType Naskh Special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ييكم</w:t>
      </w:r>
    </w:p>
    <w:p>
      <w:pPr>
        <w:pStyle w:val="Normal"/>
        <w:jc w:val="left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رحية منهجية تناقش مادة النحو بأسلوب إخباري جميل يهدف إلى  ترسيخ بعض القواعد النحوية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قدم هذه النشرة بالطريقة التال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قدمان يكونان أمام المسرح على طاولة خاص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سرح يصبح شاشة لعرض بعض المشاهد المتعلقة بالأخب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اك بعض المراسلين الذين يقدمون للمشاهد والأحداث وشهود عيان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يها الأخوة المستمعون الأكارم في كل مكان من اذاعة صوت القواعد النحوية احييكم، واقد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لكم نشرة الأخبار النحوية لهذا اليوم، استهله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بموجز لأهم ما جاء ف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هذه النشرة من أخبا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 xml:space="preserve">كان وأخواتها تستقبل في مكتبها إن وأخواتها صباح هذا اليو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لاجراء بعض الفحو صات العلاجية؛ الفاعل يغادر صباح هذا اليوم متوجهاً إلى دولة اجنبية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توابع النحو الإعرابية تحظى بأغلبية مريحة في الأصوات الانتخابي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في النشرة أخبار أخرى متفرقة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و إلى التفاصيل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ن إذاعة القواعد النحوية ؛ استقبلت كان وأخواتها صباح هذا اليوم في مكتبها الكائن في صدر الجملة الاسمية ؛ إن وأخواتها، في ا ول زيارة يسجلها البلدان في تاريخ علاقاته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تأتي هذ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زيارة ـكما تشير مصا در مطلعة ـ لمناقشة التطورات على الساحة الأعرابي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وبحث أوجه التعاون المشترك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ين البلدين وسبل تعزيز ها وتطويرها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هذا وبعدان انتهى الجانبان جلستهما التفاوضية صرحت إن لوسائ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علأم العالمية إنه تم الاتفاق على رفع المبتدأ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ونصب الخبر ؛من قبل كان وأخواتها ونصب المبتدأ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ورفع الخبر ؛من قبل إن وأخوتها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وتم التوقيع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ثيقة تعترف بذلك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تكون سارية المفعول في الجملة الاسمية</w:t>
      </w:r>
      <w:r>
        <w:rPr>
          <w:b/>
          <w:bCs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L-Hor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AL-Hor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ستقبال داخل المسرح وحيث يمثل مجموعة طلاب كان وأخواتها وأخرى إن وأخواتها  مكتوب على صدر كل واحد منهم  اسم من أسماء المجموعة ويكون هناك مراسل يقدم  للمشهد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يغادر فخام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اع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صباح هذا اليوم الجملة الفعلي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متوجها إلى دولة أجنبية ؛لإجراء بعض الفحوصات  العلاجي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في الوقت الذي يقوم سعادة نائب الفاعل بإدارة دفة الحكم في البلاد ؛ بحيث يكون مرفوعا طوال فترة غياب فخامة الفاعل  عن البلاد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يرافق فخامة الفاعل في هذه الزيارة معالي الفعل المبني للمعلو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الذي حل محله معالي الفعل المبني للمجهول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هذا وتشهد الجملة الفعلية استقرارا امنيا في حالة غياب أو حضور الفاعل، الذي غادر البلاد مرفوعا وسيعود مرفوعا بمشيئة الله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ش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بسط للفاعل وهو على السرير الأبيض ويجرى معه لقاء للاطمئنان على صحت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في الولايات المتحدة للتوابع الإعرابية ، حظي التوكيد ، والبدل، والعطف، والنعت ؛ بأغلبية مريحة في الأصوات الانتخابية ، وفاز الأعضاء المذكورون بمقاعد لهم كتوابع في البرلمان الإعرابي ، وأدى كل واحد منهم اليمين ، وتعهدوا جميعا بالعمل لصالح الكلمة ، والحفاظ على الثوابت النحوية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عاية حرية الجمل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 هذا الترشيح من جميع فئات الجملة الفعلية والاسمية متماشيا مع استراتيجية البرلمان الإعرابي التي تنص على إعراب الكلمة بعلامات أصلية ، وعلامات فرعية تبع ، كما هو الحال في التوكيد وبقية مجموعة التوابع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شه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شيح والانتخاب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قوم وزارة الصحة النحوية بحملة واسعة للتحصي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من شلل ظهور الحركات الإعرابية ، في محافظتي الاسم المقصور ، والاسم المنقوص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تي هذه الحملة للقضاء على انتشار المرض لا تقبلان ظهور الحركة العرابية علي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أفاد مصدر مسئول في الوزارة ـــ رفض الكشف عن اسمه ــ أن  الأدوية المستخدمة في الحملة أدوية مضمونة ، ومجازة من منظمة الصحة العالم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ا وقد علمت هيئة الإذاعة النحوية من مصادر ها الخاصة إن تلك الأدوية ه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عذر ، والثقل ، واستقال المحل بحركة مناس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مثل صباح غد أمام المحكمة الابتدائية للنحو العربي كل 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بوك ، وأخوك ، وفوك ، وذو ما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عضاء عصابة الأسماء الخمس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تي تقوم بنشاط محظور في دولة قواعد النحو ، ويمثل نشاطها التخريبي في الامتناع عن قبول الضمة ، والفتحة ، والكسرة ؛ علامات إعرابية ل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 إن استمعت المحكمة إلى محامي الدفاع عن الأسماء الخمسة ؛ أنهت جلستها بالحكم على أعضاء عصابة الأسماء الخمسة بعدد من الأحكام تمثلت في الرفع بالواو ، والكسر بالياء ، والنصب بالألف ، إضافة إلى الأعمال الشاقة، والغرام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المالية الباهظ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ذ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أعزائي المستمعين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هكذا قدمنا لكم إذاعة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نحوية نشرة لأهم الأخبار النحوية  وفي الختام تقبلوا تحيات الطاقم الإخباري ، وتقبلوا تحي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محدثتكم ؛ من هيئة الإذاعة النحو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سلام عليكم ورحمة الله وبركات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1825625</wp:posOffset>
                </wp:positionV>
                <wp:extent cx="5086350" cy="5143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لاحظ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أخذ من مجلة مساء لأحد الكتاب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اغه على هيئة مشهد مسرحي المعل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ل مصلح الخطا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143.75pt;mso-position-vertical-relative:text;margin-left:207.5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لاحظ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أخذ من مجلة مساء لأحد الكتاب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صاغه على هيئة مشهد مسرحي المعل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ادل مصلح الخطا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09:00Z</dcterms:created>
  <dc:creator>مقحم ناصر</dc:creator>
  <dc:description/>
  <cp:keywords/>
  <dc:language>en-US</dc:language>
  <cp:lastModifiedBy>Toshiba NoteBook</cp:lastModifiedBy>
  <dcterms:modified xsi:type="dcterms:W3CDTF">2004-03-05T07:13:00Z</dcterms:modified>
  <cp:revision>15</cp:revision>
  <dc:subject/>
  <dc:title>تقوم وزارة الصحة النحوية بحملة واسط للتحصين من شلل ظهور الحركات الاعرابية ، في محافظتي الاسم المقصور ، والاسم المنقوص ، صوت ال</dc:title>
</cp:coreProperties>
</file>