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91630</wp:posOffset>
                </wp:positionH>
                <wp:positionV relativeFrom="paragraph">
                  <wp:posOffset>-914400</wp:posOffset>
                </wp:positionV>
                <wp:extent cx="4457700" cy="1600200"/>
                <wp:effectExtent l="0" t="0" r="635" b="189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00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L-Mohanad Bold"/>
                                <w:color w:val="0000FF"/>
                                <w:lang w:val="en-US" w:bidi="ar-SA"/>
                              </w:rPr>
                              <w:t xml:space="preserve">            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Mohanad Bold"/>
                                <w:color w:val="0000FF"/>
                                <w:lang w:val="en-US" w:bidi="ar-SA"/>
                              </w:rPr>
                              <w:t xml:space="preserve">                   وز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Mohanad Bold"/>
                                <w:color w:val="0000FF"/>
                                <w:lang w:val="en-US" w:bidi="ar-SA"/>
                              </w:rPr>
                              <w:t xml:space="preserve">                الإدارة العامة للصحة المدر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526.9pt;margin-top:-72pt;width:35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L-Mohanad Bold"/>
                          <w:color w:val="0000FF"/>
                          <w:lang w:val="en-US" w:bidi="ar-SA"/>
                        </w:rPr>
                        <w:t xml:space="preserve">            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Mohanad Bold"/>
                          <w:color w:val="0000FF"/>
                          <w:lang w:val="en-US" w:bidi="ar-SA"/>
                        </w:rPr>
                        <w:t xml:space="preserve">                   وز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Mohanad Bold"/>
                          <w:color w:val="0000FF"/>
                          <w:lang w:val="en-US" w:bidi="ar-SA"/>
                        </w:rPr>
                        <w:t xml:space="preserve">                الإدارة العامة للصحة المدرسية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4485</wp:posOffset>
            </wp:positionH>
            <wp:positionV relativeFrom="paragraph">
              <wp:posOffset>-541655</wp:posOffset>
            </wp:positionV>
            <wp:extent cx="71564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-1028700</wp:posOffset>
                </wp:positionV>
                <wp:extent cx="4686300" cy="1143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3000"/>
                        </a:xfrm>
                        <a:prstGeom prst="roundRect">
                          <a:avLst>
                            <a:gd name="adj" fmla="val 453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ماذا تفعل إذا ظهرت أعراض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الأنفلونزا  على ابنك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112.9pt;margin-top:-81pt;width:368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ماذا تفعل إذا ظهرت أعراض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الأنفلونزا  على ابنك؟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2805</wp:posOffset>
                </wp:positionH>
                <wp:positionV relativeFrom="paragraph">
                  <wp:posOffset>-1152525</wp:posOffset>
                </wp:positionV>
                <wp:extent cx="1069213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80" w:leader="none"/>
                              </w:tabs>
                              <w:jc w:val="center"/>
                              <w:rPr>
                                <w:rFonts w:cs="AL-Mohanad Bold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L-Mohanad Bold"/>
                                <w:sz w:val="160"/>
                                <w:szCs w:val="1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41.9pt;height:595.3pt;mso-wrap-distance-left:9.05pt;mso-wrap-distance-right:9.05pt;mso-wrap-distance-top:0pt;mso-wrap-distance-bottom:0pt;margin-top:-90.75pt;mso-position-vertical-relative:text;margin-left:67.1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80" w:leader="none"/>
                        </w:tabs>
                        <w:jc w:val="center"/>
                        <w:rPr>
                          <w:rFonts w:cs="AL-Mohanad Bold"/>
                          <w:sz w:val="160"/>
                          <w:szCs w:val="160"/>
                        </w:rPr>
                      </w:pPr>
                      <w:r>
                        <w:rPr>
                          <w:rFonts w:cs="AL-Mohanad Bold"/>
                          <w:sz w:val="160"/>
                          <w:szCs w:val="1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90930</wp:posOffset>
                </wp:positionH>
                <wp:positionV relativeFrom="paragraph">
                  <wp:posOffset>53340</wp:posOffset>
                </wp:positionV>
                <wp:extent cx="4914900" cy="60579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058080"/>
                        </a:xfrm>
                        <a:custGeom>
                          <a:avLst/>
                          <a:gdLst>
                            <a:gd name="textAreaLeft" fmla="*/ 70560 w 2786400"/>
                            <a:gd name="textAreaRight" fmla="*/ 2715840 w 2786400"/>
                            <a:gd name="textAreaTop" fmla="*/ 70560 h 3434400"/>
                            <a:gd name="textAreaBottom" fmla="*/ 3363840 h 3434400"/>
                          </a:gdLst>
                          <a:ahLst/>
                          <a:rect l="textAreaLeft" t="textAreaTop" r="textAreaRight" b="textAreaBottom"/>
                          <a:pathLst>
                            <a:path w="21600" h="26623">
                              <a:moveTo>
                                <a:pt x="1872" y="0"/>
                              </a:moveTo>
                              <a:arcTo wR="1872" hR="1872" stAng="16200000" swAng="-5400000"/>
                              <a:lnTo>
                                <a:pt x="0" y="24751"/>
                              </a:lnTo>
                              <a:arcTo wR="1872" hR="1872" stAng="10800000" swAng="-5400000"/>
                              <a:lnTo>
                                <a:pt x="19728" y="26623"/>
                              </a:lnTo>
                              <a:arcTo wR="1872" hR="1872" stAng="5400000" swAng="-5400000"/>
                              <a:lnTo>
                                <a:pt x="21600" y="1872"/>
                              </a:lnTo>
                              <a:arcTo wR="1872" hR="187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أولاً: إذا ظهرت أعراض المرض على ابنك فلا تسمح له بالذهاب إلى المدر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ثانياً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: ابلغ المدرسة فوراً بسبب غياب ابن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ثالثا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 : استعمل  له خافضات الحرارة بانتظ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رابعاً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 :  الراحة التامة بالمنزل  مع ضرورة التزامه بلبس الكمامات وكذا من يقوم على خدمته ومخالطته عن قر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خامساً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 :التأكيد عليه باستعمال المناديل عند العطس أو الكحة  والتخلص منها في سلة المهمل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سادسا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ً : الاهتمام بتكرار غسيل اليدين جيداً بالماء والصابون لمنع انتقال العد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سابعاً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 : اللجوء إلى الطبيب المختص في الحالات الآت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عند استمرار الحرارة لأكثر من ثلاثة أي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 عند حدوث ضيق في التنفس أو التنفس بسرع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عند إفراز بلغم دمو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 عند ملاحظة ازرقاق بلون الج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FF0000"/>
                                <w:lang w:val="en-US" w:bidi="ar-SA"/>
                              </w:rPr>
                              <w:t>إذا كان ابنك يعاني من احد الأمراض المزمنة مثل داء السكري أو الأمراض التنفسية مثل الربو أو أمراض القلب الوعائية  أو السمنة المفرط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85.9pt;margin-top:4.2pt;width:386.95pt;height:47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أولاً: إذا ظهرت أعراض المرض على ابنك فلا تسمح له بالذهاب إلى المدر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ثانياً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: ابلغ المدرسة فوراً بسبب غياب ابن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ثالثا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 : استعمل  له خافضات الحرارة بانتظ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رابعاً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 :  الراحة التامة بالمنزل  مع ضرورة التزامه بلبس الكمامات وكذا من يقوم على خدمته ومخالطته عن قر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خامساً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 :التأكيد عليه باستعمال المناديل عند العطس أو الكحة  والتخلص منها في سلة المهمل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سادسا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ً : الاهتمام بتكرار غسيل اليدين جيداً بالماء والصابون لمنع انتقال العدوى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سابعاً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 : اللجوء إلى الطبيب المختص في الحالات الآت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عند استمرار الحرارة لأكثر من ثلاثة أيام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 عند حدوث ضيق في التنفس أو التنفس بسرعة 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عند إفراز بلغم دموي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 عند ملاحظة ازرقاق بلون الجل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AL-Mohanad Bold"/>
                          <w:color w:val="FF0000"/>
                          <w:lang w:val="en-US" w:bidi="ar-SA"/>
                        </w:rPr>
                        <w:t>إذا كان ابنك يعاني من احد الأمراض المزمنة مثل داء السكري أو الأمراض التنفسية مثل الربو أو أمراض القلب الوعائية  أو السمنة المفرطة.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05930</wp:posOffset>
                </wp:positionH>
                <wp:positionV relativeFrom="paragraph">
                  <wp:posOffset>160020</wp:posOffset>
                </wp:positionV>
                <wp:extent cx="445770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أم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حمي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بنك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نفلونزا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خنازير؟</w:t>
                            </w:r>
                            <w:r>
                              <w:rPr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96"/>
                                <w:szCs w:val="96"/>
                                <w:rtl w:val="true"/>
                              </w:rPr>
                              <w:t>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43pt;mso-wrap-distance-left:9.05pt;mso-wrap-distance-right:9.05pt;mso-wrap-distance-top:0pt;mso-wrap-distance-bottom:0pt;margin-top:12.6pt;mso-position-vertical-relative:text;margin-left:53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عزيزي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ولي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الأم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كيف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تحمي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ابنك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أنفلونزا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الخنازير؟</w:t>
                      </w:r>
                      <w:r>
                        <w:rPr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FF0000"/>
                          <w:sz w:val="96"/>
                          <w:szCs w:val="96"/>
                          <w:rtl w:val="true"/>
                        </w:rPr>
                        <w:t>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866" w:leader="none"/>
        </w:tabs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05930</wp:posOffset>
                </wp:positionH>
                <wp:positionV relativeFrom="paragraph">
                  <wp:posOffset>388620</wp:posOffset>
                </wp:positionV>
                <wp:extent cx="4000500" cy="2628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زي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زيا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  <w:t xml:space="preserve">gov.sa.com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L-Mohanad Bold"/>
                                  <w:color w:val="333399"/>
                                  <w:sz w:val="28"/>
                                  <w:szCs w:val="28"/>
                                </w:rPr>
                                <w:t>www.moe</w:t>
                              </w:r>
                            </w:hyperlink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ص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هاتف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ان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color w:val="333399"/>
                                <w:sz w:val="36"/>
                                <w:szCs w:val="36"/>
                              </w:rPr>
                              <w:t>80024944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نفيذية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وباء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فلونزا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نازير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اتف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  <w:t>4051375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  <w:t>403166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color w:val="000080"/>
                                <w:sz w:val="32"/>
                                <w:szCs w:val="32"/>
                              </w:rPr>
                              <w:t>01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9.05pt;mso-wrap-distance-right:9.05pt;mso-wrap-distance-top:0pt;mso-wrap-distance-bottom:0pt;margin-top:30.6pt;mso-position-vertical-relative:text;margin-left:53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مزي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علوم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زيا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Cs w:val="28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Cs w:val="28"/>
                          <w:u w:val="single"/>
                        </w:rPr>
                        <w:t xml:space="preserve">gov.sa.com </w:t>
                      </w:r>
                      <w:hyperlink r:id="rId4">
                        <w:r>
                          <w:rPr>
                            <w:rStyle w:val="InternetLink"/>
                            <w:rFonts w:cs="AL-Mohanad Bold"/>
                            <w:color w:val="333399"/>
                            <w:sz w:val="28"/>
                            <w:szCs w:val="28"/>
                          </w:rPr>
                          <w:t>www.moe</w:t>
                        </w:r>
                      </w:hyperlink>
                      <w:r>
                        <w:rPr>
                          <w:rFonts w:cs="AL-Mohanad Bold"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تص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الهاتف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جان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color w:val="333399"/>
                          <w:sz w:val="36"/>
                          <w:szCs w:val="36"/>
                        </w:rPr>
                        <w:t>80024944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تحيات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لجنة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تنفيذية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للتوعية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بوباء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أنفلونزا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خنازير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L-Mohanad Bold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هاتف 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</w:rPr>
                        <w:t>4051375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 xml:space="preserve">  -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</w:rPr>
                        <w:t>01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فاكس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 xml:space="preserve">:    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</w:rPr>
                        <w:t>403166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-</w:t>
                      </w:r>
                      <w:r>
                        <w:rPr>
                          <w:color w:val="000080"/>
                          <w:sz w:val="32"/>
                          <w:szCs w:val="32"/>
                        </w:rPr>
                        <w:t>01</w:t>
                      </w:r>
                      <w:r>
                        <w:rPr>
                          <w:rFonts w:cs="AL-Mohanad Bold"/>
                          <w:color w:val="FF0000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e/" TargetMode="External"/><Relationship Id="rId4" Type="http://schemas.openxmlformats.org/officeDocument/2006/relationships/hyperlink" Target="http://www.mo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38:00Z</dcterms:created>
  <dc:creator>yhasan</dc:creator>
  <dc:description/>
  <cp:keywords/>
  <dc:language>en-US</dc:language>
  <cp:lastModifiedBy>www.arabswell.com</cp:lastModifiedBy>
  <cp:lastPrinted>2009-09-02T10:10:00Z</cp:lastPrinted>
  <dcterms:modified xsi:type="dcterms:W3CDTF">2003-02-08T23:23:00Z</dcterms:modified>
  <cp:revision>13</cp:revision>
  <dc:subject/>
  <dc:title/>
</cp:coreProperties>
</file>