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القط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قص</w:t>
      </w:r>
    </w:p>
    <w:p>
      <w:pPr>
        <w:pStyle w:val="Normal"/>
        <w:jc w:val="center"/>
        <w:rPr/>
      </w:pPr>
      <w:r>
        <w:rPr>
          <w:color w:val="FF0000"/>
          <w:rtl w:val="true"/>
        </w:rPr>
        <w:t>ت</w:t>
      </w:r>
      <w:r>
        <w:rPr>
          <w:rtl w:val="true"/>
        </w:rPr>
        <w:t>ذكـــــرررررررررر</w:t>
      </w:r>
    </w:p>
    <w:tbl>
      <w:tblPr>
        <w:bidiVisual w:val="true"/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3"/>
        <w:gridCol w:w="1967"/>
        <w:gridCol w:w="1967"/>
        <w:gridCol w:w="1686"/>
        <w:gridCol w:w="2529"/>
      </w:tblGrid>
      <w:tr>
        <w:trPr/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الحالة</w:t>
            </w:r>
          </w:p>
        </w:tc>
        <w:tc>
          <w:tcPr>
            <w:tcW w:w="6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الصفات</w:t>
            </w:r>
          </w:p>
        </w:tc>
        <w:tc>
          <w:tcPr>
            <w:tcW w:w="2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معادل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قطع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المركز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البؤرتين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محو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أكبر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محو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أصغر</w:t>
            </w:r>
          </w:p>
        </w:tc>
        <w:tc>
          <w:tcPr>
            <w:tcW w:w="2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ؤ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=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تا</w:t>
            </w:r>
            <w:r>
              <w:rPr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Zawawi" w:cs="Zawawi" w:ascii="Zawawi" w:hAnsi="Zawawi"/>
                <w:sz w:val="24"/>
                <w:szCs w:val="24"/>
              </w:rPr>
              <w:t>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Zawawi" w:cs="Zawawi" w:ascii="Zawawi" w:hAnsi="Zawawi"/>
                <w:sz w:val="24"/>
                <w:szCs w:val="24"/>
              </w:rPr>
              <w:t>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د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تا</w:t>
            </w:r>
            <w:r>
              <w:rPr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د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948045</wp:posOffset>
                      </wp:positionH>
                      <wp:positionV relativeFrom="paragraph">
                        <wp:posOffset>182880</wp:posOffset>
                      </wp:positionV>
                      <wp:extent cx="1743075" cy="24987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3120" cy="2498760"/>
                                <a:chOff x="0" y="0"/>
                                <a:chExt cx="1743120" cy="249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1298520"/>
                                  <a:ext cx="172404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23760" y="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( س – د )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vertAlign w:val="superscript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85680"/>
                                    <a:ext cx="7048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ـــــ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2360" y="1944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Zawawi" w:hAnsi="Zawawi" w:eastAsia="Zawawi" w:cs="Zawawi"/>
                                          <w:color w:val="auto"/>
                                          <w:lang w:val="en-US" w:bidi="ar-SA"/>
                                        </w:rPr>
                                        <w:t>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vertAlign w:val="superscript"/>
                                          <w:szCs w:val="32"/>
                                          <w:bCs/>
                                          <w:rFonts w:eastAsia="Zawawi" w:cs="Zawawi" w:ascii="Times New Roman" w:hAnsi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900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=  1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520" y="8568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ــــ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18108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position w:val="8"/>
                                          <w:b/>
                                          <w:bCs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972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( ص –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ه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)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 w:val="false"/>
                                          <w:bCs w:val="false"/>
                                          <w:vertAlign w:val="superscript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114480"/>
                                    <a:ext cx="26676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5880"/>
                                  <a:ext cx="1724040" cy="542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23760" y="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( س – د )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vertAlign w:val="superscript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85680"/>
                                    <a:ext cx="7048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ـــــ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4720" y="1998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Zawawi" w:hAnsi="Zawawi" w:eastAsia="Zawawi" w:cs="Zawawi"/>
                                          <w:color w:val="auto"/>
                                          <w:lang w:val="en-US" w:bidi="ar-SA"/>
                                        </w:rPr>
                                        <w:t>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vertAlign w:val="superscript"/>
                                          <w:szCs w:val="32"/>
                                          <w:bCs/>
                                          <w:rFonts w:eastAsia="Zawawi" w:cs="Zawawi" w:ascii="Times New Roman" w:hAnsi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900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=  1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8568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ــــ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4840" y="18072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position w:val="8"/>
                                          <w:b/>
                                          <w:bCs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936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( ص –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ه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)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 w:val="false"/>
                                          <w:bCs w:val="false"/>
                                          <w:vertAlign w:val="superscript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114120"/>
                                    <a:ext cx="26676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0600" y="609480"/>
                                  <a:ext cx="10476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س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vertAlign w:val="superscript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vertAlign w:val="superscript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85680"/>
                                    <a:ext cx="476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ــ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4280" y="1944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Zawawi" w:hAnsi="Zawawi" w:eastAsia="Zawawi" w:cs="Zawawi"/>
                                          <w:color w:val="auto"/>
                                          <w:lang w:val="en-US" w:bidi="ar-SA"/>
                                        </w:rPr>
                                        <w:t>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vertAlign w:val="superscript"/>
                                          <w:szCs w:val="32"/>
                                          <w:bCs/>
                                          <w:rFonts w:eastAsia="Zawawi" w:cs="Zawawi" w:ascii="Times New Roman" w:hAnsi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0400" y="9936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+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936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=  1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85680"/>
                                    <a:ext cx="476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ــ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17532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position w:val="8"/>
                                          <w:b/>
                                          <w:bCs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10476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س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vertAlign w:val="superscript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vertAlign w:val="superscript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85680"/>
                                    <a:ext cx="476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ــ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720" y="1944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Zawawi" w:hAnsi="Zawawi" w:eastAsia="Zawawi" w:cs="Zawawi"/>
                                          <w:color w:val="auto"/>
                                          <w:lang w:val="en-US" w:bidi="ar-SA"/>
                                        </w:rPr>
                                        <w:t>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vertAlign w:val="superscript"/>
                                          <w:szCs w:val="32"/>
                                          <w:bCs/>
                                          <w:rFonts w:eastAsia="Zawawi" w:cs="Zawawi" w:ascii="Times New Roman" w:hAnsi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0400" y="9900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+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900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=  1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85680"/>
                                    <a:ext cx="476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ــ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7960" y="17136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position w:val="8"/>
                                          <w:b/>
                                          <w:bCs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8.35pt;margin-top:14.4pt;width:137.25pt;height:196.75pt" coordorigin="9367,288" coordsize="2745,3935">
                      <v:group id="shape_0" style="position:absolute;left:9397;top:2333;width:2715;height:84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0852;top:2333;width:12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( س – د )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vertAlign w:val="super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937;top:2468;width:110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ـــــ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212;top:2639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Zawawi" w:hAnsi="Zawawi" w:eastAsia="Zawawi" w:cs="Zawawi"/>
                                    <w:color w:val="auto"/>
                                    <w:lang w:val="en-US" w:bidi="ar-SA"/>
                                  </w:rPr>
                                  <w:t>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vertAlign w:val="superscript"/>
                                    <w:szCs w:val="32"/>
                                    <w:bCs/>
                                    <w:rFonts w:eastAsia="Zawawi" w:cs="Zawawi" w:ascii="Times New Roman" w:hAnsi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397;top:2489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=  1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017;top:2468;width:107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ــــ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057;top:2618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position w:val="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817;top:2348;width:12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( ص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ه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bCs w:val="false"/>
                                    <w:vertAlign w:val="super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37;top:2513;width:4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67;top:3368;width:2715;height:855">
                        <v:shape id="shape_0" fillcolor="white" stroked="f" o:allowincell="t" style="position:absolute;left:10822;top:3368;width:12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( س – د )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vertAlign w:val="super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907;top:3503;width:110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ـــــ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162;top:3683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Zawawi" w:hAnsi="Zawawi" w:eastAsia="Zawawi" w:cs="Zawawi"/>
                                    <w:color w:val="auto"/>
                                    <w:lang w:val="en-US" w:bidi="ar-SA"/>
                                  </w:rPr>
                                  <w:t>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vertAlign w:val="superscript"/>
                                    <w:szCs w:val="32"/>
                                    <w:bCs/>
                                    <w:rFonts w:eastAsia="Zawawi" w:cs="Zawawi" w:ascii="Times New Roman" w:hAnsi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367;top:3524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=  1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987;top:3503;width:107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ــــ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107;top:3653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position w:val="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787;top:3383;width:12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( ص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ه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bCs w:val="false"/>
                                    <w:vertAlign w:val="super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07;top:3548;width:4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982;top:1248;width:1649;height:846">
                        <v:shape id="shape_0" fillcolor="white" stroked="f" o:allowincell="t" style="position:absolute;left:11062;top:1248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vertAlign w:val="super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0342;top:1248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vertAlign w:val="super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342;top:1383;width:74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ــ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477;top:1554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Zawawi" w:hAnsi="Zawawi" w:eastAsia="Zawawi" w:cs="Zawawi"/>
                                    <w:color w:val="auto"/>
                                    <w:lang w:val="en-US" w:bidi="ar-SA"/>
                                  </w:rPr>
                                  <w:t>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vertAlign w:val="superscript"/>
                                    <w:szCs w:val="32"/>
                                    <w:bCs/>
                                    <w:rFonts w:eastAsia="Zawawi" w:cs="Zawawi" w:ascii="Times New Roman" w:hAnsi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912;top:1404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+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982;top:1404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=  1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82;top:1383;width:74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ــ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82;top:1524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position w:val="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72;top:288;width:1649;height:846">
                        <v:shape id="shape_0" fillcolor="white" stroked="f" o:allowincell="t" style="position:absolute;left:11152;top:288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vertAlign w:val="super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0432;top:288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vertAlign w:val="super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432;top:423;width:74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ــ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122;top:594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Zawawi" w:hAnsi="Zawawi" w:eastAsia="Zawawi" w:cs="Zawawi"/>
                                    <w:color w:val="auto"/>
                                    <w:lang w:val="en-US" w:bidi="ar-SA"/>
                                  </w:rPr>
                                  <w:t>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vertAlign w:val="superscript"/>
                                    <w:szCs w:val="32"/>
                                    <w:bCs/>
                                    <w:rFonts w:eastAsia="Zawawi" w:cs="Zawawi" w:ascii="Times New Roman" w:hAnsi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002;top:444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+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072;top:444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=  1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972;top:423;width:74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ــ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447;top:558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position w:val="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57920</wp:posOffset>
                      </wp:positionH>
                      <wp:positionV relativeFrom="paragraph">
                        <wp:posOffset>30480</wp:posOffset>
                      </wp:positionV>
                      <wp:extent cx="1047750" cy="537210"/>
                      <wp:effectExtent l="0" t="0" r="0" b="8159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537120"/>
                                <a:chOff x="0" y="0"/>
                                <a:chExt cx="104760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 w:val="false"/>
                                        <w:bCs w:val="false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 w:val="false"/>
                                        <w:bCs w:val="false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 w:val="false"/>
                                        <w:bCs w:val="false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 w:val="false"/>
                                        <w:bCs w:val="false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ص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 w:val="false"/>
                                        <w:bCs w:val="false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 w:val="false"/>
                                        <w:bCs w:val="false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85680"/>
                                  <a:ext cx="476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 w:val="false"/>
                                        <w:bCs w:val="false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ــ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194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Zawawi" w:hAnsi="Zawawi" w:eastAsia="Zawawi" w:cs="Zawawi"/>
                                        <w:color w:val="auto"/>
                                        <w:lang w:val="en-US" w:bidi="ar-SA"/>
                                      </w:rPr>
                                      <w:t>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vertAlign w:val="superscript"/>
                                        <w:szCs w:val="32"/>
                                        <w:bCs/>
                                        <w:rFonts w:eastAsia="Zawawi" w:cs="Zawawi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0400" y="990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+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90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=  1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85680"/>
                                  <a:ext cx="476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 w:val="false"/>
                                        <w:bCs w:val="false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ــ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1753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 w:val="false"/>
                                        <w:bCs w:val="false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position w:val="8"/>
                                        <w:b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9.6pt;margin-top:2.4pt;width:82.5pt;height:42.35pt" coordorigin="13792,48" coordsize="1650,847">
                      <v:shape id="shape_0" fillcolor="white" stroked="f" o:allowincell="t" style="position:absolute;left:14872;top:4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152;top:48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52;top:183;width:7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ــ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42;top:35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Zawawi" w:hAnsi="Zawawi" w:eastAsia="Zawawi" w:cs="Zawawi"/>
                                  <w:color w:val="auto"/>
                                  <w:lang w:val="en-US" w:bidi="ar-SA"/>
                                </w:rPr>
                                <w:t>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vertAlign w:val="superscript"/>
                                  <w:szCs w:val="32"/>
                                  <w:bCs/>
                                  <w:rFonts w:eastAsia="Zawawi" w:cs="Zawawi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22;top:20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+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92;top:204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=  1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93;top:183;width:7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ــ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67;top:324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position w:val="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ؤري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2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نهايتا</w:t>
            </w:r>
            <w:r>
              <w:rPr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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Zawawi" w:hAnsi="Zawawi" w:eastAsia="Zawawi" w:cs="Zawawi"/>
                <w:sz w:val="24"/>
                <w:sz w:val="24"/>
                <w:szCs w:val="24"/>
              </w:rPr>
              <w:t>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عاد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نهايتا</w:t>
            </w:r>
            <w:r>
              <w:rPr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عاد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ص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+ 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ؤ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=</w:t>
            </w:r>
            <w:r>
              <w:rPr>
                <w:sz w:val="24"/>
                <w:szCs w:val="24"/>
              </w:rPr>
              <w:t>2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نهايتا</w:t>
            </w:r>
            <w:r>
              <w:rPr>
                <w:sz w:val="24"/>
                <w:sz w:val="24"/>
                <w:szCs w:val="24"/>
                <w:rtl w:val="true"/>
              </w:rPr>
              <w:t>ه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Zawawi" w:cs="Zawawi" w:ascii="Zawawi" w:hAnsi="Zawawi"/>
                <w:sz w:val="24"/>
                <w:szCs w:val="24"/>
              </w:rPr>
              <w:t></w:t>
            </w:r>
            <w:r>
              <w:rPr>
                <w:sz w:val="24"/>
                <w:szCs w:val="24"/>
                <w:rtl w:val="true"/>
              </w:rPr>
              <w:t xml:space="preserve"> +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Zawawi" w:cs="Zawawi" w:ascii="Zawawi" w:hAnsi="Zawawi"/>
                <w:sz w:val="24"/>
                <w:szCs w:val="24"/>
              </w:rPr>
              <w:t>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د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rFonts w:cs="Al-KsorZulfiMath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تا</w:t>
            </w:r>
            <w:r>
              <w:rPr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+</w:t>
            </w:r>
            <w:r>
              <w:rPr>
                <w:rFonts w:cs="Al-KsorZulfiMath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د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+ </w:t>
            </w:r>
            <w:r>
              <w:rPr>
                <w:rFonts w:cs="Al-KsorZulfiMath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ؤ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=</w:t>
            </w:r>
            <w:r>
              <w:rPr>
                <w:sz w:val="24"/>
                <w:szCs w:val="24"/>
              </w:rPr>
              <w:t>2</w:t>
            </w:r>
            <w:r>
              <w:rPr>
                <w:rFonts w:cs="Al-KsorZulfiMath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هايتا</w:t>
            </w:r>
            <w:r>
              <w:rPr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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Zawawi" w:hAnsi="Zawawi" w:eastAsia="Zawawi" w:cs="Zawawi"/>
                <w:sz w:val="24"/>
                <w:sz w:val="24"/>
                <w:szCs w:val="24"/>
              </w:rPr>
              <w:t>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+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Zawawi" w:cs="Zawawi" w:ascii="Zawawi" w:hAnsi="Zawawi"/>
                <w:sz w:val="24"/>
                <w:szCs w:val="24"/>
              </w:rPr>
              <w:t>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د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نهايتا</w:t>
            </w:r>
            <w:r>
              <w:rPr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+</w:t>
            </w:r>
            <w:r>
              <w:rPr>
                <w:sz w:val="24"/>
                <w:sz w:val="24"/>
                <w:szCs w:val="24"/>
                <w:rtl w:val="true"/>
              </w:rPr>
              <w:t>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و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د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rFonts w:cs="Al-KsorZulfiMath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ااااااااح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Zawawi" w:cs="Zawawi" w:ascii="Zawawi" w:hAnsi="Zawawi"/>
          <w:b w:val="false"/>
          <w:bCs w:val="false"/>
          <w:color w:val="008000"/>
          <w:sz w:val="32"/>
          <w:szCs w:val="32"/>
        </w:rPr>
        <w:t></w:t>
      </w:r>
      <w:r>
        <w:rPr>
          <w:rFonts w:cs="Times New Roman"/>
          <w:b w:val="false"/>
          <w:bCs w:val="false"/>
          <w:color w:val="008000"/>
          <w:sz w:val="32"/>
          <w:szCs w:val="32"/>
        </w:rPr>
        <w:t xml:space="preserve"> </w:t>
      </w:r>
      <w:r>
        <w:rPr>
          <w:b w:val="false"/>
          <w:bCs w:val="false"/>
          <w:color w:val="008000"/>
          <w:sz w:val="32"/>
          <w:szCs w:val="32"/>
          <w:vertAlign w:val="superscript"/>
        </w:rPr>
        <w:t>2</w:t>
      </w:r>
      <w:r>
        <w:rPr>
          <w:b w:val="false"/>
          <w:bCs w:val="false"/>
          <w:color w:val="008000"/>
          <w:sz w:val="32"/>
          <w:szCs w:val="32"/>
          <w:rtl w:val="true"/>
        </w:rPr>
        <w:t xml:space="preserve"> =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8000"/>
          <w:sz w:val="32"/>
          <w:szCs w:val="32"/>
          <w:vertAlign w:val="superscript"/>
        </w:rPr>
        <w:t>2</w:t>
      </w:r>
      <w:r>
        <w:rPr>
          <w:b w:val="false"/>
          <w:bCs w:val="false"/>
          <w:color w:val="008000"/>
          <w:sz w:val="32"/>
          <w:szCs w:val="32"/>
          <w:rtl w:val="true"/>
        </w:rPr>
        <w:t xml:space="preserve"> + 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ﺠ</w:t>
      </w:r>
      <w:r>
        <w:rPr>
          <w:rFonts w:ascii="Arial" w:hAnsi="Arial" w:cs="Arial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olor w:val="008000"/>
          <w:sz w:val="32"/>
          <w:szCs w:val="32"/>
          <w:vertAlign w:val="superscript"/>
        </w:rPr>
        <w:t>2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01:00Z</dcterms:created>
  <dc:creator>V.I.PC</dc:creator>
  <dc:description/>
  <cp:keywords/>
  <dc:language>en-US</dc:language>
  <cp:lastModifiedBy>V.I.PC</cp:lastModifiedBy>
  <cp:lastPrinted>2009-10-06T22:32:00Z</cp:lastPrinted>
  <dcterms:modified xsi:type="dcterms:W3CDTF">2009-10-06T19:32:00Z</dcterms:modified>
  <cp:revision>5</cp:revision>
  <dc:subject/>
  <dc:title/>
</cp:coreProperties>
</file>