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/>
          <w:color w:val="FF0000"/>
          <w:sz w:val="40"/>
          <w:szCs w:val="40"/>
          <w:rtl w:val="true"/>
        </w:rPr>
        <w:t xml:space="preserve">                                                                         </w:t>
      </w:r>
      <w:r>
        <w:rPr>
          <w:color w:val="FF0000"/>
          <w:sz w:val="40"/>
          <w:sz w:val="40"/>
          <w:szCs w:val="40"/>
          <w:rtl w:val="true"/>
        </w:rPr>
        <w:t>القطع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زائد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 w:val="40"/>
          <w:szCs w:val="40"/>
          <w:rtl w:val="true"/>
        </w:rPr>
        <w:t>تذكـــرررررررررر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225</wp:posOffset>
                </wp:positionV>
                <wp:extent cx="8496935" cy="434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935" cy="434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4"/>
                              <w:gridCol w:w="1307"/>
                              <w:gridCol w:w="2160"/>
                              <w:gridCol w:w="2700"/>
                              <w:gridCol w:w="3060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7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الة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رك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بؤرتين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رأسين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عادلت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ط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قارب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عادل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ط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FF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  <w:t></w:t>
                                  </w:r>
                                  <w:r>
                                    <w:rPr>
                                      <w:rFonts w:cs="Al-KsorZulfiMath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بعد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بؤر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>=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  <w:t>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Zawawi" w:cs="Zawawi" w:ascii="Zawawi" w:hAnsi="Zawawi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  <w:t>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ول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حو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اطع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>=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Zawawi" w:cs="Zawawi" w:ascii="Zawawi" w:hAnsi="Zawawi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  <w:t>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عادلت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FF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Symbol" w:hAnsi="Symbol" w:eastAsia="Symbol" w:cs="Symbo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</w:rPr>
                                    <w:t>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KsorZulfiMath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بعد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بؤري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mbol" w:hAnsi="Symbol" w:eastAsia="Symbol" w:cs="Symbo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</w:rPr>
                                    <w:t>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Zawawi" w:hAnsi="Zawawi" w:eastAsia="Zawawi" w:cs="Zawawi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</w:rPr>
                                    <w:t>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ول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حو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اطع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>=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Zawawi" w:cs="Zawawi" w:ascii="Zawawi" w:hAnsi="Zawawi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  <w:t>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عادلت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FF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  <w:t></w:t>
                                  </w:r>
                                  <w:r>
                                    <w:rPr>
                                      <w:rFonts w:cs="Al-KsorZulfiMath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بعد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بؤر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>=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  <w:t>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Zawawi" w:cs="Zawawi" w:ascii="Zawawi" w:hAnsi="Zawawi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  <w:t>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ول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حو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اطع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>=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Zawawi" w:cs="Zawawi" w:ascii="Zawawi" w:hAnsi="Zawawi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  <w:t>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عادلت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Al-KsorZulfiMath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9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FF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mbol" w:hAnsi="Symbol" w:eastAsia="Symbol" w:cs="Symbo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</w:rPr>
                                    <w:t>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KsorZulfiMath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Al-KsorZulfiMath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بعد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بؤر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>=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mbol" w:hAnsi="Symbol" w:eastAsia="Symbol" w:cs="Symbol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</w:rPr>
                                    <w:t>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Zawawi" w:hAnsi="Zawawi" w:eastAsia="Zawawi" w:cs="Zawawi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</w:rPr>
                                    <w:t>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Al-KsorZulfiMath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ول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حو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اطع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>=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Zawawi" w:cs="Zawawi" w:ascii="Zawawi" w:hAnsi="Zawawi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  <w:t>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عادلت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05pt;height:342.5pt;mso-wrap-distance-left:9pt;mso-wrap-distance-right:9pt;mso-wrap-distance-top:0pt;mso-wrap-distance-bottom:0pt;margin-top:1.75pt;mso-position-vertical-relative:text;margin-left:5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4"/>
                        <w:gridCol w:w="1307"/>
                        <w:gridCol w:w="2160"/>
                        <w:gridCol w:w="2700"/>
                        <w:gridCol w:w="3060"/>
                        <w:gridCol w:w="3420"/>
                      </w:tblGrid>
                      <w:tr>
                        <w:trPr/>
                        <w:tc>
                          <w:tcPr>
                            <w:tcW w:w="7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الة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كز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ؤرتين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أسين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ادلت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ط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قارب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ادل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ط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FF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</w:t>
                            </w:r>
                            <w:r>
                              <w:rPr>
                                <w:rFonts w:cs="Al-KsorZulfiMath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ع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ؤر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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Zawawi" w:cs="Zawawi" w:ascii="Zawawi" w:hAnsi="Zawawi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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حو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طع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Zawawi" w:cs="Zawawi" w:ascii="Zawawi" w:hAnsi="Zawawi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ادلت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51.45pt;margin-top:24.1pt;width:80.25pt;height:39pt" coordorigin="13029,482" coordsize="1605,780"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fillcolor="white" stroked="f" o:allowincell="t" style="position:absolute;left:13390;top:482;width:539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 w:val="false"/>
                                              <w:bCs w:val="false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ب      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3390;top:722;width:539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 w:val="false"/>
                                              <w:vertAlign w:val="subscript"/>
                                              <w:szCs w:val="32"/>
                                              <w:bCs w:val="false"/>
                                              <w:rFonts w:ascii="Zawawi" w:hAnsi="Zawawi" w:eastAsia="Zawawi" w:cs="Zawawi"/>
                                              <w:color w:val="auto"/>
                                              <w:lang w:val="en-US" w:bidi="ar-SA"/>
                                            </w:rPr>
                                            <w:t>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3029;top:608;width:1604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 w:val="false"/>
                                              <w:bCs w:val="false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ص =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 w:val="false"/>
                                              <w:bCs w:val="false"/>
                                              <w:rFonts w:ascii="Symbol" w:hAnsi="Symbol" w:eastAsia="Symbol" w:cs="Symbol"/>
                                              <w:color w:val="auto"/>
                                              <w:lang w:val="en-US" w:bidi="ar-SA"/>
                                            </w:rPr>
                                            <w:t>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 w:val="false"/>
                                              <w:bCs w:val="false"/>
                                              <w:rFonts w:eastAsia="Symbol" w:cs="Symbol" w:ascii="Times New Roman" w:hAnsi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       س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3240;top:587;width:749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 w:val="false"/>
                                              <w:bCs w:val="false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ــ    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47.95pt;margin-top:24.4pt;width:83.25pt;height:42.3pt" coordorigin="12959,488" coordsize="1665,846">
                                  <v:shape id="shape_0" fillcolor="white" stroked="f" o:allowincell="t" style="position:absolute;left:14039;top:488;width:539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 w:val="false"/>
                                              <w:bCs w:val="false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>س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 w:val="false"/>
                                              <w:bCs w:val="false"/>
                                              <w:vertAlign w:val="superscript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 w:val="false"/>
                                              <w:bCs w:val="false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     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t" style="position:absolute;left:13319;top:488;width:719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 w:val="false"/>
                                              <w:bCs w:val="false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>ص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 w:val="false"/>
                                              <w:bCs w:val="false"/>
                                              <w:vertAlign w:val="superscript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 w:val="false"/>
                                              <w:bCs w:val="false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     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3319;top:623;width:749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 w:val="false"/>
                                              <w:bCs w:val="false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ــ     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4009;top:794;width:539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Cs w:val="false"/>
                                              <w:rFonts w:ascii="Zawawi" w:hAnsi="Zawawi" w:eastAsia="Zawawi" w:cs="Zawawi"/>
                                              <w:color w:val="auto"/>
                                              <w:lang w:val="en-US" w:bidi="ar-SA"/>
                                            </w:rPr>
                                            <w:t>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vertAlign w:val="superscript"/>
                                              <w:szCs w:val="32"/>
                                              <w:bCs/>
                                              <w:rFonts w:eastAsia="Zawawi" w:cs="Zawawi" w:ascii="Times New Roman" w:hAnsi="Times New Roman"/>
                                              <w:color w:val="auto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3889;top:644;width:359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Cs w:val="false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-     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2959;top:644;width:719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Cs w:val="false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=  1   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3874;top:623;width:749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 w:val="false"/>
                                              <w:bCs w:val="false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ــ     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3334;top:758;width:719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 w:val="false"/>
                                              <w:bCs w:val="false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>ب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b/>
                                              <w:position w:val="8"/>
                                              <w:b/>
                                              <w:bCs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FF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0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</w:rPr>
                              <w:t>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ع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ؤري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</w:rPr>
                              <w:t>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Zawawi" w:hAnsi="Zawawi" w:eastAsia="Zawawi" w:cs="Zawawi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</w:rPr>
                              <w:t>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حو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طع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Zawawi" w:cs="Zawawi" w:ascii="Zawawi" w:hAnsi="Zawawi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ادلت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50.95pt;margin-top:17.55pt;width:80.25pt;height:42pt" coordorigin="13019,351" coordsize="1605,840">
                                  <v:shape id="shape_0" fillcolor="white" stroked="f" o:allowincell="t" style="position:absolute;left:13380;top:651;width:539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 w:val="false"/>
                                              <w:bCs w:val="false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ب      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3365;top:351;width:539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 w:val="false"/>
                                              <w:vertAlign w:val="subscript"/>
                                              <w:szCs w:val="32"/>
                                              <w:bCs w:val="false"/>
                                              <w:rFonts w:ascii="Zawawi" w:hAnsi="Zawawi" w:eastAsia="Zawawi" w:cs="Zawawi"/>
                                              <w:color w:val="auto"/>
                                              <w:lang w:val="en-US" w:bidi="ar-SA"/>
                                            </w:rPr>
                                            <w:t>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3019;top:567;width:1604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 w:val="false"/>
                                              <w:bCs w:val="false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ص =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 w:val="false"/>
                                              <w:bCs w:val="false"/>
                                              <w:rFonts w:ascii="Symbol" w:hAnsi="Symbol" w:eastAsia="Symbol" w:cs="Symbol"/>
                                              <w:color w:val="auto"/>
                                              <w:lang w:val="en-US" w:bidi="ar-SA"/>
                                            </w:rPr>
                                            <w:t>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 w:val="false"/>
                                              <w:bCs w:val="false"/>
                                              <w:rFonts w:eastAsia="Symbol" w:cs="Symbol" w:ascii="Times New Roman" w:hAnsi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       س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3230;top:516;width:749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 w:val="false"/>
                                              <w:bCs w:val="false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ــ    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48.35pt;margin-top:26.2pt;width:83.25pt;height:42.3pt" coordorigin="12967,524" coordsize="1665,846">
                                  <v:shape id="shape_0" fillcolor="white" stroked="f" o:allowincell="t" style="position:absolute;left:13477;top:530;width:539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 w:val="false"/>
                                              <w:bCs w:val="false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>س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 w:val="false"/>
                                              <w:bCs w:val="false"/>
                                              <w:vertAlign w:val="superscript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 w:val="false"/>
                                              <w:bCs w:val="false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     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t" style="position:absolute;left:13882;top:524;width:719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 w:val="false"/>
                                              <w:bCs w:val="false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>ص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 w:val="false"/>
                                              <w:bCs w:val="false"/>
                                              <w:vertAlign w:val="superscript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 w:val="false"/>
                                              <w:bCs w:val="false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     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3327;top:659;width:749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 w:val="false"/>
                                              <w:bCs w:val="false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ــ     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4017;top:830;width:539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Cs w:val="false"/>
                                              <w:rFonts w:ascii="Zawawi" w:hAnsi="Zawawi" w:eastAsia="Zawawi" w:cs="Zawawi"/>
                                              <w:color w:val="auto"/>
                                              <w:lang w:val="en-US" w:bidi="ar-SA"/>
                                            </w:rPr>
                                            <w:t>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vertAlign w:val="superscript"/>
                                              <w:szCs w:val="32"/>
                                              <w:bCs/>
                                              <w:rFonts w:eastAsia="Zawawi" w:cs="Zawawi" w:ascii="Times New Roman" w:hAnsi="Times New Roman"/>
                                              <w:color w:val="auto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3897;top:680;width:359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Cs w:val="false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-     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2967;top:680;width:719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Cs w:val="false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=  1   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3882;top:659;width:749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 w:val="false"/>
                                              <w:bCs w:val="false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ــ     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3342;top:794;width:719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 w:val="false"/>
                                              <w:bCs w:val="false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>ب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b/>
                                              <w:position w:val="8"/>
                                              <w:b/>
                                              <w:bCs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FF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0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</w:t>
                            </w:r>
                            <w:r>
                              <w:rPr>
                                <w:rFonts w:cs="Al-KsorZulfiMath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ع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ؤر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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Zawawi" w:cs="Zawawi" w:ascii="Zawawi" w:hAnsi="Zawawi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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حو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طع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Zawawi" w:cs="Zawawi" w:ascii="Zawawi" w:hAnsi="Zawawi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ادلت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Al-KsorZulfiMath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41.95pt;margin-top:13.55pt;width:143.25pt;height:39.75pt" coordorigin="12839,271" coordsize="2865,795">
                                  <v:shape id="shape_0" fillcolor="white" stroked="f" o:allowincell="t" style="position:absolute;left:13980;top:271;width:539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 w:val="false"/>
                                              <w:bCs w:val="false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ب      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3980;top:526;width:539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 w:val="false"/>
                                              <w:vertAlign w:val="subscript"/>
                                              <w:szCs w:val="32"/>
                                              <w:bCs w:val="false"/>
                                              <w:rFonts w:ascii="Zawawi" w:hAnsi="Zawawi" w:eastAsia="Zawawi" w:cs="Zawawi"/>
                                              <w:color w:val="auto"/>
                                              <w:lang w:val="en-US" w:bidi="ar-SA"/>
                                            </w:rPr>
                                            <w:t>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3980;top:391;width:599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 w:val="false"/>
                                              <w:bCs w:val="false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ــ    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2839;top:421;width:2864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bCs w:val="false"/>
                                              <w:sz w:val="24"/>
                                              <w:b w:val="false"/>
                                              <w:szCs w:val="24"/>
                                              <w:rFonts w:eastAsia="Times New Roman" w:cs="Traditional Arabic" w:ascii="Times New Roman" w:hAnsi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ص –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b/>
                                              <w:bCs/>
                                              <w:rFonts w:eastAsia="Times New Roman" w:ascii="Times New Roman" w:hAnsi="Times New Roman" w:cs="Al-KsorZulfiMath"/>
                                              <w:color w:val="auto"/>
                                              <w:lang w:val="en-US" w:bidi="ar-SA"/>
                                            </w:rPr>
                                            <w:t>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b w:val="false"/>
                                              <w:bCs w:val="false"/>
                                              <w:rFonts w:eastAsia="Times New Roman" w:ascii="Times New Roman" w:hAnsi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 =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b w:val="false"/>
                                              <w:bCs w:val="false"/>
                                              <w:rFonts w:ascii="Symbol" w:hAnsi="Symbol" w:eastAsia="Symbol" w:cs="Symbol"/>
                                              <w:color w:val="auto"/>
                                              <w:lang w:val="en-US" w:bidi="ar-SA"/>
                                            </w:rPr>
                                            <w:t>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b w:val="false"/>
                                              <w:bCs w:val="false"/>
                                              <w:rFonts w:eastAsia="Symbol" w:cs="Symbol" w:ascii="Times New Roman" w:hAnsi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      ( س – د )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27.85pt;margin-top:20.8pt;width:135.75pt;height:42.3pt" coordorigin="12557,416" coordsize="2715,846">
                                  <v:shape id="shape_0" stroked="f" o:allowincell="t" style="position:absolute;left:14012;top:416;width:1259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Cs w:val="false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>( س – د )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Cs w:val="false"/>
                                              <w:vertAlign w:val="superscript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Cs w:val="false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    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3097;top:551;width:1109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 w:val="false"/>
                                              <w:bCs w:val="false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ـــــ     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4372;top:722;width:539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Cs w:val="false"/>
                                              <w:rFonts w:ascii="Zawawi" w:hAnsi="Zawawi" w:eastAsia="Zawawi" w:cs="Zawawi"/>
                                              <w:color w:val="auto"/>
                                              <w:lang w:val="en-US" w:bidi="ar-SA"/>
                                            </w:rPr>
                                            <w:t>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vertAlign w:val="superscript"/>
                                              <w:szCs w:val="32"/>
                                              <w:bCs/>
                                              <w:rFonts w:eastAsia="Zawawi" w:cs="Zawawi" w:ascii="Times New Roman" w:hAnsi="Times New Roman"/>
                                              <w:color w:val="auto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2557;top:572;width:719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Cs w:val="false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=  1   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4177;top:551;width:1079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 w:val="false"/>
                                              <w:bCs w:val="false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>ـــــ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3217;top:701;width:719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 w:val="false"/>
                                              <w:bCs w:val="false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>ب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b/>
                                              <w:position w:val="8"/>
                                              <w:b/>
                                              <w:bCs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2977;top:431;width:1259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Cs w:val="false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( ص –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b/>
                                              <w:bCs/>
                                              <w:rFonts w:ascii="Times New Roman" w:hAnsi="Times New Roman" w:eastAsia="Times New Roman" w:cs="Al-KsorZulfiMath"/>
                                              <w:color w:val="auto"/>
                                              <w:lang w:val="en-US" w:bidi="ar-SA"/>
                                            </w:rPr>
                                            <w:t>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b w:val="false"/>
                                              <w:bCs w:val="false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>)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b w:val="false"/>
                                              <w:bCs w:val="false"/>
                                              <w:vertAlign w:val="superscript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b w:val="false"/>
                                              <w:bCs w:val="false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    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3997;top:596;width:419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Cs w:val="false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>-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1129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FF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0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</w:rPr>
                              <w:t>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Al-KsorZulfiMath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ع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ؤر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</w:rPr>
                              <w:t>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Zawawi" w:hAnsi="Zawawi" w:eastAsia="Zawawi" w:cs="Zawawi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</w:rPr>
                              <w:t>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Al-KsorZulfiMath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حو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طع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Zawawi" w:cs="Zawawi" w:ascii="Zawawi" w:hAnsi="Zawawi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ادلت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45.2pt;margin-top:8.95pt;width:143.25pt;height:42pt" coordorigin="12904,179" coordsize="2865,840">
                                  <v:shape id="shape_0" fillcolor="white" stroked="f" o:allowincell="t" style="position:absolute;left:14045;top:479;width:539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 w:val="false"/>
                                              <w:bCs w:val="false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ب      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4030;top:179;width:539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 w:val="false"/>
                                              <w:vertAlign w:val="subscript"/>
                                              <w:szCs w:val="32"/>
                                              <w:bCs w:val="false"/>
                                              <w:rFonts w:ascii="Zawawi" w:hAnsi="Zawawi" w:eastAsia="Zawawi" w:cs="Zawawi"/>
                                              <w:color w:val="auto"/>
                                              <w:lang w:val="en-US" w:bidi="ar-SA"/>
                                            </w:rPr>
                                            <w:t>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4045;top:344;width:599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 w:val="false"/>
                                              <w:bCs w:val="false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ــ    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2904;top:374;width:2864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bCs w:val="false"/>
                                              <w:sz w:val="24"/>
                                              <w:b w:val="false"/>
                                              <w:szCs w:val="24"/>
                                              <w:rFonts w:eastAsia="Times New Roman" w:cs="Traditional Arabic" w:ascii="Times New Roman" w:hAnsi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ص –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b/>
                                              <w:bCs/>
                                              <w:rFonts w:eastAsia="Times New Roman" w:ascii="Times New Roman" w:hAnsi="Times New Roman" w:cs="Al-KsorZulfiMath"/>
                                              <w:color w:val="auto"/>
                                              <w:lang w:val="en-US" w:bidi="ar-SA"/>
                                            </w:rPr>
                                            <w:t>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b w:val="false"/>
                                              <w:bCs w:val="false"/>
                                              <w:rFonts w:eastAsia="Times New Roman" w:ascii="Times New Roman" w:hAnsi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=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b w:val="false"/>
                                              <w:bCs w:val="false"/>
                                              <w:rFonts w:ascii="Symbol" w:hAnsi="Symbol" w:eastAsia="Symbol" w:cs="Symbol"/>
                                              <w:color w:val="auto"/>
                                              <w:lang w:val="en-US" w:bidi="ar-SA"/>
                                            </w:rPr>
                                            <w:t>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b w:val="false"/>
                                              <w:bCs w:val="false"/>
                                              <w:rFonts w:eastAsia="Symbol" w:cs="Symbol" w:ascii="Times New Roman" w:hAnsi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       ( س – د )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pict>
                                <v:group id="shape_0" style="position:absolute;margin-left:688.5pt;margin-top:9.85pt;width:147.55pt;height:45.15pt" coordorigin="13770,197" coordsize="2951,903">
                                  <v:shape id="shape_0" stroked="f" o:allowincell="t" style="position:absolute;left:14171;top:197;width:1264;height:539;mso-wrap-style:square;v-text-anchor:top;mso-position-horizontal-relative:pag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Cs w:val="false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>( س – د )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Cs w:val="false"/>
                                              <w:vertAlign w:val="superscript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Cs w:val="false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    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3770;top:317;width:722;height:539;mso-wrap-style:square;v-text-anchor:top;mso-position-horizontal-relative:pag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Cs w:val="false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=  1   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4560;top:560;width:722;height:539;mso-wrap-style:square;v-text-anchor:top;mso-position-horizontal-relative:pag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 w:val="false"/>
                                              <w:szCs w:val="24"/>
                                              <w:b w:val="false"/>
                                              <w:bCs w:val="false"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>ب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b/>
                                              <w:position w:val="8"/>
                                              <w:b/>
                                              <w:bCs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15456;top:245;width:1265;height:810">
                                    <v:shape id="shape_0" stroked="f" o:allowincell="t" style="position:absolute;left:15810;top:515;width:541;height:539;mso-wrap-style:square;v-text-anchor:top;mso-position-horizontal-relative:page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 w:val="false"/>
                                                <w:szCs w:val="24"/>
                                                <w:bCs w:val="false"/>
                                                <w:rFonts w:ascii="Zawawi" w:hAnsi="Zawawi" w:eastAsia="Zawawi" w:cs="Zawawi"/>
                                                <w:color w:val="auto"/>
                                                <w:lang w:val="en-US" w:bidi="ar-SA"/>
                                              </w:rPr>
                                              <w:t>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vertAlign w:val="superscript"/>
                                                <w:szCs w:val="32"/>
                                                <w:bCs/>
                                                <w:rFonts w:eastAsia="Zawawi" w:cs="Zawawi" w:ascii="Times New Roman" w:hAnsi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t" style="position:absolute;left:15456;top:245;width:1264;height:539;mso-wrap-style:square;v-text-anchor:top;mso-position-horizontal-relative:page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 w:val="false"/>
                                                <w:u w:val="single"/>
                                                <w:szCs w:val="24"/>
                                                <w:bCs w:val="false"/>
                                                <w:rFonts w:ascii="Times New Roman" w:hAnsi="Times New Roman" w:eastAsia="Times New Roman" w:cs="Traditional Arabic"/>
                                                <w:color w:val="auto"/>
                                                <w:lang w:val="en-US" w:bidi="ar-SA"/>
                                              </w:rPr>
                                              <w:t xml:space="preserve">( ص – 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u w:val="single"/>
                                                <w:szCs w:val="24"/>
                                                <w:b/>
                                                <w:bCs/>
                                                <w:rFonts w:ascii="Times New Roman" w:hAnsi="Times New Roman" w:eastAsia="Times New Roman" w:cs="Al-KsorZulfiMath"/>
                                                <w:color w:val="auto"/>
                                                <w:lang w:val="en-US" w:bidi="ar-SA"/>
                                              </w:rPr>
                                              <w:t>ه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u w:val="single"/>
                                                <w:szCs w:val="24"/>
                                                <w:b w:val="false"/>
                                                <w:bCs w:val="false"/>
                                                <w:rFonts w:ascii="Times New Roman" w:hAnsi="Times New Roman" w:eastAsia="Times New Roman" w:cs="Traditional Arabic"/>
                                                <w:color w:val="auto"/>
                                                <w:lang w:val="en-US" w:bidi="ar-SA"/>
                                              </w:rPr>
                                              <w:t>)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u w:val="single"/>
                                                <w:szCs w:val="24"/>
                                                <w:b w:val="false"/>
                                                <w:bCs w:val="false"/>
                                                <w:vertAlign w:val="superscript"/>
                                                <w:rFonts w:ascii="Times New Roman" w:hAnsi="Times New Roman" w:eastAsia="Times New Roman" w:cs="Traditional Arabic"/>
                                                <w:color w:val="auto"/>
                                                <w:lang w:val="en-US" w:bidi="ar-SA"/>
                                              </w:rPr>
                                              <w:t>2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u w:val="single"/>
                                                <w:szCs w:val="24"/>
                                                <w:b w:val="false"/>
                                                <w:bCs w:val="false"/>
                                                <w:rFonts w:ascii="Times New Roman" w:hAnsi="Times New Roman" w:eastAsia="Times New Roman" w:cs="Traditional Arabic"/>
                                                <w:color w:val="auto"/>
                                                <w:lang w:val="en-US" w:bidi="ar-SA"/>
                                              </w:rPr>
                                              <w:t xml:space="preserve">      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line id="shape_0" from="14614,643" to="15175,643" stroked="t" o:allowincell="t" style="position:absolute;flip:x;mso-position-horizontal-relative:pag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8273415</wp:posOffset>
                </wp:positionH>
                <wp:positionV relativeFrom="paragraph">
                  <wp:posOffset>306070</wp:posOffset>
                </wp:positionV>
                <wp:extent cx="1019175" cy="495300"/>
                <wp:effectExtent l="0" t="0" r="0" b="476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495360"/>
                          <a:chOff x="0" y="0"/>
                          <a:chExt cx="1019160" cy="495360"/>
                        </a:xfrm>
                      </wpg:grpSpPr>
                      <wps:wsp>
                        <wps:cNvSpPr txBox="1"/>
                        <wps:spPr>
                          <a:xfrm>
                            <a:off x="22932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ب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vertAlign w:val="subscript"/>
                                  <w:szCs w:val="32"/>
                                  <w:bCs w:val="false"/>
                                  <w:rFonts w:ascii="Zawawi" w:hAnsi="Zawawi" w:eastAsia="Zawawi" w:cs="Zawawi"/>
                                  <w:color w:val="auto"/>
                                  <w:lang w:val="en-US" w:bidi="ar-SA"/>
                                </w:rPr>
                                <w:t>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920"/>
                            <a:ext cx="1019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ص =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   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" y="6660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ــ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1.45pt;margin-top:24.1pt;width:80.25pt;height:39pt" coordorigin="13029,482" coordsize="1605,780">
                <v:shape id="shape_0" fillcolor="white" stroked="f" o:allowincell="t" style="position:absolute;left:13390;top:48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 w:val="false"/>
                            <w:bCs w:val="fals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ب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t" style="position:absolute;left:13390;top:72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vertAlign w:val="subscript"/>
                            <w:szCs w:val="32"/>
                            <w:bCs w:val="false"/>
                            <w:rFonts w:ascii="Zawawi" w:hAnsi="Zawawi" w:eastAsia="Zawawi" w:cs="Zawawi"/>
                            <w:color w:val="auto"/>
                            <w:lang w:val="en-US" w:bidi="ar-SA"/>
                          </w:rPr>
                          <w:t>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3029;top:608;width:160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 w:val="false"/>
                            <w:bCs w:val="fals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ص = 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 w:val="false"/>
                            <w:bCs w:val="false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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 w:val="false"/>
                            <w:bCs w:val="false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      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3240;top:587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 w:val="false"/>
                            <w:bCs w:val="fals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ــ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8228965</wp:posOffset>
                </wp:positionH>
                <wp:positionV relativeFrom="paragraph">
                  <wp:posOffset>309880</wp:posOffset>
                </wp:positionV>
                <wp:extent cx="1057275" cy="537210"/>
                <wp:effectExtent l="0" t="0" r="0" b="8159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7320" cy="537120"/>
                          <a:chOff x="0" y="0"/>
                          <a:chExt cx="1057320" cy="537120"/>
                        </a:xfrm>
                      </wpg:grpSpPr>
                      <wps:wsp>
                        <wps:cNvSpPr txBox="1"/>
                        <wps:spPr>
                          <a:xfrm>
                            <a:off x="6858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8568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ــ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19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Zawawi" w:hAnsi="Zawawi" w:eastAsia="Zawawi" w:cs="Zawawi"/>
                                  <w:color w:val="auto"/>
                                  <w:lang w:val="en-US" w:bidi="ar-SA"/>
                                </w:rPr>
                                <w:t>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vertAlign w:val="superscript"/>
                                  <w:szCs w:val="32"/>
                                  <w:bCs/>
                                  <w:rFonts w:eastAsia="Zawawi" w:cs="Zawawi" w:ascii="Times New Roman" w:hAnsi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990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-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=  1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8568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ــ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1713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position w:val="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7.95pt;margin-top:24.4pt;width:83.25pt;height:42.3pt" coordorigin="12959,488" coordsize="1665,846">
                <v:shape id="shape_0" fillcolor="white" stroked="f" o:allowincell="t" style="position:absolute;left:14039;top:48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 w:val="false"/>
                            <w:bCs w:val="fals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 w:val="false"/>
                            <w:bCs w:val="false"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 w:val="false"/>
                            <w:bCs w:val="fals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t" style="position:absolute;left:13319;top:48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 w:val="false"/>
                            <w:bCs w:val="fals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ص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 w:val="false"/>
                            <w:bCs w:val="false"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 w:val="false"/>
                            <w:bCs w:val="fals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t" style="position:absolute;left:13319;top:623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 w:val="false"/>
                            <w:bCs w:val="fals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ــ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4009;top:79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Zawawi" w:hAnsi="Zawawi" w:eastAsia="Zawawi" w:cs="Zawawi"/>
                            <w:color w:val="auto"/>
                            <w:lang w:val="en-US" w:bidi="ar-SA"/>
                          </w:rPr>
                          <w:t></w:t>
                        </w:r>
                        <w:r>
                          <w:rPr>
                            <w:kern w:val="2"/>
                            <w:sz w:val="32"/>
                            <w:b/>
                            <w:vertAlign w:val="superscript"/>
                            <w:szCs w:val="32"/>
                            <w:bCs/>
                            <w:rFonts w:eastAsia="Zawawi" w:cs="Zawawi" w:ascii="Times New Roman" w:hAnsi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3889;top:644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-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2959;top:64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=  1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3874;top:623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 w:val="false"/>
                            <w:bCs w:val="fals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ــ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3334;top:75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 w:val="false"/>
                            <w:bCs w:val="fals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ب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position w:val="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8267065</wp:posOffset>
                </wp:positionH>
                <wp:positionV relativeFrom="paragraph">
                  <wp:posOffset>222885</wp:posOffset>
                </wp:positionV>
                <wp:extent cx="1019175" cy="533400"/>
                <wp:effectExtent l="0" t="0" r="0" b="20002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533520"/>
                          <a:chOff x="0" y="0"/>
                          <a:chExt cx="1019160" cy="533520"/>
                        </a:xfrm>
                      </wpg:grpSpPr>
                      <wps:wsp>
                        <wps:cNvSpPr txBox="1"/>
                        <wps:spPr>
                          <a:xfrm>
                            <a:off x="229320" y="1904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ب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vertAlign w:val="subscript"/>
                                  <w:szCs w:val="32"/>
                                  <w:bCs w:val="false"/>
                                  <w:rFonts w:ascii="Zawawi" w:hAnsi="Zawawi" w:eastAsia="Zawawi" w:cs="Zawawi"/>
                                  <w:color w:val="auto"/>
                                  <w:lang w:val="en-US" w:bidi="ar-SA"/>
                                </w:rPr>
                                <w:t>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"/>
                            <a:ext cx="1019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ص =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   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" y="10476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ــ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0.95pt;margin-top:17.55pt;width:80.25pt;height:42pt" coordorigin="13019,351" coordsize="1605,840">
                <v:shape id="shape_0" fillcolor="white" stroked="f" o:allowincell="t" style="position:absolute;left:13380;top:65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 w:val="false"/>
                            <w:bCs w:val="fals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ب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t" style="position:absolute;left:13365;top:35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vertAlign w:val="subscript"/>
                            <w:szCs w:val="32"/>
                            <w:bCs w:val="false"/>
                            <w:rFonts w:ascii="Zawawi" w:hAnsi="Zawawi" w:eastAsia="Zawawi" w:cs="Zawawi"/>
                            <w:color w:val="auto"/>
                            <w:lang w:val="en-US" w:bidi="ar-SA"/>
                          </w:rPr>
                          <w:t>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3019;top:567;width:160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 w:val="false"/>
                            <w:bCs w:val="fals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ص = 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 w:val="false"/>
                            <w:bCs w:val="false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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 w:val="false"/>
                            <w:bCs w:val="false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      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3230;top:516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 w:val="false"/>
                            <w:bCs w:val="fals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ــ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8234045</wp:posOffset>
                </wp:positionH>
                <wp:positionV relativeFrom="paragraph">
                  <wp:posOffset>332740</wp:posOffset>
                </wp:positionV>
                <wp:extent cx="1057275" cy="537210"/>
                <wp:effectExtent l="0" t="0" r="0" b="8159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7320" cy="537120"/>
                          <a:chOff x="0" y="0"/>
                          <a:chExt cx="1057320" cy="537120"/>
                        </a:xfrm>
                      </wpg:grpSpPr>
                      <wps:wsp>
                        <wps:cNvSpPr txBox="1"/>
                        <wps:spPr>
                          <a:xfrm>
                            <a:off x="324000" y="3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8568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ــ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19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Zawawi" w:hAnsi="Zawawi" w:eastAsia="Zawawi" w:cs="Zawawi"/>
                                  <w:color w:val="auto"/>
                                  <w:lang w:val="en-US" w:bidi="ar-SA"/>
                                </w:rPr>
                                <w:t>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vertAlign w:val="superscript"/>
                                  <w:szCs w:val="32"/>
                                  <w:bCs/>
                                  <w:rFonts w:eastAsia="Zawawi" w:cs="Zawawi" w:ascii="Times New Roman" w:hAnsi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990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-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=  1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8568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ــ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1713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position w:val="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8.35pt;margin-top:26.2pt;width:83.25pt;height:42.3pt" coordorigin="12967,524" coordsize="1665,846">
                <v:shape id="shape_0" fillcolor="white" stroked="f" o:allowincell="t" style="position:absolute;left:13477;top:53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 w:val="false"/>
                            <w:bCs w:val="fals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 w:val="false"/>
                            <w:bCs w:val="false"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 w:val="false"/>
                            <w:bCs w:val="fals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t" style="position:absolute;left:13882;top:52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 w:val="false"/>
                            <w:bCs w:val="fals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ص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 w:val="false"/>
                            <w:bCs w:val="false"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 w:val="false"/>
                            <w:bCs w:val="fals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t" style="position:absolute;left:13327;top:659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 w:val="false"/>
                            <w:bCs w:val="fals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ــ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4017;top:83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Zawawi" w:hAnsi="Zawawi" w:eastAsia="Zawawi" w:cs="Zawawi"/>
                            <w:color w:val="auto"/>
                            <w:lang w:val="en-US" w:bidi="ar-SA"/>
                          </w:rPr>
                          <w:t></w:t>
                        </w:r>
                        <w:r>
                          <w:rPr>
                            <w:kern w:val="2"/>
                            <w:sz w:val="32"/>
                            <w:b/>
                            <w:vertAlign w:val="superscript"/>
                            <w:szCs w:val="32"/>
                            <w:bCs/>
                            <w:rFonts w:eastAsia="Zawawi" w:cs="Zawawi" w:ascii="Times New Roman" w:hAnsi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3897;top:680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-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2967;top:6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=  1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3882;top:659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 w:val="false"/>
                            <w:bCs w:val="fals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ــ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3342;top:79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 w:val="false"/>
                            <w:bCs w:val="fals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ب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position w:val="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8152765</wp:posOffset>
                </wp:positionH>
                <wp:positionV relativeFrom="paragraph">
                  <wp:posOffset>172085</wp:posOffset>
                </wp:positionV>
                <wp:extent cx="1819275" cy="504825"/>
                <wp:effectExtent l="0" t="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440" cy="504720"/>
                          <a:chOff x="0" y="0"/>
                          <a:chExt cx="1819440" cy="504720"/>
                        </a:xfrm>
                      </wpg:grpSpPr>
                      <wps:wsp>
                        <wps:cNvSpPr txBox="1"/>
                        <wps:spPr>
                          <a:xfrm>
                            <a:off x="7246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ب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4680" y="162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vertAlign w:val="subscript"/>
                                  <w:szCs w:val="32"/>
                                  <w:bCs w:val="false"/>
                                  <w:rFonts w:ascii="Zawawi" w:hAnsi="Zawawi" w:eastAsia="Zawawi" w:cs="Zawawi"/>
                                  <w:color w:val="auto"/>
                                  <w:lang w:val="en-US" w:bidi="ar-SA"/>
                                </w:rPr>
                                <w:t>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4680" y="7632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ــ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400"/>
                            <a:ext cx="1819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bCs w:val="false"/>
                                  <w:sz w:val="24"/>
                                  <w:b w:val="false"/>
                                  <w:szCs w:val="24"/>
                                  <w:rFonts w:eastAsia="Times New Roman" w:cs="Traditional Arabic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ص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ه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Cs w:val="false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 xml:space="preserve"> 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Cs w:val="false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Cs w:val="false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  ( س – د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1.95pt;margin-top:13.55pt;width:143.25pt;height:39.75pt" coordorigin="12839,271" coordsize="2865,795">
                <v:shape id="shape_0" fillcolor="white" stroked="f" o:allowincell="t" style="position:absolute;left:13980;top:27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 w:val="false"/>
                            <w:bCs w:val="fals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ب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t" style="position:absolute;left:13980;top:52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vertAlign w:val="subscript"/>
                            <w:szCs w:val="32"/>
                            <w:bCs w:val="false"/>
                            <w:rFonts w:ascii="Zawawi" w:hAnsi="Zawawi" w:eastAsia="Zawawi" w:cs="Zawawi"/>
                            <w:color w:val="auto"/>
                            <w:lang w:val="en-US" w:bidi="ar-SA"/>
                          </w:rPr>
                          <w:t>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3980;top:391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 w:val="false"/>
                            <w:bCs w:val="fals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ــ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2839;top:421;width:286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bCs w:val="false"/>
                            <w:sz w:val="24"/>
                            <w:b w:val="false"/>
                            <w:szCs w:val="24"/>
                            <w:rFonts w:eastAsia="Times New Roman" w:cs="Traditional Arabic" w:ascii="Times New Roman" w:hAnsi="Times New Roman"/>
                            <w:color w:val="auto"/>
                            <w:lang w:val="en-US" w:bidi="ar-SA"/>
                          </w:rPr>
                          <w:t xml:space="preserve"> ص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ه</w:t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Cs w:val="false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 xml:space="preserve"> 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Cs w:val="false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</w:t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Cs w:val="false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     ( س – د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7973695</wp:posOffset>
                </wp:positionH>
                <wp:positionV relativeFrom="paragraph">
                  <wp:posOffset>264160</wp:posOffset>
                </wp:positionV>
                <wp:extent cx="1724025" cy="53721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537120"/>
                          <a:chOff x="0" y="0"/>
                          <a:chExt cx="1724040" cy="537120"/>
                        </a:xfrm>
                      </wpg:grpSpPr>
                      <wps:wsp>
                        <wps:cNvSpPr txBox="1"/>
                        <wps:spPr>
                          <a:xfrm>
                            <a:off x="923760" y="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( س – د )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85680"/>
                            <a:ext cx="704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ـــــ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9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Zawawi" w:hAnsi="Zawawi" w:eastAsia="Zawawi" w:cs="Zawawi"/>
                                  <w:color w:val="auto"/>
                                  <w:lang w:val="en-US" w:bidi="ar-SA"/>
                                </w:rPr>
                                <w:t>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vertAlign w:val="superscript"/>
                                  <w:szCs w:val="32"/>
                                  <w:bCs/>
                                  <w:rFonts w:eastAsia="Zawawi" w:cs="Zawawi" w:ascii="Times New Roman" w:hAnsi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=  1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856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ــــ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81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position w:val="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36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( ص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ه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Cs w:val="false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7.85pt;margin-top:20.8pt;width:135.75pt;height:42.3pt" coordorigin="12557,416" coordsize="2715,846">
                <v:shape id="shape_0" stroked="f" o:allowincell="t" style="position:absolute;left:14012;top:416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( س – د )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3097;top:551;width:11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 w:val="false"/>
                            <w:bCs w:val="fals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ـــــ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4372;top:72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Zawawi" w:hAnsi="Zawawi" w:eastAsia="Zawawi" w:cs="Zawawi"/>
                            <w:color w:val="auto"/>
                            <w:lang w:val="en-US" w:bidi="ar-SA"/>
                          </w:rPr>
                          <w:t></w:t>
                        </w:r>
                        <w:r>
                          <w:rPr>
                            <w:kern w:val="2"/>
                            <w:sz w:val="32"/>
                            <w:b/>
                            <w:vertAlign w:val="superscript"/>
                            <w:szCs w:val="32"/>
                            <w:bCs/>
                            <w:rFonts w:eastAsia="Zawawi" w:cs="Zawawi" w:ascii="Times New Roman" w:hAnsi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2557;top:57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=  1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4177;top:55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 w:val="false"/>
                            <w:bCs w:val="fals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ــــ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3217;top:70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 w:val="false"/>
                            <w:bCs w:val="fals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ب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position w:val="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2977;top:43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( ص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ه</w:t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Cs w:val="fals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Cs w:val="false"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Cs w:val="fals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3997;top:596;width: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8194040</wp:posOffset>
                </wp:positionH>
                <wp:positionV relativeFrom="paragraph">
                  <wp:posOffset>113665</wp:posOffset>
                </wp:positionV>
                <wp:extent cx="1819275" cy="533400"/>
                <wp:effectExtent l="0" t="0" r="0" b="20002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440" cy="533520"/>
                          <a:chOff x="0" y="0"/>
                          <a:chExt cx="1819440" cy="533520"/>
                        </a:xfrm>
                      </wpg:grpSpPr>
                      <wps:wsp>
                        <wps:cNvSpPr txBox="1"/>
                        <wps:spPr>
                          <a:xfrm>
                            <a:off x="724680" y="1904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ب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vertAlign w:val="subscript"/>
                                  <w:szCs w:val="32"/>
                                  <w:bCs w:val="false"/>
                                  <w:rFonts w:ascii="Zawawi" w:hAnsi="Zawawi" w:eastAsia="Zawawi" w:cs="Zawawi"/>
                                  <w:color w:val="auto"/>
                                  <w:lang w:val="en-US" w:bidi="ar-SA"/>
                                </w:rPr>
                                <w:t>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4680" y="10476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ــ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840"/>
                            <a:ext cx="1819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bCs w:val="false"/>
                                  <w:sz w:val="24"/>
                                  <w:b w:val="false"/>
                                  <w:szCs w:val="24"/>
                                  <w:rFonts w:eastAsia="Times New Roman" w:cs="Traditional Arabic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ص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ه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Cs w:val="false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Cs w:val="false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Cs w:val="false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   ( س – د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5.2pt;margin-top:8.95pt;width:143.25pt;height:42pt" coordorigin="12904,179" coordsize="2865,840">
                <v:shape id="shape_0" fillcolor="white" stroked="f" o:allowincell="t" style="position:absolute;left:14045;top:4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 w:val="false"/>
                            <w:bCs w:val="fals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ب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t" style="position:absolute;left:14030;top:1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vertAlign w:val="subscript"/>
                            <w:szCs w:val="32"/>
                            <w:bCs w:val="false"/>
                            <w:rFonts w:ascii="Zawawi" w:hAnsi="Zawawi" w:eastAsia="Zawawi" w:cs="Zawawi"/>
                            <w:color w:val="auto"/>
                            <w:lang w:val="en-US" w:bidi="ar-SA"/>
                          </w:rPr>
                          <w:t>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4045;top:344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 w:val="false"/>
                            <w:bCs w:val="fals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ــ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2904;top:374;width:286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bCs w:val="false"/>
                            <w:sz w:val="24"/>
                            <w:b w:val="false"/>
                            <w:szCs w:val="24"/>
                            <w:rFonts w:eastAsia="Times New Roman" w:cs="Traditional Arabic" w:ascii="Times New Roman" w:hAnsi="Times New Roman"/>
                            <w:color w:val="auto"/>
                            <w:lang w:val="en-US" w:bidi="ar-SA"/>
                          </w:rPr>
                          <w:t xml:space="preserve"> ص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ه</w:t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Cs w:val="false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Cs w:val="false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</w:t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Cs w:val="false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      ( س – د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page">
                  <wp:posOffset>8743950</wp:posOffset>
                </wp:positionH>
                <wp:positionV relativeFrom="paragraph">
                  <wp:posOffset>125095</wp:posOffset>
                </wp:positionV>
                <wp:extent cx="1873885" cy="57340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3800" cy="573480"/>
                          <a:chOff x="0" y="0"/>
                          <a:chExt cx="1873800" cy="573480"/>
                        </a:xfrm>
                      </wpg:grpSpPr>
                      <wps:wsp>
                        <wps:cNvSpPr txBox="1"/>
                        <wps:spPr>
                          <a:xfrm>
                            <a:off x="254520" y="0"/>
                            <a:ext cx="803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( س – د )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320"/>
                            <a:ext cx="459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=  1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230400"/>
                            <a:ext cx="459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position w:val="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70640" y="30600"/>
                            <a:ext cx="803160" cy="51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4640" y="171360"/>
                              <a:ext cx="3441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rFonts w:ascii="Zawawi" w:hAnsi="Zawawi" w:eastAsia="Zawawi" w:cs="Zawawi"/>
                                    <w:color w:val="auto"/>
                                    <w:lang w:val="en-US" w:bidi="ar-SA"/>
                                  </w:rPr>
                                  <w:t>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vertAlign w:val="superscript"/>
                                    <w:szCs w:val="32"/>
                                    <w:bCs/>
                                    <w:rFonts w:eastAsia="Zawawi" w:cs="Zawawi" w:ascii="Times New Roman" w:hAnsi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031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u w:val="single"/>
                                    <w:szCs w:val="24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( ص – 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ه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b w:val="false"/>
                                    <w:bCs w:val="false"/>
                                    <w:vertAlign w:val="superscript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536040" y="283680"/>
                            <a:ext cx="3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8.5pt;margin-top:9.85pt;width:147.55pt;height:45.15pt" coordorigin="13770,197" coordsize="2951,903">
                <v:shape id="shape_0" stroked="f" o:allowincell="t" style="position:absolute;left:14171;top:197;width:126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( س – د )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3770;top:317;width:72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=  1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4560;top:560;width:72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 w:val="false"/>
                            <w:bCs w:val="fals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ب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position w:val="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456;top:245;width:1265;height:810">
                  <v:shape id="shape_0" stroked="f" o:allowincell="t" style="position:absolute;left:15810;top:515;width:541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Cs w:val="false"/>
                              <w:rFonts w:ascii="Zawawi" w:hAnsi="Zawawi" w:eastAsia="Zawawi" w:cs="Zawawi"/>
                              <w:color w:val="auto"/>
                              <w:lang w:val="en-US" w:bidi="ar-SA"/>
                            </w:rPr>
                            <w:t></w:t>
                          </w:r>
                          <w:r>
                            <w:rPr>
                              <w:kern w:val="2"/>
                              <w:sz w:val="32"/>
                              <w:b/>
                              <w:vertAlign w:val="superscript"/>
                              <w:szCs w:val="32"/>
                              <w:bCs/>
                              <w:rFonts w:eastAsia="Zawawi" w:cs="Zawawi" w:ascii="Times New Roman" w:hAnsi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t" style="position:absolute;left:15456;top:245;width:126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u w:val="single"/>
                              <w:szCs w:val="24"/>
                              <w:bCs w:val="false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( ص – </w:t>
                          </w: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ه</w:t>
                          </w: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b w:val="false"/>
                              <w:bCs w:val="false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b w:val="false"/>
                              <w:bCs w:val="false"/>
                              <w:vertAlign w:val="superscript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b w:val="false"/>
                              <w:bCs w:val="false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4614,643" to="15175,643" stroked="t" o:allowincell="t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hd w:fill="FFFFFF" w:val="clear"/>
        <w:jc w:val="left"/>
        <w:rPr>
          <w:color w:val="FF0000"/>
          <w:u w:val="single"/>
        </w:rPr>
      </w:pPr>
      <w:r>
        <w:rPr>
          <w:rFonts w:cs="Times New Roman"/>
          <w:sz w:val="32"/>
          <w:szCs w:val="32"/>
          <w:rtl w:val="true"/>
        </w:rPr>
        <w:t xml:space="preserve">             </w:t>
      </w:r>
      <w:r>
        <w:rPr>
          <w:color w:val="FF0000"/>
          <w:u w:val="single"/>
          <w:rtl w:val="true"/>
        </w:rPr>
        <w:t>ملاح</w:t>
      </w:r>
      <w:r>
        <w:rPr>
          <w:color w:val="FF0000"/>
          <w:u w:val="single"/>
          <w:rtl w:val="true"/>
        </w:rPr>
        <w:t>ـــــــــ</w:t>
      </w:r>
      <w:r>
        <w:rPr>
          <w:color w:val="FF0000"/>
          <w:u w:val="single"/>
          <w:rtl w:val="true"/>
        </w:rPr>
        <w:t>ظ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785225</wp:posOffset>
                </wp:positionH>
                <wp:positionV relativeFrom="paragraph">
                  <wp:posOffset>-18415</wp:posOffset>
                </wp:positionV>
                <wp:extent cx="535305" cy="4152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32.7pt;mso-wrap-distance-left:9.05pt;mso-wrap-distance-right:9.05pt;mso-wrap-distance-top:0pt;mso-wrap-distance-bottom:0pt;margin-top:-1.45pt;mso-position-vertical-relative:text;margin-left:691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left"/>
        <w:rPr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       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] </w:t>
      </w:r>
      <w:r>
        <w:rPr>
          <w:rFonts w:cs="Al-KsorZulfiMath"/>
          <w:sz w:val="36"/>
          <w:szCs w:val="36"/>
          <w:rtl w:val="true"/>
        </w:rPr>
        <w:t xml:space="preserve"> </w:t>
      </w:r>
      <w:r>
        <w:rPr>
          <w:rFonts w:cs="Al-KsorZulfiMath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&gt; </w:t>
      </w:r>
      <w:r>
        <w:rPr>
          <w:rFonts w:eastAsia="Zawawi" w:cs="Zawawi" w:ascii="Zawawi" w:hAnsi="Zawawi"/>
          <w:sz w:val="36"/>
          <w:szCs w:val="36"/>
        </w:rPr>
        <w:t>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&gt;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Zawawi" w:hAnsi="Zawawi" w:eastAsia="Zawawi" w:cs="Zawawi"/>
          <w:sz w:val="36"/>
          <w:sz w:val="36"/>
          <w:szCs w:val="36"/>
        </w:rPr>
        <w:t>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Symbol" w:hAnsi="Symbol" w:eastAsia="Symbol" w:cs="Symbol"/>
          <w:sz w:val="36"/>
          <w:sz w:val="36"/>
          <w:szCs w:val="36"/>
        </w:rPr>
        <w:t>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Zawawi" w:hAnsi="Zawawi" w:eastAsia="Zawawi" w:cs="Zawawi"/>
          <w:sz w:val="36"/>
          <w:sz w:val="36"/>
          <w:szCs w:val="36"/>
        </w:rPr>
        <w:t></w:t>
      </w:r>
    </w:p>
    <w:p>
      <w:pPr>
        <w:pStyle w:val="Normal"/>
        <w:shd w:fill="FFFFFF" w:val="clear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Zawawi" w:hAnsi="Zawawi" w:eastAsia="Zawawi" w:cs="Zawawi"/>
          <w:sz w:val="36"/>
          <w:sz w:val="36"/>
          <w:szCs w:val="36"/>
        </w:rPr>
        <w:t>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جـ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= </w:t>
      </w:r>
      <w:r>
        <w:rPr>
          <w:rFonts w:eastAsia="Zawawi" w:cs="Zawawi" w:ascii="Zawawi" w:hAnsi="Zawawi"/>
          <w:sz w:val="36"/>
          <w:szCs w:val="36"/>
        </w:rPr>
        <w:t>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+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                </w:t>
      </w:r>
      <w:r>
        <w:rPr>
          <w:rFonts w:eastAsia="Zawawi" w:cs="Zawawi" w:ascii="Zawawi" w:hAnsi="Zawawi"/>
          <w:sz w:val="36"/>
          <w:szCs w:val="36"/>
        </w:rPr>
        <w:t>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= </w:t>
      </w:r>
      <w:r>
        <w:rPr>
          <w:rFonts w:cs="Al-KsorZulfiMath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= </w:t>
      </w:r>
      <w:r>
        <w:rPr>
          <w:rFonts w:cs="Al-KsorZulfiMath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– </w:t>
      </w:r>
      <w:r>
        <w:rPr>
          <w:rFonts w:eastAsia="Zawawi" w:cs="Zawawi" w:ascii="Zawawi" w:hAnsi="Zawawi"/>
          <w:sz w:val="36"/>
          <w:szCs w:val="36"/>
        </w:rPr>
        <w:t>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] 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ؤرتي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ؤر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]  </w:t>
      </w:r>
      <w:r>
        <w:rPr>
          <w:sz w:val="36"/>
          <w:sz w:val="36"/>
          <w:szCs w:val="36"/>
          <w:rtl w:val="true"/>
        </w:rPr>
        <w:t>ال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بؤ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نهاي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[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]  </w:t>
      </w:r>
      <w:r>
        <w:rPr>
          <w:sz w:val="36"/>
          <w:sz w:val="36"/>
          <w:szCs w:val="36"/>
          <w:rtl w:val="true"/>
        </w:rPr>
        <w:t>الم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ط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Symbol" w:hAnsi="Symbol" w:eastAsia="Symbol" w:cs="Symbol"/>
          <w:sz w:val="36"/>
          <w:sz w:val="36"/>
          <w:szCs w:val="36"/>
        </w:rPr>
        <w:t>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ط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wawi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9:06:00Z</dcterms:created>
  <dc:creator>V.I.PC</dc:creator>
  <dc:description/>
  <cp:keywords/>
  <dc:language>en-US</dc:language>
  <cp:lastModifiedBy>V.I.PC</cp:lastModifiedBy>
  <cp:lastPrinted>2009-10-27T01:54:00Z</cp:lastPrinted>
  <dcterms:modified xsi:type="dcterms:W3CDTF">2009-10-26T22:55:00Z</dcterms:modified>
  <cp:revision>7</cp:revision>
  <dc:subject/>
  <dc:title/>
</cp:coreProperties>
</file>