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56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3.jpeg" ContentType="image/jpeg"/>
  <Override PartName="/word/media/image49.png" ContentType="image/png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1.wmf" ContentType="image/x-wmf"/>
  <Override PartName="/word/media/image44.jpeg" ContentType="image/jpeg"/>
  <Override PartName="/word/media/image54.wmf" ContentType="image/x-wmf"/>
  <Override PartName="/word/media/image45.wmf" ContentType="image/x-wmf"/>
  <Override PartName="/word/media/image11.wmf" ContentType="image/x-wmf"/>
  <Override PartName="/word/media/image40.wmf" ContentType="image/x-wmf"/>
  <Override PartName="/word/media/image46.wmf" ContentType="image/x-wmf"/>
  <Override PartName="/word/media/image48.jpeg" ContentType="image/jpeg"/>
  <Override PartName="/word/media/image50.wmf" ContentType="image/x-wmf"/>
  <Override PartName="/word/media/image51.wmf" ContentType="image/x-wmf"/>
  <Override PartName="/word/media/image42.wmf" ContentType="image/x-wmf"/>
  <Override PartName="/word/media/image53.jpeg" ContentType="image/jpeg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52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486400" cy="75438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5438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AE"/>
                              </w:rPr>
                              <w:t xml:space="preserve">كتيب متاهات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AE"/>
                              </w:rPr>
                              <w:t>[ حـروف الـهـجـاء 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AE"/>
                              </w:rPr>
                              <w:t>اسم الطفل : 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AE"/>
                              </w:rPr>
                              <w:t>غرفة تعلم : 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8pt;margin-top:0pt;width:431.95pt;height:59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AE"/>
                        </w:rPr>
                        <w:t xml:space="preserve">كتيب متاهات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AE"/>
                        </w:rPr>
                        <w:t>[ حـروف الـهـجـاء ]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AE"/>
                        </w:rPr>
                        <w:t>اسم الطفل : 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AE"/>
                        </w:rPr>
                        <w:t>غرفة تعلم : .................</w:t>
                      </w:r>
                    </w:p>
                  </w:txbxContent>
                </v:textbox>
                <v:fill o:detectmouseclick="t" type="solid" color2="#000066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page">
              <wp:posOffset>4163060</wp:posOffset>
            </wp:positionH>
            <wp:positionV relativeFrom="paragraph">
              <wp:posOffset>170815</wp:posOffset>
            </wp:positionV>
            <wp:extent cx="1376045" cy="15963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896110" cy="23183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342900</wp:posOffset>
                </wp:positionH>
                <wp:positionV relativeFrom="paragraph">
                  <wp:posOffset>-238125</wp:posOffset>
                </wp:positionV>
                <wp:extent cx="6629400" cy="1038225"/>
                <wp:effectExtent l="19685" t="19685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متاهـة الحـرف ( أ 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18.75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متاهـة الحـرف ( أ )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714875</wp:posOffset>
            </wp:positionH>
            <wp:positionV relativeFrom="paragraph">
              <wp:posOffset>114300</wp:posOffset>
            </wp:positionV>
            <wp:extent cx="901065" cy="10287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4457700" cy="4000500"/>
                <wp:effectExtent l="0" t="14605" r="0" b="152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000680"/>
                          <a:chOff x="0" y="0"/>
                          <a:chExt cx="4457880" cy="40006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57168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228600"/>
                            <a:ext cx="2743200" cy="377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0048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25146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0020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57168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286000"/>
                              <a:ext cx="22860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3200400"/>
                              <a:ext cx="11448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7200"/>
                            <a:ext cx="445788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3772080" y="0"/>
                              <a:ext cx="6858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6858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371600"/>
                              <a:ext cx="6858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371600"/>
                              <a:ext cx="571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609480"/>
                              <a:ext cx="64764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2pt;width:351pt;height:315pt" coordorigin="1260,84" coordsize="7020,6300">
                <v:group id="shape_0" style="position:absolute;left:1441;top:84;width:6660;height:6300">
                  <v:oval id="shape_0" fillcolor="white" stroked="t" o:allowincell="f" style="position:absolute;left:1441;top:84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340;top:984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241;top:1884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961;top:2604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1980;top:444;width:4320;height:5939">
                  <v:line id="shape_0" from="5761,444" to="6300,116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761,4404" to="6300,494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340,2964" to="3239,314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980,1524" to="2879,188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81,4044" to="5040,476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041,5484" to="5220,638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260;top:804;width:7020;height:4320">
                  <v:rect id="shape_0" fillcolor="white" stroked="f" o:allowincell="f" style="position:absolute;left:7201;top:804;width:107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260;top:4044;width:107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660;top:2964;width:107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20;top:2964;width:89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660;top:1764;width:1019;height:8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457200" cy="685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.4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800100" cy="800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191770</wp:posOffset>
            </wp:positionH>
            <wp:positionV relativeFrom="paragraph">
              <wp:posOffset>50800</wp:posOffset>
            </wp:positionV>
            <wp:extent cx="1029970" cy="115697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342900</wp:posOffset>
                </wp:positionH>
                <wp:positionV relativeFrom="paragraph">
                  <wp:posOffset>-190500</wp:posOffset>
                </wp:positionV>
                <wp:extent cx="6629400" cy="1038225"/>
                <wp:effectExtent l="19685" t="19685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متاهـة الحـرف ( ب 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15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متاهـة الحـرف ( ب )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2514600</wp:posOffset>
            </wp:positionH>
            <wp:positionV relativeFrom="paragraph">
              <wp:posOffset>139065</wp:posOffset>
            </wp:positionV>
            <wp:extent cx="586105" cy="126301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3900</wp:posOffset>
                </wp:positionH>
                <wp:positionV relativeFrom="paragraph">
                  <wp:posOffset>22860</wp:posOffset>
                </wp:positionV>
                <wp:extent cx="4533900" cy="4381500"/>
                <wp:effectExtent l="14605" t="0" r="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4381560"/>
                          <a:chOff x="0" y="0"/>
                          <a:chExt cx="4533840" cy="4381560"/>
                        </a:xfrm>
                      </wpg:grpSpPr>
                      <wpg:grpSp>
                        <wpg:cNvGrpSpPr/>
                        <wpg:grpSpPr>
                          <a:xfrm>
                            <a:off x="0" y="38088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168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609480"/>
                            <a:ext cx="2514600" cy="3505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7152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25146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020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2286000"/>
                              <a:ext cx="22860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160" y="2934000"/>
                              <a:ext cx="11448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3520" y="0"/>
                            <a:ext cx="40006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1028520" y="0"/>
                              <a:ext cx="10288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3314880"/>
                              <a:ext cx="10288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182880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205740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.8pt;width:357pt;height:345pt" coordorigin="1140,36" coordsize="7140,6900">
                <v:group id="shape_0" style="position:absolute;left:1140;top:636;width:6660;height:6300">
                  <v:oval id="shape_0" fillcolor="white" stroked="t" o:allowincell="f" style="position:absolute;left:1140;top:636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040;top:1536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940;top:2436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660;top:3156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2040;top:996;width:3958;height:5520">
                  <v:line id="shape_0" from="5460,996" to="5999,171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460,4956" to="5999,54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40,3516" to="2939,36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80,4596" to="4739,531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880,5617" to="3059,6516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980;top:36;width:6300;height:6300">
                  <v:rect id="shape_0" fillcolor="white" stroked="f" o:allowincell="f" style="position:absolute;left:3600;top:36;width:161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660;top:5257;width:161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980;top:1836;width:125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400;top:2916;width:125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240;top:3276;width:125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76835</wp:posOffset>
                </wp:positionV>
                <wp:extent cx="800100" cy="8001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6.0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572000</wp:posOffset>
            </wp:positionH>
            <wp:positionV relativeFrom="paragraph">
              <wp:posOffset>82550</wp:posOffset>
            </wp:positionV>
            <wp:extent cx="1143000" cy="81724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2" r="-22" b="-3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4300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42900</wp:posOffset>
                </wp:positionH>
                <wp:positionV relativeFrom="paragraph">
                  <wp:posOffset>-123825</wp:posOffset>
                </wp:positionV>
                <wp:extent cx="6629400" cy="1038225"/>
                <wp:effectExtent l="19685" t="19685" r="1968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متاهـة الحـرف ( ت 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غرفة تعلم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 xml:space="preserve">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9.75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متاهـة الحـرف ( ت )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غرفة تعلم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 xml:space="preserve">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4229100" cy="40005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000680"/>
                          <a:chOff x="0" y="0"/>
                          <a:chExt cx="4229280" cy="40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168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914400"/>
                            <a:ext cx="2629080" cy="3086280"/>
                          </a:xfrm>
                        </wpg:grpSpPr>
                        <wps:wsp>
                          <wps:cNvSpPr/>
                          <wps:spPr>
                            <a:xfrm>
                              <a:off x="2286000" y="194328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02888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600200"/>
                              <a:ext cx="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2514600"/>
                              <a:ext cx="11448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343080"/>
                            <a:ext cx="4000680" cy="3429000"/>
                          </a:xfrm>
                        </wpg:grpSpPr>
                        <wps:wsp>
                          <wps:cNvSpPr/>
                          <wps:spPr>
                            <a:xfrm>
                              <a:off x="3543480" y="2286000"/>
                              <a:ext cx="4572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5716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0120"/>
                              <a:ext cx="4572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371600"/>
                              <a:ext cx="685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371600"/>
                              <a:ext cx="457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628720"/>
                              <a:ext cx="685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pt;width:333pt;height:315pt" coordorigin="1260,180" coordsize="6660,6300">
                <v:group id="shape_0" style="position:absolute;left:1260;top:180;width:6660;height:6300">
                  <v:oval id="shape_0" fillcolor="white" stroked="t" o:allowincell="f" style="position:absolute;left:1260;top:180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161;top:1081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060;top:1980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780;top:2700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1801;top:1620;width:4139;height:4859">
                  <v:line id="shape_0" from="5401,4681" to="5940,52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161,3241" to="3060,34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01,1620" to="2700,19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81,4140" to="4681,485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500,5580" to="4679,64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620;top:721;width:6300;height:5400">
                  <v:rect id="shape_0" fillcolor="white" stroked="f" o:allowincell="f" style="position:absolute;left:7201;top:4321;width:719;height:16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20;top:721;width:89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20;top:4500;width:719;height:16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580;top:2881;width:107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420;top:2881;width:71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60;top:4860;width:107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137795</wp:posOffset>
                </wp:positionV>
                <wp:extent cx="800100" cy="800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0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800600</wp:posOffset>
            </wp:positionH>
            <wp:positionV relativeFrom="paragraph">
              <wp:posOffset>-6985</wp:posOffset>
            </wp:positionV>
            <wp:extent cx="1066800" cy="56642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14300</wp:posOffset>
            </wp:positionH>
            <wp:positionV relativeFrom="paragraph">
              <wp:posOffset>-14605</wp:posOffset>
            </wp:positionV>
            <wp:extent cx="999490" cy="78613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629400" cy="1038225"/>
                <wp:effectExtent l="19685" t="19685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متاهـة الحـرف ( ث 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9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متاهـة الحـرف ( ث )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990600" cy="70104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4343400" cy="4038600"/>
                <wp:effectExtent l="14605" t="0" r="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4038480"/>
                          <a:chOff x="0" y="0"/>
                          <a:chExt cx="4343400" cy="403848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132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3886200" cy="3200400"/>
                          </a:xfrm>
                        </wpg:grpSpPr>
                        <wps:wsp>
                          <wps:cNvSpPr/>
                          <wps:spPr>
                            <a:xfrm>
                              <a:off x="3086280" y="571680"/>
                              <a:ext cx="800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0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2629080"/>
                              <a:ext cx="571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800280"/>
                              <a:ext cx="571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828800"/>
                              <a:ext cx="457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0"/>
                              <a:ext cx="571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28600"/>
                            <a:ext cx="2400480" cy="377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5740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020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520" y="22860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3200400"/>
                              <a:ext cx="11448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7432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11430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0.2pt;width:342.05pt;height:318pt" coordorigin="900,204" coordsize="6841,6360">
                <v:group id="shape_0" style="position:absolute;left:900;top:264;width:6660;height:6300">
                  <v:oval id="shape_0" fillcolor="white" stroked="t" o:allowincell="f" style="position:absolute;left:900;top:264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1801;top:1164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700;top:2064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420;top:2784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1620;top:204;width:6121;height:5041">
                  <v:rect id="shape_0" fillcolor="white" stroked="f" o:allowincell="f" style="position:absolute;left:6481;top:1104;width:125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20;top:204;width:125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580;top:4344;width:89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780;top:1464;width:89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500;top:3084;width:71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20;top:3804;width:89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1801;top:564;width:3779;height:5939">
                  <v:line id="shape_0" from="5041,564" to="5580,128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801,3084" to="2700,326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20,4164" to="3959,470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500,5604" to="4679,650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81,4884" to="5220,54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241,2364" to="3780,2903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4457700</wp:posOffset>
            </wp:positionH>
            <wp:positionV relativeFrom="paragraph">
              <wp:posOffset>59055</wp:posOffset>
            </wp:positionV>
            <wp:extent cx="914400" cy="73342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800100" cy="8001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7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00300</wp:posOffset>
                </wp:positionH>
                <wp:positionV relativeFrom="paragraph">
                  <wp:posOffset>130175</wp:posOffset>
                </wp:positionV>
                <wp:extent cx="800100" cy="8001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0.2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629400" cy="1038225"/>
                <wp:effectExtent l="19050" t="19685" r="19685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متاهـة الحـرف ( ج 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-18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متاهـة الحـرف ( ج )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914400</wp:posOffset>
            </wp:positionH>
            <wp:positionV relativeFrom="paragraph">
              <wp:posOffset>129540</wp:posOffset>
            </wp:positionV>
            <wp:extent cx="508635" cy="1181100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4229100" cy="40005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000680"/>
                          <a:chOff x="0" y="0"/>
                          <a:chExt cx="4229280" cy="40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168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1295280"/>
                            <a:ext cx="4114800" cy="2629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543120" y="45720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720" y="148608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7168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1143000"/>
                              <a:ext cx="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057400"/>
                              <a:ext cx="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380880"/>
                            <a:ext cx="4077360" cy="324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90000">
                              <a:off x="2990520" y="693720"/>
                              <a:ext cx="774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04800">
                              <a:off x="3428640" y="2285640"/>
                              <a:ext cx="774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76800">
                              <a:off x="799920" y="800280"/>
                              <a:ext cx="774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76800">
                              <a:off x="2273760" y="1376640"/>
                              <a:ext cx="55872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76800">
                              <a:off x="1828800" y="2743200"/>
                              <a:ext cx="55872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.2pt;width:339.95pt;height:315pt" coordorigin="1080,84" coordsize="6799,6300">
                <v:group id="shape_0" style="position:absolute;left:1080;top:84;width:6660;height:6300">
                  <v:oval id="shape_0" fillcolor="white" stroked="t" o:allowincell="f" style="position:absolute;left:1080;top:84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1980;top:984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880;top:1884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600;top:2604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1260;top:2124;width:6479;height:4139">
                  <v:line id="shape_0" from="6840,2844" to="7739,302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400,4464" to="5939,500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980,3024" to="2879,320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260,2124" to="2159,248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960,3924" to="3960,464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780,5364" to="3780,626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260;top:684;width:6618;height:4959">
                  <v:rect id="shape_0" fillcolor="white" stroked="f" o:allowincell="f" style="position:absolute;left:1260;top:684;width:143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970;top:1776;width:1219;height:719;mso-wrap-style:none;v-text-anchor:middle;rotation:21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660;top:4283;width:1219;height:719;mso-wrap-style:none;v-text-anchor:middle;rotation:85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520;top:1943;width:1219;height:719;mso-wrap-style:none;v-text-anchor:middle;rotation:336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841;top:2852;width:879;height:638;mso-wrap-style:none;v-text-anchor:middle;rotation:336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140;top:5004;width:879;height:638;mso-wrap-style:none;v-text-anchor:middle;rotation:336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76835</wp:posOffset>
                </wp:positionV>
                <wp:extent cx="800100" cy="8001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6.0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4800600</wp:posOffset>
            </wp:positionH>
            <wp:positionV relativeFrom="paragraph">
              <wp:posOffset>46355</wp:posOffset>
            </wp:positionV>
            <wp:extent cx="838200" cy="914400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629400" cy="1038225"/>
                <wp:effectExtent l="19050" t="19685" r="1968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متاهـة الحـرف ( ح 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-18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متاهـة الحـرف ( ح )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4914900" cy="4000500"/>
                <wp:effectExtent l="0" t="14605" r="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4000680"/>
                          <a:chOff x="0" y="0"/>
                          <a:chExt cx="4915080" cy="400068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168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228600"/>
                            <a:ext cx="2743200" cy="377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0012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120" y="25146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0020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57168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2286000"/>
                              <a:ext cx="22860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920" y="3200400"/>
                              <a:ext cx="11448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0280"/>
                            <a:ext cx="4915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4343400" y="114120"/>
                              <a:ext cx="5716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7120"/>
                              <a:ext cx="9144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1485720"/>
                              <a:ext cx="5716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685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2057400"/>
                              <a:ext cx="571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0.6pt;width:387pt;height:315pt" coordorigin="720,-12" coordsize="7740,6300">
                <v:group id="shape_0" style="position:absolute;left:1440;top:-12;width:6660;height:6300">
                  <v:oval id="shape_0" fillcolor="white" stroked="t" o:allowincell="f" style="position:absolute;left:1440;top:-12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340;top:888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240;top:1788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960;top:2508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1980;top:348;width:4319;height:5939">
                  <v:line id="shape_0" from="5760,348" to="6299,106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760,4308" to="6299,48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340,2868" to="3239,30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980,1428" to="2879,178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80,3948" to="5039,466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040,5388" to="5219,628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720;top:1248;width:7740;height:4140">
                  <v:rect id="shape_0" fillcolor="white" stroked="f" o:allowincell="f" style="position:absolute;left:7560;top:1428;width:899;height:14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20;top:3228;width:143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80;top:3588;width:89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960;top:1248;width:107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60;top:4488;width:89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4914900</wp:posOffset>
            </wp:positionH>
            <wp:positionV relativeFrom="paragraph">
              <wp:posOffset>38100</wp:posOffset>
            </wp:positionV>
            <wp:extent cx="1257300" cy="851535"/>
            <wp:effectExtent l="0" t="0" r="0" b="0"/>
            <wp:wrapNone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800100" cy="8001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0</wp:posOffset>
                </wp:positionH>
                <wp:positionV relativeFrom="paragraph">
                  <wp:posOffset>31115</wp:posOffset>
                </wp:positionV>
                <wp:extent cx="571500" cy="5715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2.45pt;width:44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314700</wp:posOffset>
                </wp:positionH>
                <wp:positionV relativeFrom="paragraph">
                  <wp:posOffset>130175</wp:posOffset>
                </wp:positionV>
                <wp:extent cx="342900" cy="4572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10.25pt;width:26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43200</wp:posOffset>
                </wp:positionH>
                <wp:positionV relativeFrom="paragraph">
                  <wp:posOffset>53975</wp:posOffset>
                </wp:positionV>
                <wp:extent cx="800100" cy="8001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4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page">
              <wp:posOffset>-114300</wp:posOffset>
            </wp:positionH>
            <wp:positionV relativeFrom="paragraph">
              <wp:posOffset>46355</wp:posOffset>
            </wp:positionV>
            <wp:extent cx="1257300" cy="739140"/>
            <wp:effectExtent l="0" t="0" r="0" b="0"/>
            <wp:wrapNone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34610" r="1070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629400" cy="1038225"/>
                <wp:effectExtent l="19685" t="19685" r="19685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متاهـة الحرف ( خ 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18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متاهـة الحرف ( خ )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14400</wp:posOffset>
            </wp:positionH>
            <wp:positionV relativeFrom="paragraph">
              <wp:posOffset>60960</wp:posOffset>
            </wp:positionV>
            <wp:extent cx="1143000" cy="981710"/>
            <wp:effectExtent l="0" t="0" r="0" b="0"/>
            <wp:wrapNone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430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66800</wp:posOffset>
                </wp:positionH>
                <wp:positionV relativeFrom="paragraph">
                  <wp:posOffset>30480</wp:posOffset>
                </wp:positionV>
                <wp:extent cx="4229100" cy="4197350"/>
                <wp:effectExtent l="14605" t="0" r="1524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197240"/>
                          <a:chOff x="0" y="0"/>
                          <a:chExt cx="4229280" cy="4197240"/>
                        </a:xfrm>
                      </wpg:grpSpPr>
                      <wpg:grpSp>
                        <wpg:cNvGrpSpPr/>
                        <wpg:grpSpPr>
                          <a:xfrm>
                            <a:off x="0" y="13644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168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365040"/>
                            <a:ext cx="2743200" cy="377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0012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120" y="25146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0020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57168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2286000"/>
                              <a:ext cx="22860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920" y="3200400"/>
                              <a:ext cx="11448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3248640" cy="4197240"/>
                          </a:xfrm>
                        </wpg:grpSpPr>
                        <wps:wsp>
                          <wps:cNvSpPr/>
                          <wps:spPr>
                            <a:xfrm rot="1871400">
                              <a:off x="2616480" y="3336480"/>
                              <a:ext cx="4572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1400">
                              <a:off x="173880" y="60480"/>
                              <a:ext cx="4572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32000">
                              <a:off x="2446200" y="903240"/>
                              <a:ext cx="5716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32000">
                              <a:off x="424440" y="1241280"/>
                              <a:ext cx="571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32000">
                              <a:off x="1586880" y="21700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7.15pt;width:333pt;height:320.95pt" coordorigin="1680,143" coordsize="6660,6419">
                <v:group id="shape_0" style="position:absolute;left:1680;top:263;width:6660;height:6300">
                  <v:oval id="shape_0" fillcolor="white" stroked="t" o:allowincell="f" style="position:absolute;left:1680;top:263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580;top:1163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480;top:2063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4200;top:2783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2220;top:623;width:4319;height:5939">
                  <v:line id="shape_0" from="6000,623" to="6539,134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000,4583" to="6539,512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580,3143" to="3479,332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220,1703" to="3119,206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920,4223" to="5279,49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80,5663" to="5459,656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845;top:143;width:4566;height:6419">
                  <v:rect id="shape_0" fillcolor="white" stroked="f" o:allowincell="f" style="position:absolute;left:6692;top:5302;width:719;height:1259;mso-wrap-style:none;v-text-anchor:middle;rotation:31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845;top:143;width:719;height:1259;mso-wrap-style:none;v-text-anchor:middle;rotation:31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23;top:1470;width:899;height:1079;mso-wrap-style:none;v-text-anchor:middle;rotation:342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240;top:2003;width:899;height:899;mso-wrap-style:none;v-text-anchor:middle;rotation:342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070;top:3465;width:719;height:719;mso-wrap-style:none;v-text-anchor:middle;rotation:342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800100" cy="8001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0.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457700</wp:posOffset>
            </wp:positionH>
            <wp:positionV relativeFrom="paragraph">
              <wp:posOffset>145415</wp:posOffset>
            </wp:positionV>
            <wp:extent cx="749300" cy="813435"/>
            <wp:effectExtent l="0" t="0" r="0" b="0"/>
            <wp:wrapNone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629400" cy="1038225"/>
                <wp:effectExtent l="19685" t="19685" r="19685" b="196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متاهـة الحـرف ( د 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18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متاهـة الحـرف ( د )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4419600" cy="4166870"/>
                <wp:effectExtent l="0" t="14605" r="1524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4167000"/>
                          <a:chOff x="0" y="0"/>
                          <a:chExt cx="4419720" cy="4167000"/>
                        </a:xfrm>
                      </wpg:grpSpPr>
                      <wpg:grpSp>
                        <wpg:cNvGrpSpPr/>
                        <wpg:grpSpPr>
                          <a:xfrm>
                            <a:off x="190440" y="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168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3520" y="228600"/>
                            <a:ext cx="2743200" cy="3467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0012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120" y="25146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2095560"/>
                              <a:ext cx="45720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57168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2895480"/>
                              <a:ext cx="22860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0976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75520"/>
                            <a:ext cx="3945240" cy="3291120"/>
                          </a:xfrm>
                        </wpg:grpSpPr>
                        <wps:wsp>
                          <wps:cNvSpPr/>
                          <wps:spPr>
                            <a:xfrm rot="5278800">
                              <a:off x="2171880" y="2648520"/>
                              <a:ext cx="4572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38200">
                              <a:off x="3343680" y="68760"/>
                              <a:ext cx="4572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38200">
                              <a:off x="1370880" y="304560"/>
                              <a:ext cx="457200" cy="33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38200">
                              <a:off x="2628360" y="761760"/>
                              <a:ext cx="457200" cy="33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2840"/>
                              <a:ext cx="4572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562760"/>
                              <a:ext cx="457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0.8pt;width:348pt;height:340.5pt" coordorigin="1620,216" coordsize="6960,6810">
                <v:group id="shape_0" style="position:absolute;left:1920;top:216;width:6660;height:6300">
                  <v:oval id="shape_0" fillcolor="white" stroked="t" o:allowincell="f" style="position:absolute;left:1920;top:216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820;top:1116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720;top:2016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4440;top:2736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2460;top:576;width:4318;height:5459">
                  <v:line id="shape_0" from="6240,576" to="6779,129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240,4536" to="6779,507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40,3876" to="6659,40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60,1656" to="3359,201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20,5136" to="3779,603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881,2796" to="3780,297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620;top:1702;width:5985;height:5324">
                  <v:rect id="shape_0" fillcolor="white" stroked="f" o:allowincell="f" style="position:absolute;left:5040;top:5766;width:719;height:1259;mso-wrap-style:none;v-text-anchor:middle;rotation:88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885;top:1703;width:719;height:1079;mso-wrap-style:none;v-text-anchor:middle;rotation:149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779;top:2074;width:719;height:526;mso-wrap-style:none;v-text-anchor:middle;rotation:149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760;top:2794;width:719;height:526;mso-wrap-style:none;v-text-anchor:middle;rotation:149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20;top:2796;width:71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881;top:4056;width:71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114300</wp:posOffset>
            </wp:positionH>
            <wp:positionV relativeFrom="paragraph">
              <wp:posOffset>31115</wp:posOffset>
            </wp:positionV>
            <wp:extent cx="947420" cy="1371600"/>
            <wp:effectExtent l="0" t="0" r="0" b="0"/>
            <wp:wrapNone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86100</wp:posOffset>
                </wp:positionH>
                <wp:positionV relativeFrom="paragraph">
                  <wp:posOffset>84455</wp:posOffset>
                </wp:positionV>
                <wp:extent cx="685800" cy="80010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44"/>
                                <w:sz w:val="144"/>
                                <w:szCs w:val="144"/>
                                <w:rtl w:val="true"/>
                                <w:lang w:bidi="ar-A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6.6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144"/>
                          <w:szCs w:val="144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144"/>
                          <w:sz w:val="144"/>
                          <w:szCs w:val="144"/>
                          <w:rtl w:val="true"/>
                          <w:lang w:bidi="ar-A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743200</wp:posOffset>
            </wp:positionH>
            <wp:positionV relativeFrom="paragraph">
              <wp:posOffset>17145</wp:posOffset>
            </wp:positionV>
            <wp:extent cx="1299210" cy="1035050"/>
            <wp:effectExtent l="0" t="0" r="0" b="0"/>
            <wp:wrapNone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629400" cy="1038225"/>
                <wp:effectExtent l="19685" t="19685" r="19685" b="196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متاهـة الحـرف ( ذ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18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متاهـة الحـرف ( ذ )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143500</wp:posOffset>
            </wp:positionH>
            <wp:positionV relativeFrom="paragraph">
              <wp:posOffset>53340</wp:posOffset>
            </wp:positionV>
            <wp:extent cx="516255" cy="1257300"/>
            <wp:effectExtent l="0" t="0" r="0" b="0"/>
            <wp:wrapNone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4343400" cy="4000500"/>
                <wp:effectExtent l="0" t="14605" r="15240" b="1524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4000680"/>
                          <a:chOff x="0" y="0"/>
                          <a:chExt cx="4343400" cy="40006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57168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228600"/>
                            <a:ext cx="2743200" cy="3467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0048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25146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2095560"/>
                              <a:ext cx="45720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57168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2895480"/>
                              <a:ext cx="22860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0976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5800"/>
                            <a:ext cx="4229280" cy="2400480"/>
                          </a:xfrm>
                        </wpg:grpSpPr>
                        <wps:wsp>
                          <wps:cNvSpPr/>
                          <wps:spPr>
                            <a:xfrm>
                              <a:off x="3886200" y="0"/>
                              <a:ext cx="343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1600200"/>
                              <a:ext cx="343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57168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6002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9432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.2pt;width:342pt;height:315pt" coordorigin="1440,84" coordsize="6840,6300">
                <v:group id="shape_0" style="position:absolute;left:1620;top:84;width:6660;height:6300">
                  <v:oval id="shape_0" fillcolor="white" stroked="t" o:allowincell="f" style="position:absolute;left:1620;top:84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520;top:984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420;top:1884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4140;top:2604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2160;top:444;width:4319;height:5459">
                  <v:line id="shape_0" from="5940,444" to="6479,116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940,4404" to="6479,494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640,3744" to="6359,39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160,1524" to="3059,188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120,5004" to="3479,590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580,2664" to="3479,284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440;top:1164;width:6660;height:3780">
                  <v:rect id="shape_0" fillcolor="white" stroked="f" o:allowincell="f" style="position:absolute;left:7560;top:1164;width:53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440;top:1704;width:53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660;top:3684;width:53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600;top:2064;width:53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680;top:3684;width:719;height:5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700;top:4224;width:719;height:5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1044575" cy="1257300"/>
            <wp:effectExtent l="0" t="0" r="0" b="0"/>
            <wp:wrapNone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445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685800" cy="80010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10"/>
                                <w:szCs w:val="110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10"/>
                                <w:sz w:val="110"/>
                                <w:szCs w:val="110"/>
                                <w:rtl w:val="true"/>
                                <w:lang w:bidi="ar-AE"/>
                              </w:rPr>
                              <w:t>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110"/>
                          <w:szCs w:val="110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110"/>
                          <w:sz w:val="110"/>
                          <w:szCs w:val="110"/>
                          <w:rtl w:val="true"/>
                          <w:lang w:bidi="ar-AE"/>
                        </w:rPr>
                        <w:t>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342900</wp:posOffset>
                </wp:positionH>
                <wp:positionV relativeFrom="paragraph">
                  <wp:posOffset>-238125</wp:posOffset>
                </wp:positionV>
                <wp:extent cx="6629400" cy="1038225"/>
                <wp:effectExtent l="19685" t="19685" r="19685" b="196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متاهـة الحـرف ( ر 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18.75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متاهـة الحـرف ( ر )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4457700" cy="4000500"/>
                <wp:effectExtent l="0" t="14605" r="0" b="1524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000680"/>
                          <a:chOff x="0" y="0"/>
                          <a:chExt cx="4457880" cy="4000680"/>
                        </a:xfrm>
                      </wpg:grpSpPr>
                      <wpg:grpSp>
                        <wpg:cNvGrpSpPr/>
                        <wpg:grpSpPr>
                          <a:xfrm>
                            <a:off x="106200" y="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57168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7520" y="190440"/>
                            <a:ext cx="2400480" cy="377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5740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020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22860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3200400"/>
                              <a:ext cx="11448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7432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11430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9040"/>
                            <a:ext cx="445788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0"/>
                              <a:ext cx="343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1486080"/>
                              <a:ext cx="343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1600200"/>
                              <a:ext cx="343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pt;width:351pt;height:315pt" coordorigin="1080,60" coordsize="7020,6300">
                <v:group id="shape_0" style="position:absolute;left:1247;top:60;width:6660;height:6300">
                  <v:oval id="shape_0" fillcolor="white" stroked="t" o:allowincell="f" style="position:absolute;left:1247;top:60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147;top:960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047;top:1860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767;top:2580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2147;top:360;width:3779;height:5939">
                  <v:line id="shape_0" from="5387,360" to="5926,107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147,2880" to="3046,305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767,3960" to="4306,449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847,5400" to="5026,62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027,4680" to="5566,521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587,2160" to="4126,2699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080;top:720;width:7020;height:3600">
                  <v:rect id="shape_0" fillcolor="white" stroked="f" o:allowincell="f" style="position:absolute;left:1080;top:2160;width:53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560;top:3060;width:53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767;top:720;width:1079;height:5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760;top:3240;width:53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320;top:2340;width:539;height:5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734695</wp:posOffset>
            </wp:positionH>
            <wp:positionV relativeFrom="paragraph">
              <wp:posOffset>-71755</wp:posOffset>
            </wp:positionV>
            <wp:extent cx="1688465" cy="1691640"/>
            <wp:effectExtent l="0" t="0" r="0" b="0"/>
            <wp:wrapSquare wrapText="bothSides"/>
            <wp:docPr id="5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235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60830</wp:posOffset>
                </wp:positionH>
                <wp:positionV relativeFrom="paragraph">
                  <wp:posOffset>23495</wp:posOffset>
                </wp:positionV>
                <wp:extent cx="685800" cy="80010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10"/>
                                <w:szCs w:val="110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10"/>
                                <w:sz w:val="110"/>
                                <w:szCs w:val="110"/>
                                <w:rtl w:val="true"/>
                                <w:lang w:bidi="ar-A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.85pt;mso-position-vertical-relative:text;margin-left:1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110"/>
                          <w:szCs w:val="110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110"/>
                          <w:sz w:val="110"/>
                          <w:szCs w:val="110"/>
                          <w:rtl w:val="true"/>
                          <w:lang w:bidi="ar-A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page">
              <wp:posOffset>4109720</wp:posOffset>
            </wp:positionH>
            <wp:positionV relativeFrom="paragraph">
              <wp:posOffset>76835</wp:posOffset>
            </wp:positionV>
            <wp:extent cx="914400" cy="766445"/>
            <wp:effectExtent l="0" t="0" r="0" b="0"/>
            <wp:wrapNone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24000</wp:posOffset>
                </wp:positionH>
                <wp:positionV relativeFrom="paragraph">
                  <wp:posOffset>4191635</wp:posOffset>
                </wp:positionV>
                <wp:extent cx="2743200" cy="3467100"/>
                <wp:effectExtent l="3810" t="5715" r="8255" b="381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467160"/>
                          <a:chOff x="0" y="0"/>
                          <a:chExt cx="2743200" cy="3467160"/>
                        </a:xfrm>
                      </wpg:grpSpPr>
                      <wps:wsp>
                        <wps:cNvSpPr/>
                        <wps:spPr>
                          <a:xfrm flipV="1">
                            <a:off x="2400480" y="0"/>
                            <a:ext cx="3430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1460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095560"/>
                            <a:ext cx="45720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5716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2895480"/>
                            <a:ext cx="22860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409760"/>
                            <a:ext cx="5716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330.05pt;width:215.95pt;height:272.95pt" coordorigin="2400,6601" coordsize="4319,5459">
                <v:line id="shape_0" from="6180,6601" to="6719,732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180,10561" to="6719,111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80,9901" to="6599,100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00,7681" to="3299,80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60,11161" to="3719,1206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20,8821" to="3719,90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342900</wp:posOffset>
                </wp:positionH>
                <wp:positionV relativeFrom="paragraph">
                  <wp:posOffset>-123825</wp:posOffset>
                </wp:positionV>
                <wp:extent cx="6629400" cy="1038225"/>
                <wp:effectExtent l="19685" t="19685" r="19685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متاهـة الحـرف ( ز 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9.75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متاهـة الحـرف ( ز )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229100" cy="4191635"/>
                <wp:effectExtent l="14605" t="14605" r="1524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191480"/>
                          <a:chOff x="0" y="0"/>
                          <a:chExt cx="4229280" cy="4191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168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1828800"/>
                            <a:ext cx="400068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3543120" y="571680"/>
                              <a:ext cx="45720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720" y="685800"/>
                              <a:ext cx="22860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580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120" y="1028880"/>
                              <a:ext cx="1144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1600" y="828720"/>
                            <a:ext cx="3577680" cy="3363120"/>
                          </a:xfrm>
                        </wpg:grpSpPr>
                        <wps:wsp>
                          <wps:cNvSpPr/>
                          <wps:spPr>
                            <a:xfrm>
                              <a:off x="3234600" y="162360"/>
                              <a:ext cx="343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91680" y="2791440"/>
                              <a:ext cx="343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231200">
                              <a:off x="154800" y="-28440"/>
                              <a:ext cx="343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080" y="141984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96264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33pt;height:348.05pt" coordorigin="900,0" coordsize="6660,6961">
                <v:group id="shape_0" style="position:absolute;left:900;top:0;width:6660;height:6300">
                  <v:oval id="shape_0" fillcolor="white" stroked="t" o:allowincell="f" style="position:absolute;left:900;top:0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1801;top:900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700;top:1800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420;top:2520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1081;top:2880;width:6299;height:2339">
                  <v:line id="shape_0" from="6660,3780" to="7379,395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01,2880" to="2700,305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20,3960" to="3779,449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1081,3960" to="1980,413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860,4500" to="5039,521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170;top:1260;width:5390;height:5701">
                  <v:rect id="shape_0" fillcolor="white" stroked="f" o:allowincell="f" style="position:absolute;left:7020;top:1561;width:53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961;top:5702;width:539;height:1259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170;top:1260;width:539;height:899;mso-wrap-style:none;v-text-anchor:middle;rotation: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401;top:3541;width:53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241;top:2821;width:53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4725035</wp:posOffset>
            </wp:positionH>
            <wp:positionV relativeFrom="paragraph">
              <wp:posOffset>54610</wp:posOffset>
            </wp:positionV>
            <wp:extent cx="1341120" cy="1586865"/>
            <wp:effectExtent l="0" t="0" r="0" b="0"/>
            <wp:wrapTight wrapText="bothSides">
              <wp:wrapPolygon edited="0">
                <wp:start x="-41" y="0"/>
                <wp:lineTo x="-41" y="21559"/>
                <wp:lineTo x="21600" y="21559"/>
                <wp:lineTo x="21600" y="0"/>
                <wp:lineTo x="-41" y="0"/>
              </wp:wrapPolygon>
            </wp:wrapTight>
            <wp:docPr id="6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4112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0300</wp:posOffset>
                </wp:positionH>
                <wp:positionV relativeFrom="paragraph">
                  <wp:posOffset>23495</wp:posOffset>
                </wp:positionV>
                <wp:extent cx="800100" cy="8001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.8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286000</wp:posOffset>
            </wp:positionH>
            <wp:positionV relativeFrom="paragraph">
              <wp:posOffset>63500</wp:posOffset>
            </wp:positionV>
            <wp:extent cx="1143000" cy="760095"/>
            <wp:effectExtent l="0" t="0" r="0" b="0"/>
            <wp:wrapSquare wrapText="bothSides"/>
            <wp:docPr id="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629400" cy="1038225"/>
                <wp:effectExtent l="19685" t="19685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متاهـة الحـرف ( س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18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متاهـة الحـرف ( س )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4429125" cy="4000500"/>
                <wp:effectExtent l="0" t="14605" r="15240" b="1524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9080" cy="4000680"/>
                          <a:chOff x="0" y="0"/>
                          <a:chExt cx="4429080" cy="4000680"/>
                        </a:xfrm>
                      </wpg:grpSpPr>
                      <wpg:grpSp>
                        <wpg:cNvGrpSpPr/>
                        <wpg:grpSpPr>
                          <a:xfrm>
                            <a:off x="200160" y="0"/>
                            <a:ext cx="4229280" cy="400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29280" cy="400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29280" cy="400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29280" cy="400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571680"/>
                                  <a:ext cx="3086280" cy="285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143000"/>
                                  <a:ext cx="1943280" cy="1828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1600200"/>
                                  <a:ext cx="102888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705040" y="22860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5040" y="274320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160" y="19432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560" y="91440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240" y="251460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840" y="342900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62240" y="25146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0280"/>
                            <a:ext cx="4390920" cy="2359800"/>
                          </a:xfrm>
                        </wpg:grpSpPr>
                        <wps:wsp>
                          <wps:cNvSpPr/>
                          <wps:spPr>
                            <a:xfrm>
                              <a:off x="4048200" y="0"/>
                              <a:ext cx="3430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723000">
                              <a:off x="1432080" y="281880"/>
                              <a:ext cx="343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723000">
                              <a:off x="34560" y="1695240"/>
                              <a:ext cx="685800" cy="49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0.6pt;width:346.05pt;height:315pt" coordorigin="1315,12" coordsize="6921,6300">
                <v:group id="shape_0" style="position:absolute;left:1575;top:12;width:6660;height:6300">
                  <v:group id="shape_0" style="position:absolute;left:1575;top:12;width:6660;height:6300">
                    <v:group id="shape_0" style="position:absolute;left:1575;top:12;width:6660;height:6300">
                      <v:oval id="shape_0" fillcolor="white" stroked="t" o:allowincell="f" style="position:absolute;left:1575;top:12;width:6659;height:6299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2475;top:912;width:4859;height:4499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3375;top:1812;width:3059;height:2879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4095;top:2532;width:1619;height:1439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</v:group>
                    <v:line id="shape_0" from="5835,372" to="6374,1091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835,4332" to="6374,487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415,3072" to="3314,307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055,1452" to="2954,181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755,3972" to="5114,46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115,5412" to="5294,631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6555;top:3972;width:71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1315;top:1272;width:6861;height:3445">
                  <v:rect id="shape_0" fillcolor="white" stroked="f" o:allowincell="f" style="position:absolute;left:7635;top:1272;width:53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516;top:1717;width:539;height:899;mso-wrap-style:none;v-text-anchor:middle;rotation:62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14;top:3942;width:1079;height:773;mso-wrap-style:none;v-text-anchor:middle;rotation:62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4800600</wp:posOffset>
            </wp:positionH>
            <wp:positionV relativeFrom="paragraph">
              <wp:posOffset>60960</wp:posOffset>
            </wp:positionV>
            <wp:extent cx="1409700" cy="1019175"/>
            <wp:effectExtent l="0" t="0" r="0" b="0"/>
            <wp:wrapNone/>
            <wp:docPr id="6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67200</wp:posOffset>
                </wp:positionH>
                <wp:positionV relativeFrom="paragraph">
                  <wp:posOffset>106680</wp:posOffset>
                </wp:positionV>
                <wp:extent cx="685800" cy="68580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6pt;margin-top:8.4pt;width:5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571500" cy="4572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11.45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14700</wp:posOffset>
                </wp:positionH>
                <wp:positionV relativeFrom="paragraph">
                  <wp:posOffset>145415</wp:posOffset>
                </wp:positionV>
                <wp:extent cx="228600" cy="540385"/>
                <wp:effectExtent l="0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11.45pt;width:17.95pt;height:42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800100" cy="800100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2.4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715500</wp:posOffset>
                </wp:positionH>
                <wp:positionV relativeFrom="paragraph">
                  <wp:posOffset>23495</wp:posOffset>
                </wp:positionV>
                <wp:extent cx="4114800" cy="2628900"/>
                <wp:effectExtent l="3810" t="8890" r="1905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629080"/>
                          <a:chOff x="0" y="0"/>
                          <a:chExt cx="4114800" cy="2629080"/>
                        </a:xfrm>
                      </wpg:grpSpPr>
                      <wps:wsp>
                        <wps:cNvSpPr/>
                        <wps:spPr>
                          <a:xfrm flipV="1">
                            <a:off x="3543480" y="457200"/>
                            <a:ext cx="5716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8608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5716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05740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5pt;margin-top:1.85pt;width:323.95pt;height:206.95pt" coordorigin="15300,37" coordsize="6479,4139">
                <v:line id="shape_0" from="20881,757" to="21780,93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9441,2377" to="19980,29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020,937" to="16919,11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300,37" to="16199,3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01,1837" to="18001,25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820,3277" to="17820,41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-90170</wp:posOffset>
                </wp:positionV>
                <wp:extent cx="342900" cy="571500"/>
                <wp:effectExtent l="47625" t="113665" r="47625" b="11366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23000"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0pt;margin-top:-7.1pt;width:26.95pt;height:44.95pt;mso-wrap-style:none;v-text-anchor:middle;rotation:62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800100" cy="80010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69215</wp:posOffset>
                </wp:positionV>
                <wp:extent cx="571500" cy="5715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0pt;margin-top:5.45pt;width:44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42900</wp:posOffset>
            </wp:positionH>
            <wp:positionV relativeFrom="paragraph">
              <wp:posOffset>8255</wp:posOffset>
            </wp:positionV>
            <wp:extent cx="421005" cy="1028700"/>
            <wp:effectExtent l="0" t="0" r="0" b="0"/>
            <wp:wrapNone/>
            <wp:docPr id="7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5300</wp:posOffset>
                </wp:positionH>
                <wp:positionV relativeFrom="paragraph">
                  <wp:posOffset>61595</wp:posOffset>
                </wp:positionV>
                <wp:extent cx="685800" cy="68580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pt;margin-top:4.85pt;width:5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99695</wp:posOffset>
                </wp:positionV>
                <wp:extent cx="647700" cy="53340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pt;margin-top:7.85pt;width:50.95pt;height:4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629400" cy="1038225"/>
                <wp:effectExtent l="19685" t="19685" r="19685" b="196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متاهـة الحـرف ( ش 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18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متاهـة الحـرف ( ش )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914400</wp:posOffset>
            </wp:positionH>
            <wp:positionV relativeFrom="paragraph">
              <wp:posOffset>83820</wp:posOffset>
            </wp:positionV>
            <wp:extent cx="1026160" cy="1485900"/>
            <wp:effectExtent l="0" t="0" r="0" b="0"/>
            <wp:wrapNone/>
            <wp:docPr id="8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229100" cy="4000500"/>
                <wp:effectExtent l="14605" t="14605" r="15240" b="1524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000680"/>
                          <a:chOff x="0" y="0"/>
                          <a:chExt cx="4229280" cy="40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29280" cy="400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29280" cy="400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29280" cy="400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571680"/>
                                <a:ext cx="3086280" cy="285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1143000"/>
                                <a:ext cx="1943280" cy="182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1600200"/>
                                <a:ext cx="102888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619440" y="179064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281952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2019240"/>
                              <a:ext cx="495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333440"/>
                              <a:ext cx="49536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0640" y="2476440"/>
                              <a:ext cx="7632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3390840"/>
                              <a:ext cx="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320" y="82080"/>
                            <a:ext cx="3259440" cy="3737520"/>
                          </a:xfrm>
                        </wpg:grpSpPr>
                        <wps:wsp>
                          <wps:cNvSpPr/>
                          <wps:spPr>
                            <a:xfrm rot="21088200">
                              <a:off x="29520" y="48240"/>
                              <a:ext cx="685800" cy="44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88200">
                              <a:off x="2525760" y="1060920"/>
                              <a:ext cx="685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88200">
                              <a:off x="353880" y="1175040"/>
                              <a:ext cx="685800" cy="44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88200">
                              <a:off x="1620360" y="2097000"/>
                              <a:ext cx="571680" cy="33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88200">
                              <a:off x="2534760" y="3118320"/>
                              <a:ext cx="685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pt;width:333pt;height:315pt" coordorigin="1440,0" coordsize="6660,6300">
                <v:group id="shape_0" style="position:absolute;left:1440;top:0;width:6660;height:6300">
                  <v:group id="shape_0" style="position:absolute;left:1440;top:0;width:6660;height:6300">
                    <v:oval id="shape_0" fillcolor="white" stroked="t" o:allowincell="f" style="position:absolute;left:1440;top:0;width:6659;height:629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2340;top:900;width:4859;height:449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240;top:1800;width:30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960;top:2520;width:1619;height:143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  <v:line id="shape_0" from="7140,2820" to="8039,299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700,4440" to="6239,49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00,3180" to="3179,318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680,2100" to="2459,245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60,3900" to="4379,461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080,5340" to="4080,623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415;top:205;width:5025;height:5735">
                  <v:rect id="shape_0" fillcolor="white" stroked="f" o:allowincell="f" style="position:absolute;left:2414;top:205;width:1079;height:707;mso-wrap-style:none;v-text-anchor:middle;rotation:351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345;top:1800;width:1079;height:899;mso-wrap-style:none;v-text-anchor:middle;rotation:351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25;top:1980;width:1079;height:707;mso-wrap-style:none;v-text-anchor:middle;rotation:351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920;top:3431;width:899;height:527;mso-wrap-style:none;v-text-anchor:middle;rotation:351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359;top:5040;width:1079;height:899;mso-wrap-style:none;v-text-anchor:middle;rotation:351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95400</wp:posOffset>
                </wp:positionH>
                <wp:positionV relativeFrom="paragraph">
                  <wp:posOffset>150495</wp:posOffset>
                </wp:positionV>
                <wp:extent cx="4077335" cy="324421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7360" cy="3244320"/>
                          <a:chOff x="0" y="0"/>
                          <a:chExt cx="4077360" cy="324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0000">
                            <a:off x="2990880" y="693720"/>
                            <a:ext cx="774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04800">
                            <a:off x="3428640" y="2285640"/>
                            <a:ext cx="774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6800">
                            <a:off x="799920" y="799920"/>
                            <a:ext cx="774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6800">
                            <a:off x="2274120" y="1376640"/>
                            <a:ext cx="55872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6800">
                            <a:off x="1828800" y="2742840"/>
                            <a:ext cx="55872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11.85pt;width:330.9pt;height:247.9pt" coordorigin="2040,237" coordsize="6618,4958">
                <v:rect id="shape_0" fillcolor="white" stroked="f" o:allowincell="f" style="position:absolute;left:2040;top:237;width:1439;height:7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50;top:1329;width:1219;height:719;mso-wrap-style:none;v-text-anchor:middle;rotation:21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40;top:3836;width:1219;height:719;mso-wrap-style:none;v-text-anchor:middle;rotation:85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300;top:1496;width:1219;height:719;mso-wrap-style:none;v-text-anchor:middle;rotation:336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621;top:2405;width:879;height:638;mso-wrap-style:none;v-text-anchor:middle;rotation:336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920;top:4557;width:879;height:638;mso-wrap-style:none;v-text-anchor:middle;rotation:336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800100" cy="800100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2.4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800100" cy="800100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572000</wp:posOffset>
            </wp:positionH>
            <wp:positionV relativeFrom="paragraph">
              <wp:posOffset>107315</wp:posOffset>
            </wp:positionV>
            <wp:extent cx="979805" cy="1257300"/>
            <wp:effectExtent l="0" t="0" r="0" b="0"/>
            <wp:wrapNone/>
            <wp:docPr id="8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629400" cy="1038225"/>
                <wp:effectExtent l="19685" t="19685" r="19685" b="196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ورقة عمل الدرس لحرف 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18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ورقة عمل الدرس لحرف ص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42900</wp:posOffset>
            </wp:positionH>
            <wp:positionV relativeFrom="paragraph">
              <wp:posOffset>137160</wp:posOffset>
            </wp:positionV>
            <wp:extent cx="1600200" cy="967105"/>
            <wp:effectExtent l="0" t="0" r="0" b="0"/>
            <wp:wrapNone/>
            <wp:docPr id="8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4229100" cy="4243070"/>
                <wp:effectExtent l="14605" t="14605" r="1524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242960"/>
                          <a:chOff x="0" y="0"/>
                          <a:chExt cx="4229280" cy="424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168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419040"/>
                            <a:ext cx="3314880" cy="2438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97180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210040"/>
                              <a:ext cx="45720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66960"/>
                              <a:ext cx="49536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1524240"/>
                              <a:ext cx="457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114480"/>
                            <a:ext cx="2424600" cy="4128840"/>
                          </a:xfrm>
                        </wpg:grpSpPr>
                        <wps:wsp>
                          <wps:cNvSpPr/>
                          <wps:spPr>
                            <a:xfrm rot="5278800">
                              <a:off x="1456560" y="3485880"/>
                              <a:ext cx="4572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24600" cy="3086280"/>
                            </a:xfrm>
                          </wpg:grpSpPr>
                          <wps:wsp>
                            <wps:cNvSpPr/>
                            <wps:spPr>
                              <a:xfrm rot="8938200">
                                <a:off x="655560" y="1256040"/>
                                <a:ext cx="457200" cy="33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938200">
                                <a:off x="1913040" y="1713240"/>
                                <a:ext cx="457200" cy="33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2514600"/>
                                <a:ext cx="4572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.8pt;width:333pt;height:346.5pt" coordorigin="1440,96" coordsize="6660,6930">
                <v:group id="shape_0" style="position:absolute;left:1440;top:96;width:6660;height:6300">
                  <v:oval id="shape_0" fillcolor="white" stroked="t" o:allowincell="f" style="position:absolute;left:1440;top:96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340;top:996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240;top:1896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960;top:2616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1620;top:756;width:5219;height:3839">
                  <v:line id="shape_0" from="6300,756" to="6839,147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940,4236" to="6659,45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620,3696" to="2399,405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3240,3156" to="3959,31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340;top:276;width:3732;height:6750">
                  <v:rect id="shape_0" fillcolor="white" stroked="f" o:allowincell="f" style="position:absolute;left:4634;top:5766;width:719;height:1259;mso-wrap-style:none;v-text-anchor:middle;rotation:88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2340;top:276;width:3732;height:4860">
                    <v:rect id="shape_0" fillcolor="white" stroked="f" o:allowincell="f" style="position:absolute;left:3373;top:2254;width:719;height:526;mso-wrap-style:none;v-text-anchor:middle;rotation:149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5353;top:2974;width:719;height:526;mso-wrap-style:none;v-text-anchor:middle;rotation:149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2340;top:276;width:1259;height:89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2474;top:4236;width:719;height:89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800100" cy="800100"/>
                <wp:effectExtent l="0" t="0" r="0" b="0"/>
                <wp:wrapNone/>
                <wp:docPr id="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6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499360</wp:posOffset>
            </wp:positionH>
            <wp:positionV relativeFrom="paragraph">
              <wp:posOffset>120015</wp:posOffset>
            </wp:positionV>
            <wp:extent cx="1513840" cy="876935"/>
            <wp:effectExtent l="0" t="0" r="0" b="0"/>
            <wp:wrapNone/>
            <wp:docPr id="9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629400" cy="1038225"/>
                <wp:effectExtent l="19685" t="19685" r="19685" b="196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ورقة عمل الدرس لحرف 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18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ورقة عمل الدرس لحرف ض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4381500" cy="4000500"/>
                <wp:effectExtent l="0" t="14605" r="15240" b="1524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560" cy="4000680"/>
                          <a:chOff x="0" y="0"/>
                          <a:chExt cx="4381560" cy="4000680"/>
                        </a:xfrm>
                      </wpg:grpSpPr>
                      <wpg:grpSp>
                        <wpg:cNvGrpSpPr/>
                        <wpg:grpSpPr>
                          <a:xfrm>
                            <a:off x="152280" y="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168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857680" y="228600"/>
                            <a:ext cx="3430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71880"/>
                            <a:ext cx="4572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280"/>
                            <a:ext cx="5716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05740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85800"/>
                            <a:ext cx="4229280" cy="2400480"/>
                          </a:xfrm>
                        </wpg:grpSpPr>
                        <wps:wsp>
                          <wps:cNvSpPr/>
                          <wps:spPr>
                            <a:xfrm>
                              <a:off x="3886200" y="0"/>
                              <a:ext cx="343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1600200"/>
                              <a:ext cx="343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57168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6002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9432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71880" y="2971800"/>
                            <a:ext cx="1144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8pt;width:345pt;height:315pt" coordorigin="1260,96" coordsize="6900,6300">
                <v:group id="shape_0" style="position:absolute;left:1500;top:96;width:6660;height:6300">
                  <v:oval id="shape_0" fillcolor="white" stroked="t" o:allowincell="f" style="position:absolute;left:1500;top:96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400;top:996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300;top:1896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4020;top:2616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line id="shape_0" from="5761,456" to="6300,117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580,3516" to="6299,369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61,1356" to="3060,17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40,3336" to="3239,33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1260;top:1176;width:6660;height:3780">
                  <v:rect id="shape_0" fillcolor="white" stroked="f" o:allowincell="f" style="position:absolute;left:7380;top:1176;width:53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260;top:1716;width:53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81;top:3696;width:53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420;top:2076;width:53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500;top:3696;width:719;height:5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521;top:4236;width:719;height:5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681,4776" to="4860,549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4914900</wp:posOffset>
            </wp:positionH>
            <wp:positionV relativeFrom="paragraph">
              <wp:posOffset>60960</wp:posOffset>
            </wp:positionV>
            <wp:extent cx="1066800" cy="980440"/>
            <wp:effectExtent l="0" t="0" r="0" b="0"/>
            <wp:wrapNone/>
            <wp:docPr id="9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914400" cy="883285"/>
            <wp:effectExtent l="0" t="0" r="0" b="0"/>
            <wp:wrapNone/>
            <wp:docPr id="9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81300</wp:posOffset>
                </wp:positionH>
                <wp:positionV relativeFrom="paragraph">
                  <wp:posOffset>31115</wp:posOffset>
                </wp:positionV>
                <wp:extent cx="800100" cy="800100"/>
                <wp:effectExtent l="0" t="0" r="0" b="0"/>
                <wp:wrapNone/>
                <wp:docPr id="9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88"/>
                                <w:sz w:val="88"/>
                                <w:szCs w:val="88"/>
                                <w:rtl w:val="true"/>
                                <w:lang w:bidi="ar-A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2.45pt;mso-position-vertical-relative:text;margin-left:2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88"/>
                          <w:szCs w:val="88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88"/>
                          <w:sz w:val="88"/>
                          <w:szCs w:val="88"/>
                          <w:rtl w:val="true"/>
                          <w:lang w:bidi="ar-A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800100" cy="800100"/>
                <wp:effectExtent l="0" t="0" r="0" b="0"/>
                <wp:wrapNone/>
                <wp:docPr id="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42900" cy="457200"/>
                <wp:effectExtent l="7620" t="5715" r="762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05pt" to="188.95pt,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57600</wp:posOffset>
                </wp:positionH>
                <wp:positionV relativeFrom="paragraph">
                  <wp:posOffset>-6985</wp:posOffset>
                </wp:positionV>
                <wp:extent cx="342900" cy="342900"/>
                <wp:effectExtent l="6985" t="6985" r="6985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55pt" to="314.95pt,2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629400" cy="1038225"/>
                <wp:effectExtent l="19050" t="19685" r="19685" b="196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ورقة عمل الدرس لحرف 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-18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ورقة عمل الدرس لحرف ط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4457700" cy="4000500"/>
                <wp:effectExtent l="0" t="14605" r="0" b="1524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000680"/>
                          <a:chOff x="0" y="0"/>
                          <a:chExt cx="4457880" cy="40006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57168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43200" y="228600"/>
                            <a:ext cx="3430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28800"/>
                            <a:ext cx="5716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14600"/>
                            <a:ext cx="2286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29000"/>
                            <a:ext cx="1144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857680"/>
                            <a:ext cx="2286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6080" y="1486080"/>
                            <a:ext cx="3430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57200"/>
                            <a:ext cx="445788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0"/>
                              <a:ext cx="343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1486080"/>
                              <a:ext cx="343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1600200"/>
                              <a:ext cx="343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0288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9.6pt;width:351pt;height:315pt" coordorigin="1440,192" coordsize="7020,6300">
                <v:group id="shape_0" style="position:absolute;left:1620;top:192;width:6660;height:6300">
                  <v:oval id="shape_0" fillcolor="white" stroked="t" o:allowincell="f" style="position:absolute;left:1620;top:192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520;top:1092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420;top:1992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4140;top:2712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line id="shape_0" from="5760,552" to="6299,127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520,3072" to="3419,32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20,4152" to="4679,469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220,5592" to="5399,64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80,4692" to="5939,54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780,2532" to="4319,289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1440;top:912;width:7020;height:3601">
                  <v:rect id="shape_0" fillcolor="white" stroked="f" o:allowincell="f" style="position:absolute;left:1440;top:2352;width:53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920;top:3252;width:53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127;top:912;width:1079;height:5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120;top:3432;width:53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680;top:2532;width:719;height:5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487045</wp:posOffset>
            </wp:positionH>
            <wp:positionV relativeFrom="paragraph">
              <wp:posOffset>74930</wp:posOffset>
            </wp:positionV>
            <wp:extent cx="1773555" cy="999490"/>
            <wp:effectExtent l="0" t="0" r="0" b="0"/>
            <wp:wrapNone/>
            <wp:docPr id="10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800100" cy="800100"/>
                <wp:effectExtent l="0" t="0" r="0" b="0"/>
                <wp:wrapNone/>
                <wp:docPr id="10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ط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1.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ط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5225415</wp:posOffset>
            </wp:positionH>
            <wp:positionV relativeFrom="paragraph">
              <wp:posOffset>137795</wp:posOffset>
            </wp:positionV>
            <wp:extent cx="946785" cy="1104900"/>
            <wp:effectExtent l="0" t="0" r="0" b="0"/>
            <wp:wrapNone/>
            <wp:docPr id="10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" r="-8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67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629400" cy="1038225"/>
                <wp:effectExtent l="19685" t="19685" r="19685" b="196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ورقة عمل الدرس لحرف 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18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ورقة عمل الدرس لحرف ظ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257300</wp:posOffset>
            </wp:positionH>
            <wp:positionV relativeFrom="paragraph">
              <wp:posOffset>15240</wp:posOffset>
            </wp:positionV>
            <wp:extent cx="1028700" cy="870585"/>
            <wp:effectExtent l="0" t="0" r="0" b="0"/>
            <wp:wrapNone/>
            <wp:docPr id="10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14400</wp:posOffset>
                </wp:positionH>
                <wp:positionV relativeFrom="paragraph">
                  <wp:posOffset>-14605</wp:posOffset>
                </wp:positionV>
                <wp:extent cx="4229100" cy="4197350"/>
                <wp:effectExtent l="14605" t="0" r="1524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197240"/>
                          <a:chOff x="0" y="0"/>
                          <a:chExt cx="4229280" cy="4197240"/>
                        </a:xfrm>
                      </wpg:grpSpPr>
                      <wpg:grpSp>
                        <wpg:cNvGrpSpPr/>
                        <wpg:grpSpPr>
                          <a:xfrm>
                            <a:off x="0" y="13572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168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364320"/>
                            <a:ext cx="2743200" cy="377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0012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120" y="25146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0020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57168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2286000"/>
                              <a:ext cx="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920" y="3200400"/>
                              <a:ext cx="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9800" y="0"/>
                            <a:ext cx="3248640" cy="4197240"/>
                          </a:xfrm>
                        </wpg:grpSpPr>
                        <wps:wsp>
                          <wps:cNvSpPr/>
                          <wps:spPr>
                            <a:xfrm rot="1871400">
                              <a:off x="2616840" y="3336480"/>
                              <a:ext cx="4572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1400">
                              <a:off x="173880" y="60480"/>
                              <a:ext cx="4572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32000">
                              <a:off x="2446200" y="903240"/>
                              <a:ext cx="5716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32000">
                              <a:off x="424440" y="1241280"/>
                              <a:ext cx="571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32000">
                              <a:off x="1587240" y="21700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65pt;width:333pt;height:320.95pt" coordorigin="1440,73" coordsize="6660,6419">
                <v:group id="shape_0" style="position:absolute;left:1440;top:190;width:6660;height:6300">
                  <v:oval id="shape_0" fillcolor="white" stroked="t" o:allowincell="f" style="position:absolute;left:1440;top:190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340;top:1091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240;top:1990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960;top:2710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1980;top:550;width:4319;height:5939">
                  <v:line id="shape_0" from="5760,550" to="6299,126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760,4510" to="6299,504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340,3070" to="3239,324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980,1630" to="2879,198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80,4150" to="4680,486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040,5590" to="5040,648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879;top:73;width:4567;height:6419">
                  <v:rect id="shape_0" fillcolor="white" stroked="f" o:allowincell="f" style="position:absolute;left:6726;top:5231;width:719;height:1259;mso-wrap-style:none;v-text-anchor:middle;rotation:31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879;top:72;width:719;height:1259;mso-wrap-style:none;v-text-anchor:middle;rotation:31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57;top:1398;width:899;height:1079;mso-wrap-style:none;v-text-anchor:middle;rotation:342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274;top:1932;width:899;height:899;mso-wrap-style:none;v-text-anchor:middle;rotation:342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104;top:3394;width:719;height:719;mso-wrap-style:none;v-text-anchor:middle;rotation:342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43200</wp:posOffset>
                </wp:positionH>
                <wp:positionV relativeFrom="paragraph">
                  <wp:posOffset>23495</wp:posOffset>
                </wp:positionV>
                <wp:extent cx="800100" cy="800100"/>
                <wp:effectExtent l="0" t="0" r="0" b="0"/>
                <wp:wrapNone/>
                <wp:docPr id="10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ظ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ظ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457700</wp:posOffset>
            </wp:positionH>
            <wp:positionV relativeFrom="paragraph">
              <wp:posOffset>153035</wp:posOffset>
            </wp:positionV>
            <wp:extent cx="914400" cy="630555"/>
            <wp:effectExtent l="0" t="0" r="0" b="0"/>
            <wp:wrapNone/>
            <wp:docPr id="10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629400" cy="1038225"/>
                <wp:effectExtent l="19685" t="19685" r="19685" b="196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ورقة عمل الدرس لحرف 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27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ورقة عمل الدرس لحرف ع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5029200</wp:posOffset>
            </wp:positionH>
            <wp:positionV relativeFrom="paragraph">
              <wp:posOffset>129540</wp:posOffset>
            </wp:positionV>
            <wp:extent cx="792480" cy="1714500"/>
            <wp:effectExtent l="0" t="0" r="0" b="0"/>
            <wp:wrapNone/>
            <wp:docPr id="11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4457700" cy="4000500"/>
                <wp:effectExtent l="0" t="14605" r="0" b="1524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000680"/>
                          <a:chOff x="0" y="0"/>
                          <a:chExt cx="4457880" cy="40006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57168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7200"/>
                            <a:ext cx="445788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3772080" y="0"/>
                              <a:ext cx="6858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6858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371600"/>
                              <a:ext cx="6858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371600"/>
                              <a:ext cx="571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609480"/>
                              <a:ext cx="64764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228600"/>
                            <a:ext cx="2743200" cy="377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0048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25146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0020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57168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286000"/>
                              <a:ext cx="22860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3200400"/>
                              <a:ext cx="11448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9.6pt;width:351pt;height:315pt" coordorigin="1440,192" coordsize="7020,6300">
                <v:group id="shape_0" style="position:absolute;left:1620;top:192;width:6660;height:6300">
                  <v:oval id="shape_0" fillcolor="white" stroked="t" o:allowincell="f" style="position:absolute;left:1620;top:192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520;top:1092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420;top:1992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4140;top:2712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1440;top:912;width:7020;height:4320">
                  <v:rect id="shape_0" fillcolor="white" stroked="f" o:allowincell="f" style="position:absolute;left:7380;top:912;width:107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440;top:4152;width:107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840;top:3072;width:107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400;top:3072;width:89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840;top:1872;width:1019;height:8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2160;top:552;width:4319;height:5939">
                  <v:line id="shape_0" from="5940,552" to="6479,127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940,4512" to="6479,50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520,3072" to="3419,32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160,1632" to="3059,199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60,4152" to="5219,48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20,5592" to="5399,649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800100" cy="800100"/>
                <wp:effectExtent l="0" t="0" r="0" b="0"/>
                <wp:wrapNone/>
                <wp:docPr id="1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1.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36880</wp:posOffset>
            </wp:positionH>
            <wp:positionV relativeFrom="paragraph">
              <wp:posOffset>53340</wp:posOffset>
            </wp:positionV>
            <wp:extent cx="791210" cy="827405"/>
            <wp:effectExtent l="0" t="0" r="0" b="0"/>
            <wp:wrapNone/>
            <wp:docPr id="11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457200" cy="34290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4.25pt;width:35.95pt;height:26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629400" cy="1038225"/>
                <wp:effectExtent l="19685" t="19685" r="19685" b="196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ورقة عمل الدرس لحرف 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18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ورقة عمل الدرس لحرف غ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</wp:posOffset>
                </wp:positionV>
                <wp:extent cx="4457700" cy="4000500"/>
                <wp:effectExtent l="0" t="14605" r="0" b="1524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000680"/>
                          <a:chOff x="0" y="0"/>
                          <a:chExt cx="4457880" cy="40006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57168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3080"/>
                            <a:ext cx="445788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0"/>
                              <a:ext cx="343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1485720"/>
                              <a:ext cx="343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1600200"/>
                              <a:ext cx="343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02852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228600"/>
                            <a:ext cx="2514600" cy="377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7188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020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2286000"/>
                              <a:ext cx="22860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3200400"/>
                              <a:ext cx="11448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2629080"/>
                              <a:ext cx="22860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5800" y="1371600"/>
                              <a:ext cx="45720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6pt;width:351pt;height:315pt" coordorigin="900,192" coordsize="7020,6300">
                <v:group id="shape_0" style="position:absolute;left:1081;top:192;width:6660;height:6300">
                  <v:oval id="shape_0" fillcolor="white" stroked="t" o:allowincell="f" style="position:absolute;left:1081;top:192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1980;top:1092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881;top:1992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601;top:2712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900;top:732;width:7020;height:3600">
                  <v:rect id="shape_0" fillcolor="white" stroked="f" o:allowincell="f" style="position:absolute;left:900;top:2172;width:53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80;top:3072;width:53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588;top:732;width:1079;height:5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580;top:3252;width:53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140;top:2352;width:539;height:5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1980;top:552;width:3960;height:5939">
                  <v:line id="shape_0" from="5401,552" to="5940,127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980,3072" to="2879,32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780,4152" to="4139,469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681,5592" to="4860,649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041,4692" to="5400,54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060,2712" to="3779,3071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-342900</wp:posOffset>
            </wp:positionH>
            <wp:positionV relativeFrom="paragraph">
              <wp:posOffset>90805</wp:posOffset>
            </wp:positionV>
            <wp:extent cx="1143000" cy="1402715"/>
            <wp:effectExtent l="0" t="0" r="0" b="0"/>
            <wp:wrapNone/>
            <wp:docPr id="11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7" r="-9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4300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14600</wp:posOffset>
                </wp:positionH>
                <wp:positionV relativeFrom="paragraph">
                  <wp:posOffset>145415</wp:posOffset>
                </wp:positionV>
                <wp:extent cx="800100" cy="800100"/>
                <wp:effectExtent l="0" t="0" r="0" b="0"/>
                <wp:wrapNone/>
                <wp:docPr id="11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1.4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5029200</wp:posOffset>
            </wp:positionH>
            <wp:positionV relativeFrom="paragraph">
              <wp:posOffset>34925</wp:posOffset>
            </wp:positionV>
            <wp:extent cx="1257300" cy="849630"/>
            <wp:effectExtent l="0" t="0" r="0" b="0"/>
            <wp:wrapNone/>
            <wp:docPr id="11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629400" cy="1038225"/>
                <wp:effectExtent l="19685" t="19685" r="19685" b="196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ورقة عمل الدرس لحرف 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18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ورقة عمل الدرس لحرف ف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4343400" cy="4000500"/>
                <wp:effectExtent l="0" t="19050" r="20320" b="1968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4000680"/>
                          <a:chOff x="0" y="0"/>
                          <a:chExt cx="4343400" cy="40006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57168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5800"/>
                            <a:ext cx="4229280" cy="2400480"/>
                          </a:xfrm>
                        </wpg:grpSpPr>
                        <wps:wsp>
                          <wps:cNvSpPr/>
                          <wps:spPr>
                            <a:xfrm>
                              <a:off x="3886200" y="0"/>
                              <a:ext cx="343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1600200"/>
                              <a:ext cx="343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57168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6002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9432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228600"/>
                            <a:ext cx="2743200" cy="3467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0048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25146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2095560"/>
                              <a:ext cx="45720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57168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2895480"/>
                              <a:ext cx="22860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0976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6pt;width:342.05pt;height:315pt" coordorigin="1260,12" coordsize="6841,6300">
                <v:group id="shape_0" style="position:absolute;left:1441;top:12;width:6660;height:6300">
                  <v:oval id="shape_0" fillcolor="white" stroked="t" o:allowincell="f" style="position:absolute;left:1441;top:12;width:6659;height:6299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oval id="shape_0" fillcolor="white" stroked="t" o:allowincell="f" style="position:absolute;left:2340;top:912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241;top:1812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961;top:2532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1260;top:1092;width:6660;height:3780">
                  <v:rect id="shape_0" fillcolor="white" stroked="f" o:allowincell="f" style="position:absolute;left:7380;top:1092;width:53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260;top:1632;width:53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81;top:3612;width:53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420;top:1992;width:53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500;top:3612;width:719;height:5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521;top:4152;width:719;height:5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1980;top:372;width:4320;height:5459">
                  <v:line id="shape_0" from="5761,372" to="6300,109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761,4332" to="6300,48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460,3672" to="6179,38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980,1452" to="2879,18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940,4932" to="3299,583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400,2592" to="3299,27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914900</wp:posOffset>
            </wp:positionH>
            <wp:positionV relativeFrom="paragraph">
              <wp:posOffset>121920</wp:posOffset>
            </wp:positionV>
            <wp:extent cx="1143000" cy="977900"/>
            <wp:effectExtent l="0" t="0" r="0" b="0"/>
            <wp:wrapNone/>
            <wp:docPr id="12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1076960" cy="1137920"/>
            <wp:effectExtent l="0" t="0" r="0" b="0"/>
            <wp:wrapNone/>
            <wp:docPr id="12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800100" cy="800100"/>
                <wp:effectExtent l="0" t="0" r="0" b="0"/>
                <wp:wrapNone/>
                <wp:docPr id="1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2.4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629400" cy="1038225"/>
                <wp:effectExtent l="19685" t="19685" r="19685" b="196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ورقة عمل الدرس لحرف 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18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ورقة عمل الدرس لحرف ق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1028700" cy="68580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2.4pt;width:80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2104390</wp:posOffset>
            </wp:positionH>
            <wp:positionV relativeFrom="paragraph">
              <wp:posOffset>-55245</wp:posOffset>
            </wp:positionV>
            <wp:extent cx="1506855" cy="1290320"/>
            <wp:effectExtent l="0" t="0" r="0" b="0"/>
            <wp:wrapNone/>
            <wp:docPr id="12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4686300" cy="4229100"/>
                <wp:effectExtent l="14605" t="0" r="0" b="1524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4229280"/>
                          <a:chOff x="0" y="0"/>
                          <a:chExt cx="46864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4686480" cy="400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29280" cy="400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29280" cy="400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571680"/>
                                <a:ext cx="3086280" cy="285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1143000"/>
                                <a:ext cx="1943280" cy="182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1600200"/>
                                <a:ext cx="102888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1680" y="228600"/>
                              <a:ext cx="2514600" cy="3543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86000" y="0"/>
                                <a:ext cx="228600" cy="533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520" y="255276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3836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22860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160" y="297180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57600" y="2743200"/>
                              <a:ext cx="10288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7168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257480"/>
                              <a:ext cx="457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714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468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6pt;width:369pt;height:333pt" coordorigin="1260,192" coordsize="7380,6660">
                <v:group id="shape_0" style="position:absolute;left:1260;top:552;width:7380;height:6300">
                  <v:group id="shape_0" style="position:absolute;left:1260;top:552;width:6660;height:6300">
                    <v:oval id="shape_0" fillcolor="white" stroked="t" o:allowincell="f" style="position:absolute;left:1260;top:552;width:6659;height:629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2161;top:1452;width:4859;height:449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060;top:2352;width:30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780;top:3072;width:1619;height:143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  <v:group id="shape_0" style="position:absolute;left:2161;top:912;width:3959;height:5579">
                    <v:line id="shape_0" from="5761,912" to="6120,1751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580,4932" to="6119,547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161,3492" to="3060,367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681,4512" to="4681,523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000,5592" to="3179,6491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7020;top:4872;width:161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340;top:1452;width:125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580;top:2532;width:71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420;top:3252;width:71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3961;top:192;width:1259;height:7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28900</wp:posOffset>
                </wp:positionH>
                <wp:positionV relativeFrom="paragraph">
                  <wp:posOffset>145415</wp:posOffset>
                </wp:positionV>
                <wp:extent cx="800100" cy="800100"/>
                <wp:effectExtent l="0" t="0" r="0" b="0"/>
                <wp:wrapNone/>
                <wp:docPr id="1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1.4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800100" cy="800100"/>
                <wp:effectExtent l="0" t="0" r="0" b="0"/>
                <wp:wrapNone/>
                <wp:docPr id="1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4914900</wp:posOffset>
            </wp:positionH>
            <wp:positionV relativeFrom="paragraph">
              <wp:posOffset>53975</wp:posOffset>
            </wp:positionV>
            <wp:extent cx="906780" cy="1714500"/>
            <wp:effectExtent l="0" t="0" r="0" b="0"/>
            <wp:wrapNone/>
            <wp:docPr id="13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28122" t="-46" r="128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629400" cy="1038225"/>
                <wp:effectExtent l="19685" t="19685" r="19685" b="1968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ورقة عمل الدرس لحرف 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27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ورقة عمل الدرس لحرف ك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5029200</wp:posOffset>
            </wp:positionH>
            <wp:positionV relativeFrom="paragraph">
              <wp:posOffset>15240</wp:posOffset>
            </wp:positionV>
            <wp:extent cx="1031875" cy="1371600"/>
            <wp:effectExtent l="0" t="0" r="0" b="0"/>
            <wp:wrapNone/>
            <wp:docPr id="13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4343400" cy="4000500"/>
                <wp:effectExtent l="0" t="14605" r="15240" b="1524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4000680"/>
                          <a:chOff x="0" y="0"/>
                          <a:chExt cx="4343400" cy="40006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57168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43200" y="190440"/>
                            <a:ext cx="3430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80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371600"/>
                            <a:ext cx="2286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086280"/>
                            <a:ext cx="26676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5716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85800"/>
                            <a:ext cx="4229280" cy="2400480"/>
                          </a:xfrm>
                        </wpg:grpSpPr>
                        <wps:wsp>
                          <wps:cNvSpPr/>
                          <wps:spPr>
                            <a:xfrm>
                              <a:off x="3886200" y="0"/>
                              <a:ext cx="343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1600200"/>
                              <a:ext cx="343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57168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6002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9.6pt;width:342pt;height:315pt" coordorigin="1440,192" coordsize="6840,6300">
                <v:group id="shape_0" style="position:absolute;left:1620;top:192;width:6660;height:6300">
                  <v:oval id="shape_0" fillcolor="white" stroked="t" o:allowincell="f" style="position:absolute;left:1620;top:192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520;top:1092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420;top:1992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4140;top:2712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line id="shape_0" from="5760,492" to="6299,121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480,3072" to="7379,30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80,2352" to="5939,289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880,5052" to="3299,577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160,1632" to="3059,19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1440;top:1272;width:6660;height:3780">
                  <v:rect id="shape_0" fillcolor="white" stroked="f" o:allowincell="f" style="position:absolute;left:7560;top:1272;width:53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440;top:1812;width:53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660;top:3792;width:53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600;top:2172;width:53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680;top:3792;width:719;height:5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-114300</wp:posOffset>
            </wp:positionH>
            <wp:positionV relativeFrom="paragraph">
              <wp:posOffset>53340</wp:posOffset>
            </wp:positionV>
            <wp:extent cx="999490" cy="1105535"/>
            <wp:effectExtent l="0" t="0" r="0" b="0"/>
            <wp:wrapNone/>
            <wp:docPr id="13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800100" cy="800100"/>
                <wp:effectExtent l="0" t="0" r="0" b="0"/>
                <wp:wrapNone/>
                <wp:docPr id="1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7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857500</wp:posOffset>
                </wp:positionH>
                <wp:positionV relativeFrom="paragraph">
                  <wp:posOffset>84455</wp:posOffset>
                </wp:positionV>
                <wp:extent cx="800100" cy="800100"/>
                <wp:effectExtent l="0" t="0" r="0" b="0"/>
                <wp:wrapNone/>
                <wp:docPr id="1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6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629400" cy="1038225"/>
                <wp:effectExtent l="19685" t="19685" r="19685" b="196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ورقة عمل الدرس لحرف 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27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ورقة عمل الدرس لحرف ل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52500</wp:posOffset>
                </wp:positionH>
                <wp:positionV relativeFrom="paragraph">
                  <wp:posOffset>7620</wp:posOffset>
                </wp:positionV>
                <wp:extent cx="4229100" cy="4000500"/>
                <wp:effectExtent l="14605" t="14605" r="15240" b="1524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000680"/>
                          <a:chOff x="0" y="0"/>
                          <a:chExt cx="4229280" cy="40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168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343080"/>
                            <a:ext cx="4000680" cy="3429000"/>
                          </a:xfrm>
                        </wpg:grpSpPr>
                        <wps:wsp>
                          <wps:cNvSpPr/>
                          <wps:spPr>
                            <a:xfrm>
                              <a:off x="3543480" y="2286000"/>
                              <a:ext cx="4572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5716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0120"/>
                              <a:ext cx="4572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371600"/>
                              <a:ext cx="685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371600"/>
                              <a:ext cx="457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628720"/>
                              <a:ext cx="685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914400"/>
                            <a:ext cx="2629080" cy="3086280"/>
                          </a:xfrm>
                        </wpg:grpSpPr>
                        <wps:wsp>
                          <wps:cNvSpPr/>
                          <wps:spPr>
                            <a:xfrm>
                              <a:off x="2286000" y="194328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02888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600200"/>
                              <a:ext cx="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2514600"/>
                              <a:ext cx="11448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0.6pt;width:333pt;height:315pt" coordorigin="1500,12" coordsize="6660,6300">
                <v:group id="shape_0" style="position:absolute;left:1500;top:12;width:6660;height:6300">
                  <v:oval id="shape_0" fillcolor="white" stroked="t" o:allowincell="f" style="position:absolute;left:1500;top:12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400;top:912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300;top:1812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4020;top:2532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1860;top:552;width:6300;height:5400">
                  <v:rect id="shape_0" fillcolor="white" stroked="f" o:allowincell="f" style="position:absolute;left:7440;top:4152;width:719;height:16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460;top:552;width:89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860;top:4332;width:719;height:16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820;top:2712;width:107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660;top:2712;width:71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300;top:4692;width:107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2040;top:1452;width:4139;height:4859">
                  <v:line id="shape_0" from="5640,4512" to="6179,50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00,3072" to="3299,32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40,1452" to="2939,18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920,3972" to="4920,469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740,5412" to="4919,63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57500</wp:posOffset>
                </wp:positionH>
                <wp:positionV relativeFrom="paragraph">
                  <wp:posOffset>31115</wp:posOffset>
                </wp:positionV>
                <wp:extent cx="800100" cy="800100"/>
                <wp:effectExtent l="0" t="0" r="0" b="0"/>
                <wp:wrapNone/>
                <wp:docPr id="1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2.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page">
              <wp:posOffset>5029200</wp:posOffset>
            </wp:positionH>
            <wp:positionV relativeFrom="paragraph">
              <wp:posOffset>635</wp:posOffset>
            </wp:positionV>
            <wp:extent cx="1028700" cy="1028700"/>
            <wp:effectExtent l="0" t="0" r="0" b="0"/>
            <wp:wrapNone/>
            <wp:docPr id="14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7300" cy="1109345"/>
            <wp:effectExtent l="0" t="0" r="0" b="0"/>
            <wp:wrapNone/>
            <wp:docPr id="14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5730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629400" cy="1038225"/>
                <wp:effectExtent l="19685" t="19685" r="19685" b="1968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ورقة عمل الدرس لحرف 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18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ورقة عمل الدرس لحرف م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342900</wp:posOffset>
            </wp:positionH>
            <wp:positionV relativeFrom="paragraph">
              <wp:posOffset>137160</wp:posOffset>
            </wp:positionV>
            <wp:extent cx="1485900" cy="881380"/>
            <wp:effectExtent l="0" t="0" r="0" b="0"/>
            <wp:wrapNone/>
            <wp:docPr id="14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4229100" cy="4243070"/>
                <wp:effectExtent l="14605" t="14605" r="1524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242960"/>
                          <a:chOff x="0" y="0"/>
                          <a:chExt cx="4229280" cy="424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168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86280" y="457200"/>
                            <a:ext cx="3430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629080"/>
                            <a:ext cx="4572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09680"/>
                            <a:ext cx="60948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1680" y="114480"/>
                            <a:ext cx="2424600" cy="4128840"/>
                          </a:xfrm>
                        </wpg:grpSpPr>
                        <wps:wsp>
                          <wps:cNvSpPr/>
                          <wps:spPr>
                            <a:xfrm rot="5278800">
                              <a:off x="1456560" y="3485880"/>
                              <a:ext cx="4572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24600" cy="3086280"/>
                            </a:xfrm>
                          </wpg:grpSpPr>
                          <wps:wsp>
                            <wps:cNvSpPr/>
                            <wps:spPr>
                              <a:xfrm rot="8938200">
                                <a:off x="655560" y="1256040"/>
                                <a:ext cx="457200" cy="33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938200">
                                <a:off x="1913040" y="1713240"/>
                                <a:ext cx="457200" cy="33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2514600"/>
                                <a:ext cx="4572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0.2pt;width:333pt;height:346.5pt" coordorigin="1440,204" coordsize="6660,6930">
                <v:group id="shape_0" style="position:absolute;left:1440;top:204;width:6660;height:6300">
                  <v:oval id="shape_0" fillcolor="white" stroked="t" o:allowincell="f" style="position:absolute;left:1440;top:204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340;top:1104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240;top:2004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960;top:2724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line id="shape_0" from="6300,924" to="6839,164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940,4344" to="6659,47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40,3684" to="2399,398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340;top:384;width:3732;height:6749">
                  <v:rect id="shape_0" fillcolor="white" stroked="f" o:allowincell="f" style="position:absolute;left:4634;top:5874;width:719;height:1259;mso-wrap-style:none;v-text-anchor:middle;rotation:88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2340;top:384;width:3732;height:4860">
                    <v:rect id="shape_0" fillcolor="white" stroked="f" o:allowincell="f" style="position:absolute;left:3373;top:2362;width:719;height:526;mso-wrap-style:none;v-text-anchor:middle;rotation:149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5353;top:3082;width:719;height:526;mso-wrap-style:none;v-text-anchor:middle;rotation:149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2340;top:384;width:1259;height:89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2474;top:4344;width:719;height:89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9525" r="0" b="95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197.9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800100" cy="800100"/>
                <wp:effectExtent l="0" t="0" r="0" b="0"/>
                <wp:wrapNone/>
                <wp:docPr id="1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2809875</wp:posOffset>
            </wp:positionH>
            <wp:positionV relativeFrom="paragraph">
              <wp:posOffset>153035</wp:posOffset>
            </wp:positionV>
            <wp:extent cx="1152525" cy="1257300"/>
            <wp:effectExtent l="0" t="0" r="0" b="0"/>
            <wp:wrapNone/>
            <wp:docPr id="1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629400" cy="1038225"/>
                <wp:effectExtent l="19050" t="19685" r="19685" b="196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ورقة عمل الدرس لحرف 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-18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ورقة عمل الدرس لحرف ن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685800</wp:posOffset>
            </wp:positionH>
            <wp:positionV relativeFrom="paragraph">
              <wp:posOffset>76200</wp:posOffset>
            </wp:positionV>
            <wp:extent cx="1028700" cy="1028700"/>
            <wp:effectExtent l="0" t="0" r="0" b="0"/>
            <wp:wrapTight wrapText="bothSides">
              <wp:wrapPolygon edited="0">
                <wp:start x="-40" y="0"/>
                <wp:lineTo x="-40" y="21556"/>
                <wp:lineTo x="21600" y="21556"/>
                <wp:lineTo x="21600" y="0"/>
                <wp:lineTo x="-40" y="0"/>
              </wp:wrapPolygon>
            </wp:wrapTight>
            <wp:docPr id="1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4229100" cy="4000500"/>
                <wp:effectExtent l="14605" t="14605" r="15240" b="1524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000680"/>
                          <a:chOff x="0" y="0"/>
                          <a:chExt cx="4229280" cy="40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29280" cy="400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29280" cy="400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29280" cy="400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571680"/>
                                <a:ext cx="3086280" cy="285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1143000"/>
                                <a:ext cx="1943280" cy="182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1600200"/>
                                <a:ext cx="102888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619440" y="179064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281952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2019240"/>
                              <a:ext cx="495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333440"/>
                              <a:ext cx="49536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0640" y="2476440"/>
                              <a:ext cx="7632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3390840"/>
                              <a:ext cx="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640" y="65880"/>
                            <a:ext cx="3259440" cy="3737520"/>
                          </a:xfrm>
                        </wpg:grpSpPr>
                        <wps:wsp>
                          <wps:cNvSpPr/>
                          <wps:spPr>
                            <a:xfrm rot="21088200">
                              <a:off x="29520" y="48240"/>
                              <a:ext cx="685800" cy="44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88200">
                              <a:off x="2525760" y="1061280"/>
                              <a:ext cx="685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88200">
                              <a:off x="353880" y="1175400"/>
                              <a:ext cx="685800" cy="44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88200">
                              <a:off x="1620360" y="2097360"/>
                              <a:ext cx="571680" cy="33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88200">
                              <a:off x="2534400" y="3118680"/>
                              <a:ext cx="685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.8pt;width:333pt;height:315pt" coordorigin="1440,96" coordsize="6660,6300">
                <v:group id="shape_0" style="position:absolute;left:1440;top:96;width:6660;height:6300">
                  <v:group id="shape_0" style="position:absolute;left:1440;top:96;width:6660;height:6300">
                    <v:oval id="shape_0" fillcolor="white" stroked="t" o:allowincell="f" style="position:absolute;left:1440;top:96;width:6659;height:629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2340;top:996;width:4859;height:449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240;top:1896;width:30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960;top:2616;width:1619;height:143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  <v:line id="shape_0" from="7140,2916" to="8039,309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700,4536" to="6239,507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00,3276" to="3179,327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680,2196" to="2459,25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60,3996" to="4379,471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080,5436" to="4080,63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535;top:275;width:5025;height:5736">
                  <v:rect id="shape_0" fillcolor="white" stroked="f" o:allowincell="f" style="position:absolute;left:2534;top:276;width:1079;height:707;mso-wrap-style:none;v-text-anchor:middle;rotation:351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65;top:1871;width:1079;height:899;mso-wrap-style:none;v-text-anchor:middle;rotation:351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45;top:2051;width:1079;height:707;mso-wrap-style:none;v-text-anchor:middle;rotation:351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040;top:3502;width:899;height:527;mso-wrap-style:none;v-text-anchor:middle;rotation:351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79;top:5111;width:1079;height:899;mso-wrap-style:none;v-text-anchor:middle;rotation:351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800100" cy="800100"/>
                <wp:effectExtent l="0" t="0" r="0" b="0"/>
                <wp:wrapNone/>
                <wp:docPr id="1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6.6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4457700</wp:posOffset>
            </wp:positionH>
            <wp:positionV relativeFrom="paragraph">
              <wp:posOffset>46355</wp:posOffset>
            </wp:positionV>
            <wp:extent cx="1143000" cy="1160780"/>
            <wp:effectExtent l="0" t="0" r="0" b="0"/>
            <wp:wrapNone/>
            <wp:docPr id="1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629400" cy="1038225"/>
                <wp:effectExtent l="19050" t="19685" r="19685" b="196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ورقة عمل الدرس لحرف ه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-18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ورقة عمل الدرس لحرف هـ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2286000</wp:posOffset>
            </wp:positionH>
            <wp:positionV relativeFrom="paragraph">
              <wp:posOffset>91440</wp:posOffset>
            </wp:positionV>
            <wp:extent cx="1445895" cy="1292225"/>
            <wp:effectExtent l="0" t="0" r="0" b="0"/>
            <wp:wrapNone/>
            <wp:docPr id="1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71500</wp:posOffset>
                </wp:positionH>
                <wp:positionV relativeFrom="paragraph">
                  <wp:posOffset>68580</wp:posOffset>
                </wp:positionV>
                <wp:extent cx="4686300" cy="4343400"/>
                <wp:effectExtent l="14605" t="0" r="0" b="1524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4343400"/>
                          <a:chOff x="0" y="0"/>
                          <a:chExt cx="4686480" cy="4343400"/>
                        </a:xfrm>
                      </wpg:grpSpPr>
                      <wpg:grpSp>
                        <wpg:cNvGrpSpPr/>
                        <wpg:grpSpPr>
                          <a:xfrm>
                            <a:off x="0" y="34308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132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571680"/>
                            <a:ext cx="2514600" cy="3505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7152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25146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020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2286000"/>
                              <a:ext cx="114480" cy="419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160" y="2933640"/>
                              <a:ext cx="11448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40006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0"/>
                              <a:ext cx="10288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3314880"/>
                              <a:ext cx="10288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828800"/>
                              <a:ext cx="457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1718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4pt;width:369pt;height:342.05pt" coordorigin="900,108" coordsize="7380,6841">
                <v:group id="shape_0" style="position:absolute;left:900;top:649;width:6660;height:6300">
                  <v:oval id="shape_0" fillcolor="white" stroked="t" o:allowincell="f" style="position:absolute;left:900;top:649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1801;top:1548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700;top:2449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420;top:3169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1801;top:1009;width:3958;height:5519">
                  <v:line id="shape_0" from="5220,1009" to="5759,172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220,4969" to="5759,550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01,3529" to="2700,370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40,4609" to="4319,526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640,5628" to="2819,652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980;top:108;width:6300;height:6300">
                  <v:rect id="shape_0" fillcolor="white" stroked="f" o:allowincell="f" style="position:absolute;left:3601;top:108;width:161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660;top:5329;width:161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980;top:1908;width:125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20;top:2988;width:71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241;top:3529;width:71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800100" cy="800100"/>
                <wp:effectExtent l="0" t="0" r="0" b="0"/>
                <wp:wrapNone/>
                <wp:docPr id="1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6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4457700</wp:posOffset>
            </wp:positionH>
            <wp:positionV relativeFrom="paragraph">
              <wp:posOffset>99695</wp:posOffset>
            </wp:positionV>
            <wp:extent cx="664845" cy="1143000"/>
            <wp:effectExtent l="0" t="0" r="0" b="0"/>
            <wp:wrapNone/>
            <wp:docPr id="1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342900</wp:posOffset>
                </wp:positionH>
                <wp:positionV relativeFrom="paragraph">
                  <wp:posOffset>-123825</wp:posOffset>
                </wp:positionV>
                <wp:extent cx="6629400" cy="1038225"/>
                <wp:effectExtent l="19685" t="19685" r="19685" b="190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ورقة عمل الدرس لحرف 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9.75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ورقة عمل الدرس لحرف و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4229100" cy="4114800"/>
                <wp:effectExtent l="14605" t="14605" r="15240" b="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114800"/>
                          <a:chOff x="0" y="0"/>
                          <a:chExt cx="4229280" cy="411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168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120" y="751680"/>
                            <a:ext cx="3577680" cy="3363120"/>
                          </a:xfrm>
                        </wpg:grpSpPr>
                        <wps:wsp>
                          <wps:cNvSpPr/>
                          <wps:spPr>
                            <a:xfrm>
                              <a:off x="3234600" y="162720"/>
                              <a:ext cx="343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91680" y="2791800"/>
                              <a:ext cx="343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231200">
                              <a:off x="154800" y="-28440"/>
                              <a:ext cx="343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080" y="142020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96300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43480" y="2514600"/>
                            <a:ext cx="5716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828800"/>
                            <a:ext cx="5716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2514600"/>
                            <a:ext cx="2286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514600"/>
                            <a:ext cx="5716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71800"/>
                            <a:ext cx="2286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6pt;width:333pt;height:342pt" coordorigin="720,12" coordsize="6660,6840">
                <v:group id="shape_0" style="position:absolute;left:720;top:12;width:6660;height:6300">
                  <v:oval id="shape_0" fillcolor="white" stroked="t" o:allowincell="f" style="position:absolute;left:720;top:12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1620;top:912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520;top:1812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240;top:2532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1979;top:1150;width:5391;height:5702">
                  <v:rect id="shape_0" fillcolor="white" stroked="f" o:allowincell="f" style="position:absolute;left:6830;top:1452;width:53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770;top:5593;width:539;height:1259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980;top:1151;width:539;height:899;mso-wrap-style:none;v-text-anchor:middle;rotation: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10;top:3432;width:53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50;top:2712;width:53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300,3972" to="7199,41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20,2892" to="2519,307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20,3972" to="3779,451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900,3972" to="1799,415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500,4692" to="4859,52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572000</wp:posOffset>
            </wp:positionH>
            <wp:positionV relativeFrom="paragraph">
              <wp:posOffset>40640</wp:posOffset>
            </wp:positionV>
            <wp:extent cx="1485900" cy="1216660"/>
            <wp:effectExtent l="0" t="0" r="0" b="0"/>
            <wp:wrapNone/>
            <wp:docPr id="1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800100" cy="800100"/>
                <wp:effectExtent l="0" t="0" r="0" b="0"/>
                <wp:wrapNone/>
                <wp:docPr id="1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2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943100</wp:posOffset>
            </wp:positionH>
            <wp:positionV relativeFrom="paragraph">
              <wp:posOffset>31115</wp:posOffset>
            </wp:positionV>
            <wp:extent cx="1371600" cy="1167130"/>
            <wp:effectExtent l="0" t="0" r="0" b="0"/>
            <wp:wrapTight wrapText="bothSides">
              <wp:wrapPolygon edited="0">
                <wp:start x="-32" y="0"/>
                <wp:lineTo x="-32" y="21529"/>
                <wp:lineTo x="21600" y="21529"/>
                <wp:lineTo x="21600" y="0"/>
                <wp:lineTo x="-32" y="0"/>
              </wp:wrapPolygon>
            </wp:wrapTight>
            <wp:docPr id="1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342900</wp:posOffset>
                </wp:positionH>
                <wp:positionV relativeFrom="paragraph">
                  <wp:posOffset>-123825</wp:posOffset>
                </wp:positionV>
                <wp:extent cx="6629400" cy="1038225"/>
                <wp:effectExtent l="19685" t="19685" r="19685" b="190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ورقة عمل الدرس لحرف 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………………………………………………………………………...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44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غرفة تعلم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/>
                                <w:bCs/>
                                <w:szCs w:val="16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9.75pt;width:521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ورقة عمل الدرس لحرف ي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………………………………………………………………………...            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44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غرفة تعلم / </w:t>
                      </w:r>
                      <w:r>
                        <w:rPr>
                          <w:kern w:val="2"/>
                          <w:sz w:val="24"/>
                          <w:b/>
                          <w:b/>
                          <w:bCs/>
                          <w:szCs w:val="16"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……………….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457200</wp:posOffset>
            </wp:positionH>
            <wp:positionV relativeFrom="paragraph">
              <wp:posOffset>76200</wp:posOffset>
            </wp:positionV>
            <wp:extent cx="1257300" cy="1257300"/>
            <wp:effectExtent l="0" t="0" r="0" b="0"/>
            <wp:wrapNone/>
            <wp:docPr id="1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23900</wp:posOffset>
                </wp:positionH>
                <wp:positionV relativeFrom="paragraph">
                  <wp:posOffset>15240</wp:posOffset>
                </wp:positionV>
                <wp:extent cx="4305300" cy="4038600"/>
                <wp:effectExtent l="14605" t="0" r="0" b="1524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4038480"/>
                          <a:chOff x="0" y="0"/>
                          <a:chExt cx="4305240" cy="403848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42292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40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1320"/>
                              <a:ext cx="3086280" cy="285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19432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0"/>
                            <a:ext cx="3886200" cy="3200400"/>
                          </a:xfrm>
                        </wpg:grpSpPr>
                        <wps:wsp>
                          <wps:cNvSpPr/>
                          <wps:spPr>
                            <a:xfrm>
                              <a:off x="3086280" y="571680"/>
                              <a:ext cx="800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0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2629080"/>
                              <a:ext cx="571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800280"/>
                              <a:ext cx="571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828800"/>
                              <a:ext cx="457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0"/>
                              <a:ext cx="571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28600"/>
                            <a:ext cx="2400480" cy="377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5740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020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520" y="22860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3200400"/>
                              <a:ext cx="11448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7432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11430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.2pt;width:339pt;height:318pt" coordorigin="1140,24" coordsize="6780,6360">
                <v:group id="shape_0" style="position:absolute;left:1140;top:84;width:6660;height:6300">
                  <v:oval id="shape_0" fillcolor="white" stroked="t" o:allowincell="f" style="position:absolute;left:1140;top:84;width:6659;height:62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040;top:984;width:4859;height:44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940;top:1884;width:3059;height:28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660;top:2604;width:1619;height:14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1800;top:24;width:6120;height:5040">
                  <v:rect id="shape_0" fillcolor="white" stroked="f" o:allowincell="f" style="position:absolute;left:6660;top:924;width:125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800;top:24;width:125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760;top:4164;width:89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960;top:1284;width:89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680;top:2904;width:71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800;top:3624;width:899;height:8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2040;top:384;width:3779;height:5939">
                  <v:line id="shape_0" from="5280,384" to="5819,110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040,2904" to="2939,308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660,3984" to="4199,452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740,5424" to="4919,63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920,4704" to="5459,524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80,2184" to="4019,2723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6">
            <wp:simplePos x="0" y="0"/>
            <wp:positionH relativeFrom="page">
              <wp:posOffset>4457700</wp:posOffset>
            </wp:positionH>
            <wp:positionV relativeFrom="paragraph">
              <wp:posOffset>53340</wp:posOffset>
            </wp:positionV>
            <wp:extent cx="1247140" cy="1143000"/>
            <wp:effectExtent l="0" t="0" r="0" b="0"/>
            <wp:wrapNone/>
            <wp:docPr id="1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26" r="-21" b="-2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471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14600</wp:posOffset>
                </wp:positionH>
                <wp:positionV relativeFrom="paragraph">
                  <wp:posOffset>76835</wp:posOffset>
                </wp:positionV>
                <wp:extent cx="800100" cy="800100"/>
                <wp:effectExtent l="0" t="0" r="0" b="0"/>
                <wp:wrapNone/>
                <wp:docPr id="1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A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6.0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96"/>
                          <w:szCs w:val="9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A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Cs w:val="44"/>
        </w:rPr>
      </w:pPr>
      <w:r>
        <w:rPr>
          <w:rFonts w:cs="Traditional Arabic"/>
          <w:b/>
          <w:bCs/>
          <w:color w:val="000080"/>
          <w:szCs w:val="44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80"/>
          <w:szCs w:val="44"/>
        </w:rPr>
      </w:pPr>
      <w:r>
        <w:rPr>
          <w:rFonts w:cs="Traditional Arabic"/>
          <w:b/>
          <w:b/>
          <w:bCs/>
          <w:color w:val="000080"/>
          <w:szCs w:val="44"/>
          <w:rtl w:val="true"/>
        </w:rPr>
        <w:t>تم</w:t>
      </w:r>
      <w:r>
        <w:rPr>
          <w:b/>
          <w:b/>
          <w:bCs/>
          <w:color w:val="00008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4"/>
          <w:rtl w:val="true"/>
        </w:rPr>
        <w:t>بحمد</w:t>
      </w:r>
      <w:r>
        <w:rPr>
          <w:b/>
          <w:b/>
          <w:bCs/>
          <w:color w:val="00008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4"/>
          <w:rtl w:val="true"/>
        </w:rPr>
        <w:t>الله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80"/>
          <w:szCs w:val="44"/>
        </w:rPr>
      </w:pPr>
      <w:r>
        <w:rPr>
          <w:rFonts w:cs="Traditional Arabic"/>
          <w:b/>
          <w:bCs/>
          <w:color w:val="000080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Cs w:val="44"/>
        </w:rPr>
      </w:pPr>
      <w:r>
        <w:rPr>
          <w:rFonts w:cs="Traditional Arabic"/>
          <w:b/>
          <w:b/>
          <w:bCs/>
          <w:color w:val="000080"/>
          <w:szCs w:val="44"/>
          <w:rtl w:val="true"/>
        </w:rPr>
        <w:t>جميع</w:t>
      </w:r>
      <w:r>
        <w:rPr>
          <w:b/>
          <w:b/>
          <w:bCs/>
          <w:color w:val="00008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4"/>
          <w:rtl w:val="true"/>
        </w:rPr>
        <w:t>الحقوق</w:t>
      </w:r>
      <w:r>
        <w:rPr>
          <w:b/>
          <w:b/>
          <w:bCs/>
          <w:color w:val="00008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4"/>
          <w:rtl w:val="true"/>
        </w:rPr>
        <w:t>محفوظة</w:t>
      </w:r>
      <w:r>
        <w:rPr>
          <w:b/>
          <w:b/>
          <w:bCs/>
          <w:color w:val="00008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4"/>
          <w:rtl w:val="true"/>
        </w:rPr>
        <w:t>لـ</w:t>
      </w:r>
      <w:r>
        <w:rPr>
          <w:b/>
          <w:b/>
          <w:bCs/>
          <w:color w:val="00008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4"/>
          <w:rtl w:val="true"/>
        </w:rPr>
        <w:t>نور</w:t>
      </w:r>
      <w:r>
        <w:rPr>
          <w:b/>
          <w:b/>
          <w:bCs/>
          <w:color w:val="00008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4"/>
          <w:rtl w:val="true"/>
        </w:rPr>
        <w:t>الشمس</w:t>
      </w:r>
      <w:r>
        <w:rPr>
          <w:rFonts w:cs="Traditional Arabic"/>
          <w:b/>
          <w:bCs/>
          <w:color w:val="000080"/>
          <w:szCs w:val="44"/>
        </w:rPr>
        <w:t>6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80"/>
          <w:szCs w:val="44"/>
        </w:rPr>
      </w:pPr>
      <w:r>
        <w:rPr>
          <w:rFonts w:cs="Traditional Arabic"/>
          <w:b/>
          <w:bCs/>
          <w:color w:val="000080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80"/>
          <w:szCs w:val="44"/>
        </w:rPr>
      </w:pPr>
      <w:r>
        <w:rPr>
          <w:rFonts w:cs="Traditional Arabic"/>
          <w:b/>
          <w:b/>
          <w:bCs/>
          <w:color w:val="000080"/>
          <w:szCs w:val="44"/>
          <w:rtl w:val="true"/>
        </w:rPr>
        <w:t>ملتقى</w:t>
      </w:r>
      <w:r>
        <w:rPr>
          <w:b/>
          <w:b/>
          <w:bCs/>
          <w:color w:val="00008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4"/>
          <w:rtl w:val="true"/>
        </w:rPr>
        <w:t>التربية</w:t>
      </w:r>
      <w:r>
        <w:rPr>
          <w:b/>
          <w:b/>
          <w:bCs/>
          <w:color w:val="00008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4"/>
          <w:rtl w:val="true"/>
        </w:rPr>
        <w:t>والتعليم</w:t>
      </w:r>
      <w:r>
        <w:rPr>
          <w:b/>
          <w:b/>
          <w:bCs/>
          <w:color w:val="000080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</w:rPr>
        <w:t>www.moudir.com</w:t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Cs w:val="44"/>
        </w:rPr>
      </w:pPr>
      <w:r>
        <w:rPr>
          <w:rFonts w:cs="Traditional Arabic"/>
          <w:b/>
          <w:bCs/>
          <w:color w:val="000080"/>
          <w:szCs w:val="44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Cs w:val="44"/>
        </w:rPr>
      </w:pPr>
      <w:r>
        <w:rPr>
          <w:rFonts w:cs="Traditional Arabic"/>
          <w:b/>
          <w:bCs/>
          <w:color w:val="000080"/>
          <w:szCs w:val="44"/>
        </w:rPr>
      </w:r>
    </w:p>
    <w:sectPr>
      <w:footerReference w:type="default" r:id="rId60"/>
      <w:type w:val="nextPage"/>
      <w:pgSz w:w="12240" w:h="15840"/>
      <w:pgMar w:left="1440" w:right="1800" w:gutter="0" w:header="0" w:top="1440" w:footer="720" w:bottom="1440"/>
      <w:pgBorders w:display="allPages" w:offsetFrom="page">
        <w:top w:val="double" w:sz="4" w:space="24" w:color="000080"/>
        <w:left w:val="double" w:sz="4" w:space="24" w:color="000080"/>
        <w:bottom w:val="double" w:sz="4" w:space="24" w:color="000080"/>
        <w:right w:val="double" w:sz="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540" w:leader="none"/>
      </w:tabs>
      <w:ind w:left="-720" w:right="-900" w:hanging="0"/>
      <w:jc w:val="right"/>
      <w:rPr/>
    </w:pPr>
    <w:r>
      <w:drawing>
        <wp:anchor behindDoc="0" distT="0" distB="0" distL="114935" distR="114935" simplePos="0" locked="0" layoutInCell="0" allowOverlap="1" relativeHeight="61">
          <wp:simplePos x="0" y="0"/>
          <wp:positionH relativeFrom="column">
            <wp:posOffset>0</wp:posOffset>
          </wp:positionH>
          <wp:positionV relativeFrom="paragraph">
            <wp:posOffset>-281940</wp:posOffset>
          </wp:positionV>
          <wp:extent cx="685800" cy="598805"/>
          <wp:effectExtent l="0" t="0" r="0" b="0"/>
          <wp:wrapSquare wrapText="bothSides"/>
          <wp:docPr id="169" name="Image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9" name="Image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  <w:lang w:bidi="ar-AE"/>
      </w:rPr>
      <w:t>ملتقى التربية والتعليم</w:t>
    </w:r>
    <w:r>
      <w:rPr>
        <w:lang w:bidi="ar-A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wmf"/><Relationship Id="rId27" Type="http://schemas.openxmlformats.org/officeDocument/2006/relationships/image" Target="media/image1.wmf"/><Relationship Id="rId28" Type="http://schemas.openxmlformats.org/officeDocument/2006/relationships/image" Target="media/image17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jpeg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12.wmf"/><Relationship Id="rId52" Type="http://schemas.openxmlformats.org/officeDocument/2006/relationships/image" Target="media/image48.jpeg"/><Relationship Id="rId53" Type="http://schemas.openxmlformats.org/officeDocument/2006/relationships/image" Target="media/image49.png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png"/><Relationship Id="rId57" Type="http://schemas.openxmlformats.org/officeDocument/2006/relationships/image" Target="media/image53.jpeg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footer" Target="footer1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0:31:00Z</dcterms:created>
  <dc:creator>Administrator</dc:creator>
  <dc:description/>
  <cp:keywords/>
  <dc:language>en-US</dc:language>
  <cp:lastModifiedBy>Administrator</cp:lastModifiedBy>
  <dcterms:modified xsi:type="dcterms:W3CDTF">2008-09-22T21:49:00Z</dcterms:modified>
  <cp:revision>125</cp:revision>
  <dc:subject/>
  <dc:title/>
</cp:coreProperties>
</file>