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 </w:t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سادس </w:t>
      </w:r>
      <w:r>
        <w:rPr>
          <w:rFonts w:cs="Monotype Koufi"/>
          <w:sz w:val="36"/>
          <w:szCs w:val="36"/>
          <w:rtl w:val="true"/>
        </w:rPr>
        <w:tab/>
        <w:tab/>
        <w:tab/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ثاني 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Cs w:val="36"/>
        </w:rPr>
        <w:t>E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 xml:space="preserve">Lesson 1+ wb </w:t>
            </w:r>
          </w:p>
          <w:p>
            <w:pPr>
              <w:pStyle w:val="Normal"/>
              <w:bidi w:val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 xml:space="preserve">Lesso 2 + w b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3 + w 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4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Work book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5 + w 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6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7 + w 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8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9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0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Work book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1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2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3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4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Work book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5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6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Midterm exam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7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18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 19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0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0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Work book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2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3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4 +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5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Lesson 26 + wb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Revision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rtl w:val="true"/>
        </w:rPr>
        <w:tab/>
        <w:tab/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3:56:00Z</dcterms:created>
  <dc:creator>a</dc:creator>
  <dc:description/>
  <cp:keywords/>
  <dc:language>en-US</dc:language>
  <cp:lastModifiedBy>k</cp:lastModifiedBy>
  <cp:lastPrinted>2007-02-04T08:03:00Z</cp:lastPrinted>
  <dcterms:modified xsi:type="dcterms:W3CDTF">2007-03-06T01:12:00Z</dcterms:modified>
  <cp:revision>4</cp:revision>
  <dc:subject/>
  <dc:title>توزيع الأسابيع الدراسية للفصل الدراسي الثاني للعام الدراسي 1427- 1428هـ</dc:title>
</cp:coreProperties>
</file>