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 </w:t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سادس </w:t>
      </w:r>
      <w:r>
        <w:rPr>
          <w:rFonts w:cs="Monotype Koufi"/>
          <w:sz w:val="36"/>
          <w:szCs w:val="36"/>
          <w:rtl w:val="true"/>
        </w:rPr>
        <w:tab/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 xml:space="preserve">الثاني </w:t>
      </w:r>
      <w:r>
        <w:rPr>
          <w:rFonts w:cs="Monotype Koufi"/>
          <w:sz w:val="36"/>
          <w:szCs w:val="36"/>
          <w:rtl w:val="true"/>
        </w:rPr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رياضيات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تو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ضل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ث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ائ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ائ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ائ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سا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جز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شك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تو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ستطي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تو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تطي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قيا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نتيم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يمت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وح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تو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ستطي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قد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ع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خا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ئ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ئ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ئ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ئ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Cs w:val="36"/>
              </w:rPr>
              <w:t>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)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س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القطا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ائ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الخطوط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ض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الخط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ض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ما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sz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3:40:00Z</dcterms:created>
  <dc:creator>a</dc:creator>
  <dc:description/>
  <cp:keywords/>
  <dc:language>en-US</dc:language>
  <cp:lastModifiedBy>k</cp:lastModifiedBy>
  <cp:lastPrinted>2007-02-04T08:03:00Z</cp:lastPrinted>
  <dcterms:modified xsi:type="dcterms:W3CDTF">2007-03-06T01:10:00Z</dcterms:modified>
  <cp:revision>3</cp:revision>
  <dc:subject/>
  <dc:title>توزيع الأسابيع الدراسية للفصل الدراسي الثاني للعام الدراسي 1427- 1428هـ</dc:title>
</cp:coreProperties>
</file>