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  <w:tab/>
      </w:r>
    </w:p>
    <w:tbl>
      <w:tblPr>
        <w:bidiVisual w:val="true"/>
        <w:tblW w:w="1530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8"/>
        <w:gridCol w:w="16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ـتـوحيـد</w:t>
            </w:r>
          </w:p>
        </w:tc>
        <w:tc>
          <w:tcPr>
            <w:tcW w:w="34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صل الثاني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 الع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دينه</w:t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ذكر نسب الرسول صلى الله عليه وسل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 حكم محبة وطاعة الرسول صلى الله عليه وسلم ؟</w:t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كتاب المقرر ، السبورة ، الأقلام الملونة </w:t>
            </w:r>
            <w:r>
              <w:rPr>
                <w:b/>
                <w:bCs/>
                <w:color w:val="0000FF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لوحة من الورق المقوى </w:t>
            </w:r>
            <w:r>
              <w:rPr>
                <w:b/>
                <w:bCs/>
                <w:color w:val="0000FF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3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مراتب الدين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درك التلاميذ معنى الإسلا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تز التلاميذ بالإسلام كدين الحق وعدم التهاون والتفريط فيه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فهم التلاميذ معاني توحيد الله وطاعته والبراءة من الشرك بالله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583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نص الدرس على السبورة  مع عرض اللوحة أمام التلاميذ في بداية الحصة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للدرس مع الشرح والتوضيح لمعنى الإسلام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06160</wp:posOffset>
                      </wp:positionH>
                      <wp:positionV relativeFrom="paragraph">
                        <wp:posOffset>132080</wp:posOffset>
                      </wp:positionV>
                      <wp:extent cx="1041400" cy="394335"/>
                      <wp:effectExtent l="5715" t="6350" r="6350" b="863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394200"/>
                              </a:xfrm>
                              <a:custGeom>
                                <a:avLst/>
                                <a:gdLst>
                                  <a:gd name="textAreaLeft" fmla="*/ 32760 w 590400"/>
                                  <a:gd name="textAreaRight" fmla="*/ 557640 w 590400"/>
                                  <a:gd name="textAreaTop" fmla="*/ 28800 h 223560"/>
                                  <a:gd name="textAreaBottom" fmla="*/ 19476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3000" y="-3560"/>
                                      <a:pt x="7200" y="6360"/>
                                      <a:pt x="10200" y="1400"/>
                                    </a:cubicBezTo>
                                    <a:cubicBezTo>
                                      <a:pt x="13200" y="-3560"/>
                                      <a:pt x="17400" y="6360"/>
                                      <a:pt x="204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8600" y="25160"/>
                                      <a:pt x="14400" y="15240"/>
                                      <a:pt x="11400" y="20200"/>
                                    </a:cubicBezTo>
                                    <a:cubicBezTo>
                                      <a:pt x="8400" y="25160"/>
                                      <a:pt x="4200" y="15240"/>
                                      <a:pt x="120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ccff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معنى الإسلا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8" coordsize="21600,21600" o:spt="188" adj="0,1350" path="m@11@0c@16@3@18@4@20@0c@21@3@23@4@13@0l@25@5c@32@7@30@6@29@5c@27@7@26@6@24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  <v:f eqn="max @11 @24"/>
                        <v:f eqn="min @13 @25"/>
                        <v:f eqn="prod 2 @0 1"/>
                        <v:f eqn="sum height 0 @37"/>
                      </v:formulas>
                      <v:path gradientshapeok="t" o:connecttype="rect" textboxrect="@35,@37,@36,@38"/>
                      <v:handles>
                        <v:h position="0,@0"/>
                        <v:h position="@34,21600"/>
                      </v:handles>
                    </v:shapetype>
                    <v:shape id="shape_0" fillcolor="#ccffcc" stroked="t" o:allowincell="t" style="position:absolute;margin-left:480.8pt;margin-top:10.4pt;width:81.95pt;height:31pt;mso-wrap-style:square;v-text-anchor:top;mso-position-horizontal-relative:page" type="_x0000_t18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نى الإسلام</w:t>
                            </w:r>
                          </w:p>
                        </w:txbxContent>
                      </v:textbox>
                      <v:fill o:detectmouseclick="t" type="solid" color2="#330033" opacity="0.5"/>
                      <v:stroke color="#ccffcc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532245</wp:posOffset>
                  </wp:positionH>
                  <wp:positionV relativeFrom="paragraph">
                    <wp:posOffset>15240</wp:posOffset>
                  </wp:positionV>
                  <wp:extent cx="3495675" cy="7620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01945</wp:posOffset>
                  </wp:positionH>
                  <wp:positionV relativeFrom="paragraph">
                    <wp:posOffset>137160</wp:posOffset>
                  </wp:positionV>
                  <wp:extent cx="4572000" cy="11430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ضيح مراتب الدين الثلاثة بالشرح والمناقشة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التلاميذ حول معنى الإسلام من توحيد الله وطاعته والابتعاد عن الشرك بالله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من قبل التلاميذ من خلال السبورة واللوحة والكتاب المقرر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الأسئلة المصاحبة للدرس من قبل التلاميذ مع المتابعة لهم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0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ــــا ديــنــــــك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ــــا معنـــى الإسلام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ــــا مراتب الدين الثلاثة  ؟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حفظ الدرس في المنزل من قبل التلاميذ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حفظ الدرس في المنزل من قبل التلاميذ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حث التلاميذ على التمسك بالاسلام وعدم التفريط فيه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حث التلاميذ على التمسك بالاسلام وعدم التفريط فيه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معلم الصف </w:t>
      </w:r>
      <w:r>
        <w:rPr>
          <w:rtl w:val="true"/>
        </w:rPr>
        <w:t xml:space="preserve">/ 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ي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ـتوحيــ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ركـان الإسـلام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/>
                <w:bCs/>
                <w:rtl w:val="true"/>
              </w:rPr>
              <w:t>ما نسب الرسول صلى الله عليه وسلم 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/>
                <w:bCs/>
                <w:rtl w:val="true"/>
              </w:rPr>
              <w:t>ما حكم محبة وطاعة الرسول صلى الله عليه وسلم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/>
                <w:bCs/>
                <w:rtl w:val="true"/>
              </w:rPr>
              <w:t>مـــــــا دينك ؟ وما معنى الإسلام ؟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ـ السبورة ، 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لوحة من الورق الم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أركان الإسلام الخمس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فهم ويعي التلاميذ معنى أركان الإسلا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درك التلاميذ معاني الشهادة والصلاة والصيام والزكاة والحج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عتز التلاميذ بالإسلام  كدين سلام ومح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لوحة أمام التلاميذ مع كتابة النص على السبورة بخط واضح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على التلاميذ من اللوحة والسبورة والكتاب المقرر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446010</wp:posOffset>
                      </wp:positionH>
                      <wp:positionV relativeFrom="paragraph">
                        <wp:posOffset>31750</wp:posOffset>
                      </wp:positionV>
                      <wp:extent cx="1714500" cy="433070"/>
                      <wp:effectExtent l="5080" t="5080" r="5715" b="914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3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ركان الإسلا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86.3pt;margin-top:2.5pt;width:134.95pt;height:34.0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ركان الإسلام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57785</wp:posOffset>
                      </wp:positionV>
                      <wp:extent cx="3429000" cy="1257300"/>
                      <wp:effectExtent l="5080" t="5080" r="5715" b="890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1257480"/>
                              </a:xfrm>
                              <a:prstGeom prst="flowChartAlternate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100000">
                                    <a:srgbClr val="fafcfe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720" w:leader="none"/>
                                    </w:tabs>
                                    <w:overflowPunct w:val="false"/>
                                    <w:bidi w:val="1"/>
                                    <w:ind w:left="0" w:right="7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شهادة أن لا إله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 xml:space="preserve"> إ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لا الله وان محمداً رسول الله0</w:t>
                                  </w:r>
                                </w:p>
                                <w:p>
                                  <w:pPr>
                                    <w:tabs>
                                      <w:tab w:val="left" w:pos="720" w:leader="none"/>
                                    </w:tabs>
                                    <w:overflowPunct w:val="false"/>
                                    <w:bidi w:val="1"/>
                                    <w:ind w:left="720" w:right="720" w:hanging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إقـــــــــــــــــامـــــة الصــــــــــــــــلاة0</w:t>
                                  </w:r>
                                </w:p>
                                <w:p>
                                  <w:pPr>
                                    <w:tabs>
                                      <w:tab w:val="left" w:pos="720" w:leader="none"/>
                                    </w:tabs>
                                    <w:overflowPunct w:val="false"/>
                                    <w:bidi w:val="1"/>
                                    <w:ind w:left="720" w:right="0" w:hanging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إيتـــــــــــــــــــاء الزكــــــــــــــــــــاة 0</w:t>
                                  </w:r>
                                </w:p>
                                <w:p>
                                  <w:pPr>
                                    <w:tabs>
                                      <w:tab w:val="left" w:pos="720" w:leader="none"/>
                                    </w:tabs>
                                    <w:overflowPunct w:val="false"/>
                                    <w:bidi w:val="1"/>
                                    <w:ind w:left="720" w:right="720" w:hanging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صــــــــــــــــوم رمضـــــــــــــــــــان 0</w:t>
                                  </w:r>
                                </w:p>
                                <w:p>
                                  <w:pPr>
                                    <w:tabs>
                                      <w:tab w:val="left" w:pos="720" w:leader="none"/>
                                    </w:tabs>
                                    <w:overflowPunct w:val="false"/>
                                    <w:bidi w:val="1"/>
                                    <w:ind w:left="720" w:right="720" w:hanging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حج بيت الله لمن استطاع إليه سبيلا 0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9ccff" stroked="t" o:allowincell="t" style="position:absolute;margin-left:523.3pt;margin-top:4.55pt;width:269.95pt;height:98.95pt;mso-wrap-style:square;v-text-anchor:top;mso-position-horizontal-relative:page" type="_x0000_t176">
                      <v:textbo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ind w:left="0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شهادة أن لا إل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إ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لا الله وان محمداً رسول الله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ind w:left="720" w:right="72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إقـــــــــــــــــامـــــة الصــــــــــــــــلاة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ind w:left="720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إيتـــــــــــــــــــاء الزكــــــــــــــــــــاة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ind w:left="720" w:right="72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صــــــــــــــــوم رمضـــــــــــــــــــان 0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ind w:left="720" w:right="72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حج بيت الله لمن استطاع إليه سبيلا 0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color2="#fafcf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رح وتوضيح أركان الإسلام ركناً بعد آخر شرحاً وافياً من جميع الجوانب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نتقال للدليل من خلال القراءة والشرح وتشجيع التلاميذ لحفظه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لقراءة التلاميذ للدرس وللحفظ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التلاميذ حول أركان الإسلام  للفهم والحفظ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درس من قبل التلاميذ مع المتابعة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كـــــم عدد أركان الإسلام ؟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ـــدد أركان الإسلام الخمسة بالترتيب </w:t>
            </w:r>
            <w:r>
              <w:rPr>
                <w:b/>
                <w:bCs/>
                <w:color w:val="80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</w:rPr>
              <w:t>4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ما الحكم إذا سقط ركناً من هذه الأركان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56855</wp:posOffset>
                      </wp:positionH>
                      <wp:positionV relativeFrom="paragraph">
                        <wp:posOffset>36195</wp:posOffset>
                      </wp:positionV>
                      <wp:extent cx="800100" cy="22860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618.65pt;margin-top:2.85pt;width:62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81160</wp:posOffset>
                      </wp:positionH>
                      <wp:positionV relativeFrom="paragraph">
                        <wp:posOffset>10795</wp:posOffset>
                      </wp:positionV>
                      <wp:extent cx="800100" cy="22860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730.8pt;margin-top:0.85pt;width:62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896860</wp:posOffset>
                  </wp:positionH>
                  <wp:positionV relativeFrom="paragraph">
                    <wp:posOffset>48895</wp:posOffset>
                  </wp:positionV>
                  <wp:extent cx="2171700" cy="160020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val="ar-SA" w:eastAsia="en-US"/>
              </w:rPr>
            </w:pPr>
            <w:r>
              <w:rPr>
                <w:sz w:val="20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كتابة الدرس في المنزل من قبل التلاميذ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كتابة الدرس في المنزل من قبل التلاميذ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حث التلاميذ على الاعتزاز بالإسلام والتمسك به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حث التلاميذ على الاعتزاز بالإسلام والتمسك به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معلم الصف </w:t>
      </w:r>
      <w:r>
        <w:rPr>
          <w:rtl w:val="true"/>
        </w:rPr>
        <w:t xml:space="preserve">/ 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07"/>
        <w:gridCol w:w="1152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توح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نى الشهادتين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 عدد أر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إسلام الخمسة بالترتي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ان عظم الشهادتين إذ بهم يدخل المرء الإسلام 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6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كتاب المقرر ـ السبورة ، 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لوحة من الورق الم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686" w:type="dxa"/>
            <w:gridSpan w:val="6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491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 يتعرف الطالب على معنى الشها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شعر الطالب بالفخر لانتمائه إلى الإسلا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ستنتج الطالب أفضل الذكر إلى الل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 يعي الطالب معنى الشهاد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 يحذر الطالب من مخالفة أمر رسول الله صلى الله عليه وسل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615555</wp:posOffset>
                  </wp:positionH>
                  <wp:positionV relativeFrom="paragraph">
                    <wp:posOffset>25400</wp:posOffset>
                  </wp:positionV>
                  <wp:extent cx="2412365" cy="183959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686" w:type="dxa"/>
            <w:gridSpan w:val="6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لوحة أمام التلاميذ مع كتابة النص على السبورة بخط واضح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على التلاميذ من اللوحة والسبورة والكتاب المقرر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ن للتلاميذ ماهي الشهادتين وقيمتها في الإسلا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فضل الذكر عند الله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لإله إلا الله </w:t>
            </w:r>
            <w:r>
              <w:rPr>
                <w:b/>
                <w:bCs/>
                <w:rtl w:val="true"/>
              </w:rPr>
              <w:t xml:space="preserve">) . </w:t>
            </w:r>
            <w:r>
              <w:rPr>
                <w:b/>
                <w:b/>
                <w:bCs/>
                <w:rtl w:val="true"/>
              </w:rPr>
              <w:t xml:space="preserve">ومن كان آخر كلامه في الدنيا لإله إلا الله دخل الجنة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351145</wp:posOffset>
                  </wp:positionH>
                  <wp:positionV relativeFrom="paragraph">
                    <wp:posOffset>5080</wp:posOffset>
                  </wp:positionV>
                  <wp:extent cx="4686300" cy="185737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بين للتلاميذ أن معنى الشهادتين طاعة الله فيما أمر واجتناب مانهى عنه </w:t>
            </w:r>
            <w:r>
              <w:rPr>
                <w:b/>
                <w:bCs/>
                <w:rtl w:val="true"/>
              </w:rPr>
              <w:t>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لقراءة التلاميذ للدرس وللحفظ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right="0" w:hanging="62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التلاميذ حول أركان الإسلام  للفهم والحفظ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1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أذكر الشهادتين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اهو أفضل الذكر عند الله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ضح معنى الشهادتين</w:t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  <w:lang w:val="en-US" w:eastAsia="en-US"/>
              </w:rPr>
            </w:pPr>
            <w:r>
              <w:rPr>
                <w:color w:val="80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02600</wp:posOffset>
                      </wp:positionH>
                      <wp:positionV relativeFrom="paragraph">
                        <wp:posOffset>14605</wp:posOffset>
                      </wp:positionV>
                      <wp:extent cx="1874520" cy="1971675"/>
                      <wp:effectExtent l="12700" t="13970" r="13335" b="8705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4520" cy="19717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Andalus"/>
                                      <w:color w:val="FF0000"/>
                                      <w:lang w:val="en-US" w:bidi="ar-SA"/>
                                    </w:rPr>
                                    <w:t>الشهادت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6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Andalus"/>
                                      <w:color w:val="0000FF"/>
                                      <w:lang w:val="en-US" w:bidi="ar-SA"/>
                                    </w:rPr>
                                    <w:t>بهما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rFonts w:ascii="Times New Roman" w:hAnsi="Times New Roman" w:eastAsia="Times New Roman" w:cs="Andalus"/>
                                      <w:color w:val="0000FF"/>
                                      <w:lang w:val="en-US" w:bidi="ar-SA"/>
                                    </w:rPr>
                                    <w:t xml:space="preserve"> يدخ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i/>
                                      <w:szCs w:val="56"/>
                                      <w:b/>
                                      <w:bCs/>
                                      <w:i/>
                                      <w:iCs/>
                                      <w:rFonts w:ascii="Times New Roman" w:hAnsi="Times New Roman" w:eastAsia="Times New Roman" w:cs="Diwani Letter"/>
                                      <w:color w:val="008000"/>
                                      <w:lang w:val="en-US" w:bidi="ar-SA"/>
                                    </w:rPr>
                                    <w:t>المرء الإسلا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#ccffff" stroked="t" o:allowincell="t" style="position:absolute;margin-left:638pt;margin-top:1.15pt;width:147.55pt;height:155.2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ndalus"/>
                                <w:color w:val="FF0000"/>
                                <w:lang w:val="en-US" w:bidi="ar-SA"/>
                              </w:rPr>
                              <w:t>الشهادت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ndalus"/>
                                <w:color w:val="0000FF"/>
                                <w:lang w:val="en-US" w:bidi="ar-SA"/>
                              </w:rPr>
                              <w:t>بهم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Andalus"/>
                                <w:color w:val="0000FF"/>
                                <w:lang w:val="en-US" w:bidi="ar-SA"/>
                              </w:rPr>
                              <w:t xml:space="preserve"> يدخ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5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Diwani Letter"/>
                                <w:color w:val="008000"/>
                                <w:lang w:val="en-US" w:bidi="ar-SA"/>
                              </w:rPr>
                              <w:t>المرء الإسلام</w:t>
                            </w:r>
                          </w:p>
                        </w:txbxContent>
                      </v:textbox>
                      <v:fill o:detectmouseclick="t" type="solid" color2="#330000"/>
                      <v:stroke color="#993366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val="ar-SA" w:eastAsia="en-US"/>
              </w:rPr>
            </w:pPr>
            <w:r>
              <w:rPr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كتابة الدرس في المنزل من قبل التلاميذ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كتابة الدرس في المنزل من قبل التلاميذ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حث التلاميذ على التمسك بالإسلام وعدم التفريط فيه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حث التلاميذ على التمسك بالإسلام وعدم التفريط فيه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rtl w:val="true"/>
        </w:rPr>
        <w:t xml:space="preserve">  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FF00FF"/>
          <w:sz w:val="28"/>
          <w:szCs w:val="28"/>
        </w:rPr>
      </w:pPr>
      <w:r>
        <w:rPr>
          <w:b w:val="false"/>
          <w:bCs w:val="false"/>
          <w:color w:val="FF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8"/>
        <w:gridCol w:w="16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ـتـوحـيـد</w:t>
            </w:r>
          </w:p>
        </w:tc>
        <w:tc>
          <w:tcPr>
            <w:tcW w:w="34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تبة الثان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إيـمــان </w:t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ذكر نسب الرسول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ص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 حكم محبته وطاعته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ذكر مراتب الدين الثلاثة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 معنى الإسلام  ؟</w:t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/>
                <w:bCs/>
                <w:color w:val="003300"/>
                <w:rtl w:val="true"/>
              </w:rPr>
              <w:t xml:space="preserve">الكتاب المقرر ، السبورة </w:t>
            </w:r>
            <w:r>
              <w:rPr>
                <w:b/>
                <w:bCs/>
                <w:color w:val="0033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أقلام الملونة </w:t>
            </w:r>
            <w:r>
              <w:rPr>
                <w:b/>
                <w:bCs/>
                <w:color w:val="0033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3300"/>
                <w:rtl w:val="true"/>
              </w:rPr>
              <w:t>لوحة من الورق المقوى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83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88" w:leader="none"/>
                <w:tab w:val="left" w:pos="252" w:leader="none"/>
              </w:tabs>
              <w:ind w:left="792" w:right="0" w:hanging="72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معنى الإيمان 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88" w:leader="none"/>
                <w:tab w:val="left" w:pos="252" w:leader="none"/>
              </w:tabs>
              <w:ind w:left="792" w:right="0" w:hanging="72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درك التلاميذ معنى أركان الإيمان الستة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88" w:leader="none"/>
                <w:tab w:val="left" w:pos="252" w:leader="none"/>
              </w:tabs>
              <w:ind w:left="792" w:right="0" w:hanging="72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ذكر التلاميذ أركان الإيمان الستة 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88" w:leader="none"/>
                <w:tab w:val="left" w:pos="252" w:leader="none"/>
              </w:tabs>
              <w:ind w:left="792" w:right="0" w:hanging="72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ي التلاميذ معاني اليوم الآخر والقدر خيره وشره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88" w:leader="none"/>
                <w:tab w:val="left" w:pos="252" w:leader="none"/>
              </w:tabs>
              <w:ind w:left="792" w:right="0" w:hanging="72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بين الطالب أن الإيمان قول وعمل واعتقاد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ind w:left="0" w:right="72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288" w:leader="none"/>
                <w:tab w:val="left" w:pos="252" w:leader="none"/>
              </w:tabs>
              <w:ind w:left="36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7583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1172" w:right="0" w:hanging="10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لوحة أمام التلاميذ وكتابة الدرس على السبورة  بخط واضح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1172" w:right="0" w:hanging="10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للدرس من قبل التلاميذ مع المناقشة حول ما قراؤه من نقاط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474335</wp:posOffset>
                  </wp:positionH>
                  <wp:positionV relativeFrom="paragraph">
                    <wp:posOffset>40005</wp:posOffset>
                  </wp:positionV>
                  <wp:extent cx="4508500" cy="200406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0" cy="200406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1172" w:right="0" w:hanging="10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شرح والتوضيح والتبسيط لأركان الإيمان الستة ركناً بعد آخر ومن ثم شرح الإحسان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1172" w:right="0" w:hanging="10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من قبل التلاميذ من الكتاب والسبورة واللوحة مع التشجيع على الحفظ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2" w:leader="none"/>
              </w:tabs>
              <w:ind w:left="1172" w:right="0" w:hanging="10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لحفظ التلاميذ لأركان الأيمان    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600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0" w:hanging="252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كـــم عـدد أركـــان الإيـمـان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0" w:hanging="252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ـــدد أركـــــــــــان الإيمــان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0" w:hanging="252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س</w:t>
            </w: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أذكــــــــــر الدلــيــل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7906385</wp:posOffset>
                  </wp:positionH>
                  <wp:positionV relativeFrom="paragraph">
                    <wp:posOffset>44450</wp:posOffset>
                  </wp:positionV>
                  <wp:extent cx="2110740" cy="200406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00406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حفظ الدرس في المنزل من قبل التلاميذ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حفظ الدرس في المنزل من قبل التلاميذ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177280</wp:posOffset>
                      </wp:positionH>
                      <wp:positionV relativeFrom="paragraph">
                        <wp:posOffset>106680</wp:posOffset>
                      </wp:positionV>
                      <wp:extent cx="4572000" cy="433705"/>
                      <wp:effectExtent l="81280" t="5715" r="5715" b="1060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33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حث التلاميذ على قوة الإيمان بالله وملائكته وكتبه ورسله والقدر واليوم الآخر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4pt;margin-top:8.4pt;width:359.95pt;height:34.1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حث التلاميذ على قوة الإيمان بالله وملائكته وكتبه ورسله والقدر واليوم الآخر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8660" w:leader="none"/>
        </w:tabs>
        <w:jc w:val="left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left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سعيد عبد الله الزهراني</w:t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  <w:t xml:space="preserve">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8"/>
        <w:gridCol w:w="16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lang w:eastAsia="en-US"/>
              </w:rPr>
            </w:pPr>
            <w:r>
              <w:rPr>
                <w:color w:val="0000FF"/>
                <w:rtl w:val="true"/>
                <w:lang w:eastAsia="en-US"/>
              </w:rPr>
              <w:t xml:space="preserve">الثاني </w:t>
            </w:r>
            <w:r>
              <w:rPr>
                <w:color w:val="0000FF"/>
                <w:rtl w:val="true"/>
                <w:lang w:eastAsia="en-US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الــتــوحـيــد</w:t>
            </w:r>
          </w:p>
        </w:tc>
        <w:tc>
          <w:tcPr>
            <w:tcW w:w="34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إيـمــــان بـالـبـعـــث</w:t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977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كـــم عدد أركــان الايمأن  ؟    س</w:t>
            </w: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ـــدد أركــــان الإيمـــان 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ذكـــــــــر الــدلــيـــل  </w:t>
            </w:r>
            <w:r>
              <w:rPr>
                <w:b/>
                <w:bCs/>
                <w:lang w:eastAsia="en-US"/>
              </w:rPr>
              <w:t>0</w:t>
            </w:r>
            <w:r>
              <w:rPr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مــــا معـنــى الإحســــان  ؟</w:t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</w:tc>
        <w:tc>
          <w:tcPr>
            <w:tcW w:w="1584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سائـل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008080"/>
                <w:lang w:eastAsia="en-US"/>
              </w:rPr>
            </w:pPr>
            <w:r>
              <w:rPr>
                <w:color w:val="008080"/>
                <w:rtl w:val="true"/>
                <w:lang w:eastAsia="en-US"/>
              </w:rPr>
              <w:t xml:space="preserve">الكتاب المقرر ، السبورة ، الأقلام الملونة </w:t>
            </w:r>
            <w:r>
              <w:rPr>
                <w:color w:val="00808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لوحة من الورق المقوى  </w:t>
            </w:r>
            <w:r>
              <w:rPr>
                <w:b/>
                <w:bCs/>
                <w:color w:val="008080"/>
                <w:lang w:eastAsia="en-US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هــداف السلوكيــة</w:t>
            </w:r>
          </w:p>
        </w:tc>
        <w:tc>
          <w:tcPr>
            <w:tcW w:w="7583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17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ind w:left="252" w:right="0" w:hanging="252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أن يتعرف التلاميذ على معنى البعث </w:t>
            </w:r>
            <w:r>
              <w:rPr>
                <w:b/>
                <w:bCs/>
                <w:color w:val="FF0000"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72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ن يفهم ويحفظ التلاميذ الدليل المصاحب للدرس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0" w:hanging="72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ن يذكر التلاميذ حكم الإيمان بالبعث وحكم إنكاره</w:t>
            </w:r>
          </w:p>
        </w:tc>
        <w:tc>
          <w:tcPr>
            <w:tcW w:w="7583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عرض اللوحة أمام التلاميذ مع كتابة الدرس على السبورة بخط واضح 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قراءة الدرس من قبل أحد التلاميذ والبقية تردد خلفه 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شرح والتوضيح لمعنى البعث بعد الموت ليوم الحساب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ضيح حكم الإيمان بالبعث وحكم إنكاره مع قراءة الدليل وتوضيحه للتلاميذ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401310</wp:posOffset>
                  </wp:positionH>
                  <wp:positionV relativeFrom="paragraph">
                    <wp:posOffset>153670</wp:posOffset>
                  </wp:positionV>
                  <wp:extent cx="4635500" cy="19558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ناقشة التلاميذ حول ضرورة الاستعداد ليوم البعث حيث الحساب للجنة أو النار </w:t>
            </w:r>
            <w:r>
              <w:rPr>
                <w:b/>
                <w:bCs/>
                <w:lang w:eastAsia="en-US"/>
              </w:rPr>
              <w:t>0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 xml:space="preserve">أذكر أركان الإيمان الستة 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مــا معنى الإيمان بالبعث  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3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 xml:space="preserve">أذكر الـدلـيـل على الإيمــان بالبعث 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4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ما حكم الإيمان بالبعث وحكم إنكار البعث ؟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720" w:hanging="0"/>
              <w:jc w:val="left"/>
              <w:rPr>
                <w:b/>
                <w:b/>
                <w:bCs/>
                <w:color w:val="8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23860</wp:posOffset>
                      </wp:positionH>
                      <wp:positionV relativeFrom="paragraph">
                        <wp:posOffset>30480</wp:posOffset>
                      </wp:positionV>
                      <wp:extent cx="1953260" cy="2175510"/>
                      <wp:effectExtent l="0" t="635" r="1270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2175480"/>
                              </a:xfrm>
                              <a:prstGeom prst="bevel">
                                <a:avLst>
                                  <a:gd name="adj" fmla="val 5981"/>
                                </a:avLst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#ccffcc" stroked="f" o:allowincell="t" style="position:absolute;margin-left:631.8pt;margin-top:2.4pt;width:153.75pt;height:171.25pt;mso-wrap-style:none;v-text-anchor:middle" type="_x0000_t84">
                      <v:fill o:detectmouseclick="t" type="solid" color2="#33003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50860</wp:posOffset>
                      </wp:positionH>
                      <wp:positionV relativeFrom="paragraph">
                        <wp:posOffset>203200</wp:posOffset>
                      </wp:positionV>
                      <wp:extent cx="1701800" cy="183896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18389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5e755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FFFF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00FFFF"/>
                                      <w:sz w:val="44"/>
                                      <w:szCs w:val="44"/>
                                      <w:rtl w:val="true"/>
                                    </w:rPr>
                                    <w:t>}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لقناك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في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عيد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ن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80000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8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خرج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00FFFF"/>
                                      <w:sz w:val="44"/>
                                      <w:szCs w:val="44"/>
                                      <w:rtl w:val="true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Farsi Simple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arsi Simple Bold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E755E" style="position:absolute;rotation:-0;width:134pt;height:144.8pt;mso-wrap-distance-left:9.05pt;mso-wrap-distance-right:9.05pt;mso-wrap-distance-top:0pt;mso-wrap-distance-bottom:0pt;margin-top:16pt;mso-position-vertical-relative:text;margin-left:641.8pt;mso-position-horizontal-relative:text">
                      <v:fill type="gradient" angle="-180" color2="#CCFFCC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FF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00FFFF"/>
                                <w:sz w:val="44"/>
                                <w:szCs w:val="44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لقنا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يد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خرج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00FFFF"/>
                                <w:sz w:val="44"/>
                                <w:szCs w:val="44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rsi Simple Bold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>
              <w:top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  <w:lang w:val="ar-SA" w:eastAsia="en-US"/>
              </w:rPr>
            </w:pPr>
            <w:r>
              <w:rPr>
                <w:b/>
                <w:bCs/>
                <w:sz w:val="20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eastAsia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قراءة ةحفظ الدرس في المنزل من قبل التلاميذ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eastAsia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قراءة ةحفظ الدرس في المنزل من قبل التلاميذ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eastAsia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حث التلاميذ على الاستعداد ليوم البعث بالعمل الصالح0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eastAsia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حث التلاميذ على الاستعداد ليوم البعث بالعمل الصالح0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rtl w:val="true"/>
          <w:lang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FF00FF"/>
          <w:sz w:val="28"/>
          <w:szCs w:val="28"/>
          <w:lang w:eastAsia="en-US"/>
        </w:rPr>
      </w:pPr>
      <w:r>
        <w:rPr>
          <w:b w:val="false"/>
          <w:bCs w:val="false"/>
          <w:color w:val="FF00FF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>/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>/</w:t>
            </w:r>
          </w:p>
        </w:tc>
        <w:tc>
          <w:tcPr>
            <w:tcW w:w="251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توحيد</w:t>
            </w:r>
          </w:p>
        </w:tc>
        <w:tc>
          <w:tcPr>
            <w:tcW w:w="346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مرتبة الثالث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حسان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7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right="0" w:hanging="25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ـــم عـدد أركـــان الإيـمـان ؟   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عـــدد أركـــــــــــان الإيمــان 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كر آيات من القران عن الإحسان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7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008080"/>
                <w:lang w:eastAsia="en-US"/>
              </w:rPr>
            </w:pPr>
            <w:r>
              <w:rPr>
                <w:color w:val="008080"/>
                <w:rtl w:val="true"/>
                <w:lang w:eastAsia="en-US"/>
              </w:rPr>
              <w:t xml:space="preserve">الكتاب المقرر ، السبورة ، الأقلام الملونة </w:t>
            </w:r>
            <w:r>
              <w:rPr>
                <w:color w:val="00808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لوحة من الورق المقوى  </w:t>
            </w:r>
            <w:r>
              <w:rPr>
                <w:b/>
                <w:bCs/>
                <w:color w:val="008080"/>
                <w:lang w:eastAsia="en-US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right="0" w:hanging="288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1" w:leader="none"/>
              </w:tabs>
              <w:ind w:left="720" w:right="72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 يتعرف الطالب على معنى  الإحسان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2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أن يبين الطالب مرتبة الإحسان بين مراتب الدين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2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 يذكر الطالب دليلا عن الإحسان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2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ن يحرص الطالب على أداء العبادة بإخلاص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579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رض اللوحة أمام التلاميذ مع كتابة الدرس على السبورة بخط واضح 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قراءة الدرس من قبل أحد التلاميذ والبقية تردد خلفه 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شرح والتوضيح لمعنى الإحسان مع ذكر قصص  عن بعض الصالحين  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380990</wp:posOffset>
                  </wp:positionH>
                  <wp:positionV relativeFrom="paragraph">
                    <wp:posOffset>133985</wp:posOffset>
                  </wp:positionV>
                  <wp:extent cx="4584700" cy="1371600"/>
                  <wp:effectExtent l="0" t="0" r="0" b="0"/>
                  <wp:wrapNone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بين للتلاميذ أن العبادة بإتقان من الإحسان وأن الله يحب المحسنين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من قبل التلاميذ من الكتاب والسبورة واللوحة مع التشجيع على الحفظ 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393690</wp:posOffset>
                  </wp:positionH>
                  <wp:positionV relativeFrom="paragraph">
                    <wp:posOffset>41910</wp:posOffset>
                  </wp:positionV>
                  <wp:extent cx="4697730" cy="102870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7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أذكر معنى الإحسان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right="720" w:hanging="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 xml:space="preserve">بين أعلى مرتبة من مراتب الذين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right="720" w:hanging="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800000"/>
                <w:sz w:val="28"/>
                <w:szCs w:val="28"/>
                <w:lang w:eastAsia="en-US"/>
              </w:rPr>
              <w:t>3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>أذكر الدليل على الإحسان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720" w:hanging="0"/>
              <w:jc w:val="left"/>
              <w:rPr>
                <w:b/>
                <w:b/>
                <w:bCs/>
                <w:color w:val="8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23860</wp:posOffset>
                      </wp:positionH>
                      <wp:positionV relativeFrom="paragraph">
                        <wp:posOffset>244475</wp:posOffset>
                      </wp:positionV>
                      <wp:extent cx="1828800" cy="1485900"/>
                      <wp:effectExtent l="22860" t="18415" r="23495" b="7277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486080"/>
                              </a:xfrm>
                              <a:custGeom>
                                <a:avLst/>
                                <a:gdLst>
                                  <a:gd name="textAreaLeft" fmla="*/ 236520 w 1036800"/>
                                  <a:gd name="textAreaRight" fmla="*/ 800280 w 1036800"/>
                                  <a:gd name="textAreaTop" fmla="*/ 192240 h 842400"/>
                                  <a:gd name="textAreaBottom" fmla="*/ 650160 h 84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b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هل جزاء الإحس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b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إلا الإحسا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99ccff" stroked="t" o:allowincell="t" style="position:absolute;margin-left:631.8pt;margin-top:19.25pt;width:143.95pt;height:116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ل جزاء الإحس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لا الإحسان</w:t>
                            </w:r>
                          </w:p>
                        </w:txbxContent>
                      </v:textbox>
                      <v:fill o:detectmouseclick="t" type="solid" color2="#663300"/>
                      <v:stroke color="fuchsia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 w:eastAsia="en-US"/>
                                    </w:rPr>
                                    <w:t xml:space="preserve">  قراءة ةحفظ الدرس في المنزل من قبل التلاميذ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 w:eastAsia="en-US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 xml:space="preserve">  قراءة ةحفظ الدرس في المنزل من قبل التلاميذ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حث الطلاب على رقابة الله في السر والعلن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حث الطلاب على رقابة الله في السر والعلن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FF00FF"/>
          <w:sz w:val="28"/>
          <w:szCs w:val="28"/>
        </w:rPr>
      </w:pPr>
      <w:r>
        <w:rPr>
          <w:rtl w:val="true"/>
        </w:rPr>
        <w:t xml:space="preserve">  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FF00FF"/>
          <w:sz w:val="28"/>
          <w:szCs w:val="28"/>
        </w:rPr>
      </w:pPr>
      <w:r>
        <w:rPr>
          <w:b w:val="false"/>
          <w:bCs w:val="false"/>
          <w:color w:val="FF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55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tl w:val="true"/>
        </w:rPr>
        <w:t xml:space="preserve"> </w:t>
      </w:r>
    </w:p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80"/>
          <w:sz w:val="32"/>
          <w:szCs w:val="32"/>
          <w:rtl w:val="true"/>
        </w:rPr>
        <w:t xml:space="preserve">                              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1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486"/>
        <w:gridCol w:w="16"/>
        <w:gridCol w:w="3443"/>
        <w:gridCol w:w="1579"/>
        <w:gridCol w:w="1257"/>
        <w:gridCol w:w="1256"/>
        <w:gridCol w:w="1259"/>
        <w:gridCol w:w="1259"/>
        <w:gridCol w:w="1073"/>
        <w:gridCol w:w="7"/>
      </w:tblGrid>
      <w:tr>
        <w:trPr>
          <w:trHeight w:val="435" w:hRule="atLeast"/>
        </w:trPr>
        <w:tc>
          <w:tcPr>
            <w:tcW w:w="1485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02" w:type="dxa"/>
            <w:gridSpan w:val="2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4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7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57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سبــت</w:t>
            </w:r>
          </w:p>
        </w:tc>
        <w:tc>
          <w:tcPr>
            <w:tcW w:w="1256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123" w:hRule="atLeast"/>
          <w:cantSplit w:val="true"/>
        </w:trPr>
        <w:tc>
          <w:tcPr>
            <w:tcW w:w="1485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584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ثاني</w:t>
            </w:r>
            <w:r>
              <w:rPr>
                <w:color w:val="0000FF"/>
                <w:rtl w:val="true"/>
              </w:rPr>
              <w:t>:</w:t>
            </w:r>
          </w:p>
        </w:tc>
        <w:tc>
          <w:tcPr>
            <w:tcW w:w="2502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تـوحـيـد</w:t>
            </w:r>
          </w:p>
        </w:tc>
        <w:tc>
          <w:tcPr>
            <w:tcW w:w="34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أصل الثالث معرفة العبد نبية محمد صلى الله عليه وسلم</w:t>
            </w:r>
          </w:p>
        </w:tc>
        <w:tc>
          <w:tcPr>
            <w:tcW w:w="157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تاريــخ</w:t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FF"/>
              <w:left w:val="double" w:sz="4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945" w:type="dxa"/>
            <w:gridSpan w:val="3"/>
            <w:vMerge w:val="restart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ربك؟                     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بأي شيء تعرف ربك 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 دينك ؟                    س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ــــن نـبـيــك ؟</w:t>
            </w:r>
          </w:p>
        </w:tc>
        <w:tc>
          <w:tcPr>
            <w:tcW w:w="157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FF"/>
              <w:left w:val="double" w:sz="4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5945" w:type="dxa"/>
            <w:gridSpan w:val="3"/>
            <w:vMerge w:val="continue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79" w:type="dxa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1" w:type="dxa"/>
            <w:gridSpan w:val="5"/>
            <w:tcBorders>
              <w:top w:val="single" w:sz="6" w:space="0" w:color="0000FF"/>
              <w:left w:val="single" w:sz="6" w:space="0" w:color="0000FF"/>
              <w:bottom w:val="double" w:sz="4" w:space="0" w:color="800000"/>
              <w:right w:val="double" w:sz="4" w:space="0" w:color="0000FF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008080"/>
                <w:lang w:eastAsia="en-US"/>
              </w:rPr>
            </w:pPr>
            <w:r>
              <w:rPr>
                <w:color w:val="008080"/>
                <w:rtl w:val="true"/>
                <w:lang w:eastAsia="en-US"/>
              </w:rPr>
              <w:t xml:space="preserve">الكتاب المقرر ، السبورة ، الأقلام الملونة </w:t>
            </w:r>
            <w:r>
              <w:rPr>
                <w:color w:val="008080"/>
                <w:lang w:eastAsia="en-US"/>
              </w:rPr>
              <w:t>0</w:t>
            </w:r>
          </w:p>
          <w:p>
            <w:pPr>
              <w:pStyle w:val="Heading8"/>
              <w:spacing w:before="24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 xml:space="preserve">لوحة من الورق المقوى  </w:t>
            </w:r>
            <w:r>
              <w:rPr>
                <w:b/>
                <w:bCs/>
                <w:color w:val="008080"/>
                <w:lang w:eastAsia="en-US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3971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51" w:type="dxa"/>
            <w:gridSpan w:val="5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6292" w:hRule="atLeast"/>
          <w:cantSplit w:val="true"/>
        </w:trPr>
        <w:tc>
          <w:tcPr>
            <w:tcW w:w="3971" w:type="dxa"/>
            <w:gridSpan w:val="2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900" w:right="0" w:hanging="82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تعرف التلاميذ على نسب الرسول صلى الله عليه وسل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900" w:right="0" w:hanging="82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ذكر التلاميذ حكم محبة وطاعة الرسول صلى الله عليه وسلم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900" w:right="0" w:hanging="82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ن يفهم و يحفظ التلاميذ الدليل المصاحب للدرس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900" w:right="0" w:hanging="8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ن يعي التلاميذ مكانة وفضل الرسول صلى الله عليه وسلم  عند الله سبحانه وتعالى </w:t>
            </w:r>
            <w:r>
              <w:rPr>
                <w:b/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7551" w:type="dxa"/>
            <w:gridSpan w:val="5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9" w:leader="none"/>
              </w:tabs>
              <w:ind w:left="720" w:right="0" w:hanging="66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لوحة أمام التلاميذ مع كتابة نسب الرسول صلى الله عليه وسلم على السبورة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9" w:leader="none"/>
              </w:tabs>
              <w:ind w:left="720" w:right="0" w:hanging="66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راءة الدرس مع ترديد التلاميذ ومن ثم شرح نسب الرسول الكريم صلى الله عليه وسلم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069330</wp:posOffset>
                      </wp:positionH>
                      <wp:positionV relativeFrom="paragraph">
                        <wp:posOffset>20955</wp:posOffset>
                      </wp:positionV>
                      <wp:extent cx="2984500" cy="368935"/>
                      <wp:effectExtent l="5080" t="5715" r="5080" b="1574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0" cy="369000"/>
                              </a:xfrm>
                              <a:prstGeom prst="wedgeEllipseCallout">
                                <a:avLst>
                                  <a:gd name="adj1" fmla="val 8745"/>
                                  <a:gd name="adj2" fmla="val 9113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ccffcc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نسب الرسول صلى الله عليه وسل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477.9pt;margin-top:1.65pt;width:234.95pt;height:2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نسب الرسول صلى الله عليه وسلم</w:t>
                            </w:r>
                          </w:p>
                        </w:txbxContent>
                      </v:textbox>
                      <v:fill o:detectmouseclick="t" color2="#ffff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403850</wp:posOffset>
                  </wp:positionH>
                  <wp:positionV relativeFrom="paragraph">
                    <wp:posOffset>31750</wp:posOffset>
                  </wp:positionV>
                  <wp:extent cx="4650105" cy="1071880"/>
                  <wp:effectExtent l="0" t="0" r="0" b="0"/>
                  <wp:wrapNone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0105" cy="107188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800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9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9" w:leader="none"/>
              </w:tabs>
              <w:ind w:left="720" w:right="0" w:hanging="66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إلى التلاميذ وهم يذكرون نسب الرسول مع التشجيع على الحفظ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9" w:leader="none"/>
              </w:tabs>
              <w:ind w:left="720" w:right="0" w:hanging="66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ان حكم محبة وطاعة الرسول صلى الله عليه وسلم مع ذكر وحفظ الدليل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9" w:leader="none"/>
              </w:tabs>
              <w:ind w:left="720" w:right="0" w:hanging="66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ماع لمناقشات التلاميذ حول نسب الرسول  وحكم محبته وطاعته وحول أفضليته على الأنبياء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9" w:leader="none"/>
              </w:tabs>
              <w:ind w:left="720" w:right="0" w:hanging="66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نتقال إلى الكتاب ليقرأ التلاميذ الدرس وحل الأسئلة والتمارين مع المتابعة لهم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8" w:type="dxa"/>
            <w:gridSpan w:val="3"/>
            <w:tcBorders>
              <w:top w:val="double" w:sz="4" w:space="0" w:color="800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" w:leader="none"/>
              </w:tabs>
              <w:ind w:left="246" w:right="0" w:hanging="246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أذكـــر نســب الرسـول صـلـى الله عـلـيـه وسلم </w:t>
            </w:r>
            <w:r>
              <w:rPr>
                <w:b/>
                <w:bCs/>
                <w:color w:val="800000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" w:leader="none"/>
              </w:tabs>
              <w:ind w:left="246" w:right="0" w:hanging="246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ا حكـــم محبة وطاعة الرسول صلى الله عليه وسلم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6" w:leader="none"/>
              </w:tabs>
              <w:ind w:left="246" w:right="0" w:hanging="246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  <w:r>
              <w:rPr>
                <w:b/>
                <w:bCs/>
                <w:color w:val="8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ا الدليل على وجوب محبة وطاعة الرسول صلى الله عليه وسلم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79410</wp:posOffset>
                      </wp:positionH>
                      <wp:positionV relativeFrom="paragraph">
                        <wp:posOffset>176530</wp:posOffset>
                      </wp:positionV>
                      <wp:extent cx="2030095" cy="1238250"/>
                      <wp:effectExtent l="77470" t="31750" r="76835" b="1460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1238400"/>
                              </a:xfrm>
                              <a:custGeom>
                                <a:avLst/>
                                <a:gdLst>
                                  <a:gd name="textAreaLeft" fmla="*/ 262800 w 1150920"/>
                                  <a:gd name="textAreaRight" fmla="*/ 888120 w 1150920"/>
                                  <a:gd name="textAreaTop" fmla="*/ 160200 h 702000"/>
                                  <a:gd name="textAreaBottom" fmla="*/ 541800 h 70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32" y="11523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2822" y="13088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472" y="14697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4350" y="1602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465" y="17158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6776" y="1805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8373" y="18737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9932" y="1905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23" y="19068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3088" y="1877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4697" y="18128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6023" y="172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158" y="16135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8059" y="14824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737" y="13227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19055" y="1166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68" y="10077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18778" y="8512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8128" y="6903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7250" y="557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135" y="4442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4824" y="354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3227" y="2863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668" y="254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77" y="2532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8512" y="282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903" y="3472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5577" y="43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442" y="5465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3541" y="6776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863" y="8373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2545" y="993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أنا أحب الرسول محمد صلى الله عليه وسلم وأطيع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fillcolor="#ccffff" stroked="t" o:allowincell="t" style="position:absolute;margin-left:628.3pt;margin-top:13.9pt;width:159.8pt;height:97.45pt;mso-wrap-style:square;v-text-anchor:top" type="_x0000_t6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أنا أحب الرسول محمد صلى الله عليه وسلم وأطيعه</w:t>
                            </w:r>
                          </w:p>
                        </w:txbxContent>
                      </v:textbox>
                      <v:fill o:detectmouseclick="t" type="solid" color2="#330000"/>
                      <v:stroke color="fuchsia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511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2"/>
                <w:lang w:val="ar-SA" w:eastAsia="en-US"/>
              </w:rPr>
            </w:pPr>
            <w:r>
              <w:rPr>
                <w:b/>
                <w:bCs/>
                <w:sz w:val="20"/>
                <w:szCs w:val="2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15379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2336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حفظ الدرس في المنزل من قبل التلاميذ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حفظ الدرس في المنزل من قبل التلاميذ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18299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2444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حث التلاميذ على محبة وطاعة الرسول  ( ص 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8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حث التلاميذ على محبة وطاعة الرسول  ( ص 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660" w:leader="none"/>
        </w:tabs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0" w:leader="none"/>
        </w:tabs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معلم 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</w:p>
    <w:sectPr>
      <w:type w:val="nextPage"/>
      <w:pgSz w:orient="landscape" w:w="16838" w:h="11906"/>
      <w:pgMar w:left="181" w:right="818" w:gutter="0" w:header="0" w:top="24" w:footer="0" w:bottom="2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33CCCC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57:00Z</dcterms:created>
  <dc:creator>لا تنس ذكر الله * 8 / 1426هـ</dc:creator>
  <dc:description/>
  <cp:keywords/>
  <dc:language>en-US</dc:language>
  <cp:lastModifiedBy>SANA</cp:lastModifiedBy>
  <dcterms:modified xsi:type="dcterms:W3CDTF">2007-12-17T17:45:00Z</dcterms:modified>
  <cp:revision>4</cp:revision>
  <dc:subject/>
  <dc:title>إدارة التربية  والتعليم بالعاصمة المقدسة</dc:title>
</cp:coreProperties>
</file>