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wmf" ContentType="image/x-wmf"/>
  <Override PartName="/word/media/image21.jpeg" ContentType="image/jpeg"/>
  <Override PartName="/word/media/image16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فقه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لوات المفروض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عدد أركان الإسلام     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أول عمل يحاسب عليه العبد يو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القيا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 صلى اليوم الفجر جماعة  وكم عدد ركعات الفج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008080"/>
                <w:lang w:eastAsia="en-US"/>
              </w:rPr>
            </w:pPr>
            <w:r>
              <w:rPr>
                <w:color w:val="008080"/>
                <w:rtl w:val="true"/>
                <w:lang w:eastAsia="en-US"/>
              </w:rPr>
              <w:t xml:space="preserve">الكتاب المقرر ، السبورة ، الأقلام الملونة </w:t>
            </w:r>
            <w:r>
              <w:rPr>
                <w:color w:val="00808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لوحة من الورق المقوى  </w:t>
            </w:r>
            <w:r>
              <w:rPr>
                <w:b/>
                <w:bCs/>
                <w:color w:val="008080"/>
                <w:lang w:eastAsia="en-US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right="0" w:hanging="288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00"/>
                <w:rtl w:val="true"/>
              </w:rPr>
              <w:t>أن يبين الطالب منزلة الصلاة في الإسلا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ن يذكر الطالب عدد الصلوات المفروضة في اليوم واللي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أن يحدد الطالب عدد ركعات كل صلاة من الصلوات المفروضة</w:t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أن يحافظ الطالب على أداء الصلاة جماعة في المسج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00"/>
                <w:rtl w:val="true"/>
              </w:rPr>
              <w:t>أن يحفظ الطالب دليلا على أهمية الصلا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393690</wp:posOffset>
                  </wp:positionH>
                  <wp:positionV relativeFrom="paragraph">
                    <wp:posOffset>153035</wp:posOffset>
                  </wp:positionV>
                  <wp:extent cx="4686300" cy="15354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رض اللوحة أمام التلاميذ مع كتابة الدرس على السبورة بخط واضح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أبين للتلاميذ أهمية الصلاة في الإسلام وأنها عمود الدين وهي أول ما يسأل عنه العبد يوم القيامة وبها تستقيم حياة الإنسان وبها يجد السعادة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بين للتلاميذ عدد ركعات كل صلاة في اليوم والليلة والصلاة الجهرية والسري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حث التلاميذ على أداء الصلاة جماعة في المسجد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نتقال إلى الكتاب ليقرأ التلاميذ الدرس وحل الأسئلة والتمارين مع المتابعة له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417185</wp:posOffset>
                  </wp:positionH>
                  <wp:positionV relativeFrom="paragraph">
                    <wp:posOffset>50800</wp:posOffset>
                  </wp:positionV>
                  <wp:extent cx="4584700" cy="8839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8839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دد أركان الإسلام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كم عدد  الصلوات المفروضة علينا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كم عدد ركعات صلاة المغرب 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4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: 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أذكر دليلا على أهمية الصلاة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60360</wp:posOffset>
                      </wp:positionH>
                      <wp:positionV relativeFrom="paragraph">
                        <wp:posOffset>85725</wp:posOffset>
                      </wp:positionV>
                      <wp:extent cx="2057400" cy="2228850"/>
                      <wp:effectExtent l="23495" t="47625" r="46990" b="136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2287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9900"/>
                              </a:solidFill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إن الصلاة كانت على المؤمنين كتاباً موقوت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#ff9900" stroked="t" o:allowincell="t" style="position:absolute;margin-left:626.8pt;margin-top:6.75pt;width:161.95pt;height:175.4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ن الصلاة كانت على المؤمنين كتاباً موقوتا</w:t>
                            </w:r>
                          </w:p>
                        </w:txbxContent>
                      </v:textbox>
                      <v:fill o:detectmouseclick="t" type="solid" color2="#0066ff"/>
                      <v:stroke color="green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حفظ الدرس في المنزل من قبل التلاميذ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حفظ الدرس في المنزل من قبل التلاميذ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حث التلاميذ على أداء الصلاة جماعة في المسجد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ث التلاميذ على أداء الصلاة جماعة في المسجد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FF00FF"/>
          <w:sz w:val="28"/>
          <w:szCs w:val="28"/>
        </w:rPr>
      </w:pPr>
      <w:r>
        <w:rPr>
          <w:b w:val="false"/>
          <w:bCs w:val="false"/>
          <w:color w:val="FF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635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ـفــقــه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ـتـشــهــد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ذكر صفة الصلاة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 نقول في السجود والركوع وعند الرفع من الركوع 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دعاء الاستفتاح وأين موضعه من الصلا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Heading9"/>
              <w:spacing w:before="240" w:after="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 المقرر ـ السبورة ـ الأقلام الملونة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 xml:space="preserve">لوحة من الورق المقوى </w:t>
            </w:r>
            <w:r>
              <w:rPr>
                <w:b/>
                <w:bCs/>
                <w:color w:val="008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صفة الصلاة كما صلاها الرسول صلى الله عليه وس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ويحفظ التلاميذ التشهد عند كل الصلا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ذكر التلاميذ موضع التشهد من الصلا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فرق التلاميذ بين التشهد الأول والتشهد الأخير في الصلا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452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9615805</wp:posOffset>
                      </wp:positionH>
                      <wp:positionV relativeFrom="paragraph">
                        <wp:posOffset>146685</wp:posOffset>
                      </wp:positionV>
                      <wp:extent cx="914400" cy="342900"/>
                      <wp:effectExtent l="5080" t="5080" r="678180" b="156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cloudCallout">
                                <a:avLst>
                                  <a:gd name="adj1" fmla="val 120277"/>
                                  <a:gd name="adj2" fmla="val 9074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تشهــــــ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757.15pt;margin-top:11.55pt;width:7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شهــــــد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لوحة أمام التلاميذ مع كتابة التشهد على السبورة بخط واضح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27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2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 الدرس أمام التلاميذ مع الشرح والتوضيح لمعاني التشهد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360" w:right="0" w:hanging="268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438140</wp:posOffset>
                  </wp:positionH>
                  <wp:positionV relativeFrom="paragraph">
                    <wp:posOffset>119380</wp:posOffset>
                  </wp:positionV>
                  <wp:extent cx="4572000" cy="160274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2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دد التلاميذ التشهد من خلفي عدة مرات مع حثهم على  الحفظ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ان موضع التشهد من الصلاة والتمييز بينه وبين الصلاة على النبي صلى الله علية وسل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قراءة التلاميذ وحفظهم للتشهد طالباً بعد آخر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التلاميذ حول الدرس ومن ثم الانتقال لحل الأسئلة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43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أذكــر صفــة الصــلا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43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أذكر دعاء الاستفتاح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43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مــا الـتـشـهــد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43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4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أين موضع التشهد من الصلاة ؟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7954010</wp:posOffset>
                  </wp:positionH>
                  <wp:positionV relativeFrom="paragraph">
                    <wp:posOffset>29210</wp:posOffset>
                  </wp:positionV>
                  <wp:extent cx="2082800" cy="22733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2733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حفظ الدرس في المنزل من قبل التلاميذ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حفظ الدرس في المنزل من قبل التلاميذ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ث التلاميذ على أداء الصلاة جماعة في المسجد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ث التلاميذ على أداء الصلاة جماعة في المسجد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00" w:leader="none"/>
          <w:tab w:val="center" w:pos="7740" w:leader="none"/>
        </w:tabs>
        <w:jc w:val="left"/>
        <w:rPr/>
      </w:pPr>
      <w:r>
        <w:rPr>
          <w:b/>
          <w:bCs/>
          <w:color w:val="800080"/>
          <w:sz w:val="28"/>
          <w:szCs w:val="28"/>
          <w:rtl w:val="true"/>
        </w:rPr>
        <w:tab/>
        <w:tab/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2000" w:leader="none"/>
          <w:tab w:val="center" w:pos="77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فـــقــه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/>
                <w:bCs/>
                <w:i w:val="false"/>
                <w:i w:val="false"/>
                <w:iCs w:val="false"/>
                <w:rtl w:val="true"/>
              </w:rPr>
              <w:t>الصلاة على النبي صلى الله عليه وسلم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9"/>
              <w:spacing w:before="240" w:after="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صفة الصلاة بالترتيب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التشهد الأول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ين موضعه من الصلاة ؟</w:t>
            </w: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أذكر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عاء الاستفتاح </w:t>
            </w: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ين موضعه من الصلا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ـ السبورة ـ الأقلام الملونة 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 xml:space="preserve">لوحة من الورق المقوى </w:t>
            </w:r>
            <w:r>
              <w:rPr>
                <w:b/>
                <w:bCs/>
                <w:color w:val="008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صفة الصلاة كما صلاها الرسول صلى الله عليه وس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ويحفظ التلاميذ صفة الصلاة على النبي صلى الله عليه وس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صفة الجلسة حين قراءة الصلاة على النبي صلى الله عليه وس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ذكر التلاميذ موضع الصلاة على النبي من الصلا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33410</wp:posOffset>
                      </wp:positionH>
                      <wp:positionV relativeFrom="paragraph">
                        <wp:posOffset>46355</wp:posOffset>
                      </wp:positionV>
                      <wp:extent cx="1845310" cy="808990"/>
                      <wp:effectExtent l="5080" t="5080" r="5715" b="1035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5360" cy="8089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FF"/>
                                      <w:lang w:val="en-US" w:bidi="ar-SA"/>
                                    </w:rPr>
                                    <w:t>الصـــــلاة على النب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صلى الله عليه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 xml:space="preserve"> وسلــــ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ffcc99" stroked="t" o:allowincell="t" style="position:absolute;margin-left:648.3pt;margin-top:3.65pt;width:145.25pt;height:63.65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الصـــــلاة على الن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صلى الله علي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 وسل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لوحة أمام التلاميذ وكتابة الدرس على السبورة   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أمام التلاميذ مع الشرح والتوضيح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424805</wp:posOffset>
                  </wp:positionH>
                  <wp:positionV relativeFrom="paragraph">
                    <wp:posOffset>61595</wp:posOffset>
                  </wp:positionV>
                  <wp:extent cx="4572000" cy="164020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دد التلاميذ نص الدرس من خلفي عدة مرات مع حثهم على الحفظ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ان موضع التشهد  الأخير من الصلاة وبيان الاستعاذة بعده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قراءة وحفظ التلاميذ لتشهد الأخير  ومساعدتهم على الحفظ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نتقال إلى مصلى المدرسة وتطبيق الصلاة عملياً كما صلاها النبي صلى الله عليه وسلم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من قبل التلاميذ مع حل الأسئلة  مع متابعته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تـقـويــم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252" w:right="0" w:hanging="180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أذكر صفة الصلاة على النبي صلى الله عليه وسل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2"/>
                <w:szCs w:val="32"/>
              </w:rPr>
              <w:t>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252" w:right="0" w:hanging="180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ين موضع التشهد الأخير من الصلاة ؟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252" w:right="0" w:hanging="1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: 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قم بأداء صلاة الفجر </w:t>
            </w:r>
            <w:r>
              <w:rPr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985760</wp:posOffset>
                  </wp:positionH>
                  <wp:positionV relativeFrom="paragraph">
                    <wp:posOffset>275590</wp:posOffset>
                  </wp:positionV>
                  <wp:extent cx="1943100" cy="205740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444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حفظ الدرس من قبل التلاميذ في المنزل 0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حفظ الدرس من قبل التلاميذ في المنزل 0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ث التلاميذ على أداء الصلاة جماعةً في المسجد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ث التلاميذ على أداء الصلاة جماعةً في المسجد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rtl w:val="true"/>
        </w:rPr>
        <w:t xml:space="preserve">معلم الصف 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00" w:leader="none"/>
          <w:tab w:val="center" w:pos="7740" w:leader="none"/>
        </w:tabs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عاصم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فقه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أشياء التي يستعاذ منها في جلسة التشهد بعد الصلاة عل</w:t>
            </w:r>
            <w:r>
              <w:rPr>
                <w:b/>
                <w:b/>
                <w:bCs/>
                <w:color w:val="0000FF"/>
                <w:rtl w:val="true"/>
              </w:rPr>
              <w:t>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نبي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م عدد الصلوات المفروضة   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ن نؤدي الصلوات المفروضة  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م عدد ركعات العشاء</w:t>
            </w:r>
          </w:p>
          <w:p>
            <w:pPr>
              <w:pStyle w:val="Normal"/>
              <w:ind w:left="440" w:right="80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ن موضع التشهد الأخير من الصلا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ـ السبورة ـ الأقلام الملونة 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 xml:space="preserve">لوحة من الورق المقوى </w:t>
            </w:r>
            <w:r>
              <w:rPr>
                <w:b/>
                <w:bCs/>
                <w:color w:val="008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right="0" w:hanging="288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ذكر الطالب ما يستعيذ منه المسلم في صلاته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دد الطالب موضع الاستعاذة من هذه الأربع في الصلاة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فظ الطالب هذه المعوذات الأربع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دد للتلاميذ المعوذات وأبين لهم أهمية الاستعاذة  من هذه الأربع في كل وقت وبالذات في الصلاة لأن النبي أمر بالاستعاذة منها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ح وتوضيح مفردات الاستعاذة  وأبين لهم معنى كلمة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 عوذ 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من قبل التلاميذ مع حل الأسئلة  مع متابعته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قراءة وحفظ التلاميذ  ومساعدتهم على الحفظ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389245</wp:posOffset>
                  </wp:positionH>
                  <wp:positionV relativeFrom="paragraph">
                    <wp:posOffset>563245</wp:posOffset>
                  </wp:positionV>
                  <wp:extent cx="4622800" cy="186880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5715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571680"/>
                                <a:chOff x="0" y="0"/>
                                <a:chExt cx="45720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6320"/>
                                  <a:ext cx="4343400" cy="495360"/>
                                </a:xfrm>
                                <a:custGeom>
                                  <a:avLst/>
                                  <a:gdLst>
                                    <a:gd name="textAreaLeft" fmla="*/ 583200 w 2462400"/>
                                    <a:gd name="textAreaRight" fmla="*/ 1879200 w 2462400"/>
                                    <a:gd name="textAreaTop" fmla="*/ 0 h 280800"/>
                                    <a:gd name="textAreaBottom" fmla="*/ 281160 h 28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7143" y="0"/>
                                      </a:lnTo>
                                      <a:arcTo wR="675" hR="0" stAng="16200000" swAng="-5400000"/>
                                      <a:lnTo>
                                        <a:pt x="7818" y="0"/>
                                      </a:lnTo>
                                      <a:lnTo>
                                        <a:pt x="13782" y="0"/>
                                      </a:lnTo>
                                      <a:lnTo>
                                        <a:pt x="13782" y="0"/>
                                      </a:lnTo>
                                      <a:arcTo wR="675" hR="0" stAng="10800000" swAng="-5400000"/>
                                      <a:lnTo>
                                        <a:pt x="21600" y="0"/>
                                      </a:lnTo>
                                      <a:lnTo>
                                        <a:pt x="18900" y="1080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16482" y="21600"/>
                                      </a:lnTo>
                                      <a:lnTo>
                                        <a:pt x="16482" y="21600"/>
                                      </a:lnTo>
                                      <a:arcTo wR="675" hR="0" stAng="0" swAng="-5400000"/>
                                      <a:lnTo>
                                        <a:pt x="5793" y="21600"/>
                                      </a:lnTo>
                                      <a:arcTo wR="675" hR="0" stAng="16200000" swAng="-5400000"/>
                                      <a:lnTo>
                                        <a:pt x="5118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27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7818" y="0"/>
                                      </a:moveTo>
                                      <a:arcTo wR="675" hR="0" stAng="0" swAng="-5400000"/>
                                      <a:lnTo>
                                        <a:pt x="5793" y="0"/>
                                      </a:lnTo>
                                      <a:arcTo wR="675" hR="0" stAng="16200000" swAng="-5400000"/>
                                      <a:arcTo wR="675" hR="0" stAng="10800000" swAng="-5400000"/>
                                      <a:lnTo>
                                        <a:pt x="7818" y="0"/>
                                      </a:lnTo>
                                    </a:path>
                                    <a:path fill="none" w="21600" h="21600">
                                      <a:moveTo>
                                        <a:pt x="13782" y="0"/>
                                      </a:moveTo>
                                      <a:arcTo wR="675" hR="0" stAng="10800000" swAng="-5400000"/>
                                      <a:lnTo>
                                        <a:pt x="15807" y="0"/>
                                      </a:lnTo>
                                      <a:arcTo wR="675" hR="0" stAng="16200000" swAng="-5400000"/>
                                      <a:arcTo wR="675" hR="0" stAng="0" swAng="-5400000"/>
                                      <a:lnTo>
                                        <a:pt x="13782" y="0"/>
                                      </a:lnTo>
                                    </a:path>
                                    <a:path fill="none" w="21600" h="21600">
                                      <a:moveTo>
                                        <a:pt x="5118" y="0"/>
                                      </a:moveTo>
                                      <a:lnTo>
                                        <a:pt x="5118" y="21600"/>
                                      </a:lnTo>
                                    </a:path>
                                    <a:path fill="none" w="21600" h="21600">
                                      <a:moveTo>
                                        <a:pt x="16482" y="0"/>
                                      </a:moveTo>
                                      <a:lnTo>
                                        <a:pt x="16482" y="2160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255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يستعيذ المسلم في جلسة التشهد بعد الصلاة على النبي من أرب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45pt" coordorigin="0,0" coordsize="7200,900">
                      <v:rect id="shape_0" stroked="f" o:allowincell="t" style="position:absolute;left:0;top:0;width:71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  <v:stroke joinstyle="miter"/>
                        <v:formulas>
                          <v:f eqn="val #1"/>
                          <v:f eqn="val #0"/>
                          <v:f eqn="sum width 0 2700"/>
                          <v:f eqn="prod 1 @1 2"/>
                          <v:f eqn="sum 10800 0 @3"/>
                          <v:f eqn="sum 10800 @3 0"/>
                          <v:f eqn="sum @4 675 0"/>
                          <v:f eqn="sum @5 0 675"/>
                          <v:f eqn="sum @4 2700 0"/>
                          <v:f eqn="sum @5 0 2700"/>
                          <v:f eqn="sum @8 0 675"/>
                          <v:f eqn="sum @9 675 0"/>
                          <v:f eqn="prod 1 @0 2"/>
                          <v:f eqn="sum height 0 @0"/>
                          <v:f eqn="prod @13 1 2"/>
                          <v:f eqn="prod 1 @0 4"/>
                          <v:f eqn="sum height 0 @15"/>
                          <v:f eqn="sum @0 0 @15"/>
                          <v:f eqn="sum 675 @10 0"/>
                          <v:f eqn="sum @15 0 0"/>
                          <v:f eqn="sum 0 @18 675"/>
                          <v:f eqn="sum @15 @19 0"/>
                          <v:f eqn="sum 0 @6 675"/>
                          <v:f eqn="sum @15 @12 0"/>
                          <v:f eqn="sum 675 @22 0"/>
                          <v:f eqn="sum @15 @23 0"/>
                          <v:f eqn="sum 675 @7 0"/>
                          <v:f eqn="sum 0 @0 @15"/>
                          <v:f eqn="sum 0 @26 675"/>
                          <v:f eqn="sum 0 @27 @15"/>
                          <v:f eqn="sum 0 @11 675"/>
                          <v:f eqn="sum 0 @12 @15"/>
                          <v:f eqn="sum 675 @30 0"/>
                          <v:f eqn="sum 0 @31 @15"/>
                          <v:f eqn="sum 0 @5 675"/>
                          <v:f eqn="sum @15 @16 0"/>
                          <v:f eqn="sum 0 21600 @15"/>
                          <v:f eqn="sum 0 @8 675"/>
                          <v:f eqn="sum @15 @15 0"/>
                          <v:f eqn="sum 675 @9 0"/>
                        </v:formulas>
                        <v:path gradientshapeok="t" o:connecttype="rect" textboxrect="@4,@0,@5,21600"/>
                        <v:handles>
                          <v:h position="10800,@0"/>
                          <v:h position="@4,0"/>
                        </v:handles>
                      </v:shapetype>
                      <v:shape id="shape_0" fillcolor="purple" stroked="t" o:allowincell="t" style="position:absolute;left:180;top:120;width:6839;height:779;mso-wrap-style:square;v-text-anchor:top;mso-position-horizontal-relative:char" type="_x0000_t53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ستعيذ المسلم في جلسة التشهد بعد الصلاة على النبي من أر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7fff7f"/>
                        <v:stroke color="#ff6600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" w:leader="none"/>
                <w:tab w:val="right" w:pos="7363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ab/>
              <w:tab/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252" w:right="0" w:hanging="180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اذا يستعيذ منه المسلم في صلاته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252" w:right="0" w:hanging="180"/>
              <w:jc w:val="left"/>
              <w:rPr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rtl w:val="true"/>
              </w:rPr>
              <w:t>حدد موضع الاستعاذة من هذه الأربع في الصلاة</w:t>
            </w:r>
          </w:p>
          <w:p>
            <w:pPr>
              <w:pStyle w:val="Normal"/>
              <w:ind w:left="72" w:right="0" w:hanging="0"/>
              <w:jc w:val="left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929880</wp:posOffset>
                  </wp:positionH>
                  <wp:positionV relativeFrom="paragraph">
                    <wp:posOffset>173990</wp:posOffset>
                  </wp:positionV>
                  <wp:extent cx="2171700" cy="229425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444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حفظ الدرس من قبل التلاميذ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حفظ الدرس من قبل التلاميذ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حث التلاميذ على أداء الصلاة جماعةً في المسجد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ث التلاميذ على أداء الصلاة جماعةً في المسجد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00" w:leader="none"/>
          <w:tab w:val="center" w:pos="7740" w:leader="none"/>
        </w:tabs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الثاني </w:t>
            </w:r>
            <w:r>
              <w:rPr>
                <w:color w:val="0000FF"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فــقــــه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صفــة الصــلا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كم عدد الصلوات المفروضة علينا في اليوم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س</w:t>
            </w: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أين يجب أن نؤدي الصلاة المفروضة جماعةً؟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س</w:t>
            </w: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هل تعرف أن تؤدي الصلاة بطريقة  صحيحة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سائـل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eastAsia="en-US"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>الكتاب المدرسي ـ السبورة ـ الأقلام الملونة ـ لوحة من الورق المقوى ومجموعة من الصور تبين صفة الصلاة ـ مصلى المدرسة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eastAsia="en-US"/>
              </w:rPr>
              <w:t>ن يتعرف التلاميذ على صفة الصلاة كما صلاها     الرسول صلى الله عليه وسلم</w:t>
            </w:r>
            <w:r>
              <w:rPr>
                <w:b/>
                <w:bCs/>
                <w:color w:val="FF0000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eastAsia="en-US"/>
              </w:rPr>
              <w:t>أن يذكر ويصف التلاميذ صفة الصلاة بالترتيب</w:t>
            </w:r>
            <w:r>
              <w:rPr>
                <w:b/>
                <w:bCs/>
                <w:color w:val="FF0000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eastAsia="en-US"/>
              </w:rPr>
              <w:t>أن يؤدي التلاميذ الصلاة عملياً في مصلى المدرسة</w:t>
            </w:r>
            <w:r>
              <w:rPr>
                <w:b/>
                <w:bCs/>
                <w:color w:val="FF0000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eastAsia="en-US"/>
              </w:rPr>
              <w:t>أن يحافظ التلاميذ على الصلاة جماعة في المسجد</w:t>
            </w:r>
            <w:r>
              <w:rPr>
                <w:b/>
                <w:bCs/>
                <w:color w:val="FF0000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eastAsia="en-US"/>
              </w:rPr>
              <w:t>أن يستشعر التلاميذ عظمة الله تعالى عند أداء الصل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اءة الدرس كاملاً للتلاميذ مع التركيز على الكلمات الصعبة والملونة باللون الأحمر</w:t>
            </w: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ح صفة الصلاة نقطة بعد الأخرى ولا يتم الانتقال منها حتى يتقنها التلاميذ</w:t>
            </w: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قوم بتطبيق صفة الصلاة عملياً أمام التلاميذ في مصلى المدرسة مع حثهم على الإنتباه</w:t>
            </w: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خرج عدد من التلاميذ ليطبقوا الصلاة عملياً أمام زملائهم بشكل صحيح وهكذا مع بقية التلاميذ</w:t>
            </w: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حث التلاميذ على الحرص على أداء الصلاة في أوقاتها جماعة في المسجد والاهتمام بالطها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نتقال إلى قراءة الدرس في الكتاب المقرر وحل الأسئلة من قبل التلاميذ مع متابعتهم</w:t>
            </w: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54955</wp:posOffset>
                  </wp:positionH>
                  <wp:positionV relativeFrom="paragraph">
                    <wp:posOffset>125730</wp:posOffset>
                  </wp:positionV>
                  <wp:extent cx="896620" cy="97028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328410</wp:posOffset>
                  </wp:positionH>
                  <wp:positionV relativeFrom="paragraph">
                    <wp:posOffset>141605</wp:posOffset>
                  </wp:positionV>
                  <wp:extent cx="795655" cy="942975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211060</wp:posOffset>
                  </wp:positionH>
                  <wp:positionV relativeFrom="paragraph">
                    <wp:posOffset>88900</wp:posOffset>
                  </wp:positionV>
                  <wp:extent cx="934720" cy="96710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155305</wp:posOffset>
                  </wp:positionH>
                  <wp:positionV relativeFrom="paragraph">
                    <wp:posOffset>82550</wp:posOffset>
                  </wp:positionV>
                  <wp:extent cx="991235" cy="981075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107805</wp:posOffset>
                  </wp:positionH>
                  <wp:positionV relativeFrom="paragraph">
                    <wp:posOffset>120015</wp:posOffset>
                  </wp:positionV>
                  <wp:extent cx="970280" cy="97980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543" w:leader="none"/>
                <w:tab w:val="left" w:pos="720" w:leader="none"/>
                <w:tab w:val="left" w:pos="2843" w:leader="none"/>
              </w:tabs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ab/>
              <w:tab/>
              <w:tab/>
              <w:tab/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63" w:leader="none"/>
                <w:tab w:val="left" w:pos="4320" w:leader="none"/>
                <w:tab w:val="left" w:pos="5423" w:leader="none"/>
              </w:tabs>
              <w:ind w:left="0" w:right="72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ab/>
              <w:tab/>
              <w:tab/>
              <w:tab/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358130</wp:posOffset>
                  </wp:positionH>
                  <wp:positionV relativeFrom="paragraph">
                    <wp:posOffset>60960</wp:posOffset>
                  </wp:positionV>
                  <wp:extent cx="1040130" cy="1032510"/>
                  <wp:effectExtent l="0" t="0" r="0" b="0"/>
                  <wp:wrapNone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363970</wp:posOffset>
                  </wp:positionH>
                  <wp:positionV relativeFrom="paragraph">
                    <wp:posOffset>89535</wp:posOffset>
                  </wp:positionV>
                  <wp:extent cx="979170" cy="1032510"/>
                  <wp:effectExtent l="0" t="0" r="0" b="0"/>
                  <wp:wrapNone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289800</wp:posOffset>
                  </wp:positionH>
                  <wp:positionV relativeFrom="paragraph">
                    <wp:posOffset>38735</wp:posOffset>
                  </wp:positionV>
                  <wp:extent cx="1024890" cy="112014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8318500</wp:posOffset>
                  </wp:positionH>
                  <wp:positionV relativeFrom="paragraph">
                    <wp:posOffset>635</wp:posOffset>
                  </wp:positionV>
                  <wp:extent cx="977265" cy="1083945"/>
                  <wp:effectExtent l="0" t="0" r="0" b="0"/>
                  <wp:wrapNone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218930</wp:posOffset>
                  </wp:positionH>
                  <wp:positionV relativeFrom="paragraph">
                    <wp:posOffset>635</wp:posOffset>
                  </wp:positionV>
                  <wp:extent cx="896620" cy="109347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861" w:leader="none"/>
                <w:tab w:val="left" w:pos="5063" w:leader="none"/>
              </w:tabs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ab/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1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أذكر صفة الصلاة ؟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2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 هي تكبيرة الإحرام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3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ذا نقرأ في كل صلا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4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ذا نقول في الركوع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5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 الأعضاء السبع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6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ذا نقول في السجود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  <w:lang w:eastAsia="en-US"/>
              </w:rPr>
              <w:t>7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 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ذا نقول بين السجدتين ؟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8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94320</wp:posOffset>
                  </wp:positionH>
                  <wp:positionV relativeFrom="paragraph">
                    <wp:posOffset>33020</wp:posOffset>
                  </wp:positionV>
                  <wp:extent cx="2171700" cy="1602105"/>
                  <wp:effectExtent l="0" t="0" r="0" b="0"/>
                  <wp:wrapNone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  <w:t xml:space="preserve">  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val="ar-SA" w:eastAsia="en-US"/>
              </w:rPr>
            </w:pPr>
            <w:r>
              <w:rPr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eastAsia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قراءة وحفظ الدرس في المنزل من قبل التلاميذ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قراءة وحفظ الدرس في المنزل من قبل التلاميذ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eastAsia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حث التلاميذ على أداء الصلاة جماعة في المسجد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حث التلاميذ على أداء الصلاة جماعة في المسجد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  <w:lang w:eastAsia="en-US"/>
        </w:rPr>
      </w:pPr>
      <w:r>
        <w:rPr>
          <w:b/>
          <w:bCs/>
          <w:color w:val="FF00FF"/>
          <w:sz w:val="28"/>
          <w:szCs w:val="28"/>
          <w:rtl w:val="true"/>
          <w:lang w:eastAsia="en-US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فقه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بطلات الصلاة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جاع مبطلات الوضوء مع 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داء الصلاة من بعض التلاميذ 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>الكتاب المدرسي ـ السبورة ـ الأقلام الملونة ـ لوحة من الورق المقوى ومجموعة من الصور تبين صفة الصلاة ـ مصلى المدرسة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right="0" w:hanging="288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ن يستنتج الطالب بعض مبطلات الصلاة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>أن يبين الطالب مبطلات الصلاة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ن يذكر الطالب ما يلزم المصلي إذا بطلت صلاته </w:t>
            </w:r>
            <w:r>
              <w:rPr>
                <w:b/>
                <w:bCs/>
                <w:color w:val="FF0000"/>
                <w:rtl w:val="true"/>
              </w:rPr>
              <w:t xml:space="preserve">.    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69555</wp:posOffset>
                  </wp:positionH>
                  <wp:positionV relativeFrom="paragraph">
                    <wp:posOffset>98425</wp:posOffset>
                  </wp:positionV>
                  <wp:extent cx="1905000" cy="1894840"/>
                  <wp:effectExtent l="0" t="0" r="0" b="0"/>
                  <wp:wrapNone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lum bright="70000" contrast="-70000"/>
                          </a:blip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اءة الدرس كاملاً للتلاميذ مع التركيز على الكلمات الصعبة والملونة باللون الأحمر</w:t>
            </w: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شرح وتوضيح معنى كلمة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بطلات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حتى يسهل على الطلاب فهم الدرس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أطلب من التلاميذ استخراج وذكر بعض ما تبطل الصلاة  به  مثل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أكل ـــ  النوم 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أبين  للتلاميذ  مبطلات الصلاة وأعددها لهم كما أبين لهم أهمية الخشوع في الصلاة 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393690</wp:posOffset>
                  </wp:positionH>
                  <wp:positionV relativeFrom="paragraph">
                    <wp:posOffset>34925</wp:posOffset>
                  </wp:positionV>
                  <wp:extent cx="4686300" cy="1724660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تكليف عدد من التلاميذ بأداء الصلاة على الوجه الصحيح أمام زملائهم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720" w:right="0" w:hanging="628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أوضح للتلاميذ أن من تبطل صلاته يلزمه إعادة الصلاة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507990</wp:posOffset>
                  </wp:positionH>
                  <wp:positionV relativeFrom="paragraph">
                    <wp:posOffset>76200</wp:posOffset>
                  </wp:positionV>
                  <wp:extent cx="4457700" cy="683260"/>
                  <wp:effectExtent l="0" t="0" r="0" b="0"/>
                  <wp:wrapNone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0" r="-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دد مبطلات الصلاة 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rtl w:val="true"/>
              </w:rPr>
              <w:t>ماذا يلزم المصلي إذا بطلت صلاته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100060</wp:posOffset>
                  </wp:positionH>
                  <wp:positionV relativeFrom="paragraph">
                    <wp:posOffset>479425</wp:posOffset>
                  </wp:positionV>
                  <wp:extent cx="1752600" cy="2349500"/>
                  <wp:effectExtent l="0" t="0" r="0" b="0"/>
                  <wp:wrapNone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108710</wp:posOffset>
                      </wp:positionH>
                      <wp:positionV relativeFrom="paragraph">
                        <wp:posOffset>146685</wp:posOffset>
                      </wp:positionV>
                      <wp:extent cx="4800600" cy="342900"/>
                      <wp:effectExtent l="81280" t="5080" r="5715" b="2336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 w:eastAsia="en-US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 w:eastAsia="en-US"/>
                                    </w:rPr>
                                    <w:t xml:space="preserve"> قراءة وحفظ الدرس في المنزل من قبل التلاميذ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3pt;margin-top:11.55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 w:eastAsia="en-US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 xml:space="preserve"> قراءة وحفظ الدرس في المنزل من قبل التلاميذ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 w:eastAsia="en-US"/>
                                    </w:rPr>
                                    <w:t>حث التلاميذ على أداء الصلاة جماعة في المسجد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>حث التلاميذ على أداء الصلاة جماعة في المسجد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FF00FF"/>
          <w:sz w:val="28"/>
          <w:szCs w:val="28"/>
        </w:rPr>
      </w:pPr>
      <w:r>
        <w:rPr>
          <w:b w:val="false"/>
          <w:bCs w:val="false"/>
          <w:color w:val="FF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9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818" w:gutter="0" w:header="0" w:top="24" w:footer="0" w:bottom="2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33CCCC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54:00Z</dcterms:created>
  <dc:creator>لا تنس ذكر الله * 8 / 1426هـ</dc:creator>
  <dc:description/>
  <cp:keywords/>
  <dc:language>en-US</dc:language>
  <cp:lastModifiedBy>SANA</cp:lastModifiedBy>
  <dcterms:modified xsi:type="dcterms:W3CDTF">2007-12-17T17:43:00Z</dcterms:modified>
  <cp:revision>4</cp:revision>
  <dc:subject/>
  <dc:title>إدارة التربية  والتعليم بالعاصمة المقدسة</dc:title>
</cp:coreProperties>
</file>