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يل المغرور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16"/>
          <w:szCs w:val="16"/>
          <w:rtl w:val="true"/>
        </w:rPr>
        <w:t xml:space="preserve">                         </w:t>
      </w:r>
      <w:r>
        <w:rPr>
          <w:sz w:val="4"/>
          <w:szCs w:val="4"/>
          <w:rtl w:val="true"/>
        </w:rPr>
        <w:t xml:space="preserve">                              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م حيوانـًا في الصورة؟</w:t>
            </w:r>
            <w:r>
              <w:rPr/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ذكر أسماء حيوانات أخرى</w:t>
            </w:r>
            <w:r>
              <w:rPr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ذكر حيوانات تمتاز بضخامة جسمها؟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ب فـتح الكـ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184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وجـيـه الـتلامــيذ إلى الـق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اذا قال الفيل المغرور لصديقه الجمل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بماذا أجابه الجم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علام أتفق الجمل والفيل المغرور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ذا حمل الفيل على ظهره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مغرور، خرطوم، قربــة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ــمــوذجـ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مغرورًا، خرطومي، تميزه، ساخرًا، الصحراء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11:00Z</dcterms:created>
  <dc:creator>أبو حسن</dc:creator>
  <dc:description/>
  <cp:keywords/>
  <dc:language>en-US</dc:language>
  <cp:lastModifiedBy>SANA</cp:lastModifiedBy>
  <cp:lastPrinted>2007-12-16T18:26:00Z</cp:lastPrinted>
  <dcterms:modified xsi:type="dcterms:W3CDTF">2007-12-17T16:52:00Z</dcterms:modified>
  <cp:revision>6</cp:revision>
  <dc:subject/>
  <dc:title> </dc:title>
</cp:coreProperties>
</file>