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>ـــــــــ</w:t>
            </w:r>
            <w:r>
              <w:rPr>
                <w:sz w:val="32"/>
                <w:sz w:val="32"/>
                <w:szCs w:val="32"/>
                <w:rtl w:val="true"/>
              </w:rPr>
              <w:t>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ــــذر تـــســلم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-444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5pt" to="137.95pt,-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</w:rPr>
            </w:pPr>
            <w:r>
              <w:rPr>
                <w:color w:val="00808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ين أرى هذه المشاهد؟      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يف أذهب إلى المدرسة؟</w:t>
            </w:r>
            <w:r>
              <w:rPr/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ع من أذهب؟   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اذا أفعل عندما أركب السيارة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 xml:space="preserve">ماذا أفعل عندما أذهب إلى المدرسة ماشيًا؟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فت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5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54/155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ـيه التلاميذ إلى الـق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إلى أين نذهب كل يوم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ما فائدة حزام الأم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ين توقف الوالد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ين يمشي الأطفال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وادث، يعبرون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ــمــوذجـ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أكد، منى، فائدة، يقلل، انظري، ينظم، يعبرون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8:00Z</dcterms:created>
  <dc:creator>أبو حسن</dc:creator>
  <dc:description/>
  <cp:keywords/>
  <dc:language>en-US</dc:language>
  <cp:lastModifiedBy>SANA</cp:lastModifiedBy>
  <cp:lastPrinted>2007-12-16T18:12:00Z</cp:lastPrinted>
  <dcterms:modified xsi:type="dcterms:W3CDTF">2007-12-17T16:50:00Z</dcterms:modified>
  <cp:revision>5</cp:revision>
  <dc:subject/>
  <dc:title> </dc:title>
</cp:coreProperties>
</file>