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دايا التفوق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ين قضى كل منكم إجازة نصف العام؟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 تفوق منكم في امتحان نصف العا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 حصل منكم على هدية من المدرسة؟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ـيه التــلاميذ إلى الـق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تى عاد التلاميذ إلى المدرسة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هل المعلم مسرور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عــمّ ســأل المعلم؟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4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ماذا أجــابه التلاميذ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فوق، ممتعة، تعينني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بطلابه،رجعنا،هديتي، أتلوها،صلاتي،حكى، بهداياكما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0:00Z</dcterms:created>
  <dc:creator>أبو حسن</dc:creator>
  <dc:description/>
  <cp:keywords/>
  <dc:language>en-US</dc:language>
  <cp:lastModifiedBy>SANA</cp:lastModifiedBy>
  <cp:lastPrinted>2007-12-16T18:42:00Z</cp:lastPrinted>
  <dcterms:modified xsi:type="dcterms:W3CDTF">2007-12-17T16:54:00Z</dcterms:modified>
  <cp:revision>6</cp:revision>
  <dc:subject/>
  <dc:title> </dc:title>
</cp:coreProperties>
</file>