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بة الناس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16"/>
          <w:szCs w:val="16"/>
          <w:rtl w:val="true"/>
        </w:rPr>
        <w:t xml:space="preserve">                         </w:t>
      </w:r>
      <w:r>
        <w:rPr>
          <w:sz w:val="4"/>
          <w:szCs w:val="4"/>
          <w:rtl w:val="true"/>
        </w:rPr>
        <w:t xml:space="preserve">                              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أعبر عن الصورة المرفقة بالدرس؟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ج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ـلـــب فــتـ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ــــوجـيـه الـتلامـيـذ إلى الـقـــ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هل تحب زملاؤك 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ذا تتمنى له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ماذا تدعو له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هل تحب للناس ما تحبه لنفسك؟ 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ـشـة الـمـفـ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 </w:t>
            </w:r>
            <w:r>
              <w:rPr>
                <w:sz w:val="28"/>
                <w:sz w:val="28"/>
                <w:szCs w:val="28"/>
                <w:rtl w:val="true"/>
              </w:rPr>
              <w:t xml:space="preserve">أتمنى، لنفسي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ـية مــن خـــلال الــلوحة بعــ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عيد القراءة بحيث يقرأ معي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لب من بعض التلاميذ القراء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ـقــرأ التلميذ الدرس قــــ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ـــات المــفــردات الإملائية، وأطـلــ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يؤمن، زملائي، أتمنى، أحبه، لنفسي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راءة الحديث وأطـلب مـن التلاميـذ أن يـرددُ مـــعـي الحديث أكـثـر مــ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رة ليتمكنوا من حفظ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فـظ التلميـذ الحديث ويسمعـ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851" w:right="851" w:gutter="0" w:header="0" w:top="18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7:59:00Z</dcterms:created>
  <dc:creator>أبو حسن</dc:creator>
  <dc:description/>
  <cp:keywords/>
  <dc:language>en-US</dc:language>
  <cp:lastModifiedBy>SANA</cp:lastModifiedBy>
  <cp:lastPrinted>2007-12-16T18:37:00Z</cp:lastPrinted>
  <dcterms:modified xsi:type="dcterms:W3CDTF">2007-12-17T16:50:00Z</dcterms:modified>
  <cp:revision>6</cp:revision>
  <dc:subject/>
  <dc:title>           الــحـــصــة:الأولى - الثانية</dc:title>
</cp:coreProperties>
</file>