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عرفت من أنا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أي دولة جواز السفر الذي في الصورة؟</w:t>
            </w:r>
            <w:r>
              <w:rPr/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تى نستخدم الجواز؟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 xml:space="preserve">أسمي بعض الدول المجاورة للمملكة العربية السعودية؟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ــتــ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41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ـوجــيه التلاميذ إلى الـق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ا معنى كلمة الجزيرة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كيف كان يأتي الناس إلى البحرين قديمًا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 اسم الجسر الذي يربط المملكة العربية السعودية بالبحري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ماذا أشتهر أهل البحرين منذ القدم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جـــســــر، الـــغــوص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ــمــوذجـ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خليجية، يأتي، الــجـــوّ، يسمى، اللؤلؤ، محبة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7:00Z</dcterms:created>
  <dc:creator>أبو حسن</dc:creator>
  <dc:description/>
  <cp:keywords/>
  <dc:language>en-US</dc:language>
  <cp:lastModifiedBy>SANA</cp:lastModifiedBy>
  <cp:lastPrinted>2007-12-16T18:43:00Z</cp:lastPrinted>
  <dcterms:modified xsi:type="dcterms:W3CDTF">2007-12-17T16:51:00Z</dcterms:modified>
  <cp:revision>6</cp:revision>
  <dc:subject/>
  <dc:title> </dc:title>
</cp:coreProperties>
</file>