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 طبيب الأسنان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ذا أرى في الصورة؟</w:t>
            </w:r>
            <w:r>
              <w:rPr/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أذكر أسماء عيادات أخرى لم توضح في الصورة؟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منكم خلع إحدى أسنانه؟ بماذا شعرت؟ من خلعه لك؟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لب فت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29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30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3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وجيه التلاميذ إلى الـق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بماذا أحسّ الولد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ماذا قالت له أمّــ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إلى أين أخذ الأب ولد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ذا قال له الطبيب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ألـــم، خـــلــع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 xml:space="preserve">فطوري، بنيّ، فأجلسني، سنـًّا، الحلوى،المتسوسة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838" w:h="11906"/>
      <w:pgMar w:left="284" w:right="638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7:00Z</dcterms:created>
  <dc:creator>أبو حسن</dc:creator>
  <dc:description/>
  <cp:keywords/>
  <dc:language>en-US</dc:language>
  <cp:lastModifiedBy>SANA</cp:lastModifiedBy>
  <cp:lastPrinted>2007-12-16T18:33:00Z</cp:lastPrinted>
  <dcterms:modified xsi:type="dcterms:W3CDTF">2007-12-17T16:51:00Z</dcterms:modified>
  <cp:revision>6</cp:revision>
  <dc:subject/>
  <dc:title> </dc:title>
</cp:coreProperties>
</file>