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 الله الرحمن الرحيم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14"/>
        <w:gridCol w:w="3463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</w:t>
            </w:r>
            <w:r>
              <w:rPr>
                <w:sz w:val="32"/>
                <w:sz w:val="32"/>
                <w:szCs w:val="32"/>
                <w:rtl w:val="true"/>
              </w:rPr>
              <w:t>ـــــــــ</w:t>
            </w:r>
            <w:r>
              <w:rPr>
                <w:sz w:val="32"/>
                <w:sz w:val="32"/>
                <w:szCs w:val="32"/>
                <w:rtl w:val="true"/>
              </w:rPr>
              <w:t>راءة</w:t>
            </w:r>
          </w:p>
        </w:tc>
        <w:tc>
          <w:tcPr>
            <w:tcW w:w="3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راعم الأربع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 xml:space="preserve">                                                       </w:t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160"/>
        <w:gridCol w:w="6600"/>
        <w:gridCol w:w="3566"/>
        <w:gridCol w:w="675"/>
        <w:gridCol w:w="658"/>
      </w:tblGrid>
      <w:tr>
        <w:trPr>
          <w:trHeight w:val="400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اليب والأنشطة والوسائل المحققة للهدف</w:t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خطو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زمن</w:t>
            </w:r>
          </w:p>
        </w:tc>
      </w:tr>
      <w:tr>
        <w:trPr>
          <w:trHeight w:val="1474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هيئة التلاميذ بطرح بعض الأسئلة حول الصورة المرفقة بالدرس</w:t>
            </w:r>
            <w:r>
              <w:rPr>
                <w:rtl w:val="true"/>
              </w:rPr>
              <w:t>:-</w:t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عبر عن الصورة؟      س</w:t>
            </w:r>
            <w:r>
              <w:rPr/>
              <w:t>2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 ألوان الزهور؟</w:t>
            </w:r>
            <w:r>
              <w:rPr/>
              <w:t xml:space="preserve">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كم بنتـًا في الصورة؟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/  </w:t>
            </w:r>
            <w:r>
              <w:rPr>
                <w:sz w:val="28"/>
                <w:sz w:val="28"/>
                <w:szCs w:val="28"/>
                <w:rtl w:val="true"/>
              </w:rPr>
              <w:t xml:space="preserve">ماذا تفعل البنات في الحديقة؟ </w:t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تعــرف التلمــيذ على موضو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احظة والتوحيه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طلب فتح الكتاب ص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167</w:t>
            </w:r>
            <w:r>
              <w:rPr>
                <w:sz w:val="28"/>
                <w:szCs w:val="28"/>
                <w:rtl w:val="true"/>
              </w:rPr>
              <w:t xml:space="preserve"> - </w:t>
            </w:r>
            <w:r>
              <w:rPr>
                <w:sz w:val="28"/>
                <w:szCs w:val="28"/>
              </w:rPr>
              <w:t>170</w:t>
            </w:r>
            <w:r>
              <w:rPr>
                <w:sz w:val="28"/>
                <w:szCs w:val="28"/>
                <w:rtl w:val="true"/>
              </w:rPr>
              <w:t xml:space="preserve"> ) </w:t>
            </w:r>
            <w:r>
              <w:rPr>
                <w:sz w:val="28"/>
                <w:sz w:val="28"/>
                <w:szCs w:val="28"/>
                <w:rtl w:val="true"/>
              </w:rPr>
              <w:t xml:space="preserve">وتــوجـيه الــتلاميذ إلى الـقـــراء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صامتة مع الفهم والتأشير تحت الكلمات الصعب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قــرأ التـــلميذ الــــــدرس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صامتة</w:t>
            </w:r>
            <w:r>
              <w:rPr>
                <w:sz w:val="28"/>
                <w:szCs w:val="28"/>
                <w:rtl w:val="true"/>
              </w:rPr>
              <w:t xml:space="preserve">.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وجيه الأسئلة عقب القراءة الصامتة</w:t>
            </w:r>
            <w:r>
              <w:rPr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أين جلس والد سارة؟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/  </w:t>
            </w:r>
            <w:r>
              <w:rPr>
                <w:sz w:val="28"/>
                <w:sz w:val="28"/>
                <w:szCs w:val="28"/>
                <w:rtl w:val="true"/>
              </w:rPr>
              <w:t>كم بنتـًا للرسول صلى الله عليه  وسلم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ا أسماؤهن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ن أي زوجاته؟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جيب التلاميذ على الأسئلة الت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تعقب القراءة الصامت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                        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قف عند كل كلمة، وتوجيه التلاميذ إلى التعرف على معناه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ـناقشة المفردات والتراكـيــب اللـغــوية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استخدام الكلمات في جــمل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لتوضيح معناها</w:t>
            </w:r>
            <w:r>
              <w:rPr>
                <w:sz w:val="28"/>
                <w:szCs w:val="28"/>
                <w:rtl w:val="true"/>
              </w:rPr>
              <w:t xml:space="preserve">).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:-                                                                       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جدته، البراعم، بارك 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ــدد التلاميذ معـــاني الكلما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والتراكيب الجديدة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قــرأ الــدرس قــراءة نــمــوذجـية مــن خـــلال اللوحة بعرضهــا أمـــا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تلاميذ وهم يستمعون بانتباه مع التأشير على المقرو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ــقـــرأ الـتـلميذ الـدرس قــ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صحيحة خالية من الأخطا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جيه، وتصحيح النطق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ـــرض بطـــاقات المــفــردات الإملائية، وأطـلب من التلاميذ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Cs w:val="28"/>
                <w:rtl w:val="true"/>
              </w:rPr>
              <w:t xml:space="preserve">. (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وقف عند كل كلمة بعد عرضها ومناقشتها </w:t>
            </w:r>
            <w:r>
              <w:rPr>
                <w:sz w:val="28"/>
                <w:szCs w:val="28"/>
                <w:rtl w:val="true"/>
              </w:rPr>
              <w:t xml:space="preserve">).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: ( </w:t>
            </w:r>
            <w:r>
              <w:rPr>
                <w:sz w:val="28"/>
                <w:sz w:val="28"/>
                <w:szCs w:val="28"/>
                <w:rtl w:val="true"/>
              </w:rPr>
              <w:t>بناته، أوصاني، فنشأن، أمّ كلثوم، الزهراء، سنقرأ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دد التلميذ الظواهـــر الإملائي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في المفردات الجديد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جيه والتصحيح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حل تدريبات الدرس بالمشاركة مع التلاميذ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ل التلميذ تدريبات الدرس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>ملحوظات</w:t>
      </w:r>
      <w:r>
        <w:rPr>
          <w:sz w:val="32"/>
          <w:szCs w:val="32"/>
          <w:rtl w:val="true"/>
        </w:rPr>
        <w:t xml:space="preserve">:.......................................................................................................................................................................... </w:t>
      </w:r>
      <w:r>
        <w:rPr>
          <w:sz w:val="32"/>
          <w:szCs w:val="32"/>
          <w:rtl w:val="true"/>
        </w:rPr>
        <w:t xml:space="preserve"> </w:t>
      </w:r>
    </w:p>
    <w:sectPr>
      <w:type w:val="nextPage"/>
      <w:pgSz w:orient="landscape" w:w="16560" w:h="11906"/>
      <w:pgMar w:left="284" w:right="442" w:gutter="0" w:header="0" w:top="193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2"/>
      <w:szCs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0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2"/>
      <w:szCs w:val="32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right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8:10:00Z</dcterms:created>
  <dc:creator>أبو حسن</dc:creator>
  <dc:description/>
  <cp:keywords/>
  <dc:language>en-US</dc:language>
  <cp:lastModifiedBy>SANA</cp:lastModifiedBy>
  <cp:lastPrinted>2007-12-16T18:19:00Z</cp:lastPrinted>
  <dcterms:modified xsi:type="dcterms:W3CDTF">2007-12-17T16:53:00Z</dcterms:modified>
  <cp:revision>5</cp:revision>
  <dc:subject/>
  <dc:title> </dc:title>
</cp:coreProperties>
</file>