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كل شئ نتلعم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عبر عن الصور الموجودة بالدرس؟    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ب فـتح الكـ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94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وجـيـه الـتلامــ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ين كان يجلس طارق وأخته هال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اذا كان يشاهدان في التلفاز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در التعلم كثيرة ومتعددة، فما ه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هل نكتفي بما في الكتب المدرسية من علم ومعرفة؟ ولماذا؟ 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كرتونيًا، قاعة، مركز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ــمــوذجـ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تشاهدان، الوضوء، تتعلما، ينسى، تسمى، وسائله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12:00Z</dcterms:created>
  <dc:creator>أبو حسن</dc:creator>
  <dc:description/>
  <cp:keywords/>
  <dc:language>en-US</dc:language>
  <cp:lastModifiedBy>SANA</cp:lastModifiedBy>
  <cp:lastPrinted>2007-12-16T18:39:00Z</cp:lastPrinted>
  <dcterms:modified xsi:type="dcterms:W3CDTF">2007-12-17T16:52:00Z</dcterms:modified>
  <cp:revision>6</cp:revision>
  <dc:subject/>
  <dc:title> </dc:title>
</cp:coreProperties>
</file>