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لاح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ين يعمل الفلاح؟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متى يذهب الفلاح إلى المزرع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ج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ـلـــب فــتـ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ـــوجـيـه الـتلامـيـذ إلى الـقـــ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تى ترى الفلاح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يف يعمل الفلاح في المزرع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ذا يزرع الفلاح في الحقل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ـشـة الـمـفـ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 </w:t>
            </w:r>
            <w:r>
              <w:rPr>
                <w:sz w:val="28"/>
                <w:sz w:val="28"/>
                <w:szCs w:val="28"/>
                <w:rtl w:val="true"/>
              </w:rPr>
              <w:t xml:space="preserve">قـطـف، تـقـلـيـم،الـنـدى، تــــحــــط ، روعـــة، الـحـنـانا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ـية مــن خـــلال الــلوحة بعــ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عيد القراءة بحيث يقرأ معي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من بعض التلاميذ القراء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ـقــرأ التلميذ الدرس قــــ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ـــات المــفــردات الإملائية، وأطـلــ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والــــده، تــــراه، الـــنـــدى، حــــولــــه، الــحــنّــانــا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راءة النشيد بشكل مشوق وأطـلب مـن التلاميـذ أن يـرددُ مـــعـي النشـيـ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كثر من مرة ليتمكنوا من حفظ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فـظ التلميـذ النشيـد ويسمــعـ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851" w:right="851" w:gutter="0" w:header="0" w:top="35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4:00Z</dcterms:created>
  <dc:creator>أبو حسن</dc:creator>
  <dc:description/>
  <cp:keywords/>
  <dc:language>en-US</dc:language>
  <cp:lastModifiedBy>SANA</cp:lastModifiedBy>
  <cp:lastPrinted>2007-12-16T18:55:00Z</cp:lastPrinted>
  <dcterms:modified xsi:type="dcterms:W3CDTF">2007-12-17T16:51:00Z</dcterms:modified>
  <cp:revision>8</cp:revision>
  <dc:subject/>
  <dc:title>             الــحـــصــة:الثانية/ الثالثة</dc:title>
</cp:coreProperties>
</file>