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يا إلى الصلاة 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أرى في الصور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سمي المرافق التي في الصورة؟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ذكر مرافق أخرى موجودة في المدرسة؟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ف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يه التلام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ن أين عاد الأولاد؟ ومتى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ا الصلاة التي نصليها في المدرس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لماذا أصلي الظهر في المدرس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يف أحافظ على مصلى المدرسة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دّلوا، تؤمّنا، خشوع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الدان، مصلى، تأخيرها، نتوضأ، مروا،أبناءكم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5:00Z</dcterms:created>
  <dc:creator>أبو حسن</dc:creator>
  <dc:description/>
  <cp:keywords/>
  <dc:language>en-US</dc:language>
  <cp:lastModifiedBy>SANA</cp:lastModifiedBy>
  <cp:lastPrinted>2007-12-16T18:44:00Z</cp:lastPrinted>
  <dcterms:modified xsi:type="dcterms:W3CDTF">2007-12-17T16:52:00Z</dcterms:modified>
  <cp:revision>6</cp:revision>
  <dc:subject/>
  <dc:title> </dc:title>
</cp:coreProperties>
</file>