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ي والمطر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عبر عن الصورة؟ أي مكان هذا؟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ى ينزل المطر في بلادي؟            س</w:t>
            </w:r>
            <w:r>
              <w:rPr/>
              <w:t>3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ماذا يفرح الفلاح ب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 أين نحصل على الماء؟              س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يف نحافظ عليه؟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ـيه التلاميذ إلى الـق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أين جلست الأسرة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لماذا كان الجدّ مسرور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ل المطر ضروري  للحياة؟ كيف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يف يتكون المطر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دفأة، يوفر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مسرور، مسرورة، فتنمو، ماء، للإنسان،الجوّ، يتكون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284" w:right="284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4:00Z</dcterms:created>
  <dc:creator>أبو حسن</dc:creator>
  <dc:description/>
  <cp:keywords/>
  <dc:language>en-US</dc:language>
  <cp:lastModifiedBy>SANA</cp:lastModifiedBy>
  <cp:lastPrinted>2007-12-16T18:29:00Z</cp:lastPrinted>
  <dcterms:modified xsi:type="dcterms:W3CDTF">2007-12-17T16:53:00Z</dcterms:modified>
  <cp:revision>6</cp:revision>
  <dc:subject/>
  <dc:title> </dc:title>
</cp:coreProperties>
</file>