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</w:t>
            </w:r>
            <w:r>
              <w:rPr>
                <w:sz w:val="32"/>
                <w:sz w:val="32"/>
                <w:szCs w:val="32"/>
                <w:rtl w:val="true"/>
              </w:rPr>
              <w:t>ـــــــــ</w:t>
            </w:r>
            <w:r>
              <w:rPr>
                <w:sz w:val="32"/>
                <w:sz w:val="32"/>
                <w:szCs w:val="32"/>
                <w:rtl w:val="true"/>
              </w:rPr>
              <w:t>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ـــــناني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أعبر عن الصورة المرفقة بالدرس؟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ج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ـلـب فــتـ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64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ــــوجـيـه الـتلامـيـذ إلى الـقـــــ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من الذي أوجد أسناني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ا أهمية الأسنان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بماذا أنظف أسناني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/ </w:t>
            </w:r>
            <w:r>
              <w:rPr>
                <w:sz w:val="28"/>
                <w:sz w:val="28"/>
                <w:szCs w:val="28"/>
                <w:rtl w:val="true"/>
              </w:rPr>
              <w:t>إلى أين أذهب كي أحمي أسناني؟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ـشـة الـمـفـ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 </w:t>
            </w:r>
            <w:r>
              <w:rPr>
                <w:sz w:val="28"/>
                <w:sz w:val="28"/>
                <w:szCs w:val="28"/>
                <w:rtl w:val="true"/>
              </w:rPr>
              <w:t>أوجد، أمضغ، أحمي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موذجـية مــن خـــلال الــلوحة بعــ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عيد القراءة بحيث يقرأ معي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لب من بعض التلاميذ القراء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ـقــرأ التلميذ الدرس قــــ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ـــات المــفــردات الإملائية، وأطـلــ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تخدمني، تنساني، كالمرآة، يداويها، يعلمني، يحميها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راءة النشيد بشكل مشوق وأطـلب مـن التلاميـذ أن يـرددُ مـــعـي النشـيـد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كثر من مرة ليتمكنوا من حفظ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فـظ التلميـذ النشيـد ويسمــعـ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560" w:h="11906"/>
      <w:pgMar w:left="851" w:right="851" w:gutter="0" w:header="0" w:top="180" w:footer="0" w:bottom="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09:00Z</dcterms:created>
  <dc:creator>أبو حسن</dc:creator>
  <dc:description/>
  <cp:keywords/>
  <dc:language>en-US</dc:language>
  <cp:lastModifiedBy>SANA</cp:lastModifiedBy>
  <cp:lastPrinted>2007-12-16T18:18:00Z</cp:lastPrinted>
  <dcterms:modified xsi:type="dcterms:W3CDTF">2007-12-17T16:52:00Z</dcterms:modified>
  <cp:revision>5</cp:revision>
  <dc:subject/>
  <dc:title>           الــحـــصــة:الأولى - الثانية</dc:title>
</cp:coreProperties>
</file>