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ــــلاة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بر عن الصورة المرفقة بالدرس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م مرة نصلي في اليوم والليلة؟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ج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26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ــوجـيـه الـتلامـيـذ إلى الـقــ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إلى ماذا يهدي صوت الأذان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ف يدعو المسلم رب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إلى من كل الخلائق تخشع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ـشـة الـمـفـ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 </w:t>
            </w:r>
            <w:r>
              <w:rPr>
                <w:sz w:val="28"/>
                <w:sz w:val="28"/>
                <w:szCs w:val="28"/>
                <w:rtl w:val="true"/>
              </w:rPr>
              <w:t>يهدي، الخلائق، ذنبي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ـية مــن خـــلال الــلوحة بعــ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يد القراءة بحيث يقرأ معي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من بعض التلاميذ ا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ـقــرأ التلميذ الدرس قــــ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ـــات المــفــردات الإملائية، وأطـلــ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هيّا، أدعو، ذنبي، أمسى، يسعى، خمسًا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اءة النشيد بشكل مشوق وأطـلب مـن التلاميـذ أن يـرددُ مـــعـي النشـيـ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كثر من مرة ليتمكنوا من حفظ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فـظ التلميـذ النشيـد ويسمــعـ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851" w:right="851" w:gutter="0" w:header="0" w:top="36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6:00Z</dcterms:created>
  <dc:creator>أبو حسن</dc:creator>
  <dc:description/>
  <cp:keywords/>
  <dc:language>en-US</dc:language>
  <cp:lastModifiedBy>SANA</cp:lastModifiedBy>
  <cp:lastPrinted>2007-12-16T18:21:00Z</cp:lastPrinted>
  <dcterms:modified xsi:type="dcterms:W3CDTF">2007-12-17T16:50:00Z</dcterms:modified>
  <cp:revision>6</cp:revision>
  <dc:subject/>
  <dc:title>           الــحـــصــة:الأولى - الثانية</dc:title>
</cp:coreProperties>
</file>