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ـــــــــ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 وأبي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أرى في الصورة؟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ذكر أسماء من في الصور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ين يجلس الجميع؟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ح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ــح الكـــ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وجــيه التــلاميذ إلى الـق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ع من أعيش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كم فردًا في أسرتكم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 يسكن معكم في المنزل غير الأب والأمّ؟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4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ذا يعمل والدك؟          س</w:t>
            </w:r>
            <w:r>
              <w:rPr/>
              <w:t>5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هل والدتك تعمل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شة المف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باهتمام، الجميل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ية مــن خـــلال اللوحة بع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قـــرأ الـتـلميذ الـدرس ق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ات المــفــردات الإملائية، وأطـل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تقرأ،بحنانها،يشتري، بتربيتنا،يشتري،احفظهما، نردّ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 والتصحي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ل تدريبات الدرس بالمشاركة مع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در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284" w:right="442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1:00Z</dcterms:created>
  <dc:creator>أبو حسن</dc:creator>
  <dc:description/>
  <cp:keywords/>
  <dc:language>en-US</dc:language>
  <cp:lastModifiedBy>SANA</cp:lastModifiedBy>
  <cp:lastPrinted>2007-12-16T18:27:00Z</cp:lastPrinted>
  <dcterms:modified xsi:type="dcterms:W3CDTF">2007-12-17T16:50:00Z</dcterms:modified>
  <cp:revision>6</cp:revision>
  <dc:subject/>
  <dc:title> </dc:title>
</cp:coreProperties>
</file>