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جد في المزرعة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16"/>
          <w:szCs w:val="16"/>
          <w:rtl w:val="true"/>
        </w:rPr>
        <w:t xml:space="preserve">                         </w:t>
      </w:r>
      <w:r>
        <w:rPr>
          <w:sz w:val="4"/>
          <w:szCs w:val="4"/>
          <w:rtl w:val="true"/>
        </w:rPr>
        <w:t xml:space="preserve">                              </w: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عبر عن الصورة؟ أي مكان هذا؟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مي الحيوانات التي في الصور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ذا يعمل الفلاح؟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لـب فــت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وجــيه التلاميذ إلى الـق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إلى أين ذهبت الأسرة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ماذا قدم لهم الجدّ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ذا يوجد في المزرعة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يطلّ، تدّب، عناء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ركبنا،بزيارتنا،سارت، ترعى،عناء، للأبناء، سأعيش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838" w:h="11906"/>
      <w:pgMar w:left="284" w:right="518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2:00Z</dcterms:created>
  <dc:creator>أبو حسن</dc:creator>
  <dc:description/>
  <cp:keywords/>
  <dc:language>en-US</dc:language>
  <cp:lastModifiedBy>SANA</cp:lastModifiedBy>
  <cp:lastPrinted>2007-12-16T18:36:00Z</cp:lastPrinted>
  <dcterms:modified xsi:type="dcterms:W3CDTF">2007-12-17T16:53:00Z</dcterms:modified>
  <cp:revision>6</cp:revision>
  <dc:subject/>
  <dc:title> </dc:title>
</cp:coreProperties>
</file>