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color w:val="FF0000"/>
                <w:rtl w:val="true"/>
              </w:rPr>
              <w:t xml:space="preserve">    </w:t>
            </w:r>
            <w:r>
              <w:rPr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عــــــــــــلوم </w:t>
            </w:r>
            <w:r>
              <w:rPr>
                <w:color w:val="FF0000"/>
                <w:szCs w:val="32"/>
                <w:rtl w:val="true"/>
              </w:rPr>
              <w:t xml:space="preserve"> 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>من أين جاءت السحب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 / </w:t>
            </w:r>
            <w:r>
              <w:rPr>
                <w:color w:val="000080"/>
                <w:rtl w:val="true"/>
              </w:rPr>
              <w:t xml:space="preserve">مـــن أين ينـزل المطــر ؟         </w:t>
            </w: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>
                <w:color w:val="000080"/>
                <w:rtl w:val="true"/>
              </w:rPr>
              <w:t>كيف يتـــكون السحاب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من هو الذي ينز المطر ؟        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/>
                <w:bCs/>
                <w:color w:val="000080"/>
                <w:rtl w:val="true"/>
              </w:rPr>
              <w:t>ماذا نستفيد من المطر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كتاب المقرر ، السبورة والأقلام الملونة ، بالون مطاطي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على السحب ومفهومها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عرف التلاميذ أن الماء هو المصدر الرئيسي لعيش الكائنات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فهم التلاميذ كيفية نشأة السحاب لأبسط صور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 يــستنتج التلاميــذ دور الحــرارة في تبخــر الماء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لم التلاميذ كيف أن الرياح لها دور في تحريك السحب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عدد التلاميذ فوائد المطر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قدرة الله على الخلق وإبداعه في خلقه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  <w:lang w:val="ar-SA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755380</wp:posOffset>
                      </wp:positionH>
                      <wp:positionV relativeFrom="paragraph">
                        <wp:posOffset>165100</wp:posOffset>
                      </wp:positionV>
                      <wp:extent cx="16002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cloudCallout">
                                <a:avLst>
                                  <a:gd name="adj1" fmla="val -38175"/>
                                  <a:gd name="adj2" fmla="val 4222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689.4pt;margin-top:13pt;width:125.95pt;height:35.95pt;mso-wrap-style:none;v-text-anchor:middle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هيئة السحب وكيفية نزول المطر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92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                                                              </w:t>
            </w:r>
            <w:r>
              <w:rPr>
                <w:b/>
                <w:bCs/>
                <w:color w:val="00CCFF"/>
              </w:rPr>
              <w:t>0000000000000000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  <w:rtl w:val="true"/>
              </w:rPr>
              <w:t xml:space="preserve">                                                                    </w:t>
            </w:r>
            <w:r>
              <w:rPr>
                <w:b/>
                <w:bCs/>
                <w:color w:val="00CCFF"/>
              </w:rPr>
              <w:t>0000</w:t>
            </w:r>
            <w:r>
              <w:rPr>
                <w:b/>
                <w:bCs/>
                <w:color w:val="00CCFF"/>
                <w:rtl w:val="true"/>
              </w:rPr>
              <w:t xml:space="preserve"> </w:t>
            </w:r>
            <w:r>
              <w:rPr>
                <w:b/>
                <w:bCs/>
                <w:color w:val="00CCFF"/>
              </w:rPr>
              <w:t>000000000000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CCFF"/>
                <w:rtl w:val="true"/>
              </w:rPr>
              <w:t xml:space="preserve">                                                                   </w:t>
            </w:r>
            <w:r>
              <w:rPr>
                <w:b/>
                <w:bCs/>
                <w:color w:val="00CCFF"/>
              </w:rPr>
              <w:t>00000000000000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ضيح كيف تنشأ السحب وذلك بصورة مبسطة ليسهل على التلاميذ استيعابها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نفيذ بعض الأنشطة من قبلي مع مشاركة التلاميذ في طريقة تبخر الماء من الملابس الرطبة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 xml:space="preserve">في درجة حرارة الجو الطبيعي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 خلال الشرح و توضيح تبخر الماء يطلب من التلاميذ استنتاج دور الحرارة في تبخر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 xml:space="preserve">الماء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فهم التلاميذ أن السحب تتحرك وأن هناك عامل طبيعي يحرك هذه السحب وهي الرياح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المطر له عدة فوائد منها ري النباتات وغيرها ولذلك يصلي المسلمون صلاة الاستسقاء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 xml:space="preserve">عند تأخر نزول المطر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ما ينقص الإنسان في الماء ليعيش  والوصول بهم إلى أن الهواء له أثر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 xml:space="preserve">على حياة المخلوقات داخ وخارج الماء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ساعدة التلاميذ على  صناعة بعض الأشياء المفيدة ومساعدتهم في ذلك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rtl w:val="true"/>
              </w:rPr>
              <w:t xml:space="preserve">تعريف التلاميذ على ضرورة تجنب استنشاق الهواء الملوث ومدى خطورته على صحة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92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 xml:space="preserve">الحياة البشرية مثل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>الهواء المتصاعد من أبخرة المصانع ، والغبار ، والأدخ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 xml:space="preserve">وغيرها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ناقشة الدرس مع التلاميذ كالآ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عدد فوائد المطر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ا هو دور الرياح في التأثير على السحب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كيف تؤثر الحرارة على الملابس المبلل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00FF"/>
                <w:rtl w:val="true"/>
              </w:rPr>
              <w:t>ما هو واجبنا اتجاه هذه النعم وكيف نحافظ عليها ؟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7"/>
    </w:pPr>
    <w:rPr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7-12-16T17:41:00Z</cp:lastPrinted>
  <dcterms:modified xsi:type="dcterms:W3CDTF">2007-12-17T16:43:00Z</dcterms:modified>
  <cp:revision>23</cp:revision>
  <dc:subject/>
  <dc:title>                                                                                                        بسم الله الرحمن الرحيم</dc:title>
</cp:coreProperties>
</file>