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9"/>
        <w:gridCol w:w="16"/>
        <w:gridCol w:w="3460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rtl w:val="true"/>
              </w:rPr>
              <w:t xml:space="preserve">    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 xml:space="preserve">علـــــــــــــــوم </w:t>
            </w:r>
            <w:r>
              <w:rPr>
                <w:color w:val="FF0000"/>
                <w:szCs w:val="32"/>
                <w:rtl w:val="true"/>
              </w:rPr>
              <w:t xml:space="preserve">  </w:t>
            </w:r>
          </w:p>
        </w:tc>
        <w:tc>
          <w:tcPr>
            <w:tcW w:w="34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كيف نقي أنفسنا من أخطار الطريق؟  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 /  </w:t>
            </w:r>
            <w:r>
              <w:rPr>
                <w:color w:val="000080"/>
                <w:rtl w:val="true"/>
              </w:rPr>
              <w:t>ما فائدة إشارات المرور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FF0000"/>
                <w:sz w:val="22"/>
                <w:szCs w:val="22"/>
              </w:rPr>
              <w:t>2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 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 xml:space="preserve">من أين نعبر الطريق  ؟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FF0000"/>
                <w:sz w:val="22"/>
                <w:szCs w:val="22"/>
              </w:rPr>
              <w:t>3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 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هل تربط حزام الأمان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/>
                <w:bCs/>
                <w:color w:val="FF0000"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Cs/>
                <w:color w:val="FF0000"/>
                <w:sz w:val="22"/>
                <w:szCs w:val="22"/>
              </w:rPr>
              <w:t>4</w:t>
            </w:r>
            <w:r>
              <w:rPr>
                <w:b/>
                <w:bCs/>
                <w:color w:val="FF0000"/>
                <w:sz w:val="22"/>
                <w:szCs w:val="22"/>
                <w:rtl w:val="true"/>
              </w:rPr>
              <w:t xml:space="preserve"> /  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22"/>
                <w:rtl w:val="true"/>
              </w:rPr>
              <w:t>ما هو المكان المخصص لسير  المشـــــــاة   ؟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rtl w:val="true"/>
              </w:rPr>
              <w:t xml:space="preserve">   </w:t>
            </w:r>
          </w:p>
        </w:tc>
        <w:tc>
          <w:tcPr>
            <w:tcW w:w="597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color w:val="FF0000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الكتــــــــاب المقرر ، السبــورة والأقــــلام الملونة </w:t>
            </w:r>
            <w:r>
              <w:rPr>
                <w:b/>
                <w:bCs/>
                <w:color w:val="000080"/>
                <w:sz w:val="28"/>
                <w:szCs w:val="28"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      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6292" w:hRule="atLeast"/>
          <w:cantSplit w:val="true"/>
        </w:trPr>
        <w:tc>
          <w:tcPr>
            <w:tcW w:w="41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تعرف التلاميذ مدى خطورة الطريق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تعرف التلاميذ على الأوقات المناسبة لسير على الطريق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تنبيه على الحذر عند السير في الطريق من خطر المارة بالسيارات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عرف التلاميذ الأماكن المخصصة لعبور المشا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وضيح أهمية ربط حزام الأمان لسائق ومن يرافقه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2" w:leader="none"/>
                <w:tab w:val="left" w:pos="4500" w:leader="none"/>
              </w:tabs>
              <w:ind w:left="92" w:right="0" w:hanging="9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اقشة التلاميذ في مدى خطورة الطريق وسبب الحوادث التي تتزايد مع الأيام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2" w:leader="none"/>
                <w:tab w:val="left" w:pos="4500" w:leader="none"/>
              </w:tabs>
              <w:ind w:left="92" w:right="0" w:hanging="9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وضيح  الأوقات المناسبة لسير على الطريق مع الحذر من السيارات المارة وذلك بأتباع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آتــــي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Heading9"/>
              <w:ind w:left="0" w:right="0" w:hanging="0"/>
              <w:jc w:val="left"/>
              <w:rPr/>
            </w:pPr>
            <w:r>
              <w:rPr/>
              <w:t>01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أن نمشي على جانب الطريق </w:t>
            </w: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نهتم بالبحث عن المكان المخصص لسير على الطريق كالجسر أو الرصيف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نلتفت يســاراً ويمينــاً لتأكد من خلو الطريق من السيارات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نتـــأكد من عـدم مـــرور السيــارات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نرفــع اليــــد اليســرى ثم نعـبر الطريق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2" w:leader="none"/>
                <w:tab w:val="left" w:pos="4500" w:leader="none"/>
              </w:tabs>
              <w:ind w:left="92" w:right="0" w:hanging="9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فهم التلاميذ أن المشي بين السيارات يشكــــل خطر كبير للمار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2" w:leader="none"/>
                <w:tab w:val="left" w:pos="4500" w:leader="none"/>
              </w:tabs>
              <w:ind w:left="720" w:right="0" w:hanging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أكيــد ربط حزام الأمــــان داخل السيارة لتجنب الحوادث والإصابات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2" w:leader="none"/>
                <w:tab w:val="left" w:pos="4500" w:leader="none"/>
              </w:tabs>
              <w:ind w:left="92" w:right="0" w:hanging="92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rtl w:val="true"/>
              </w:rPr>
              <w:t xml:space="preserve">مناقشة التلاميذ في بعض السلوكيات الخاطئة داخل السيارة مثــل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الوقوف داخل السيارة أو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اللعب داخل السيارة أو الركوب في حوض السيارة أو إخراج اليد أو الرأس من نافذة السيارة 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    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أثناء السيارة ، عدم اللعب داخل السيارة وأثناء القيادة أو أشغال قائد السيارة </w:t>
            </w:r>
            <w:r>
              <w:rPr>
                <w:b/>
                <w:bCs/>
                <w:color w:val="000080"/>
              </w:rPr>
              <w:t>0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left" w:pos="272" w:leader="none"/>
                <w:tab w:val="left" w:pos="4500" w:leader="none"/>
              </w:tabs>
              <w:ind w:left="92" w:right="0" w:hanging="92"/>
              <w:jc w:val="left"/>
              <w:rPr/>
            </w:pPr>
            <w:r>
              <w:rPr>
                <w:rtl w:val="true"/>
              </w:rPr>
              <w:t xml:space="preserve">مناقشة التلاميذ في المكان المناسب للعبور عندما لا يوجد معبر مشاة ، مثل الأماكن  </w:t>
            </w:r>
          </w:p>
          <w:p>
            <w:pPr>
              <w:pStyle w:val="TextBody"/>
              <w:ind w:left="92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 xml:space="preserve">الغير مزدحمة بالسيارات ، والحذر عند العبور ، وعدم المرور على نباتات الأرصفة </w:t>
            </w:r>
            <w:r>
              <w:rPr/>
              <w:t>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2" w:leader="none"/>
                <w:tab w:val="left" w:pos="4500" w:leader="none"/>
              </w:tabs>
              <w:ind w:left="92" w:right="0" w:hanging="9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علم التلاميذ أنه برغم من فوائد السيارة إلا أنه لابد من الحذر في استخدامها 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مناقشة التلاميذ في الدرس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>/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>متى نعبر الطريق ؟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>/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>كيف تعبر الطريق لتصل بسلام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  <w:rtl w:val="true"/>
              </w:rPr>
              <w:t>/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>أين نمشي إذا كنا في الطريق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أجب على الآتي بنعم أو لا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rtl w:val="true"/>
              </w:rPr>
              <w:t xml:space="preserve">      </w:t>
            </w:r>
            <w:r>
              <w:rPr>
                <w:b/>
                <w:bCs/>
                <w:color w:val="800080"/>
              </w:rPr>
              <w:t>01</w:t>
            </w:r>
            <w:r>
              <w:rPr>
                <w:b/>
                <w:bCs/>
                <w:color w:val="8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rtl w:val="true"/>
              </w:rPr>
              <w:t>هل تركب في حوض السيارة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     </w:t>
            </w:r>
            <w:r>
              <w:rPr>
                <w:b/>
                <w:bCs/>
                <w:color w:val="800080"/>
              </w:rPr>
              <w:t>02</w:t>
            </w:r>
            <w:r>
              <w:rPr>
                <w:b/>
                <w:bCs/>
                <w:color w:val="8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rtl w:val="true"/>
              </w:rPr>
              <w:t>هل تقف داخل السيارة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     </w:t>
            </w:r>
            <w:r>
              <w:rPr>
                <w:b/>
                <w:bCs/>
                <w:color w:val="800080"/>
              </w:rPr>
              <w:t>03</w:t>
            </w:r>
            <w:r>
              <w:rPr>
                <w:b/>
                <w:bCs/>
                <w:color w:val="8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rtl w:val="true"/>
              </w:rPr>
              <w:t>هل تربط حزام الأمان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     </w:t>
            </w:r>
            <w:r>
              <w:rPr>
                <w:b/>
                <w:bCs/>
                <w:color w:val="800080"/>
              </w:rPr>
              <w:t>04</w:t>
            </w:r>
            <w:r>
              <w:rPr>
                <w:b/>
                <w:bCs/>
                <w:color w:val="8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rtl w:val="true"/>
              </w:rPr>
              <w:t>هل تعيث بمفتاح التشغيل لسيارة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     </w:t>
            </w:r>
            <w:r>
              <w:rPr>
                <w:b/>
                <w:bCs/>
                <w:color w:val="800080"/>
              </w:rPr>
              <w:t>05</w:t>
            </w:r>
            <w:r>
              <w:rPr>
                <w:b/>
                <w:bCs/>
                <w:color w:val="8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rtl w:val="true"/>
              </w:rPr>
              <w:t xml:space="preserve">هل تخرج رأسك ويديك من نافذة   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800080"/>
                <w:rtl w:val="true"/>
              </w:rPr>
              <w:t xml:space="preserve">            </w:t>
            </w:r>
            <w:r>
              <w:rPr>
                <w:b/>
                <w:b/>
                <w:bCs/>
                <w:color w:val="800080"/>
                <w:rtl w:val="true"/>
              </w:rPr>
              <w:t>السيارة ؟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0"/>
                <w:lang w:val="ar-SA" w:eastAsia="en-US"/>
              </w:rPr>
            </w:pPr>
            <w:r>
              <w:rPr>
                <w:b/>
                <w:bCs/>
                <w:color w:val="FF0000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مراجعة الدرس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مراجعة الدرس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sectPr>
      <w:type w:val="nextPage"/>
      <w:pgSz w:orient="landscape" w:w="16560" w:h="11906"/>
      <w:pgMar w:left="1077" w:right="1179" w:gutter="0" w:header="0" w:top="357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6"/>
    </w:pPr>
    <w:rPr>
      <w:b/>
      <w:bCs/>
      <w:color w:val="00008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7"/>
    </w:pPr>
    <w:rPr>
      <w:b/>
      <w:bCs/>
      <w:color w:val="FF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00" w:leader="none"/>
      </w:tabs>
      <w:ind w:left="0" w:right="0"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48:00Z</dcterms:created>
  <dc:creator>m</dc:creator>
  <dc:description/>
  <cp:keywords/>
  <dc:language>en-US</dc:language>
  <cp:lastModifiedBy>SANA</cp:lastModifiedBy>
  <cp:lastPrinted>2004-02-24T14:10:00Z</cp:lastPrinted>
  <dcterms:modified xsi:type="dcterms:W3CDTF">2007-12-17T16:44:00Z</dcterms:modified>
  <cp:revision>20</cp:revision>
  <dc:subject/>
  <dc:title>                                                                                                        بسم الله الرحمن الرحيم</dc:title>
</cp:coreProperties>
</file>