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Cs/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ــــــــــــــلوم 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بعض المــــــــواد الشفافة </w:t>
            </w:r>
            <w:r>
              <w:rPr>
                <w:b/>
                <w:bCs/>
                <w:color w:val="000080"/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يف يستطيع قائد المركبة أن يرى ما أمامه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/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مـــا فائدة الزجاج   ؟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>هل ينفذ الضوء من خلال الزجاج 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>/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هل تستطيع رؤية الأشياء من خلال  بعض المواد ؟ 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الكتاب المقرر،السبورة والأقلام الملونة ، بعض المواد الشفافة والغير شفافة ،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مصباح </w:t>
            </w:r>
            <w:r>
              <w:rPr>
                <w:b/>
                <w:bCs/>
                <w:color w:val="00008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80"/>
                <w:rtl w:val="true"/>
              </w:rPr>
              <w:t>ورق كرتون</w:t>
            </w:r>
            <w:r>
              <w:rPr>
                <w:b/>
                <w:bCs/>
                <w:color w:val="000080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زجاج شفاف ، عصير تفاح </w:t>
            </w:r>
            <w:r>
              <w:rPr>
                <w:b/>
                <w:bCs/>
                <w:color w:val="000080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كاسات  زجاج شفافة وغير شفافة </w:t>
            </w:r>
            <w:r>
              <w:rPr>
                <w:b/>
                <w:bCs/>
                <w:color w:val="000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عرف التلاميذ أن بعض المواد شفاف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عرف التلاميذ أن المواد الشفافة  ينفذ منها الضو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عدد التلاميذ بعض المواد الشفافة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درك التلاميذ فوائد المواد الشفاف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rtl w:val="true"/>
              </w:rPr>
              <w:t xml:space="preserve">أن يقارن التلاميذ بين المواد الشفافة والمواد الغير الشفافة </w:t>
            </w:r>
            <w:r>
              <w:rPr>
                <w:b/>
                <w:bCs/>
              </w:rPr>
              <w:t>0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0012680</wp:posOffset>
                      </wp:positionH>
                      <wp:positionV relativeFrom="paragraph">
                        <wp:posOffset>106680</wp:posOffset>
                      </wp:positionV>
                      <wp:extent cx="228600" cy="457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can">
                                <a:avLst>
                                  <a:gd name="adj" fmla="val 1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t" style="position:absolute;margin-left:788.4pt;margin-top:8.4pt;width:17.95pt;height:35.95pt;mso-wrap-style:none;v-text-anchor:middle;mso-position-horizontal-relative:pag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9326880</wp:posOffset>
                      </wp:positionH>
                      <wp:positionV relativeFrom="paragraph">
                        <wp:posOffset>106680</wp:posOffset>
                      </wp:positionV>
                      <wp:extent cx="2286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can">
                                <a:avLst>
                                  <a:gd name="adj" fmla="val 166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4.4pt;margin-top:8.4pt;width:17.95pt;height:35.95pt;mso-wrap-style:none;v-text-anchor:middle;mso-position-horizontal-relative:page" type="_x0000_t2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9326880</wp:posOffset>
                      </wp:positionH>
                      <wp:positionV relativeFrom="paragraph">
                        <wp:posOffset>10160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4.4pt,8pt" to="752.35pt,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9326880</wp:posOffset>
                      </wp:positionH>
                      <wp:positionV relativeFrom="paragraph">
                        <wp:posOffset>101600</wp:posOffset>
                      </wp:positionV>
                      <wp:extent cx="228600" cy="2286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28600" cy="2286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8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maroon" stroked="t" o:allowincell="t" style="position:absolute;margin-left:734.4pt;margin-top:8pt;width:17.95pt;height:17.95pt;mso-wrap-style:none;v-text-anchor:middle;rotation:90;mso-position-horizontal-relative:page" type="_x0000_t135">
                      <v:fill o:detectmouseclick="t" type="solid" color2="#7fff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/>
                <w:bCs/>
                <w:rtl w:val="true"/>
              </w:rPr>
              <w:t xml:space="preserve">مناقشة الدرس السابق مع التلاميذ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Heading9"/>
              <w:tabs>
                <w:tab w:val="clear" w:pos="720"/>
                <w:tab w:val="left" w:pos="272" w:leader="none"/>
              </w:tabs>
              <w:ind w:left="0" w:right="0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 xml:space="preserve">       </w:t>
            </w:r>
            <w:r>
              <w:rPr>
                <w:color w:val="FF0000"/>
                <w:rtl w:val="true"/>
              </w:rPr>
              <w:t>س</w:t>
            </w:r>
            <w:r>
              <w:rPr>
                <w:color w:val="FF0000"/>
              </w:rPr>
              <w:t>1</w:t>
            </w:r>
            <w:r>
              <w:rPr>
                <w:color w:val="FF0000"/>
                <w:rtl w:val="true"/>
              </w:rPr>
              <w:t xml:space="preserve">/ </w:t>
            </w:r>
            <w:r>
              <w:rPr>
                <w:color w:val="000080"/>
                <w:rtl w:val="true"/>
              </w:rPr>
              <w:t>ممـــــا تصنع الأجسام ؟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rtl w:val="true"/>
              </w:rPr>
              <w:t>عــدد بعض المواد التي يصنع منها الأجسام ؟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/>
            </w:pPr>
            <w:r>
              <w:rPr>
                <w:b/>
                <w:bCs/>
                <w:color w:val="FF0000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80"/>
                <w:rtl w:val="true"/>
              </w:rPr>
              <w:t>هــــــل نستطيع رؤية الأجسام من خلال بعض المواد ؟</w:t>
            </w:r>
            <w:r>
              <w:rPr>
                <w:b/>
                <w:b/>
                <w:bCs/>
                <w:color w:val="FF000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Heading9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9555480</wp:posOffset>
                      </wp:positionH>
                      <wp:positionV relativeFrom="paragraph">
                        <wp:posOffset>139700</wp:posOffset>
                      </wp:positionV>
                      <wp:extent cx="685800" cy="571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2.4pt;margin-top:11pt;width:53.95pt;height:44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 xml:space="preserve">الإشارة إلى  أن بعض المواد نستطيع رؤية الأشياء التي خلفها أو داخلها </w:t>
            </w:r>
            <w:r>
              <w:rPr/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9669780</wp:posOffset>
                      </wp:positionH>
                      <wp:positionV relativeFrom="paragraph">
                        <wp:posOffset>7874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cc00" stroked="t" o:allowincell="t" style="position:absolute;margin-left:761.4pt;margin-top:6.2pt;width:17.95pt;height:17.95pt;mso-wrap-style:none;v-text-anchor:middle;mso-position-horizontal-relative:page">
                      <v:fill o:detectmouseclick="t" type="solid" color2="#66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عــــــــرف بأن المواد التي نرى الأشياء من خلفها أو داخلها  تسمى مواد شفافة وينفذ الضوء من خلالها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شــــــــارة إلى أن بعض المواد لا نستطيع رؤية المواد التي داخلها أو خلفها وتسمى هذه المواد مواد غير شفاف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72" w:leader="none"/>
              </w:tabs>
              <w:ind w:left="92" w:right="0" w:hanging="9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قيام بحل التدريبات من قبل التلاميذ ومن قبلي لإيضاح معنى المواد الشفافة مع ذكر بعض الفوائد العامة لهذه المواد الشفاف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360" w:leader="none"/>
                <w:tab w:val="left" w:pos="612" w:leader="none"/>
              </w:tabs>
              <w:ind w:left="72" w:right="0" w:hanging="0"/>
              <w:jc w:val="left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b/>
                <w:b/>
                <w:bCs/>
                <w:rtl w:val="true"/>
              </w:rPr>
              <w:t xml:space="preserve"> التلاميذ بالمناقشة حول الدرس وأثناء حل التدريبات مع بعضهم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8"/>
              <w:ind w:left="72" w:right="0" w:hanging="0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سم بعض المــواد ؟  </w:t>
            </w:r>
            <w:r>
              <w:rPr>
                <w:rtl w:val="true"/>
              </w:rPr>
              <w:t>وهـل</w:t>
            </w:r>
            <w:r>
              <w:rPr>
                <w:rtl w:val="true"/>
              </w:rPr>
              <w:t xml:space="preserve"> هي شفافــة ؟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* </w:t>
            </w:r>
            <w:r>
              <w:rPr>
                <w:b/>
                <w:b/>
                <w:bCs/>
                <w:color w:val="008000"/>
                <w:rtl w:val="true"/>
              </w:rPr>
              <w:t>ما هي المواد التي ينفذ منها الضوء ؟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** 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ما هي الــــمواد التي لا ينفـذ منهـــــا </w:t>
            </w:r>
            <w:r>
              <w:rPr>
                <w:b/>
                <w:b/>
                <w:bCs/>
                <w:color w:val="008000"/>
                <w:rtl w:val="true"/>
              </w:rPr>
              <w:t>الضـــوء؟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008000"/>
                <w:rtl w:val="true"/>
              </w:rPr>
              <w:t xml:space="preserve">**** </w:t>
            </w:r>
            <w:r>
              <w:rPr>
                <w:b/>
                <w:b/>
                <w:bCs/>
                <w:color w:val="008000"/>
                <w:rtl w:val="true"/>
              </w:rPr>
              <w:t>مـــــا فوائــد المـواد الشفــافة ؟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52" w:leader="none"/>
      </w:tabs>
      <w:ind w:left="72" w:right="0" w:hanging="0"/>
      <w:jc w:val="left"/>
      <w:outlineLvl w:val="7"/>
    </w:pPr>
    <w:rPr>
      <w:b/>
      <w:bCs/>
      <w:color w:val="008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6T17:24:00Z</cp:lastPrinted>
  <dcterms:modified xsi:type="dcterms:W3CDTF">2007-12-17T16:36:00Z</dcterms:modified>
  <cp:revision>22</cp:revision>
  <dc:subject/>
  <dc:title>                                                                                                        بسم الله الرحمن الرحيم</dc:title>
</cp:coreProperties>
</file>