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ــــــــــلوم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>نظافة أسناننا تقينا من الأمراض بأذن الله</w:t>
            </w:r>
            <w:r>
              <w:rPr>
                <w:b/>
                <w:bCs/>
                <w:color w:val="000080"/>
                <w:sz w:val="20"/>
                <w:szCs w:val="20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ما هي فائدة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هل أسنانك نظيفة ؟ وكيف ننظفها ؟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3</w:t>
            </w:r>
            <w:r>
              <w:rPr>
                <w:rtl w:val="true"/>
              </w:rPr>
              <w:t xml:space="preserve"> /  </w:t>
            </w:r>
            <w:r>
              <w:rPr>
                <w:color w:val="000080"/>
                <w:rtl w:val="true"/>
              </w:rPr>
              <w:t>هل تستخدم السواك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متى نستخدم الفرشاة والمعجون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تاب المقرر ، السبورة والأقلام الملونة ، صور للأسنان ، فرشاة ومعجون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أسنانهم وفائدت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لم التلاميذ كيف ينظفون أسنانهم و كيفية العناية ب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فهم التلاميذ فوائد الأسنان في الكلام والأكل وجمال الف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نبيه إلى ضرورة زيارة عيادة الأسنان على فتر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ويد التلاميذ على النظافة في كل شي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لا يسرف التلاميذ في الماء عند تنظيف أسنانه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مناقشة التلاميذ في أسنانهم إذا كانت نظيفة أم لا ، وإذا كانت قوية أو ضعيفة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مناقشة في أسباب تسوس الأسنان واتساخها والوصول بهم من ذلك إلى أن تناول الحلويات بكثرة هي سبب تسوس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>التأكيـد على التلاميـذ بضرورة الــعناية بأسنانهم وتنظيفــها بالفرشا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والمعجـون بـعد الأكــل وقبـل الـــنوم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توضيح مدى فائدة الأسنان فهي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تطحن الطعام وتقطعه داخل الفم </w:t>
            </w:r>
            <w:r>
              <w:rPr>
                <w:b/>
                <w:b/>
                <w:bCs/>
                <w:color w:val="00CCFF"/>
                <w:rtl w:val="true"/>
              </w:rPr>
              <w:t xml:space="preserve">و تفيدنا في الكلام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وضرورية لجمال أفواهنا </w:t>
            </w:r>
            <w:r>
              <w:rPr>
                <w:b/>
                <w:bCs/>
                <w:color w:val="FF000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أن أوضح لتلاميذ أن خلع السن في الوقت المناسب يساعد على ظهور أسنان جديدة و جميل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تنبيه التلاميذ إلى ضرورة زيارة طبيب الأسنان عند بدء عملية تساقط الأسنان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129655</wp:posOffset>
                      </wp:positionH>
                      <wp:positionV relativeFrom="paragraph">
                        <wp:posOffset>236220</wp:posOffset>
                      </wp:positionV>
                      <wp:extent cx="1482725" cy="342900"/>
                      <wp:effectExtent l="173990" t="5080" r="5080" b="996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2840" cy="343080"/>
                              </a:xfrm>
                              <a:prstGeom prst="wedgeEllipseCallout">
                                <a:avLst>
                                  <a:gd name="adj1" fmla="val -61564"/>
                                  <a:gd name="adj2" fmla="val 7740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96ab94"/>
                                  </a:gs>
                                  <a:gs pos="100000">
                                    <a:srgbClr val="8488c4"/>
                                  </a:gs>
                                </a:gsLst>
                                <a:lin ang="81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قال النبي عليه السلا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488c4" stroked="t" o:allowincell="t" style="position:absolute;margin-left:482.65pt;margin-top:18.6pt;width:116.7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قال النبي عليه السلام</w:t>
                            </w:r>
                          </w:p>
                        </w:txbxContent>
                      </v:textbox>
                      <v:fill o:detectmouseclick="t" color2="#96ab94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لفت انتباه التلاميذ إلى أن السواك من هدي النبي صلى الله عليه وسلم  وأنه منظف جيد للأسنان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840980</wp:posOffset>
                      </wp:positionH>
                      <wp:positionV relativeFrom="paragraph">
                        <wp:posOffset>-7620</wp:posOffset>
                      </wp:positionV>
                      <wp:extent cx="2171700" cy="342900"/>
                      <wp:effectExtent l="0" t="0" r="635" b="742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beac7"/>
                                  </a:gs>
                                  <a:gs pos="50000">
                                    <a:srgbClr val="fee7f2"/>
                                  </a:gs>
                                  <a:gs pos="100000">
                                    <a:srgbClr val="fbeac7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00"/>
                                      <w:lang w:val="en-US" w:bidi="ar-SA"/>
                                    </w:rPr>
                                    <w:t>الـــسواك مطهرة للـفم ، مـرضاة لرب 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beac7" stroked="f" o:allowincell="t" style="position:absolute;margin-left:617.4pt;margin-top:-0.6pt;width:170.95pt;height:26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(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الـــسواك مطهرة للـفم ، مـرضاة لرب )</w:t>
                            </w:r>
                          </w:p>
                        </w:txbxContent>
                      </v:textbox>
                      <v:fill o:detectmouseclick="t" color2="#fee7f2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أكيد على التلاميذ على عدم الإسراف في الماء عند تنظيف الأسنان ، وذلك باستخدام الكأس 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مناقشة التلاميذ كالآ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color w:val="FF00FF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FF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كم عدد أسنانك ؟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color w:val="800080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8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ما فائدة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color w:val="800080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8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ما دليل نظافة أسنانك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color w:val="800080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8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كيف ننظف أسناننا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color w:val="800080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8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لماذا نزور عيادة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800080"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800080"/>
                <w:rtl w:val="true"/>
              </w:rPr>
              <w:tab/>
            </w:r>
            <w:r>
              <w:rPr>
                <w:b/>
                <w:b/>
                <w:bCs/>
                <w:color w:val="800080"/>
                <w:rtl w:val="true"/>
              </w:rPr>
              <w:t>كيف نحافظ على أسناننا قوية وبيضاء 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72" w:leader="none"/>
        <w:tab w:val="left" w:pos="452" w:leader="none"/>
      </w:tabs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4:00Z</dcterms:modified>
  <cp:revision>22</cp:revision>
  <dc:subject/>
  <dc:title>                                                                                                        بسم الله الرحمن الرحيم</dc:title>
</cp:coreProperties>
</file>