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9"/>
        <w:gridCol w:w="16"/>
        <w:gridCol w:w="3460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عـــــــــــــــلوم</w:t>
            </w:r>
            <w:r>
              <w:rPr>
                <w:color w:val="FF0000"/>
                <w:szCs w:val="32"/>
                <w:rtl w:val="true"/>
              </w:rPr>
              <w:t xml:space="preserve">   </w:t>
            </w:r>
          </w:p>
        </w:tc>
        <w:tc>
          <w:tcPr>
            <w:tcW w:w="34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Cs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32"/>
                <w:sz w:val="32"/>
                <w:szCs w:val="32"/>
                <w:rtl w:val="true"/>
              </w:rPr>
              <w:t xml:space="preserve">خصائص الـمواد الجـــامدة </w:t>
            </w:r>
            <w:r>
              <w:rPr>
                <w:b/>
                <w:bCs/>
                <w:color w:val="000080"/>
                <w:sz w:val="32"/>
                <w:szCs w:val="32"/>
              </w:rPr>
              <w:t>0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 / </w:t>
            </w:r>
            <w:r>
              <w:rPr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هل المواد الجامدة متحرك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rtl w:val="true"/>
              </w:rPr>
              <w:t>ما هي خصائص المواد الجامد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rtl w:val="true"/>
              </w:rPr>
              <w:t>أذكر ثلاثة من فوائد المواد الجامدة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لكتاب المقرر ، السبورة والأقلام الملونة ، الطباشير ، قطعة حديد ، حجر ، صلصال ، مصباح ، قصدير </w:t>
            </w:r>
            <w:r>
              <w:rPr>
                <w:b/>
                <w:bCs/>
                <w:color w:val="000080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رف التلاميذ على خصائص المواد الجامد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ستنتج التلاميذ خصائص المواد الجامدة من خلال التجرب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ناقش التفتت لبعض المواد والغير متفتتة لمواد أخرى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ستنتج التلاميذ فائدة قسوة وطراوة المواد الجامد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عرف التلاميذ  فائدة اللمعان لبعض المواد الجامد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left" w:pos="452" w:leader="none"/>
                <w:tab w:val="left" w:pos="4500" w:leader="none"/>
              </w:tabs>
              <w:ind w:left="92" w:right="0" w:hanging="0"/>
              <w:jc w:val="left"/>
              <w:rPr/>
            </w:pPr>
            <w:r>
              <w:rPr>
                <w:rtl w:val="true"/>
              </w:rPr>
              <w:t xml:space="preserve">يتم إيضاح خصائص المواد الجامدة عن طريق تنفيذ الأنشطة الموجودة في الكتاب المقرر </w:t>
            </w:r>
          </w:p>
          <w:p>
            <w:pPr>
              <w:pStyle w:val="2"/>
              <w:ind w:left="92" w:right="0" w:hanging="0"/>
              <w:jc w:val="left"/>
              <w:rPr/>
            </w:pP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 xml:space="preserve">حيث يتم توزيع التلاميذ إلى مجموعات تنفيذ النشاط الأول عن طريق توزيع الطباشير على </w:t>
            </w:r>
          </w:p>
          <w:p>
            <w:pPr>
              <w:pStyle w:val="2"/>
              <w:jc w:val="left"/>
              <w:rPr/>
            </w:pP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 xml:space="preserve">مجموعات التلاميذ وأطلب منهم تفتيت الطباشير من قبل كل مجموعة ، ثم توزيع قطع حديد </w:t>
            </w:r>
          </w:p>
          <w:p>
            <w:pPr>
              <w:pStyle w:val="2"/>
              <w:jc w:val="left"/>
              <w:rPr/>
            </w:pPr>
            <w:r>
              <w:rPr>
                <w:rtl w:val="true"/>
              </w:rPr>
              <w:t xml:space="preserve">        </w:t>
            </w:r>
            <w:r>
              <w:rPr>
                <w:rtl w:val="true"/>
              </w:rPr>
              <w:t xml:space="preserve">على كل مجموعة مع الطلب منهم محاولة تفتيت الحديد 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بعد ذلك يتم منا قشة التلاميذ في النشاط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000080"/>
                <w:rtl w:val="true"/>
              </w:rPr>
              <w:t xml:space="preserve">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ذا حدث لطباشير ؟                       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008000"/>
                <w:rtl w:val="true"/>
              </w:rPr>
              <w:t xml:space="preserve">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ماذا حدث لقطع الحديد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left" w:pos="452" w:leader="none"/>
                <w:tab w:val="left" w:pos="4500" w:leader="none"/>
              </w:tabs>
              <w:ind w:left="92" w:right="0" w:hanging="0"/>
              <w:jc w:val="left"/>
              <w:rPr/>
            </w:pPr>
            <w:r>
              <w:rPr>
                <w:rtl w:val="true"/>
              </w:rPr>
              <w:t xml:space="preserve">ثم بنفس الطريقة السابقة يقوم التلاميذ بعمل النشاط ولكن مع الحجر والصلصال ومن ثم   </w:t>
            </w:r>
          </w:p>
          <w:p>
            <w:pPr>
              <w:pStyle w:val="2"/>
              <w:ind w:left="92" w:right="0" w:hanging="0"/>
              <w:jc w:val="left"/>
              <w:rPr/>
            </w:pP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 xml:space="preserve">مناقشتهم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000080"/>
                <w:rtl w:val="true"/>
              </w:rPr>
              <w:t xml:space="preserve">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8000"/>
                <w:rtl w:val="true"/>
              </w:rPr>
              <w:t>ماذا حدث لصلصال والحجر 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8000"/>
                <w:rtl w:val="true"/>
              </w:rPr>
              <w:t>ما هي صفة الصلصال و الحجر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008000"/>
                <w:rtl w:val="true"/>
              </w:rPr>
              <w:t xml:space="preserve">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b/>
                <w:bCs/>
                <w:color w:val="008000"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عدد بعض المواد المشابهة لصلصال أو الحجر ؟    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ثم القيام بنشاط أخر ومماثل لما سبق في طريقته ولكن الخامات المستخدمة هذه المرة هي </w:t>
            </w:r>
          </w:p>
          <w:p>
            <w:pPr>
              <w:pStyle w:val="TextBody"/>
              <w:ind w:left="92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     </w:t>
            </w:r>
            <w:r>
              <w:rPr>
                <w:color w:val="000000"/>
                <w:rtl w:val="true"/>
              </w:rPr>
              <w:t xml:space="preserve">القصدير و المصباح وبعض المواد الأخرى ومناقشتهم في أهم الملاحظات كالآتي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rtl w:val="true"/>
              </w:rPr>
              <w:t>ماذا حدث عندما سلطنا الضوء على القصدير والمواد الأخرى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                 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س 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rtl w:val="true"/>
              </w:rPr>
              <w:t>عدد بعض المواد اللامعة ؟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2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ن خلال الأنشطة التي نفذها التلاميذ تحت إشرافي مناقشتهم في أهم ما أستنتج من هذا الأنشطة 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ind w:left="10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أذكر أهم خصائص المواد الجامد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ind w:left="10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عدد بعض المواد اللامع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72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0" w:leader="none"/>
              </w:tabs>
              <w:ind w:left="10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ا فائدة قسوة المواد ؟  وما فائدة طراوتها ؟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قراءة ومراجعة الدرس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قراءة ومراجعة الدرس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1300"/>
        </w:tabs>
        <w:ind w:left="1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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00" w:leader="none"/>
      </w:tabs>
      <w:ind w:left="0" w:right="0" w:hanging="0"/>
      <w:jc w:val="left"/>
    </w:pPr>
    <w:rPr>
      <w:b/>
      <w:bCs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tabs>
        <w:tab w:val="clear" w:pos="720"/>
        <w:tab w:val="left" w:pos="4500" w:leader="none"/>
      </w:tabs>
      <w:ind w:left="0" w:right="0" w:hanging="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4-02-24T14:10:00Z</cp:lastPrinted>
  <dcterms:modified xsi:type="dcterms:W3CDTF">2007-12-17T16:43:00Z</dcterms:modified>
  <cp:revision>19</cp:revision>
  <dc:subject/>
  <dc:title>                                                                                                        بسم الله الرحمن الرحيم</dc:title>
</cp:coreProperties>
</file>