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لــــــــــــوم          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خصائص المواد في حالتها الغازية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/ </w:t>
            </w:r>
            <w:r>
              <w:rPr>
                <w:color w:val="000080"/>
                <w:rtl w:val="true"/>
              </w:rPr>
              <w:t>أذكر حالات الماء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/>
                <w:bCs/>
                <w:color w:val="000080"/>
                <w:rtl w:val="true"/>
              </w:rPr>
              <w:t>أذكر خصائص المواد الجامد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عدد بعض المواد اللامعة ؟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الكتاب المقرر ، السبورة والأقلام الملونة ، شمعة ، ماء ، جهاز تعبئة الهواء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الغاز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عرف التلاميذ ما سيحدث للماء عندما  نغليه على النار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ــستنتج التـلاميـذ شكـل الــغاز إذا وضــع في إنــــ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خصائص الغاز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بتعد التلاميذ عن أماكن الغاز ويفهم مدى خطورته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وضع قليلاً من الماء في إناء ثم عرضه على النار ليتم تسخينه حتى يغلي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حالة الماء بعد غليانه ، </w:t>
            </w:r>
            <w:r>
              <w:rPr>
                <w:b/>
                <w:b/>
                <w:bCs/>
                <w:color w:val="008000"/>
                <w:rtl w:val="true"/>
              </w:rPr>
              <w:t>هل نقص الماء أم بقي على حالته وكما هو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هم والاستيعاب من قبل التلاميذ في أن نقص كان في تبخره وأن الحرارة هي التي تبخر المواد السائلة ومن ثم يذهب هذا البخار في الجو وينتشر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كرة عادةً تكون كروية الشكل وذلك قبل تعبئتها بالهواء ولكن عندما نملأ الكرة بالهواء فإن شكلها سيصبح كروياً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شكل إطار السيارة وذلك للوصول بهم لحقيقة أن شكلها عبارة عن حلقة دائري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ضيح خصائص الغاز لتلاميذ وذلك بتعدادها وهي كالآتي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انتشار ، يأخذ شكل الوعاء الذي يحبس فيه ، الإنضغاط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ستنتج التلاميذ بأن الغاز يأخذ شكل الإناء الذي يحبس فيه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فهم التلاميذ معنى ومفهوم البخار والغاز 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أنه يطلق على  البخار مصطلح الغاز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تلاميذ في أهم ما أستنتج من الدرس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ذا يحدث للماء عند غليانه على النار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كيف نقي أنفسنا من الغازات الضار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500" w:leader="none"/>
              </w:tabs>
              <w:ind w:left="72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أذكر أهم خصائص الغازات ؟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00008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6:42:00Z</dcterms:modified>
  <cp:revision>19</cp:revision>
  <dc:subject/>
  <dc:title>                                                                                                        بسم الله الرحمن الرحيم</dc:title>
</cp:coreProperties>
</file>