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1400" w:leader="none"/>
          <w:tab w:val="left" w:pos="4500" w:leader="none"/>
          <w:tab w:val="center" w:pos="7290" w:leader="none"/>
        </w:tabs>
        <w:ind w:left="0" w:right="0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إدار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التربي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والتعليم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بمحافظة</w:t>
      </w:r>
      <w:r>
        <w:rPr>
          <w:b w:val="false"/>
          <w:bCs w:val="false"/>
          <w:color w:val="800080"/>
          <w:sz w:val="32"/>
          <w:szCs w:val="32"/>
          <w:rtl w:val="true"/>
        </w:rPr>
        <w:tab/>
        <w:tab/>
      </w:r>
      <w:r>
        <w:rPr>
          <w:b w:val="false"/>
          <w:bCs w:val="false"/>
          <w:color w:val="800000"/>
          <w:sz w:val="32"/>
          <w:szCs w:val="32"/>
          <w:rtl w:val="true"/>
        </w:rPr>
        <w:t xml:space="preserve">                  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بسم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له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من</w:t>
      </w:r>
      <w:r>
        <w:rPr>
          <w:rFonts w:eastAsia="Arial Black" w:cs="Arial Black"/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32"/>
          <w:sz w:val="32"/>
          <w:szCs w:val="32"/>
          <w:rtl w:val="true"/>
        </w:rPr>
        <w:t>الرحيم</w:t>
      </w:r>
      <w:r>
        <w:rPr>
          <w:rFonts w:eastAsia="Arial Black" w:cs="Arial Black"/>
          <w:b w:val="false"/>
          <w:b w:val="false"/>
          <w:bCs w:val="false"/>
          <w:color w:val="800080"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rFonts w:cs="Monotype Koufi"/>
          <w:b w:val="false"/>
          <w:b w:val="false"/>
          <w:bCs w:val="false"/>
          <w:sz w:val="32"/>
          <w:sz w:val="32"/>
          <w:szCs w:val="32"/>
          <w:rtl w:val="true"/>
        </w:rPr>
        <w:t>مدرسة</w:t>
      </w:r>
      <w:r>
        <w:rPr>
          <w:rFonts w:eastAsia="Arial Black" w:cs="Arial Black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32"/>
          <w:szCs w:val="32"/>
          <w:rtl w:val="true"/>
        </w:rPr>
        <w:t xml:space="preserve">/ </w:t>
      </w:r>
    </w:p>
    <w:tbl>
      <w:tblPr>
        <w:bidiVisual w:val="true"/>
        <w:tblW w:w="15300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498"/>
        <w:gridCol w:w="16"/>
        <w:gridCol w:w="3461"/>
        <w:gridCol w:w="1583"/>
        <w:gridCol w:w="1260"/>
        <w:gridCol w:w="1259"/>
        <w:gridCol w:w="1259"/>
        <w:gridCol w:w="1259"/>
        <w:gridCol w:w="1074"/>
        <w:gridCol w:w="6"/>
      </w:tblGrid>
      <w:tr>
        <w:trPr>
          <w:trHeight w:val="435" w:hRule="atLeast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rtl w:val="true"/>
              </w:rPr>
              <w:t>الصف</w:t>
            </w:r>
            <w:r>
              <w:rPr>
                <w:rtl w:val="true"/>
              </w:rPr>
              <w:t>:</w:t>
            </w:r>
          </w:p>
        </w:tc>
        <w:tc>
          <w:tcPr>
            <w:tcW w:w="251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ـــ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ـوضـوع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ــيـــو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سبــت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ــد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ثنيـن</w:t>
            </w:r>
          </w:p>
        </w:tc>
        <w:tc>
          <w:tcPr>
            <w:tcW w:w="1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الثلاثاء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</w:p>
        </w:tc>
      </w:tr>
      <w:tr>
        <w:trPr>
          <w:trHeight w:val="346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الثاني </w:t>
            </w:r>
            <w:r>
              <w:rPr>
                <w:color w:val="0000FF"/>
                <w:rtl w:val="true"/>
              </w:rPr>
              <w:t xml:space="preserve">/ 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Cs w:val="32"/>
              </w:rPr>
            </w:pPr>
            <w:r>
              <w:rPr>
                <w:color w:val="FF0000"/>
                <w:rtl w:val="true"/>
              </w:rPr>
              <w:t xml:space="preserve">    </w:t>
            </w:r>
            <w:r>
              <w:rPr>
                <w:color w:val="FF0000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Cs w:val="32"/>
                <w:rtl w:val="true"/>
              </w:rPr>
              <w:t>عــــــــــــــلوم</w:t>
            </w:r>
            <w:r>
              <w:rPr>
                <w:color w:val="FF0000"/>
                <w:szCs w:val="32"/>
                <w:rtl w:val="true"/>
              </w:rPr>
              <w:t xml:space="preserve"> </w:t>
            </w:r>
          </w:p>
        </w:tc>
        <w:tc>
          <w:tcPr>
            <w:tcW w:w="34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أجسامنا تحتاج إلى التمارين الرياضية </w:t>
            </w:r>
            <w:r>
              <w:rPr/>
              <w:t>0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500" w:leader="none"/>
              </w:tabs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تاريــخ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6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5975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9"/>
              <w:ind w:left="0" w:right="0" w:hanging="0"/>
              <w:jc w:val="left"/>
              <w:rPr/>
            </w:pPr>
            <w:r>
              <w:rPr>
                <w:rtl w:val="true"/>
              </w:rPr>
              <w:t>س</w:t>
            </w:r>
            <w:r>
              <w:rPr/>
              <w:t>1</w:t>
            </w:r>
            <w:r>
              <w:rPr>
                <w:rtl w:val="true"/>
              </w:rPr>
              <w:t xml:space="preserve"> /  </w:t>
            </w:r>
            <w:r>
              <w:rPr>
                <w:color w:val="000080"/>
                <w:rtl w:val="true"/>
              </w:rPr>
              <w:t>هل ترغب بعضلات قوي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2</w:t>
            </w:r>
            <w:r>
              <w:rPr>
                <w:b/>
                <w:bCs/>
                <w:color w:val="FF000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rtl w:val="true"/>
              </w:rPr>
              <w:t>كيف نحصل على عضلات قوية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3</w:t>
            </w:r>
            <w:r>
              <w:rPr>
                <w:b/>
                <w:bCs/>
                <w:color w:val="FF000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rtl w:val="true"/>
              </w:rPr>
              <w:t>أين نلعب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س</w:t>
            </w:r>
            <w:r>
              <w:rPr>
                <w:b/>
                <w:bCs/>
                <w:color w:val="FF0000"/>
              </w:rPr>
              <w:t>4</w:t>
            </w:r>
            <w:r>
              <w:rPr>
                <w:b/>
                <w:bCs/>
                <w:color w:val="FF0000"/>
                <w:rtl w:val="true"/>
              </w:rPr>
              <w:t xml:space="preserve"> /  </w:t>
            </w:r>
            <w:r>
              <w:rPr>
                <w:b/>
                <w:b/>
                <w:bCs/>
                <w:color w:val="000080"/>
                <w:rtl w:val="true"/>
              </w:rPr>
              <w:t>كيف نحافظ على صحة أجسامنا ؟</w:t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صـــة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</w:t>
            </w:r>
          </w:p>
        </w:tc>
      </w:tr>
      <w:tr>
        <w:trPr>
          <w:trHeight w:val="525" w:hRule="atLeast"/>
          <w:cantSplit w:val="true"/>
        </w:trPr>
        <w:tc>
          <w:tcPr>
            <w:tcW w:w="162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مهيـــد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rtl w:val="true"/>
              </w:rPr>
              <w:t xml:space="preserve">   </w:t>
            </w:r>
          </w:p>
        </w:tc>
        <w:tc>
          <w:tcPr>
            <w:tcW w:w="5975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وسائـل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عليمية</w:t>
            </w:r>
          </w:p>
        </w:tc>
        <w:tc>
          <w:tcPr>
            <w:tcW w:w="6117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8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كتاب المقرر ، السبورة والأقلام الملونة ، صور متنوعة للجسم </w:t>
            </w:r>
            <w:r>
              <w:rPr/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 </w:t>
            </w:r>
            <w:r>
              <w:rPr>
                <w:rtl w:val="true"/>
              </w:rPr>
              <w:t xml:space="preserve">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هــداف السلوكيــة</w:t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  <w:t xml:space="preserve">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ـراءات وعــرض الـدرس</w:t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rtl w:val="true"/>
              </w:rPr>
              <w:t xml:space="preserve">        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قـــوي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>
          <w:trHeight w:val="6292" w:hRule="atLeast"/>
          <w:cantSplit w:val="true"/>
        </w:trPr>
        <w:tc>
          <w:tcPr>
            <w:tcW w:w="41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4500" w:leader="none"/>
              </w:tabs>
              <w:ind w:left="360" w:right="0" w:hanging="288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أهـــداف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ن يتعرف التلاميذ على عضلات الجسم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رغب التلاميذ بالقيام بأنشطة مفيدة تبرز عضلاتهم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نبيه التلاميذ إلى فوائد التمرين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 يمارس التلاميذ بعض التمارين البسيطة بشكل مستمر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أهمية التنويع في التمارين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2" w:leader="none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حديد أماكن اللعب والتمرين لعدم لحق الضرر بالممتلكات الخاصة والعام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500" w:leader="none"/>
              </w:tabs>
              <w:ind w:left="7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57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              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عــــــرض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مناقشة التلاميذ في أجسامهم وتمييز الأجسام القوية من الأجسام الضعيف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رغب التلاميذ للقيام ببعض الأنشطة والتمارين للحصول على أجسام قوية وعضلات قوي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نبيه التلاميذ إلى أن التمارين لأجسامنا لها عدة فوائد منها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color w:val="008000"/>
                <w:rtl w:val="true"/>
              </w:rPr>
              <w:t>تقوية العضلات ، وتنشيط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color w:val="008000"/>
                <w:rtl w:val="true"/>
              </w:rPr>
              <w:t>حركة الدم داخل الجسم ، وأهمية تعويض النقص في الماء نتيجة العر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وضيح أن التنويع في مزاولة التمارين يكسب الجسم صحة جيدة وعضلات قوي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حديد بعض الأماكن لممارسة التمارين بعيداً عن الشارع والحفر والسيارات المارة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حرص على أداء الوظائف المدرسية قبل ممارسة التمارين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نبيه إلى عدم إيذاء الآخرين والأماكن الخاصة والعامة كالعبث في غرف الاستقبال وقاعة الصف </w:t>
            </w:r>
            <w:r>
              <w:rPr>
                <w:b/>
                <w:bCs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أن يحدد التلاميذ لأنفسهم أوقات معينه لمزاولة هذه التمارين كنهاية الأسبوع أو كل خميس وجمعة أو بعد كل يوم بعد الانتهاء من الوظائف المدرسية 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2" w:leader="none"/>
                <w:tab w:val="left" w:pos="4500" w:leader="none"/>
              </w:tabs>
              <w:ind w:left="92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272" w:leader="none"/>
                <w:tab w:val="left" w:pos="452" w:leader="none"/>
              </w:tabs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9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   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**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تـقـويــ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jc w:val="left"/>
              <w:rPr/>
            </w:pP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مناقشة التلاميذ في الدرس </w:t>
            </w:r>
            <w:r>
              <w:rPr>
                <w:b/>
                <w:bCs/>
                <w:rtl w:val="true"/>
              </w:rPr>
              <w:t xml:space="preserve">: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  <w:tab w:val="left" w:pos="4500" w:leader="none"/>
              </w:tabs>
              <w:ind w:left="792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ما هي فائدة التمارين 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  <w:tab w:val="left" w:pos="4500" w:leader="none"/>
              </w:tabs>
              <w:ind w:left="792" w:right="0" w:hanging="36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color w:val="008000"/>
                <w:rtl w:val="true"/>
              </w:rPr>
              <w:t>أين نمارس التمارين 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92" w:leader="none"/>
                <w:tab w:val="left" w:pos="4500" w:leader="none"/>
              </w:tabs>
              <w:ind w:left="792" w:right="0" w:hanging="360"/>
              <w:jc w:val="left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8462645</wp:posOffset>
                  </wp:positionH>
                  <wp:positionV relativeFrom="paragraph">
                    <wp:posOffset>586740</wp:posOffset>
                  </wp:positionV>
                  <wp:extent cx="448310" cy="762000"/>
                  <wp:effectExtent l="0" t="0" r="0" b="0"/>
                  <wp:wrapTight wrapText="bothSides">
                    <wp:wrapPolygon edited="0">
                      <wp:start x="8096" y="0"/>
                      <wp:lineTo x="-537" y="4762"/>
                      <wp:lineTo x="-537" y="6668"/>
                      <wp:lineTo x="5397" y="10162"/>
                      <wp:lineTo x="8096" y="10162"/>
                      <wp:lineTo x="6477" y="15245"/>
                      <wp:lineTo x="3238" y="19056"/>
                      <wp:lineTo x="3778" y="20962"/>
                      <wp:lineTo x="4316" y="20962"/>
                      <wp:lineTo x="8096" y="20962"/>
                      <wp:lineTo x="8638" y="20326"/>
                      <wp:lineTo x="21600" y="15563"/>
                      <wp:lineTo x="21600" y="14292"/>
                      <wp:lineTo x="19437" y="12704"/>
                      <wp:lineTo x="14577" y="10162"/>
                      <wp:lineTo x="20518" y="6032"/>
                      <wp:lineTo x="20518" y="5080"/>
                      <wp:lineTo x="15118" y="5080"/>
                      <wp:lineTo x="10798" y="0"/>
                      <wp:lineTo x="809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color w:val="008000"/>
                <w:rtl w:val="true"/>
              </w:rPr>
              <w:t>عدد بعض التمارين لتقوية عضلاتنا ؟</w:t>
            </w:r>
          </w:p>
          <w:p>
            <w:pPr>
              <w:pStyle w:val="Normal"/>
              <w:tabs>
                <w:tab w:val="clear" w:pos="720"/>
                <w:tab w:val="left" w:pos="4500" w:leader="none"/>
              </w:tabs>
              <w:ind w:left="432" w:right="0" w:hanging="0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9702165</wp:posOffset>
                  </wp:positionH>
                  <wp:positionV relativeFrom="paragraph">
                    <wp:posOffset>176530</wp:posOffset>
                  </wp:positionV>
                  <wp:extent cx="539115" cy="593090"/>
                  <wp:effectExtent l="0" t="0" r="0" b="0"/>
                  <wp:wrapTight wrapText="bothSides">
                    <wp:wrapPolygon edited="0">
                      <wp:start x="10959" y="0"/>
                      <wp:lineTo x="3543" y="5323"/>
                      <wp:lineTo x="320" y="8874"/>
                      <wp:lineTo x="-320" y="12130"/>
                      <wp:lineTo x="-320" y="13905"/>
                      <wp:lineTo x="2255" y="14200"/>
                      <wp:lineTo x="-3" y="18933"/>
                      <wp:lineTo x="-320" y="21005"/>
                      <wp:lineTo x="3543" y="21005"/>
                      <wp:lineTo x="16116" y="21005"/>
                      <wp:lineTo x="19664" y="20413"/>
                      <wp:lineTo x="18696" y="18933"/>
                      <wp:lineTo x="21600" y="14497"/>
                      <wp:lineTo x="21600" y="13905"/>
                      <wp:lineTo x="17084" y="8874"/>
                      <wp:lineTo x="16116" y="6802"/>
                      <wp:lineTo x="14505" y="4732"/>
                      <wp:lineTo x="15148" y="2068"/>
                      <wp:lineTo x="13860" y="0"/>
                      <wp:lineTo x="10959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9785350</wp:posOffset>
                  </wp:positionH>
                  <wp:positionV relativeFrom="paragraph">
                    <wp:posOffset>1684020</wp:posOffset>
                  </wp:positionV>
                  <wp:extent cx="723900" cy="647700"/>
                  <wp:effectExtent l="0" t="0" r="0" b="0"/>
                  <wp:wrapTight wrapText="bothSides">
                    <wp:wrapPolygon edited="0">
                      <wp:start x="4544" y="0"/>
                      <wp:lineTo x="-3" y="5079"/>
                      <wp:lineTo x="-281" y="7622"/>
                      <wp:lineTo x="-281" y="8892"/>
                      <wp:lineTo x="566" y="10163"/>
                      <wp:lineTo x="1986" y="15243"/>
                      <wp:lineTo x="4260" y="20963"/>
                      <wp:lineTo x="9660" y="20963"/>
                      <wp:lineTo x="9945" y="15243"/>
                      <wp:lineTo x="11081" y="10163"/>
                      <wp:lineTo x="21314" y="8255"/>
                      <wp:lineTo x="21314" y="6032"/>
                      <wp:lineTo x="11651" y="4762"/>
                      <wp:lineTo x="7672" y="632"/>
                      <wp:lineTo x="6535" y="0"/>
                      <wp:lineTo x="4544" y="0"/>
                    </wp:wrapPolygon>
                  </wp:wrapTight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9632950</wp:posOffset>
                  </wp:positionH>
                  <wp:positionV relativeFrom="paragraph">
                    <wp:posOffset>883920</wp:posOffset>
                  </wp:positionV>
                  <wp:extent cx="838200" cy="660400"/>
                  <wp:effectExtent l="0" t="0" r="0" b="0"/>
                  <wp:wrapTight wrapText="bothSides">
                    <wp:wrapPolygon edited="0">
                      <wp:start x="6379" y="308"/>
                      <wp:lineTo x="2452" y="1873"/>
                      <wp:lineTo x="-2" y="3753"/>
                      <wp:lineTo x="489" y="13144"/>
                      <wp:lineTo x="1471" y="15333"/>
                      <wp:lineTo x="2452" y="15333"/>
                      <wp:lineTo x="2452" y="17526"/>
                      <wp:lineTo x="3677" y="20342"/>
                      <wp:lineTo x="4906" y="20657"/>
                      <wp:lineTo x="8095" y="21285"/>
                      <wp:lineTo x="9076" y="21285"/>
                      <wp:lineTo x="11287" y="21285"/>
                      <wp:lineTo x="12513" y="21285"/>
                      <wp:lineTo x="15705" y="20657"/>
                      <wp:lineTo x="16686" y="20342"/>
                      <wp:lineTo x="18406" y="17212"/>
                      <wp:lineTo x="18159" y="15333"/>
                      <wp:lineTo x="19141" y="15333"/>
                      <wp:lineTo x="20370" y="12207"/>
                      <wp:lineTo x="20122" y="10328"/>
                      <wp:lineTo x="21600" y="5003"/>
                      <wp:lineTo x="20122" y="3439"/>
                      <wp:lineTo x="16196" y="308"/>
                      <wp:lineTo x="6379" y="308"/>
                    </wp:wrapPolygon>
                  </wp:wrapTight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8755380</wp:posOffset>
                  </wp:positionH>
                  <wp:positionV relativeFrom="paragraph">
                    <wp:posOffset>1116965</wp:posOffset>
                  </wp:positionV>
                  <wp:extent cx="533400" cy="1138555"/>
                  <wp:effectExtent l="0" t="0" r="0" b="0"/>
                  <wp:wrapTight wrapText="bothSides">
                    <wp:wrapPolygon edited="0">
                      <wp:start x="8098" y="0"/>
                      <wp:lineTo x="2311" y="3321"/>
                      <wp:lineTo x="-2" y="4152"/>
                      <wp:lineTo x="-2" y="5813"/>
                      <wp:lineTo x="3468" y="6643"/>
                      <wp:lineTo x="-383" y="15575"/>
                      <wp:lineTo x="-383" y="16821"/>
                      <wp:lineTo x="769" y="19935"/>
                      <wp:lineTo x="1540" y="21183"/>
                      <wp:lineTo x="3468" y="21183"/>
                      <wp:lineTo x="4239" y="21183"/>
                      <wp:lineTo x="5396" y="19935"/>
                      <wp:lineTo x="6941" y="16612"/>
                      <wp:lineTo x="9255" y="13290"/>
                      <wp:lineTo x="11568" y="13290"/>
                      <wp:lineTo x="21210" y="10589"/>
                      <wp:lineTo x="21210" y="9966"/>
                      <wp:lineTo x="18511" y="6229"/>
                      <wp:lineTo x="13881" y="3735"/>
                      <wp:lineTo x="12339" y="3321"/>
                      <wp:lineTo x="11568" y="412"/>
                      <wp:lineTo x="10797" y="0"/>
                      <wp:lineTo x="8098" y="0"/>
                    </wp:wrapPolygon>
                  </wp:wrapTight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0" w:hRule="atLeast"/>
        </w:trPr>
        <w:tc>
          <w:tcPr>
            <w:tcW w:w="15294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lang w:val="ar-SA" w:eastAsia="en-US"/>
              </w:rPr>
            </w:pPr>
            <w:r>
              <w:rPr>
                <w:b/>
                <w:bCs/>
                <w:sz w:val="2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977265</wp:posOffset>
                      </wp:positionH>
                      <wp:positionV relativeFrom="paragraph">
                        <wp:posOffset>102870</wp:posOffset>
                      </wp:positionV>
                      <wp:extent cx="4800600" cy="342900"/>
                      <wp:effectExtent l="81280" t="5080" r="5715" b="819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06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واجـب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قراءة ومراجعة الدرس في المنزل 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6" coordsize="21600,21600" o:spt="116" path="m3475,l18125,qx@4@5qy@6@7l3475,21600qx@8@9qy@10@11xe">
                      <v:stroke joinstyle="miter"/>
                      <v:formulas>
                        <v:f eqn="val 1018"/>
                        <v:f eqn="val 20582"/>
                        <v:f eqn="val 3163"/>
                        <v:f eqn="val 18437"/>
                        <v:f eqn="sum 3475 18125 0"/>
                        <v:f eqn="sum 10800 0 0"/>
                        <v:f eqn="sum 0 @4 3475"/>
                        <v:f eqn="sum 10800 @5 0"/>
                        <v:f eqn="sum 0 3475 3475"/>
                        <v:f eqn="sum 0 21600 10800"/>
                        <v:f eqn="sum 3475 @8 0"/>
                        <v:f eqn="sum 0 @9 10800"/>
                      </v:formulas>
                      <v:path gradientshapeok="t" o:connecttype="rect" textboxrect="@0,@2,@1,@3"/>
                    </v:shapetype>
                    <v:shape id="shape_0" fillcolor="white" stroked="t" o:allowincell="t" style="position:absolute;margin-left:76.95pt;margin-top:8.1pt;width:377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واجـب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قراءة ومراجعة الدرس في المنزل 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06465</wp:posOffset>
                      </wp:positionH>
                      <wp:positionV relativeFrom="paragraph">
                        <wp:posOffset>102870</wp:posOffset>
                      </wp:positionV>
                      <wp:extent cx="4572000" cy="342900"/>
                      <wp:effectExtent l="81280" t="5080" r="571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343080"/>
                              </a:xfrm>
                              <a:prstGeom prst="flowChartTermina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الملاحظات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2.95pt;margin-top:8.1pt;width:359.95pt;height:26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الملاحظات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type w:val="nextPage"/>
      <w:pgSz w:orient="landscape" w:w="16560" w:h="11906"/>
      <w:pgMar w:left="1077" w:right="1179" w:gutter="0" w:header="0" w:top="357" w:footer="0" w:bottom="19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righ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 Black" w:hAnsi="Arial Black" w:cs="DecoType Thuluth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  <w:color w:val="0000FF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180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6"/>
    </w:pPr>
    <w:rPr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7"/>
    </w:pPr>
    <w:rPr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500" w:leader="none"/>
      </w:tabs>
      <w:ind w:left="0" w:right="0" w:hanging="0"/>
      <w:jc w:val="left"/>
      <w:outlineLvl w:val="8"/>
    </w:pPr>
    <w:rPr>
      <w:b/>
      <w:bCs/>
      <w:color w:val="FF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48:00Z</dcterms:created>
  <dc:creator>m</dc:creator>
  <dc:description/>
  <cp:keywords/>
  <dc:language>en-US</dc:language>
  <cp:lastModifiedBy>SANA</cp:lastModifiedBy>
  <cp:lastPrinted>2004-02-24T14:10:00Z</cp:lastPrinted>
  <dcterms:modified xsi:type="dcterms:W3CDTF">2007-12-17T16:42:00Z</dcterms:modified>
  <cp:revision>23</cp:revision>
  <dc:subject/>
  <dc:title>                                                                                                        بسم الله الرحمن الرحيم</dc:title>
</cp:coreProperties>
</file>