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eastAsia="Arial Black" w:cs="Monotype Koufi"/>
          <w:sz w:val="28"/>
          <w:szCs w:val="28"/>
          <w:rtl w:val="true"/>
        </w:rPr>
        <w:t xml:space="preserve">   </w:t>
      </w:r>
      <w:r>
        <w:rPr>
          <w:rFonts w:cs="Monotype Koufi"/>
          <w:sz w:val="28"/>
          <w:sz w:val="28"/>
          <w:szCs w:val="28"/>
          <w:rtl w:val="true"/>
        </w:rPr>
        <w:t>إدارة</w:t>
      </w:r>
      <w:r>
        <w:rPr>
          <w:rFonts w:eastAsia="Arial Black" w:cs="Monotype Koufi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بية</w:t>
      </w:r>
      <w:r>
        <w:rPr>
          <w:rFonts w:eastAsia="Arial Black" w:cs="Monotype Koufi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والتعليم</w:t>
      </w:r>
      <w:r>
        <w:rPr>
          <w:rFonts w:eastAsia="Arial Black" w:cs="Monotype Koufi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محافظة</w:t>
      </w:r>
      <w:r>
        <w:rPr>
          <w:rFonts w:cs="Monotype Koufi"/>
          <w:color w:val="800080"/>
          <w:sz w:val="28"/>
          <w:szCs w:val="28"/>
          <w:rtl w:val="true"/>
        </w:rPr>
        <w:tab/>
        <w:tab/>
      </w:r>
      <w:r>
        <w:rPr>
          <w:rFonts w:cs="Monotype Koufi"/>
          <w:color w:val="800000"/>
          <w:sz w:val="28"/>
          <w:szCs w:val="28"/>
          <w:rtl w:val="true"/>
        </w:rPr>
        <w:t xml:space="preserve">                  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سم</w:t>
      </w:r>
      <w:r>
        <w:rPr>
          <w:rFonts w:eastAsia="Arial Black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له</w:t>
      </w:r>
      <w:r>
        <w:rPr>
          <w:rFonts w:eastAsia="Arial Black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رحمن</w:t>
      </w:r>
      <w:r>
        <w:rPr>
          <w:rFonts w:eastAsia="Arial Black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رحيم</w:t>
      </w:r>
      <w:r>
        <w:rPr>
          <w:rFonts w:eastAsia="Arial Black" w:cs="Monotype Koufi"/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Monotype Koufi"/>
          <w:sz w:val="28"/>
          <w:sz w:val="28"/>
          <w:szCs w:val="28"/>
          <w:rtl w:val="true"/>
        </w:rPr>
        <w:t>مدرسة</w:t>
      </w:r>
      <w:r>
        <w:rPr>
          <w:rFonts w:eastAsia="Arial Black" w:cs="Monotype Koufi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قارنة كسور الوحدة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تب هذه الكسور أرقاما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خمس ــ تسع ــ ربع ــ ثمن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shd w:fill="CCFFFF" w:val="clear"/>
                <w:rtl w:val="true"/>
              </w:rPr>
              <w:t xml:space="preserve">مثل لهذه الكسور </w:t>
            </w:r>
            <w:r>
              <w:rPr>
                <w:b/>
                <w:bCs/>
                <w:sz w:val="32"/>
                <w:szCs w:val="32"/>
                <w:shd w:fill="CCFFFF" w:val="clear"/>
                <w:rtl w:val="true"/>
              </w:rPr>
              <w:t>.......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7385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ميز الطالب الكسر الأكبر من الكسر الأصغر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أن يقارن الطالب كسور الوحدة باستخدام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إشارة </w:t>
            </w:r>
            <w:r>
              <w:rPr>
                <w:b/>
                <w:bCs/>
                <w:color w:val="FF0000"/>
                <w:sz w:val="42"/>
                <w:szCs w:val="42"/>
                <w:rtl w:val="true"/>
              </w:rPr>
              <w:t xml:space="preserve">(  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>&gt;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>&lt;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42"/>
                <w:szCs w:val="42"/>
                <w:rtl w:val="true"/>
              </w:rPr>
              <w:t xml:space="preserve">)  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8260080</wp:posOffset>
                      </wp:positionH>
                      <wp:positionV relativeFrom="paragraph">
                        <wp:posOffset>450850</wp:posOffset>
                      </wp:positionV>
                      <wp:extent cx="1943100" cy="566420"/>
                      <wp:effectExtent l="19685" t="20320" r="19685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66280"/>
                              </a:xfrm>
                              <a:custGeom>
                                <a:avLst/>
                                <a:gdLst>
                                  <a:gd name="textAreaLeft" fmla="*/ 0 w 1101600"/>
                                  <a:gd name="textAreaRight" fmla="*/ 1101960 w 1101600"/>
                                  <a:gd name="textAreaTop" fmla="*/ 41400 h 321120"/>
                                  <a:gd name="textAreaBottom" fmla="*/ 279720 h 32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600" y="-3560"/>
                                      <a:pt x="7200" y="6360"/>
                                      <a:pt x="10800" y="1400"/>
                                    </a:cubicBezTo>
                                    <a:cubicBezTo>
                                      <a:pt x="14400" y="-3560"/>
                                      <a:pt x="180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000" y="25160"/>
                                      <a:pt x="14400" y="15240"/>
                                      <a:pt x="10800" y="20200"/>
                                    </a:cubicBezTo>
                                    <a:cubicBezTo>
                                      <a:pt x="7200" y="25160"/>
                                      <a:pt x="36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قام الأصغر هو الأكب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fillcolor="#ccffff" stroked="t" o:allowincell="t" style="position:absolute;margin-left:650.4pt;margin-top:35.5pt;width:152.95pt;height:44.55pt;mso-wrap-style:square;v-text-anchor:top;mso-position-horizontal-relative:page" type="_x0000_t18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قام الأصغر هو الأكبر</w:t>
                            </w:r>
                          </w:p>
                        </w:txbxContent>
                      </v:textbox>
                      <v:fill o:detectmouseclick="t" type="solid" color2="#330000"/>
                      <v:stroke color="#ff6600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ن يقرن الطلاب كسور الوحدة بالمقامات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بين للتلاميذ  من خلال رسم أشكال  وتقسيمها إلى أجزاء  الكسر الأكبر من الكسر الأ صغ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20515</wp:posOffset>
                  </wp:positionH>
                  <wp:positionV relativeFrom="paragraph">
                    <wp:posOffset>635</wp:posOffset>
                  </wp:positionV>
                  <wp:extent cx="4734560" cy="8921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45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84015</wp:posOffset>
                  </wp:positionH>
                  <wp:positionV relativeFrom="paragraph">
                    <wp:posOffset>423545</wp:posOffset>
                  </wp:positionV>
                  <wp:extent cx="4730750" cy="8636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ربط التلاميذ   بمهارة سابقة مع مهارة جديدة ويتم توضيح  ذلك  من خلال ضرب أمثلة على السبور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نبه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إلى الكسر صاحب المقام الأصغر هو أكبر في القي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78935</wp:posOffset>
                  </wp:positionH>
                  <wp:positionV relativeFrom="paragraph">
                    <wp:posOffset>-5715</wp:posOffset>
                  </wp:positionV>
                  <wp:extent cx="4673600" cy="12319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275965</wp:posOffset>
                      </wp:positionH>
                      <wp:positionV relativeFrom="paragraph">
                        <wp:posOffset>1144905</wp:posOffset>
                      </wp:positionV>
                      <wp:extent cx="4800600" cy="342900"/>
                      <wp:effectExtent l="81280" t="5080" r="5715" b="819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4  )   (   5  )  ص 3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57.95pt;margin-top:90.15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4  )   (   5  )  ص 37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يز الكسر الأكب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 الأصغر في هذه الأشك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أكتب ال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33770</wp:posOffset>
                      </wp:positionH>
                      <wp:positionV relativeFrom="paragraph">
                        <wp:posOffset>3037205</wp:posOffset>
                      </wp:positionV>
                      <wp:extent cx="4572000" cy="347345"/>
                      <wp:effectExtent l="81280" t="5715" r="5715" b="812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7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5.1pt;margin-top:239.15pt;width:359.95pt;height:27.3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4980</wp:posOffset>
                      </wp:positionV>
                      <wp:extent cx="2139315" cy="79438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315" cy="794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1"/>
                                    <w:gridCol w:w="481"/>
                                    <w:gridCol w:w="481"/>
                                    <w:gridCol w:w="481"/>
                                    <w:gridCol w:w="259"/>
                                    <w:gridCol w:w="122"/>
                                    <w:gridCol w:w="100"/>
                                    <w:gridCol w:w="244"/>
                                    <w:gridCol w:w="188"/>
                                    <w:gridCol w:w="50"/>
                                    <w:gridCol w:w="166"/>
                                    <w:gridCol w:w="316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183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gridSpan w:val="3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" w:type="dxa"/>
                                        <w:gridSpan w:val="3"/>
                                        <w:tcBorders>
                                          <w:top w:val="single" w:sz="4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4" w:space="0" w:color="008000"/>
                                        </w:tcBorders>
                                        <w:shd w:fill="C0C0C0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6" w:space="0" w:color="008000"/>
                                          <w:left w:val="single" w:sz="4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shd w:fill="C0C0C0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gridSpan w:val="3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" w:type="dxa"/>
                                        <w:gridSpan w:val="3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" w:type="dxa"/>
                                        <w:gridSpan w:val="2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6" w:space="0" w:color="008000"/>
                                          <w:right w:val="single" w:sz="4" w:space="0" w:color="008000"/>
                                        </w:tcBorders>
                                        <w:shd w:fill="FFFFF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305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gridSpan w:val="3"/>
                                        <w:tcBorders>
                                          <w:top w:val="single" w:sz="6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6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gridSpan w:val="3"/>
                                        <w:tcBorders>
                                          <w:top w:val="single" w:sz="6" w:space="0" w:color="008000"/>
                                          <w:left w:val="single" w:sz="6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shd w:fill="C0C0C0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45pt;height:62.55pt;mso-wrap-distance-left:0pt;mso-wrap-distance-right:9pt;mso-wrap-distance-top:0pt;mso-wrap-distance-bottom:0pt;margin-top:-37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481"/>
                              <w:gridCol w:w="481"/>
                              <w:gridCol w:w="481"/>
                              <w:gridCol w:w="259"/>
                              <w:gridCol w:w="122"/>
                              <w:gridCol w:w="100"/>
                              <w:gridCol w:w="244"/>
                              <w:gridCol w:w="188"/>
                              <w:gridCol w:w="50"/>
                              <w:gridCol w:w="166"/>
                              <w:gridCol w:w="31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8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4" w:space="0" w:color="008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6" w:space="0" w:color="008000"/>
                                    <w:left w:val="single" w:sz="4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3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3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6" w:space="0" w:color="008000"/>
                                    <w:right w:val="single" w:sz="4" w:space="0" w:color="008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0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3"/>
                                  <w:tcBorders>
                                    <w:top w:val="single" w:sz="6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6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3"/>
                                  <w:tcBorders>
                                    <w:top w:val="single" w:sz="6" w:space="0" w:color="008000"/>
                                    <w:left w:val="single" w:sz="6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قارن بين الكسور بوضع الإشا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>&gt;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48"/>
                <w:szCs w:val="48"/>
                <w:rtl w:val="true"/>
              </w:rPr>
              <w:t>&lt;</w:t>
            </w:r>
            <w:r>
              <w:rPr>
                <w:b/>
                <w:bCs/>
                <w:sz w:val="48"/>
                <w:szCs w:val="48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8407400</wp:posOffset>
                      </wp:positionH>
                      <wp:positionV relativeFrom="paragraph">
                        <wp:posOffset>5715</wp:posOffset>
                      </wp:positionV>
                      <wp:extent cx="2148205" cy="9144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82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ين الكسر الأكبر من الأصغ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قارنة بالمقامات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15pt;height:72pt;mso-wrap-distance-left:9.05pt;mso-wrap-distance-right:9.05pt;mso-wrap-distance-top:0pt;mso-wrap-distance-bottom:0pt;margin-top:0.45pt;mso-position-vertical-relative:text;margin-left:66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ن الكسر الأكبر من الأصغ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قارنة بالمقامات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66"/>
                <w:szCs w:val="66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63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علم الصف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راجعة الكسور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تفرق بين الكسر الأكبر والكسر الأصغر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حل الطالب التمارين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تب الطالب الكسور من الأكبر إلى الأصغر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راعاة الفروق الفردية بين 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لاميذ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طلب من التلاميذ  حل التمارين المصاحبة في المراجعة ومناقشة الحل مناقشة جماع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30040</wp:posOffset>
                  </wp:positionH>
                  <wp:positionV relativeFrom="paragraph">
                    <wp:posOffset>635</wp:posOffset>
                  </wp:positionV>
                  <wp:extent cx="4733925" cy="17399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40200</wp:posOffset>
                  </wp:positionH>
                  <wp:positionV relativeFrom="paragraph">
                    <wp:posOffset>148590</wp:posOffset>
                  </wp:positionV>
                  <wp:extent cx="4752340" cy="12192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34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طلب من التلاميذ ترتيب الكسور مبتدئا بالأكبر مع الاعتماد على المقا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وصل بين الكسور رقما وكتاب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رتب الكسور التي أمامك مبتدئا بالأصغ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  <w:r>
              <w:rPr>
                <w:color w:val="FF6600"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4  )   ( 6 )     ص 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4  )   ( 6 )     ص 3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عد بالأنماط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يف الطلاب معنى كلم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الــعــد بالأنماط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ضاعف الطالب أعداداً معطاة إلى عد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3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عد الطالب أن أي نمط معط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قن الطالب العد بالأنماط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طلب من التلاميذ  أن يعد إلى الرقم ثلاثين  بإضافة العدد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) "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43815</wp:posOffset>
                      </wp:positionV>
                      <wp:extent cx="4468495" cy="370840"/>
                      <wp:effectExtent l="63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8320" cy="370800"/>
                              </a:xfrm>
                              <a:prstGeom prst="bevel">
                                <a:avLst>
                                  <a:gd name="adj" fmla="val 20833"/>
                                </a:avLst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#ff99cc" stroked="f" o:allowincell="t" style="position:absolute;margin-left:336.95pt;margin-top:3.45pt;width:351.8pt;height:29.15pt;mso-wrap-style:none;v-text-anchor:middle" type="_x0000_t84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014720</wp:posOffset>
                      </wp:positionH>
                      <wp:positionV relativeFrom="paragraph">
                        <wp:posOffset>90170</wp:posOffset>
                      </wp:positionV>
                      <wp:extent cx="4419600" cy="34036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ـ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pt;height:26.8pt;mso-wrap-distance-left:9.05pt;mso-wrap-distance-right:9.05pt;mso-wrap-distance-top:0pt;mso-wrap-distance-bottom:0pt;margin-top:7.1pt;mso-position-vertical-relative:text;margin-left:473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806315</wp:posOffset>
                  </wp:positionH>
                  <wp:positionV relativeFrom="paragraph">
                    <wp:posOffset>223520</wp:posOffset>
                  </wp:positionV>
                  <wp:extent cx="4000500" cy="133350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أقوم  بعرض عدد معين أمام التلاميذ  وأعد العدد بالأنماط  وأطلب من التلاميذ  إكمال النمط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عطي للتلاميذ مسائل على السبورة وأطلب منهم إكمال النمط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ضاعف العدد خمسة إلى العدد ثلاث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كمل النمط بكتابة العدد المناس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080895</wp:posOffset>
                  </wp:positionH>
                  <wp:positionV relativeFrom="paragraph">
                    <wp:posOffset>167005</wp:posOffset>
                  </wp:positionV>
                  <wp:extent cx="4871720" cy="109220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172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كمل النمط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7  )   ص 4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7  )   ص 43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جمع المكرر والضرب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ح وتبسيط مفهوم الضر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ائدة ال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لاقته بالجمع المكرر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، مجموعة من القطع لتكرار الجمع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بط الطالب الضرب بالجمع المكرر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حل الطالب جملة رياضية جمع مكرر أو 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ستنتج الطالب عملية الضرب بدلاً من الجمع المكر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فائدة الضرب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بين للتلاميذ العلاقة بين الجمع المكرر والضر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07840</wp:posOffset>
                      </wp:positionH>
                      <wp:positionV relativeFrom="paragraph">
                        <wp:posOffset>12065</wp:posOffset>
                      </wp:positionV>
                      <wp:extent cx="4114800" cy="337820"/>
                      <wp:effectExtent l="635" t="0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337680"/>
                              </a:xfrm>
                              <a:prstGeom prst="bevel">
                                <a:avLst>
                                  <a:gd name="adj" fmla="val 23685"/>
                                </a:avLst>
                              </a:prstGeom>
                              <a:solidFill>
                                <a:srgbClr val="0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f" o:allowincell="t" style="position:absolute;margin-left:339.2pt;margin-top:0.95pt;width:323.95pt;height:26.55pt;mso-wrap-style:none;v-text-anchor:middle" type="_x0000_t84">
                      <v:fill o:detectmouseclick="t" type="solid" color2="#ff7fff"/>
                      <v:stroke color="#3465a4" joinstyle="round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29845</wp:posOffset>
                      </wp:positionV>
                      <wp:extent cx="4236085" cy="3429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60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5+5+5+5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3+3+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.55pt;height:27pt;mso-wrap-distance-left:9.05pt;mso-wrap-distance-right:9.05pt;mso-wrap-distance-top:0pt;mso-wrap-distance-bottom:0pt;margin-top:2.35pt;mso-position-vertical-relative:text;margin-left:3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5+5+5+5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3+3+3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استخدم مع التلاميذ طريقة المناقشة والاستنتاج بحيث أقوم بكتابة بض الجمل الرياضية وحلها مع الطلاب بالجمع المكرر ثم بالضرب بعد ذلك أحل مع التلاميذ مسائل أخرى بالتباد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صل بالتلاميذ إلى أن الضرب عملية تبسيط للجمع المكر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84650</wp:posOffset>
                  </wp:positionH>
                  <wp:positionV relativeFrom="paragraph">
                    <wp:posOffset>47625</wp:posOffset>
                  </wp:positionV>
                  <wp:extent cx="4717415" cy="1207135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741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عمليات الجمع بالضرب 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+2+2+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..... = ......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05000</wp:posOffset>
                  </wp:positionH>
                  <wp:positionV relativeFrom="paragraph">
                    <wp:posOffset>194945</wp:posOffset>
                  </wp:positionV>
                  <wp:extent cx="4752340" cy="673100"/>
                  <wp:effectExtent l="0" t="0" r="0" b="0"/>
                  <wp:wrapNone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34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  <w:sz w:val="32"/>
                <w:szCs w:val="32"/>
              </w:rPr>
              <w:t>4+4+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.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..... = 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..+...+... =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= 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ما هي فائدة الضرب ؟ مثل لكلامك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800080"/>
                <w:sz w:val="20"/>
                <w:szCs w:val="20"/>
                <w:lang w:eastAsia="en-US"/>
              </w:rPr>
            </w:pPr>
            <w:r>
              <w:rPr>
                <w:color w:val="80008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(3  )  (4  ) ص 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(3  )  (4  ) ص 45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ربط الضرب بالشبكة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.+ ... + ...+.... = 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 ....+ ...+.... = .....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ضرب الطالب عددين باستخدام الشبك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ربط الطالب عملية الضرب بالشبك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طبق الطالب الضرب باستخدام الشبك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بين للتلاميذ معنى الشبكة وذلك بالرسم على السبورة  وذكر الأمثلة ومنها قاعة 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كم صف في الفصل ؟ كم عمود في الفصل ؟  كم عدد الطاولات في الفصل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 أقوم برسم عدة شبكات مختلفة على السب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وأطلب من التلاميذ إيجاد الناتج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طلب من التلاميذ أن يصلوا كل عملية  بالشكل المناسب له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241165</wp:posOffset>
                  </wp:positionH>
                  <wp:positionV relativeFrom="paragraph">
                    <wp:posOffset>15240</wp:posOffset>
                  </wp:positionV>
                  <wp:extent cx="4591050" cy="895350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عرض بعض الشبكات أمام التلاميذ وأطلب منهم تطبيق الضرب عليها  ومن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م عدد العقد في شبكة فيها أربعة صفوف وثلاثة أعمدة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صل كل عملية بالشكل المناسب لها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987550</wp:posOffset>
                  </wp:positionH>
                  <wp:positionV relativeFrom="paragraph">
                    <wp:posOffset>382270</wp:posOffset>
                  </wp:positionV>
                  <wp:extent cx="4669790" cy="1059815"/>
                  <wp:effectExtent l="0" t="0" r="0" b="0"/>
                  <wp:wrapNone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979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كتب عملية الضرب لكل شبكة أمامك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1  )   (2)    ص 4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1  )   (2)    ص 47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2:00Z</dcterms:created>
  <dc:creator>لا تنس ذكر الله * 8 / 1426هـ</dc:creator>
  <dc:description/>
  <cp:keywords/>
  <dc:language>en-US</dc:language>
  <cp:lastModifiedBy>SANA</cp:lastModifiedBy>
  <cp:lastPrinted>2007-12-16T11:21:00Z</cp:lastPrinted>
  <dcterms:modified xsi:type="dcterms:W3CDTF">2007-12-17T16:31:00Z</dcterms:modified>
  <cp:revision>6</cp:revision>
  <dc:subject/>
  <dc:title>   إدارة التربية  والتعليم بالعاصمة المقدسة</dc:title>
</cp:coreProperties>
</file>