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دريبات على الطرح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 نرتب الأعداد عند القيام بعمليات الطرح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درب الطالب على عمليات الطرح بالاستلا ف وبدون استلاف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ن يحل الطالب التدريبات داخل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اعاة الفروق الفردية ب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التلاميذ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أطلب من التلاميذ  حل تمارين معطاة على السبورة  ومناقشة الحل مع جميع  </w:t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عطي التلاميذ أوراق عمل على عمليات الطرح كما أطلب منهم حل تدريبات الكتاب داخل الفص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82745</wp:posOffset>
                  </wp:positionH>
                  <wp:positionV relativeFrom="paragraph">
                    <wp:posOffset>24130</wp:posOffset>
                  </wp:positionV>
                  <wp:extent cx="4686300" cy="28613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286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ناتج عمليات الطرح التي أمامك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 xml:space="preserve">المتابعة والتصويب 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تطبيقات على الطرح ضمن </w:t>
            </w:r>
            <w:r>
              <w:rPr/>
              <w:t>999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لعمليات طرح ضمن </w:t>
            </w:r>
            <w:r>
              <w:rPr>
                <w:b/>
                <w:bCs/>
                <w:sz w:val="32"/>
                <w:szCs w:val="32"/>
              </w:rPr>
              <w:t>99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استلاف ورتبها عموديا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جيد الطالب عمليات الطرح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درب الطالب على حل التدري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داخل الفصل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راعاة الفروق الفردية بين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لاميذ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218305</wp:posOffset>
                  </wp:positionH>
                  <wp:positionV relativeFrom="paragraph">
                    <wp:posOffset>436245</wp:posOffset>
                  </wp:positionV>
                  <wp:extent cx="4680585" cy="31165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0585" cy="311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   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قوم مع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باستخدام عدة طرق في عمليات الطرح                   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املأ الفراغ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لون الدائر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الاستعانة  بالجمع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ستخدام الأرقا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6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ab/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54775</wp:posOffset>
                      </wp:positionH>
                      <wp:positionV relativeFrom="paragraph">
                        <wp:posOffset>-612140</wp:posOffset>
                      </wp:positionV>
                      <wp:extent cx="2855595" cy="1213485"/>
                      <wp:effectExtent l="0" t="0" r="2051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855520" cy="12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6600"/>
                                      <w:lang w:val="en-US" w:bidi="ar-SA"/>
                                    </w:rPr>
                                    <w:t>المتابعة والتصويب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508.25pt;margin-top:-48.25pt;width:224.8pt;height:9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المتابعة والتصوي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>/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مسائل على الجمع والطرح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ح توضيحي لطريقة فهم المسائل اللفظية في الجمع والطرح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عود الطالب على حل مسائل لفظية على الجمع والطرح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ستنتج الطالب طريقة حل المسألة إما بالطرح أو الجمع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تعرف الطالب على الطريقة الصحيحة في حل المسائل اللفظي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سهل للتلاميذ المسائل اللفظية وأنها هي أعداد نجري عليها الحل  إما بالطرح أو الجم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334645</wp:posOffset>
                      </wp:positionV>
                      <wp:extent cx="1257300" cy="3429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12.3pt;margin-top:26.35pt;width:98.95pt;height:26.95pt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بين  للتلاميذ من خلال فهم المسألة نستطيع أن نجد الطريق الصحيحة لحل المسأ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215765</wp:posOffset>
                  </wp:positionH>
                  <wp:positionV relativeFrom="paragraph">
                    <wp:posOffset>20955</wp:posOffset>
                  </wp:positionV>
                  <wp:extent cx="4686300" cy="233426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وجد ناتج الحل في هذه المسائ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ين الطريقة الصحيحة في حل هذه المسائ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.............................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46"/>
                <w:sz w:val="46"/>
                <w:szCs w:val="46"/>
                <w:rtl w:val="true"/>
              </w:rPr>
              <w:t>المتابعة والتصويب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color w:val="FF6600"/>
                <w:sz w:val="20"/>
                <w:szCs w:val="20"/>
                <w:lang w:eastAsia="en-US"/>
              </w:rPr>
            </w:pPr>
            <w:r>
              <w:rPr>
                <w:color w:val="FF6600"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57505"/>
                      <wp:effectExtent l="81280" t="5715" r="5715" b="812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574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    (  5 )  ص 3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8.1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    (  5 )  ص 31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499"/>
        <w:gridCol w:w="16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8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8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كسور الوحدة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8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يف الطلاب معنى كلمة كسور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8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7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3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7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قسم الطالب بعض الأشكال المعطاة إلى أجزاء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سمي الطالب كل جزء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كسر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لون الطالب بعض الكسور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3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قسم أشكال على السبورة إلى أجزاء واسمي كل شكل بالكسر الذي يدل عليه ويكون ذلك بالمناقشة مع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6985</wp:posOffset>
                      </wp:positionV>
                      <wp:extent cx="711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4572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fuchsia" stroked="t" o:allowincell="t" style="position:absolute;margin-left:478.3pt;margin-top:0.55pt;width:55.95pt;height:35.95pt;mso-wrap-style:none;v-text-anchor:middle;mso-position-horizontal-relative:page" type="_x0000_t124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103110</wp:posOffset>
                      </wp:positionH>
                      <wp:positionV relativeFrom="paragraph">
                        <wp:posOffset>60325</wp:posOffset>
                      </wp:positionV>
                      <wp:extent cx="1143000" cy="342900"/>
                      <wp:effectExtent l="508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559.3pt;margin-top:4.75pt;width:89.95pt;height:26.95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60325</wp:posOffset>
                      </wp:positionV>
                      <wp:extent cx="0" cy="3429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3pt,4.75pt" to="604.3pt,31.7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8724900</wp:posOffset>
                      </wp:positionH>
                      <wp:positionV relativeFrom="paragraph">
                        <wp:posOffset>65405</wp:posOffset>
                      </wp:positionV>
                      <wp:extent cx="1371600" cy="34798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8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7pt;margin-top:5.15pt;width:107.95pt;height:27.35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9171305</wp:posOffset>
                      </wp:positionH>
                      <wp:positionV relativeFrom="paragraph">
                        <wp:posOffset>65405</wp:posOffset>
                      </wp:positionV>
                      <wp:extent cx="0" cy="342900"/>
                      <wp:effectExtent l="5080" t="0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2.15pt,5.15pt" to="722.15pt,32.1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9662795</wp:posOffset>
                      </wp:positionH>
                      <wp:positionV relativeFrom="paragraph">
                        <wp:posOffset>50165</wp:posOffset>
                      </wp:positionV>
                      <wp:extent cx="0" cy="3429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0.85pt,3.95pt" to="760.85pt,30.9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1345</wp:posOffset>
                      </wp:positionH>
                      <wp:positionV relativeFrom="paragraph">
                        <wp:posOffset>6985</wp:posOffset>
                      </wp:positionV>
                      <wp:extent cx="696595" cy="452120"/>
                      <wp:effectExtent l="5715" t="5080" r="5080" b="5080"/>
                      <wp:wrapNone/>
                      <wp:docPr id="18" name="PubPieSlic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660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arcTo wR="10800" hR="10800" stAng="-5400000" swAng="-1631624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PieSlice" path="l0,21600xe" fillcolor="#ffffcc" stroked="t" o:allowincell="t" style="position:absolute;margin-left:347.35pt;margin-top:0.55pt;width:54.8pt;height:35.55pt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54245</wp:posOffset>
                      </wp:positionH>
                      <wp:positionV relativeFrom="paragraph">
                        <wp:posOffset>-10795</wp:posOffset>
                      </wp:positionV>
                      <wp:extent cx="10795" cy="474980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47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35pt,-0.85pt" to="375.15pt,36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11545</wp:posOffset>
                      </wp:positionH>
                      <wp:positionV relativeFrom="paragraph">
                        <wp:posOffset>65405</wp:posOffset>
                      </wp:positionV>
                      <wp:extent cx="582295" cy="34290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t" style="position:absolute;margin-left:473.35pt;margin-top:5.15pt;width:45.8pt;height:26.95pt;mso-wrap-style:none;v-text-anchor:middle">
                      <v:fill o:detectmouseclick="t" type="solid" color2="lim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66675</wp:posOffset>
                      </wp:positionV>
                      <wp:extent cx="469900" cy="33401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8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t" style="position:absolute;margin-left:554.35pt;margin-top:5.25pt;width:36.95pt;height:26.25pt;mso-wrap-style:none;v-text-anchor:middle">
                      <v:fill o:detectmouseclick="t" type="solid" color2="lim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775</wp:posOffset>
                      </wp:positionH>
                      <wp:positionV relativeFrom="paragraph">
                        <wp:posOffset>69850</wp:posOffset>
                      </wp:positionV>
                      <wp:extent cx="675005" cy="5080"/>
                      <wp:effectExtent l="635" t="6350" r="63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500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25pt,5.5pt" to="401.35pt,5.8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وضح للتلاميذ أن جزء يسمى كسر ونسمي كل كسر حسب قيمته التي تدل عليه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طلب من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تلوين الجزء الذي يمثل الكسر المكتو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100195</wp:posOffset>
                  </wp:positionH>
                  <wp:positionV relativeFrom="paragraph">
                    <wp:posOffset>9525</wp:posOffset>
                  </wp:positionV>
                  <wp:extent cx="4741545" cy="1325880"/>
                  <wp:effectExtent l="0" t="0" r="0" b="0"/>
                  <wp:wrapNone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154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94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قسم الشكل المعطى أمامك وسم كل جز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رة إلى جزء ين ومرة إلى ثلاثة أجزاء ومرة إلى أربعة</w:t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8763000</wp:posOffset>
                      </wp:positionH>
                      <wp:positionV relativeFrom="paragraph">
                        <wp:posOffset>55245</wp:posOffset>
                      </wp:positionV>
                      <wp:extent cx="1371600" cy="347980"/>
                      <wp:effectExtent l="9525" t="9525" r="1016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8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0pt;margin-top:4.35pt;width:107.95pt;height:27.35pt;mso-wrap-style:none;v-text-anchor:middle;mso-position-horizontal-relative:page" type="_x0000_t109">
                      <v:fill o:detectmouseclick="t" type="solid" color2="black"/>
                      <v:stroke color="green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سم أجزاء الأشكال التي أمام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ون الجزء الذي يمثل الكسر المكتو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09140</wp:posOffset>
                  </wp:positionH>
                  <wp:positionV relativeFrom="paragraph">
                    <wp:posOffset>-1906270</wp:posOffset>
                  </wp:positionV>
                  <wp:extent cx="4645025" cy="985520"/>
                  <wp:effectExtent l="0" t="0" r="0" b="0"/>
                  <wp:wrapNone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502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(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ربع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1140</wp:posOffset>
                      </wp:positionV>
                      <wp:extent cx="2139315" cy="246380"/>
                      <wp:effectExtent l="0" t="0" r="0" b="0"/>
                      <wp:wrapSquare wrapText="bothSides"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315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2"/>
                                    <w:gridCol w:w="842"/>
                                    <w:gridCol w:w="842"/>
                                    <w:gridCol w:w="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8000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80008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8000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80008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8000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80008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8000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80008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45pt;height:19.4pt;mso-wrap-distance-left:0pt;mso-wrap-distance-right:9pt;mso-wrap-distance-top:0pt;mso-wrap-distance-bottom:0pt;margin-top:-18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"/>
                              <w:gridCol w:w="842"/>
                              <w:gridCol w:w="842"/>
                              <w:gridCol w:w="843"/>
                            </w:tblGrid>
                            <w:tr>
                              <w:trPr/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2  )    ( 3 )  (  4  )  ص 3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2  )    ( 3 )  (  4  )  ص 33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كسور الوحدة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جعة الدرس السابق وربطه ودمجه بالدرس الجديد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مثل الطالب لكسور الوحد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لون الطالب الجزء الذي يمثل الكسر المعطى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 يستخرج الطالب قيمة الكسر من خلال الأشكال المعطا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حيث أطلب من التلاميذ  ضرب أمثلة على الكسور وكتابتها في السبورة  مع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نبيههم للبسط والمقام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3226" w:leader="none"/>
                <w:tab w:val="left" w:pos="4666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874385</wp:posOffset>
                      </wp:positionH>
                      <wp:positionV relativeFrom="paragraph">
                        <wp:posOffset>205105</wp:posOffset>
                      </wp:positionV>
                      <wp:extent cx="571500" cy="0"/>
                      <wp:effectExtent l="0" t="9525" r="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55pt,16.15pt" to="507.5pt,16.1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896100</wp:posOffset>
                      </wp:positionH>
                      <wp:positionV relativeFrom="paragraph">
                        <wp:posOffset>199390</wp:posOffset>
                      </wp:positionV>
                      <wp:extent cx="571500" cy="0"/>
                      <wp:effectExtent l="0" t="9525" r="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3pt,15.7pt" to="587.95pt,15.7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8632190</wp:posOffset>
                      </wp:positionH>
                      <wp:positionV relativeFrom="paragraph">
                        <wp:posOffset>201930</wp:posOffset>
                      </wp:positionV>
                      <wp:extent cx="571500" cy="0"/>
                      <wp:effectExtent l="0" t="952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9.7pt,15.9pt" to="724.65pt,15.9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7706995</wp:posOffset>
                      </wp:positionH>
                      <wp:positionV relativeFrom="paragraph">
                        <wp:posOffset>209550</wp:posOffset>
                      </wp:positionV>
                      <wp:extent cx="571500" cy="0"/>
                      <wp:effectExtent l="0" t="9525" r="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85pt,16.5pt" to="651.8pt,16.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9686290</wp:posOffset>
                      </wp:positionH>
                      <wp:positionV relativeFrom="paragraph">
                        <wp:posOffset>199390</wp:posOffset>
                      </wp:positionV>
                      <wp:extent cx="571500" cy="0"/>
                      <wp:effectExtent l="0" t="9525" r="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2.7pt,15.7pt" to="807.65pt,15.7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ab/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                               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                                  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color w:val="FF0000"/>
                <w:sz w:val="30"/>
                <w:szCs w:val="30"/>
              </w:rPr>
              <w:t>5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ab/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0"/>
                <w:szCs w:val="30"/>
              </w:rPr>
              <w:t>6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              </w:t>
            </w:r>
            <w:r>
              <w:rPr>
                <w:b/>
                <w:bCs/>
                <w:color w:val="FF0000"/>
                <w:sz w:val="30"/>
                <w:szCs w:val="30"/>
              </w:rPr>
              <w:t>7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b/>
                <w:bCs/>
                <w:color w:val="FF0000"/>
                <w:sz w:val="30"/>
                <w:szCs w:val="30"/>
              </w:rPr>
              <w:t>8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b/>
                <w:bCs/>
                <w:color w:val="FF0000"/>
                <w:sz w:val="30"/>
                <w:szCs w:val="3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4666" w:leader="none"/>
              </w:tabs>
              <w:jc w:val="left"/>
              <w:rPr/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طلب من بعض التلاميذ  الخروج الى السبورة وتلوين لجزء الذي يمثل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4666" w:leader="none"/>
              </w:tabs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كسر المكتوب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4666" w:leader="none"/>
              </w:tabs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4666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 أعرض لهم أشكال وأطلب من التلاميذ  كتابة قيمة الكسر في الشكل المعط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187825</wp:posOffset>
                  </wp:positionH>
                  <wp:positionV relativeFrom="paragraph">
                    <wp:posOffset>19050</wp:posOffset>
                  </wp:positionV>
                  <wp:extent cx="4726940" cy="901700"/>
                  <wp:effectExtent l="0" t="0" r="0" b="0"/>
                  <wp:wrapNone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694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ات أمثلة للكسور المعطاة أمام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8"/>
                <w:szCs w:val="38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834515</wp:posOffset>
                  </wp:positionH>
                  <wp:positionV relativeFrom="paragraph">
                    <wp:posOffset>303530</wp:posOffset>
                  </wp:positionV>
                  <wp:extent cx="4822825" cy="845820"/>
                  <wp:effectExtent l="0" t="0" r="0" b="0"/>
                  <wp:wrapNone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282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ون الجزء الذي يمثل الكسر المطلو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ين قيمة الكسر من خلا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شكال المعطاة لك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  <w:bottom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1  )   (  2  )  (  3  )  ص3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1  )   (  2  )  (  3  )  ص35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sectPr>
      <w:type w:val="nextPage"/>
      <w:pgSz w:orient="landscape" w:w="16560" w:h="11906"/>
      <w:pgMar w:left="1440" w:right="1179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31:00Z</dcterms:created>
  <dc:creator>لا تنس ذكر الله * 8 / 1426هـ</dc:creator>
  <dc:description/>
  <cp:keywords/>
  <dc:language>en-US</dc:language>
  <cp:lastModifiedBy>SANA</cp:lastModifiedBy>
  <cp:lastPrinted>2007-12-17T17:19:00Z</cp:lastPrinted>
  <dcterms:modified xsi:type="dcterms:W3CDTF">2007-12-17T16:25:00Z</dcterms:modified>
  <cp:revision>7</cp:revision>
  <dc:subject/>
  <dc:title>   إدارة التربية  والتعليم بالعاصمة المقدسة</dc:title>
</cp:coreProperties>
</file>