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 xml:space="preserve">               </w:t>
        <w:tab/>
        <w:t xml:space="preserve">                </w:t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ئلة تقويم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596" w:type="dxa"/>
            <w:gridSpan w:val="4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هيئة التلاميذ  وذلك في تنظيم الفصل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ضيح وقراءة الأسئلة أمام التلاميذ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كتاب المقرر ، السبورة والأقلام الملونة</w:t>
            </w:r>
            <w:r>
              <w:rPr>
                <w:rtl w:val="true"/>
              </w:rPr>
              <w:t>.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راجعة عامة للدروس السابقة مع التلاميذ </w:t>
            </w:r>
            <w:r>
              <w:rPr>
                <w:b/>
                <w:bCs/>
                <w:color w:val="FF0000"/>
                <w:sz w:val="32"/>
                <w:szCs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حصر الأخطاء عند التلاميذ ومعالجتها </w:t>
            </w:r>
            <w:r>
              <w:rPr>
                <w:b/>
                <w:bCs/>
                <w:color w:val="FF0000"/>
                <w:sz w:val="32"/>
                <w:szCs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أكد من إتقان التلاميذ للمهارات السابقة</w:t>
            </w:r>
            <w:r>
              <w:rPr>
                <w:b/>
                <w:bCs/>
                <w:color w:val="FF0000"/>
                <w:sz w:val="32"/>
                <w:szCs w:val="32"/>
              </w:rPr>
              <w:t>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يتم في الأسئلة التقويمية مـــا يـــأتـــــي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360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اءة الأسئلة من قبل التلاميذ ومن ثم توضيح المطلوب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تلاميذ بالحل مع متابعتهم أثناء عملية الحل للتوضيح أكثر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تقل التلاميذ للمسألة التالية عند الانتهاء من السابقة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م بعد انتهاء التلاميذ من الحل تجميع الكتب لتصحيحها ومن ثم توزيعها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م مناقشة التلاميذ حول الأخطاء عن طريق السبورة 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م حصر الدروس والمهارات التي لم يتقنها التلاميذ لإعادة شرحها 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عن طريق حل الأسئلة والتدريبات من قبل التلاميذ مع متابعتهم وتصويب الأخطاء من خلال السبورة </w:t>
            </w: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عادة شرح الدروس والمهارات التي لم يتقنها التلاميذ</w:t>
            </w:r>
            <w:r>
              <w:rPr>
                <w:b/>
                <w:bCs/>
                <w:color w:val="000080"/>
                <w:sz w:val="32"/>
                <w:szCs w:val="3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32"/>
                <w:lang w:val="ar-SA" w:eastAsia="en-US"/>
              </w:rPr>
            </w:pPr>
            <w:r>
              <w:rPr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لم الصف </w:t>
      </w:r>
      <w:r>
        <w:rPr>
          <w:b/>
          <w:bCs/>
          <w:color w:val="000080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color w:val="FF00FF"/>
        </w:rPr>
      </w:pPr>
      <w:r>
        <w:rPr>
          <w:color w:val="FF00FF"/>
          <w:rtl w:val="true"/>
        </w:rPr>
        <w:t xml:space="preserve">   </w:t>
      </w:r>
    </w:p>
    <w:sectPr>
      <w:type w:val="nextPage"/>
      <w:pgSz w:orient="landscape" w:w="16560" w:h="11906"/>
      <w:pgMar w:left="1440" w:right="1179" w:gutter="0" w:header="0" w:top="193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6"/>
    </w:pPr>
    <w:rPr>
      <w:b/>
      <w:bCs/>
      <w:color w:val="00008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8"/>
    </w:pPr>
    <w:rPr>
      <w:b/>
      <w:b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00" w:leader="none"/>
      </w:tabs>
      <w:ind w:left="0" w:right="0" w:hanging="0"/>
      <w:jc w:val="left"/>
    </w:pPr>
    <w:rPr>
      <w:b/>
      <w:bCs/>
      <w:color w:val="0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2:57:00Z</dcterms:created>
  <dc:creator>لا تنس ذكر الله * 8 / 1426هـ</dc:creator>
  <dc:description/>
  <cp:keywords/>
  <dc:language>en-US</dc:language>
  <cp:lastModifiedBy>SANA</cp:lastModifiedBy>
  <cp:lastPrinted>2007-12-16T11:47:00Z</cp:lastPrinted>
  <dcterms:modified xsi:type="dcterms:W3CDTF">2007-12-17T16:28:00Z</dcterms:modified>
  <cp:revision>4</cp:revision>
  <dc:subject/>
  <dc:title>إدارة التربية  والتعليم بالعاصمة المقدسة</dc:title>
</cp:coreProperties>
</file>