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جمع المئات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596" w:type="dxa"/>
            <w:gridSpan w:val="4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</w:rPr>
              <w:t>مراجعة ما سبق دراسته في الفصل الدراسي الأول</w:t>
            </w:r>
          </w:p>
          <w:p>
            <w:pPr>
              <w:pStyle w:val="Normal"/>
              <w:shd w:fill="CCFFFF" w:val="clear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وجد ناتج جمع العمليات التال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( ....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معداد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كتاب المدرسي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ميز الطالب بين ألأعداد المئات وغيرها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لاحظ الطالب خطوات جمع المئ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رتب الطالب المئات في جدول المنازل ويقوم بعمليات الجمع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72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كتابة أعداد على السبورة تحتوي على المئات وغير المئات وأطلب من التلاميذ التمييز بين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72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326255</wp:posOffset>
                  </wp:positionH>
                  <wp:positionV relativeFrom="paragraph">
                    <wp:posOffset>207010</wp:posOffset>
                  </wp:positionV>
                  <wp:extent cx="4000500" cy="1130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عرض على التلاميذ جدول المنازل وأبين لهم  طريقة جمع المئ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378460</wp:posOffset>
                  </wp:positionV>
                  <wp:extent cx="4753610" cy="1282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361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حيث أقوم بكتابة  مجوعة من الأعداد تحوي منزلة المئات وأطلب من التلاميذ ترتيبها في جدول المنازل  والقيام بعملية الجم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ميز المئات من غيرها في الأعداد التي أمامك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ناتج عليات الجمع التال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0+6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32"/>
                <w:szCs w:val="32"/>
              </w:rPr>
              <w:t>200+4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رتب الأعداد في جدول المنازل وأوجد ناتج الجم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80008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 ( 3 )  ( 4)   ص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 ( 3 )  ( 4)   ص  7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color w:val="FF00FF"/>
        </w:rPr>
      </w:pPr>
      <w:r>
        <w:rPr>
          <w:color w:val="FF00FF"/>
          <w:rtl w:val="true"/>
        </w:rPr>
        <w:t xml:space="preserve">   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color w:val="FF00FF"/>
          <w:sz w:val="28"/>
          <w:szCs w:val="28"/>
        </w:rPr>
      </w:pPr>
      <w:r>
        <w:rPr>
          <w:rFonts w:cs="Monotype Koufi"/>
          <w:color w:val="FF00FF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جمع عددين ضمن   </w:t>
            </w:r>
            <w:r>
              <w:rPr>
                <w:sz w:val="26"/>
                <w:szCs w:val="26"/>
              </w:rPr>
              <w:t>999</w:t>
            </w:r>
            <w:r>
              <w:rPr>
                <w:sz w:val="26"/>
                <w:sz w:val="26"/>
                <w:szCs w:val="26"/>
                <w:rtl w:val="true"/>
              </w:rPr>
              <w:t>بدون حمل</w:t>
            </w:r>
          </w:p>
        </w:tc>
        <w:tc>
          <w:tcPr>
            <w:tcW w:w="15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600" w:type="dxa"/>
            <w:gridSpan w:val="4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وجد ناتج العملية التالية </w:t>
            </w:r>
            <w:r>
              <w:rPr>
                <w:b/>
                <w:bCs/>
                <w:color w:val="FF0000"/>
                <w:sz w:val="32"/>
                <w:szCs w:val="32"/>
              </w:rPr>
              <w:t>8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0000"/>
                <w:sz w:val="32"/>
                <w:szCs w:val="32"/>
              </w:rPr>
              <w:t>1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= ...</w:t>
            </w:r>
          </w:p>
        </w:tc>
        <w:tc>
          <w:tcPr>
            <w:tcW w:w="1583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ذكر الطالب الطريقة الصحيحة في عملية الجمع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رتب الطالب الأعداد عمودياً ثم يقوم بعملية الجمع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عمليات الجمع المعطاة له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37430</wp:posOffset>
                  </wp:positionH>
                  <wp:positionV relativeFrom="paragraph">
                    <wp:posOffset>469265</wp:posOffset>
                  </wp:positionV>
                  <wp:extent cx="4000500" cy="12903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ناقش مع التلاميذ الطريقة الصحيحة في عمليات الجمع من حيث جمع كل منزلة مع منزلتها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آحا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آحاد ، عشر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شرات ، مئ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ئ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كتابة الأعداد أفقياً وأطلب من التلاميذ ترتيبها عمودياُ وإيجاد الناتج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356100</wp:posOffset>
                  </wp:positionH>
                  <wp:positionV relativeFrom="paragraph">
                    <wp:posOffset>271145</wp:posOffset>
                  </wp:positionV>
                  <wp:extent cx="4523740" cy="990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74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حيث أقوم بكتابة بعض العمليات وأطلب من التلاميذ إيجاد الناتج الصحيح</w:t>
            </w:r>
          </w:p>
        </w:tc>
        <w:tc>
          <w:tcPr>
            <w:tcW w:w="3598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ا هي الطريقة الصحيحة في عملية الجمع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رتب الأعداد عمودياً وأوجد ناتج الجمع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جد ناتج الجم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5294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800080"/>
                <w:sz w:val="20"/>
                <w:szCs w:val="32"/>
                <w:lang w:val="ar-SA" w:eastAsia="en-US"/>
              </w:rPr>
            </w:pPr>
            <w:r>
              <w:rPr>
                <w:color w:val="8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84250</wp:posOffset>
                      </wp:positionH>
                      <wp:positionV relativeFrom="paragraph">
                        <wp:posOffset>81915</wp:posOffset>
                      </wp:positionV>
                      <wp:extent cx="4800600" cy="342900"/>
                      <wp:effectExtent l="81280" t="5080" r="5715" b="2025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ل التدريب  ( 3  )   (4  )  في الكتاب   ص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5pt;margin-top:6.45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ل التدريب  ( 3  )   (4  )  في الكتاب   ص 9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13450</wp:posOffset>
                      </wp:positionH>
                      <wp:positionV relativeFrom="paragraph">
                        <wp:posOffset>112395</wp:posOffset>
                      </wp:positionV>
                      <wp:extent cx="4572000" cy="337820"/>
                      <wp:effectExtent l="81280" t="5080" r="5715" b="819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37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3.5pt;margin-top:8.85pt;width:359.95pt;height:26.5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tabs>
                <w:tab w:val="clear" w:pos="720"/>
                <w:tab w:val="left" w:pos="1066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66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معلم الصف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6078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Heading6"/>
        <w:tabs>
          <w:tab w:val="clear" w:pos="720"/>
          <w:tab w:val="left" w:pos="10660" w:leader="none"/>
        </w:tabs>
        <w:ind w:left="0" w:right="0" w:hanging="0"/>
        <w:jc w:val="left"/>
        <w:rPr>
          <w:sz w:val="28"/>
          <w:szCs w:val="28"/>
        </w:rPr>
      </w:pPr>
      <w:r>
        <w:rPr>
          <w:color w:val="800000"/>
          <w:sz w:val="28"/>
          <w:szCs w:val="28"/>
          <w:rtl w:val="true"/>
        </w:rPr>
        <w:t xml:space="preserve">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99"/>
        <w:gridCol w:w="3541"/>
        <w:gridCol w:w="1522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8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499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541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2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8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جمع عددين ضمن </w:t>
            </w:r>
            <w:r>
              <w:rPr>
                <w:sz w:val="24"/>
                <w:szCs w:val="24"/>
              </w:rPr>
              <w:t>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ع الحمل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604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جد الناتج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2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</w:rPr>
              <w:t>6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604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قود</w:t>
            </w:r>
          </w:p>
        </w:tc>
      </w:tr>
      <w:tr>
        <w:trPr>
          <w:trHeight w:val="519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3" w:type="dxa"/>
            <w:gridSpan w:val="4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طبق الطالب عملية الجمع مع الحمل على الأعداد ضمن </w:t>
            </w:r>
            <w:r>
              <w:rPr>
                <w:b/>
                <w:bCs/>
                <w:color w:val="FF0000"/>
                <w:sz w:val="32"/>
                <w:szCs w:val="32"/>
              </w:rPr>
              <w:t>9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عرف الطالب على عملية الجمع مع الحمل ضمن </w:t>
            </w:r>
            <w:r>
              <w:rPr>
                <w:b/>
                <w:bCs/>
                <w:color w:val="FF0000"/>
                <w:sz w:val="32"/>
                <w:szCs w:val="32"/>
              </w:rPr>
              <w:t>999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رتب الطالب الأعداد عمودياً ثم يجمع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83" w:type="dxa"/>
            <w:gridSpan w:val="4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عرض عمليات جمع ضمن </w:t>
            </w:r>
            <w:r>
              <w:rPr>
                <w:b/>
                <w:bCs/>
                <w:color w:val="0000FF"/>
                <w:sz w:val="32"/>
                <w:szCs w:val="32"/>
              </w:rPr>
              <w:t>9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ع الحمل  وأطلب من التلاميذ إيجاد الناتج 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05275</wp:posOffset>
                  </wp:positionH>
                  <wp:positionV relativeFrom="paragraph">
                    <wp:posOffset>404495</wp:posOffset>
                  </wp:positionV>
                  <wp:extent cx="4697095" cy="114681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يث أقوم بكتابة بعض عمليات الجمع ضمن </w:t>
            </w:r>
            <w:r>
              <w:rPr>
                <w:b/>
                <w:bCs/>
                <w:color w:val="0000FF"/>
                <w:sz w:val="32"/>
                <w:szCs w:val="32"/>
              </w:rPr>
              <w:t>99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ع التركيز على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ملية الحمل 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حيث أقوم بكتابة بعض الأعداد أفقياً وأطلب من التلاميذ ترتيبها عمودياً وإيجاد الناتج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العمليات التي أمامك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عملية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6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0000"/>
                <w:sz w:val="32"/>
                <w:szCs w:val="32"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7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0000"/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34515</wp:posOffset>
                  </wp:positionH>
                  <wp:positionV relativeFrom="paragraph">
                    <wp:posOffset>422275</wp:posOffset>
                  </wp:positionV>
                  <wp:extent cx="4943475" cy="107505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رتب الأعداد عمودياً ثم أوجد الناتج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9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color w:val="800080"/>
                <w:sz w:val="20"/>
                <w:szCs w:val="32"/>
                <w:lang w:val="ar-SA" w:eastAsia="en-US"/>
              </w:rPr>
            </w:pPr>
            <w:r>
              <w:rPr>
                <w:color w:val="8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ل التدريبات  ( 2 ) و (  3  )   ص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ل التدريبات  ( 2 ) و (  3  )   ص11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04560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8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Heading2"/>
        <w:tabs>
          <w:tab w:val="clear" w:pos="720"/>
          <w:tab w:val="left" w:pos="1400" w:leader="none"/>
        </w:tabs>
        <w:ind w:left="0" w:right="0" w:hanging="0"/>
        <w:jc w:val="left"/>
        <w:rPr>
          <w:rFonts w:cs="Monotype Koufi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Monotype Koufi"/>
          <w:b w:val="false"/>
          <w:bCs w:val="false"/>
          <w:color w:val="000080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Black" w:cs="Arial Black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جمع عددين ضمن </w:t>
            </w:r>
            <w:r>
              <w:rPr>
                <w:sz w:val="24"/>
                <w:szCs w:val="24"/>
              </w:rPr>
              <w:t>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ع الحمل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/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وجد ناتج العمليات التالية </w:t>
            </w:r>
            <w:r>
              <w:rPr>
                <w:b/>
                <w:bCs/>
                <w:sz w:val="30"/>
                <w:szCs w:val="30"/>
              </w:rPr>
              <w:t>416</w:t>
            </w:r>
            <w:r>
              <w:rPr>
                <w:b/>
                <w:bCs/>
                <w:sz w:val="30"/>
                <w:szCs w:val="30"/>
                <w:rtl w:val="true"/>
              </w:rPr>
              <w:t>+</w:t>
            </w:r>
            <w:r>
              <w:rPr>
                <w:b/>
                <w:bCs/>
                <w:sz w:val="30"/>
                <w:szCs w:val="30"/>
              </w:rPr>
              <w:t>23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b/>
                <w:bCs/>
                <w:sz w:val="30"/>
                <w:szCs w:val="30"/>
              </w:rPr>
              <w:t>14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Cs/>
                <w:sz w:val="30"/>
                <w:szCs w:val="30"/>
              </w:rPr>
              <w:t>385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قود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تدرب الطالب على عملية الجمع بطريقة المنازل والطريقة المختصر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وجد الطالب ناتج عمليات الجمع المعطاة له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حيث أبين للتلاميذ طريقتي الجمع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طريقة المنازل و الطريقة المختصر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ثم أقوم بكتابة بعض العمليات وأطلب من التلاميذ إيجاد الناتج بالطريقتي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348615</wp:posOffset>
                      </wp:positionV>
                      <wp:extent cx="1828800" cy="28575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2.5pt;mso-wrap-distance-left:9.05pt;mso-wrap-distance-right:9.05pt;mso-wrap-distance-top:0pt;mso-wrap-distance-bottom:0pt;margin-top:27.45pt;mso-position-vertical-relative:text;margin-left:541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61790</wp:posOffset>
                  </wp:positionH>
                  <wp:positionV relativeFrom="paragraph">
                    <wp:posOffset>-1905</wp:posOffset>
                  </wp:positionV>
                  <wp:extent cx="4714875" cy="127000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71315</wp:posOffset>
                  </wp:positionH>
                  <wp:positionV relativeFrom="paragraph">
                    <wp:posOffset>151765</wp:posOffset>
                  </wp:positionV>
                  <wp:extent cx="4686300" cy="172847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حيث أقوم بكتابة بعض عمليات الجمع على السبورة وأطلب من التلاميذ إيجاد الناتج  ومن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العمليات التي أمامك بطريقة جدول المنازل والطريقة المختصرة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الجمع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9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13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07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20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32"/>
                <w:szCs w:val="32"/>
              </w:rPr>
              <w:t>7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=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حل التدريبات (  3 )    في الكتاب ص 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حل التدريبات (  3 )    في الكتاب ص 13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تدريبات على الجمع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 بعض الأعداد بالطريقة المختصرة بالحمل من منزلة الآحاد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كتاب المقرر ، السبورة والأقلام الملونة 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 يكون الطالب قادراً على حل التدريب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ياس مستوى تحصيل الطلاب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ومراعاة الفروق الفرد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86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بحيث أقوم بتقديم التمارين الكتابية على شكل أورق عمل للتلاميذ واطلب منهم حلها وملاحظة الفروق الفردية بينهم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86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182745</wp:posOffset>
                  </wp:positionH>
                  <wp:positionV relativeFrom="paragraph">
                    <wp:posOffset>35560</wp:posOffset>
                  </wp:positionV>
                  <wp:extent cx="4624070" cy="308673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4070" cy="308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8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أوجد ناتج الجمع في العمليات التي أمامك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48"/>
                <w:sz w:val="48"/>
                <w:szCs w:val="48"/>
                <w:rtl w:val="true"/>
              </w:rPr>
              <w:t>المتابعة والتصويب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66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0:00Z</dcterms:created>
  <dc:creator>لا تنس ذكر الله * 8 / 1426هـ</dc:creator>
  <dc:description/>
  <cp:keywords/>
  <dc:language>en-US</dc:language>
  <cp:lastModifiedBy>SANA</cp:lastModifiedBy>
  <cp:lastPrinted>2007-12-16T11:47:00Z</cp:lastPrinted>
  <dcterms:modified xsi:type="dcterms:W3CDTF">2007-12-17T16:30:00Z</dcterms:modified>
  <cp:revision>6</cp:revision>
  <dc:subject/>
  <dc:title>إدارة التربية  والتعليم بالعاصمة المقدسة</dc:title>
</cp:coreProperties>
</file>