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/>
      </w:pPr>
      <w:r>
        <w:rPr>
          <w:rFonts w:eastAsia="Arial Black" w:cs="Arial Black"/>
          <w:sz w:val="22"/>
          <w:szCs w:val="22"/>
          <w:rtl w:val="true"/>
        </w:rPr>
        <w:t xml:space="preserve">  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ملكة العربية السعودي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    الإدارة العامة للتربية والتعليم بمحافظة</w:t>
      </w:r>
      <w:r>
        <w:rPr>
          <w:rFonts w:eastAsia="Arial Black" w:cs="Arial Black"/>
          <w:sz w:val="22"/>
          <w:sz w:val="22"/>
          <w:szCs w:val="22"/>
          <w:rtl w:val="true"/>
        </w:rPr>
        <w:t xml:space="preserve"> 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32"/>
          <w:rtl w:val="true"/>
        </w:rPr>
        <w:t>وزارة التربية والتعليم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                                                                              </w:t>
      </w:r>
      <w:r>
        <w:rPr>
          <w:b w:val="false"/>
          <w:b w:val="false"/>
          <w:bCs w:val="false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szCs w:val="32"/>
          <w:rtl w:val="true"/>
        </w:rPr>
        <w:t xml:space="preserve">                                                 </w:t>
      </w:r>
      <w:r>
        <w:rPr>
          <w:rFonts w:ascii="Times New Roman" w:hAnsi="Times New Roman"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مدرسة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فقه وسلوك 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آداب الأكل والشرب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Heading7"/>
              <w:ind w:left="0" w:right="0" w:hanging="0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س</w:t>
            </w:r>
            <w:r>
              <w:rPr>
                <w:color w:val="3366FF"/>
              </w:rPr>
              <w:t>1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>ماذا نقول عند تناول الطعام ؟ س</w:t>
            </w:r>
            <w:r>
              <w:rPr>
                <w:color w:val="3366FF"/>
              </w:rPr>
              <w:t>2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>وماذا يجب علينا قوله عند الانتهاء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 يد نستخدم في الأكل والشرب؟ س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ذا نفعل ببقايا الأكل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سبورة والأقلام الملونة ، كتاب السلوك ، لوحه ورقيه ، صور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س العادات الحسنة في نفوس التلاميذ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درك ويعي التلاميذ عادات الأكل والشرب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حافظ التلاميذ على نعم الله من الأكل والشرب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بالحمد والشكر وعدم الإسراف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تخذ التلاميذ الرسول الكريم صلى الله عليه 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وسلم قدوة لهم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2252" w:leader="none"/>
                <w:tab w:val="left" w:pos="4500" w:leader="none"/>
              </w:tabs>
              <w:ind w:left="272" w:right="0" w:hanging="27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تم غرس العادات الحسنه في نفوس التلاميذ ومنها عادات الأكل والشرب بالحث والترغيب ومعرفة الصواب والخطاء وقبل ذلك اتخاذ القدوة الحسنه لهم وخير قدوة الرسول صلى الله عليه وسلم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632" w:right="0" w:hanging="63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يتم ذلك بالشرح والتوضيح والنصح ومراقبة التلاميذ أثناء الأكل والشرب وغيره 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075930</wp:posOffset>
                      </wp:positionH>
                      <wp:positionV relativeFrom="paragraph">
                        <wp:posOffset>94615</wp:posOffset>
                      </wp:positionV>
                      <wp:extent cx="1479550" cy="347345"/>
                      <wp:effectExtent l="5080" t="5715" r="5080" b="450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347400"/>
                              </a:xfrm>
                              <a:prstGeom prst="wedgeEllipseCallout">
                                <a:avLst>
                                  <a:gd name="adj1" fmla="val 19569"/>
                                  <a:gd name="adj2" fmla="val 56583"/>
                                </a:avLst>
                              </a:prstGeom>
                              <a:solidFill>
                                <a:srgbClr val="ccff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آداب الأكل والشر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635.9pt;margin-top:7.45pt;width:116.45pt;height:27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آداب الأكل والشرب</w:t>
                            </w:r>
                          </w:p>
                        </w:txbxContent>
                      </v:textbox>
                      <v:fill o:detectmouseclick="t" type="solid" color2="#330033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سمية عند الأكل والشرب والجلوس له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كل والشرب باليمين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كل مما يليه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و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مد لله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عد الانتهاء من الأكل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م عيب الطعام والبعد عن الأطعمة الفاسدة والمضرة  وطاعة نصائح الوالدين في ذلك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حترام الأطعمة وحفظها في أماكن نظيفة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عاة الآخرين عند الأكل بعدم النظر إليهم وهم يأكلون وبعدم إصدار الحركات التي تثير الاشمئزاز والتي منها الحديث والفم مملوء بالطعام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عطاء الزميل الذي ليس معه طعام من الطعام الذي معك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م الشبع الكامل فثلث للنفس وثلث للشرب وثلث للأكل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م الشرب من فم الإبريق أو نحوه كحنفية البرادة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جنب وضع الأشياء المحترمة مثل الجرائد  سفرة للطعام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م التنفس في الإناء أثناء الشرب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غير اللقمة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فظ الطعام في أماكن نظيفة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غسل اليدين قبل الأكل وبعده بالماء والصابون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لوس معتدل عند الأكل والشرب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ذا نقول عند بداية الأكل والشرب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ذا نقول عند نهاية الأكل والشرب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أي يد نأكل ونشرب ؟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ن نحفظ الطعام المتبقي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 نأكل الأطعمة الفاسدة والمضرة والمكشوفة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88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ذا تفعل لزميلك الذي لا يملك الطعام؟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حث التلاميذ على التقيد بآداب الأكل والشرب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حث التلاميذ على التقيد بآداب الأكل والشرب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/                                                                                                                                                        </w:t>
      </w:r>
      <w:r>
        <w:rPr>
          <w:rtl w:val="true"/>
        </w:rPr>
        <w:t xml:space="preserve">من إعداد المعلم </w:t>
      </w:r>
      <w:r>
        <w:rPr>
          <w:rtl w:val="true"/>
        </w:rPr>
        <w:t xml:space="preserve">/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3366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008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7:51:00Z</dcterms:modified>
  <cp:revision>15</cp:revision>
  <dc:subject/>
  <dc:title>                                                                                                        بسم الله الرحمن الرحيم</dc:title>
</cp:coreProperties>
</file>