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لسلوك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راجعة لما سبق دراسته في الفصل الدراسي الأول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صلوات المفروضة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صلوات المفروض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لو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ض الآداب في الأكل والشرب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و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ض الآداب في الأكل والشرب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شهد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الصلاة على النبي 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الأشياء التي يستعاذ منها في جلسة التشهد بعد الصلاة على النبي  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</w:rPr>
              <w:t>r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صفة الصلا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صفة الصلا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صفة الصلاة عمليا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صفة الصلاة عملياً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/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لو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 مع الجير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بطلات الصلا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سلو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آداب المحافظة على الممتلكات الخاصة والعا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4"/>
                <w:szCs w:val="4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szCs w:val="40"/>
                <w:u w:val="single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فصل الدراسي الثاني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77"/>
        <w:gridCol w:w="1500"/>
        <w:gridCol w:w="1709"/>
        <w:gridCol w:w="1368"/>
        <w:gridCol w:w="36"/>
        <w:gridCol w:w="1363"/>
        <w:gridCol w:w="11"/>
        <w:gridCol w:w="1386"/>
        <w:gridCol w:w="48"/>
        <w:gridCol w:w="1408"/>
        <w:gridCol w:w="1448"/>
      </w:tblGrid>
      <w:tr>
        <w:trPr>
          <w:trHeight w:val="247" w:hRule="atLeast"/>
        </w:trPr>
        <w:tc>
          <w:tcPr>
            <w:tcW w:w="13508" w:type="dxa"/>
            <w:gridSpan w:val="1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ابيع الد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 xml:space="preserve">أسبوع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سبوعين اختبار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سبوع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ول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3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3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3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3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خامس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6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4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4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 عشر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حادي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عا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/>
                <w:bCs/>
                <w:color w:val="006600"/>
                <w:rtl w:val="true"/>
              </w:rPr>
              <w:t xml:space="preserve">التاسع 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5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 عشر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6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6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6440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 لجنة التوجيه والإرشاد عملها في المدارس الابتدائية في الأسبوع السابع عشر والثامن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من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140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7</w:t>
            </w:r>
          </w:p>
        </w:tc>
        <w:tc>
          <w:tcPr>
            <w:tcW w:w="137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</w:t>
            </w:r>
          </w:p>
        </w:tc>
        <w:tc>
          <w:tcPr>
            <w:tcW w:w="1434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</w:t>
            </w:r>
          </w:p>
        </w:tc>
        <w:tc>
          <w:tcPr>
            <w:tcW w:w="1408" w:type="dxa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  <w:tc>
          <w:tcPr>
            <w:tcW w:w="5620" w:type="dxa"/>
            <w:gridSpan w:val="7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ات نهاية العام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048250" cy="206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3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/4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/5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منتصف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/10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</w:rPr>
                                    <w:t>1431/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2.65pt;mso-wrap-distance-left:9pt;mso-wrap-distance-right:9pt;mso-wrap-distance-top:0pt;mso-wrap-distance-bottom:0pt;margin-top:9.8pt;mso-position-vertical-relative:text;margin-left:22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  <w:gridCol w:w="3969"/>
                      </w:tblGrid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6/3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/4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0/5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منتصف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7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8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/10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431/14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51965</wp:posOffset>
                </wp:positionV>
                <wp:extent cx="9729470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9470" cy="629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6.1pt;height:49.6pt;mso-wrap-distance-left:9.05pt;mso-wrap-distance-right:9.05pt;mso-wrap-distance-top:0pt;mso-wrap-distance-bottom:0pt;margin-top:137.95pt;mso-position-vertical-relative:text;margin-left:2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17:00Z</dcterms:created>
  <dc:creator>رحال - منتدى الأحساء التعليمي </dc:creator>
  <dc:description/>
  <cp:keywords/>
  <dc:language>en-US</dc:language>
  <cp:lastModifiedBy>user</cp:lastModifiedBy>
  <dcterms:modified xsi:type="dcterms:W3CDTF">2010-01-02T20:36:00Z</dcterms:modified>
  <cp:revision>4</cp:revision>
  <dc:subject/>
  <dc:title>     rahal606@hotmail.com</dc:title>
</cp:coreProperties>
</file>