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خصائص الأشياء حولن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خاصية اللو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خاصية الشكل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صنع الأجسام من المواد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عض المواد شفا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عض المواد يجذبها المغناطيس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عض المزاد تطفو على الماء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شكل الجسم يساعد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لى الطف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حالات الماء في الطبيع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واد سائلة نحتاج إليها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خصائص المواد الجامد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خصائص المواد في حالتها الغازي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ن أين جاءت السحب ؟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هواء حول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حتي وسلامتي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نظافة الأسنان تقينا من الأمراض بإذن الل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كيف نحافظ على سلامة أسناننا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راجع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أجسامنا تحتاج إلى التمارين الرياضية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راج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كيف نقي أنفسنا من أخطار الطريق؟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3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5:00Z</dcterms:modified>
  <cp:revision>4</cp:revision>
  <dc:subject/>
  <dc:title>     rahal606@hotmail.com</dc:title>
</cp:coreProperties>
</file>